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: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м  МБДОУ « Д/с « Радуга»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упова Г. Г. 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№________________________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 кружковой работы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 Работа с бумагой « Квиллинг»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детей подготовительной группы на 2012-2013 учебный год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го бюджетного образовательного учрежждения «детский сад «Радуга»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.Козловка, Чувашской Республики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 программу : Балдина Марина Андриянов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2"/>
        </w:numPr>
        <w:spacing w:lineRule="auto" w:line="360" w:before="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.       </w:t>
      </w:r>
    </w:p>
    <w:p>
      <w:pPr>
        <w:pStyle w:val="Normal"/>
        <w:spacing w:lineRule="auto" w:line="360" w:before="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у многих детей наблюдается недостаточное развитие тонкой моторики. Изучение уровня развития тонких дифференцированных движений пальцев и кистей рук у детей показывает, что у многих они недостаточно целенаправленны. Особенно слабо развиты сложно – координированные движения ведущей руки, т. е. плохое умение держать ручку или карандаш в качестве рабочего инструмента.</w:t>
      </w:r>
    </w:p>
    <w:p>
      <w:pPr>
        <w:pStyle w:val="Normal"/>
        <w:spacing w:lineRule="auto" w:line="360" w:before="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читаю, что развитие мелкой моторики детей дошкольного возраста – это одна из актуальных проблем, потому что слабость движения пальцев и кистей рук, неловкость служит одной из причин, затрудняющих овладение простейшими, необходимыми по жизни умениями и навыками самообслуживания. Кроме того механическое развитие руки находится в тесной связи с развитием речи и мышлением ребёнка, как это доказано учёными, так и моими личными наблюдениями из практики.  Уровень развития мелкой моторики – один из показателей интеллектуальной готовности к школьному обучению. Обычно ребёнок, имеющий высокий уровень развития мелкой моторики, умеет логически рассуждать: у него достаточно развиты память и внимание, связная реч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анализировав авторские разработки, различные материалы, а также передовой опыт с детьми, накопленный на современном этапе отечественными и зарубежными педагогами-практиками, я заинтересовалась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ой техникой обработки бумаги, как  бумажная филигрань – «квиллинг». Квиллинг – это простой и очень красивый вид ремесла, не требующий больших затрат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ы работы в данной технике очень просты и детям доступны для понимания. Техника экономична во времени, не дорогая в материальном плане, высокохудожественна, актуальна и красочна для современного интерьера. Техника квиллинга заключается в на</w:t>
        <w:softHyphen/>
        <w:t>кручивании и моделировании с помо</w:t>
        <w:softHyphen/>
        <w:t>щью маленького инструмента (шила, зубочистки…), бумажных полосок шириной в несколько милли</w:t>
        <w:softHyphen/>
        <w:t>метров, а затем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мощи полученных форм, со</w:t>
        <w:softHyphen/>
        <w:t>здавать самые различные композици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иллинг – увлекательное творчество  для детей и взрослых с эффектным результатом работы. К тому же она развивает мелкую моторику, глазомер, концентрацию, внимательность, воображение, помогает выработать художественный вкус. Творческие уроки формируют правильное социальное поведение у детей. В процессе этой деятельности у учащихся развиваются коммуникативные навыки: доброжелательность, усидчивость, аккуратность, взаимопомощь и сотрудничество со сверстник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е эти задачи реализуются мной через программу дополнительного образования детей « Умелые ручки». Предлагаемая программа имеет художественно-эстетическую направленность, которая является важным направлением в развитии и воспитании. Являясь наиболее доступным для детей, прикладное творчество обладает необходимой эмоциональностью, привлекательностью, эффективностью. Программа предполагает развитие у детей художественного вкуса и творческих способностей, предлагает развитие ребенка в самых различных направлениях: конструкторское мышление, художественно-эстетический вкус, образное и пространственное мышление. Все это необходимо современному человеку, чтобы осознать себя гармонично развитой личностью. Создавая свой мир из бумаги, ребенок готовится стать созидателем доброго мира. В этом мы, педагоги, видим основную необходимость сегодняшнего дня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улированные в программе образовательно-воспитательные задачи дают представления о том, какими навыками, умениями и знаниями должен овладеть ребенок к концу учебного года, какие темы он проходит, сколько часов выделено на овладение той или иной темой. Перспективный план более подробно раскрывает поставленные задачи в результате решения, которых у ребенка формируются знания и навыки в художественном творчеств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« Умелые ручки» предназначена для детей </w:t>
      </w:r>
      <w:r>
        <w:rPr>
          <w:rFonts w:cs="Times New Roman" w:ascii="Times New Roman" w:hAnsi="Times New Roman"/>
          <w:i/>
          <w:sz w:val="28"/>
          <w:szCs w:val="28"/>
        </w:rPr>
        <w:t>старшего дошкольного возраста – 5-7 лет</w:t>
      </w:r>
      <w:r>
        <w:rPr>
          <w:rFonts w:cs="Times New Roman" w:ascii="Times New Roman" w:hAnsi="Times New Roman"/>
          <w:sz w:val="28"/>
          <w:szCs w:val="28"/>
        </w:rPr>
        <w:t xml:space="preserve">, и рассчитана на </w:t>
      </w:r>
      <w:r>
        <w:rPr>
          <w:rFonts w:cs="Times New Roman" w:ascii="Times New Roman" w:hAnsi="Times New Roman"/>
          <w:i/>
          <w:sz w:val="28"/>
          <w:szCs w:val="28"/>
        </w:rPr>
        <w:t>1 год обуч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ая образовательная деятельность по решению задач дополнительного образования детей по программе «Умелые ручки»  проводится во вторую половину дня </w:t>
      </w:r>
      <w:r>
        <w:rPr>
          <w:rFonts w:cs="Times New Roman" w:ascii="Times New Roman" w:hAnsi="Times New Roman"/>
          <w:i/>
          <w:sz w:val="28"/>
          <w:szCs w:val="28"/>
        </w:rPr>
        <w:t>2 раза в неделю</w:t>
      </w:r>
      <w:r>
        <w:rPr>
          <w:rFonts w:cs="Times New Roman" w:ascii="Times New Roman" w:hAnsi="Times New Roman"/>
          <w:sz w:val="28"/>
          <w:szCs w:val="28"/>
        </w:rPr>
        <w:t xml:space="preserve"> (понедельник, среда), 8 раз – в месяц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должительность</w:t>
      </w:r>
      <w:r>
        <w:rPr>
          <w:rFonts w:cs="Times New Roman" w:ascii="Times New Roman" w:hAnsi="Times New Roman"/>
          <w:sz w:val="28"/>
          <w:szCs w:val="28"/>
        </w:rPr>
        <w:t xml:space="preserve"> непосредственно образовательной деятельности по реализации программы дополнительного образования детей –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академический  час длительностью не более 20-25 мин в соответствии с СанПиН 2.4.1.2660-10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а предоставления услуги</w:t>
      </w:r>
      <w:r>
        <w:rPr>
          <w:rFonts w:cs="Times New Roman" w:ascii="Times New Roman" w:hAnsi="Times New Roman"/>
          <w:sz w:val="28"/>
          <w:szCs w:val="28"/>
        </w:rPr>
        <w:t xml:space="preserve">  - подгруппова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труктура НОД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  <w:szCs w:val="28"/>
        </w:rPr>
        <w:footnoteReference w:id="2"/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ожет быть гибкой  и изменяться от целей и задач, но включает в себя 3 части: вводная, основная и заключительная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водная часть</w:t>
      </w:r>
      <w:r>
        <w:rPr>
          <w:rFonts w:cs="Times New Roman" w:ascii="Times New Roman" w:hAnsi="Times New Roman"/>
          <w:sz w:val="28"/>
          <w:szCs w:val="28"/>
        </w:rPr>
        <w:t xml:space="preserve"> – создание эмоционального настроения у детей и объяснение нового материала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сновная или практическая часть </w:t>
      </w:r>
      <w:r>
        <w:rPr>
          <w:rFonts w:cs="Times New Roman" w:ascii="Times New Roman" w:hAnsi="Times New Roman"/>
          <w:sz w:val="28"/>
          <w:szCs w:val="28"/>
        </w:rPr>
        <w:t>– творческая работа детей; по мере необходимости помогаю советом и провожу индивидуальную работу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чень важна </w:t>
      </w:r>
      <w:r>
        <w:rPr>
          <w:rFonts w:cs="Times New Roman" w:ascii="Times New Roman" w:hAnsi="Times New Roman"/>
          <w:sz w:val="28"/>
          <w:szCs w:val="28"/>
          <w:u w:val="single"/>
        </w:rPr>
        <w:t>заключительная часть</w:t>
      </w:r>
      <w:r>
        <w:rPr>
          <w:rFonts w:cs="Times New Roman" w:ascii="Times New Roman" w:hAnsi="Times New Roman"/>
          <w:sz w:val="28"/>
          <w:szCs w:val="28"/>
        </w:rPr>
        <w:t xml:space="preserve"> – в ней анализируется результат детского художественного творчеств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программы учитывала следующие </w:t>
      </w:r>
      <w:r>
        <w:rPr>
          <w:rFonts w:cs="Times New Roman" w:ascii="Times New Roman" w:hAnsi="Times New Roman"/>
          <w:b/>
          <w:sz w:val="28"/>
          <w:szCs w:val="28"/>
        </w:rPr>
        <w:t>принцип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доступнос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простота, соответствие возрастным и индивидуальным особенностям);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нагляднос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иллюстративность, наличие дидактических материалов). “Чем более органов наших чувств принимает участие в восприятии какого-нибудь впечатления или группы впечатлений, тем прочнее ложатся эти впечатления в нашу механическую, нервную память, вернее сохраняются ею и легче, потом вспоминаются” (К.Д. Ушинский);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демократичности и гуманизм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взаимодействие педагога и ученика в социуме, реализация собственных творческих потребностей);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научнос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обоснованность, наличие методологической базы и теоретической основы)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“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от простого к сложному”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научившись элементарным навыкам работы, ребенок применяет свои знания в выполнении творческих работ)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работе использую различные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етоды и приемы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Организационные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ловесный (устное изложение, беседа, рассказ, лекция и т.д.)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глядный (показ мультимедийных материалов, иллюстраций, наблюдение, показ (выполнение) педагогом, работа по образцу и др.)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ктический (выполнение работ по инструкционным картам, схемам и др.)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 Методы, в основе которых лежит уровень деятельности детей: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ъяснительно-иллюстративный – дети воспринимают и усваивают готовую информацию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епродуктивный – дошкольники воспроизводят полученные знания и освоенные способы деятельности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частично-поисковый – участие детей в коллективном поиске, решение поставленной задачи совместно с педагогом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следовательский – самостоятельная творческая работа детей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Цель программ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- научить различным приёмам в работе с бумагой и технике выполнения изделий, подготовить воспитанников профессиональному самоопределению, стимулировать творческую деятельность одарённых детей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Задачи программы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Развивающие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звивать внимание, память, логическое и пространственное воображения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звивать мелкую моторику рук и глазомер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звивать художественный вкус, творческие способности и фантазии детей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звивать у детей способность работать руками, приучать к точным движениям пальцев, совершенствовать мелкую моторику рук, развивать глазомер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звивать пространственное воображение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Образовательные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накомить детей с основными понятиями и базовыми формами квиллинга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учать различным приемам работы с бумагой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ормировать умения следовать устным инструкциям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накомить детей с основными геометрическими понятиями: круг, квадрат, треугольник, угол, сторона, вершина и т.д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огащать словарь ребенка специальными терминами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здавать композиции с изделиями, выполненными в технике квиллинга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Воспитательные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оспитывать интерес к искусству квиллинга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ормировать культуру труда и совершенствовать трудовые навыки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пособствовать созданию игровых ситуаций, расширять коммуникативные способности детей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вершенствовать трудовые навыки, формировать культуру труда, учить аккуратности, умению бережно и экономно использовать материал, содержать в порядке рабочее место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епосредственная образовательная деятельность по решению задач дополнительного образования детей проводится в специальном, регулярно проветриваемом, хорошо освещенном помещении, где имеются рабочие места для детей, стенды с образцами, шкафы для хранения образцов, поделок, выставочных работ и материалов для работы. Одно из важнейших требований – соблюдение правил охраны труда детей, норм санитарной гигиены в помещении и на рабочих местах, правил пожарной безопасности. Я постоянно знакомлю обучающихся с правилами по технике безопасности при работе с колющими и режущими инструмент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проведения непосредственной образовательной деятельности необходимы разноцветные бумажные полоски одинаковой ширины, клей ПВА, картон белый и цветной, зубочистки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Инструмент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:  зубочистка, стержень ручки, ножницы, карандаши простые, линейка, кисточки для клея, салфетки, клеенка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Дидактический материал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Использование учебных пособий и книг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Наглядные пособия поделок и изделий, собственноручно изготовленных педагогом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Творческие работы, стенды и т. д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жидаемый результат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концу учебного года, дошкольники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учатся различным приемам работы с бумагой;  познакомятся с искусством бумагокручения;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удут знать основные геометрические понятия и базовые формы квиллинга;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учатся следовать устным инструкциям, читать и зарисовывать схемы изделий; создавать изделия квиллинга, пользуясь инструкционными картами и схемами;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удут создавать композиции с изделиями, выполненными в технике квиллинга;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зовьют внимание, память, мышление, пространственное воображение; мелкую моторику рук и глазомер; художественный вкус, творческие способности и фантазию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владеют навыками культуры труда;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лучшат свои коммуникативные способности и приобретут навыки работы в коллективе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 многом результат работы ребенка зависит от его заинтересованности, поэтому важно активизировать внимание дошкольника, побудить его к деятельности при помощи дополнительных стимулов. Такими стимулами могут быть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игровые мотивации (путешествия, превращения, встречи с героями и т.д.)</w:t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оме того, желательно живо, эмоционально объяснять ребятам способы действий и показывать приемы изображения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ценка качества знаний, результативности программы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смотр и анализ детских работ – важное условие успешного развития детского художественного творчества. Во-первых, детям это нравится, а во-вторых, позволяет ребенку полнее осмыслить результат своей деятельности, учит его задумываться над тем, что у него получилось, как его работа выглядит среди работ других детей и как оценивается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ним из важных средств поощрения и развития детского художественного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ворчества являются разнообразные выставки. Отчетные выставки проходят один раз в квартал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</w:t>
      </w: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  <w:t xml:space="preserve">Учебно-тематический план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58"/>
        <w:gridCol w:w="845"/>
        <w:gridCol w:w="8"/>
        <w:gridCol w:w="1702"/>
        <w:gridCol w:w="1664"/>
        <w:gridCol w:w="3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Содержание</w:t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Количество НОД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Теоретически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рактических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5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Знакомить детей с новым видом обработки бумаги – квиллингом и с историей возникновения этой техники. Показать готовые работы, необходимое оборудование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3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</w:rPr>
              <w:t xml:space="preserve">Научить вырезать полоски для квиллинга. Делать разметку.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Знакомить с основными формами квиллинга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4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сновные формы “капля”, “треугольник”, “глаз”, “стрела”, “полукруг”. Конструирование из основных форм квиллинга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9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ые формы. “Завитки”. Конструирование из основных форм квиллинга.</w:t>
              <w:tab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9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ые формы. “Спираль”. Конструирование из основных форм квиллинга.</w:t>
              <w:tab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6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лективная работа. Композиция из основных форм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Учить детей преобразовывать основные плоскостные формы квиллинга в объемны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оставлять из знакомых элементов квиллинга композицию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с изготовлением цветов в технике квиллинга.: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стых, несложных;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хромчатых цветов.</w:t>
            </w:r>
          </w:p>
          <w:p>
            <w:pPr>
              <w:pStyle w:val="Style19"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ить составлять композицию из цветов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детей с изготовлением животных и птиц в технике квиллинга.</w:t>
            </w:r>
          </w:p>
          <w:p>
            <w:pPr>
              <w:pStyle w:val="Style19"/>
              <w:spacing w:before="0" w:after="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ить детей составлять композицию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я и навыки детей в технике квиллинга в изготовлении открыток, сувениров к праздникам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работать в коллективе, создавать совместную, творческую композицию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4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часов: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49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Courier New CYR" w:hAnsi="Courier New CYR" w:eastAsia="Calibri" w:cs="Courier New CYR"/>
          <w:b/>
          <w:b/>
          <w:lang w:eastAsia="en-US"/>
        </w:rPr>
      </w:pPr>
      <w:r>
        <w:rPr>
          <w:rFonts w:eastAsia="Calibri" w:cs="Courier New CYR" w:ascii="Courier New CYR" w:hAnsi="Courier New CYR"/>
          <w:b/>
          <w:lang w:eastAsia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 xml:space="preserve">Учебная программа «Умелые ручки»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838"/>
        <w:gridCol w:w="6"/>
        <w:gridCol w:w="3404"/>
        <w:gridCol w:w="2821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</w:t>
            </w:r>
            <w:r>
              <w:rPr>
                <w:b/>
              </w:rPr>
              <w:t xml:space="preserve">Тема     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</w:t>
            </w:r>
            <w:r>
              <w:rPr>
                <w:b/>
              </w:rPr>
              <w:t xml:space="preserve">Цель   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</w:t>
            </w:r>
            <w:r>
              <w:rPr>
                <w:b/>
              </w:rPr>
              <w:t>Материал</w:t>
            </w:r>
          </w:p>
        </w:tc>
      </w:tr>
      <w:tr>
        <w:trPr>
          <w:trHeight w:val="41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Октябр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.Беседа о технике квиллинг.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новым видом обработки бумаги – квиллингом. Показать готовые работы, необходимое оборудование. Познакомить с элементами (формами) квиллинга.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зентация на компьютере:</w:t>
            </w:r>
            <w:r>
              <w:rPr>
                <w:rFonts w:eastAsia="+mj-ea" w:cs="+mj-cs" w:ascii="Bookman Old Style" w:hAnsi="Bookman Old Style"/>
                <w:b/>
                <w:bCs/>
                <w:color w:val="FFFF00"/>
                <w:sz w:val="88"/>
                <w:szCs w:val="8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«Бумажная филигрань – в технике квиллинг»;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двусторонняя цветная бумага, картон белый и цветной.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ля квиллинга: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клей,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убочистка, стержень ручки, ножницы, карандаши простые, линейка, кисточки для клея, салфетки, клеенка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436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.Волшеб-ные полоски.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 xml:space="preserve">Научить вырезать поло-ски для квиллинга. Делать разметку. </w:t>
            </w:r>
            <w:r>
              <w:rPr>
                <w:rFonts w:eastAsia="Calibri"/>
                <w:sz w:val="28"/>
                <w:szCs w:val="28"/>
                <w:lang w:eastAsia="en-US"/>
              </w:rPr>
              <w:t>Учить конструировать основные формы квиллинг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двусторонняя цветная бумага,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ля квиллинга.</w:t>
            </w:r>
          </w:p>
        </w:tc>
      </w:tr>
      <w:tr>
        <w:trPr>
          <w:trHeight w:val="352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Courier New CYR" w:ascii="Courier New CYR" w:hAnsi="Courier New CYR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. Веселая семейка улиток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скручивать полоску цветной бумаги в спираль разного размера. Обводить трафарет на цветную бумагу и вырезать по контуру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sz w:val="28"/>
                <w:szCs w:val="28"/>
                <w:lang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sz w:val="28"/>
                <w:szCs w:val="28"/>
              </w:rPr>
              <w:t xml:space="preserve">трафарет листочка, жёлтая цветная бумага 15х10, 4 полоски зелёной бумаги (ш-1,5 см.), </w:t>
            </w:r>
            <w:r>
              <w:rPr>
                <w:sz w:val="32"/>
                <w:szCs w:val="32"/>
              </w:rPr>
              <w:t>*</w:t>
            </w:r>
            <w:r>
              <w:rPr>
                <w:sz w:val="28"/>
                <w:szCs w:val="28"/>
              </w:rPr>
              <w:t>оборудование для квиллинга.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Courier New CYR" w:ascii="Courier New CYR" w:hAnsi="Courier New CYR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4.Яблонька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полнять аппликацию методом отрывания кусочков бумаги, продолжать учить детей скручивать элемент (форму) «свободная спираль»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b/>
                <w:sz w:val="28"/>
                <w:szCs w:val="28"/>
                <w:lang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sz w:val="28"/>
                <w:szCs w:val="28"/>
              </w:rPr>
              <w:t xml:space="preserve">листок белой бумаги с силуэтом дерева 15х20, зелёная и коричневая бумага, 10 красных полосок (для яблочек), </w:t>
            </w:r>
            <w:r>
              <w:rPr>
                <w:sz w:val="32"/>
                <w:szCs w:val="32"/>
              </w:rPr>
              <w:t>*</w:t>
            </w:r>
            <w:r>
              <w:rPr>
                <w:sz w:val="28"/>
                <w:szCs w:val="28"/>
              </w:rPr>
              <w:t>оборудование для квиллинга.</w:t>
            </w:r>
          </w:p>
        </w:tc>
      </w:tr>
      <w:tr>
        <w:trPr>
          <w:trHeight w:val="140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Courier New CYR" w:ascii="Courier New CYR" w:hAnsi="Courier New CYR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5.Барашек под яблонькой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детей выполнять аппликацию методом отрывания кусочков бумаги,  скручивать элементы (формы) квиллинга –  «свободная спираль»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оставлять композицию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b/>
                <w:sz w:val="28"/>
                <w:szCs w:val="28"/>
                <w:lang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к белой бумаги с силуэтом дерева 15х20, зелёная и коричневая бумага,  красных полосок для яблочек, белые для барашка,  силуэт барашка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Courier New CYR" w:ascii="Courier New CYR" w:hAnsi="Courier New CYR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6.Виногра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обводить трафарет на цветную бумагу и вырезать по контуру, продолжать учить детей скручивать элемент (форму) «свободная спираль», закреплять умение детей складывать полоску пополам и разрезать на 2 одинаковые части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b/>
                <w:sz w:val="28"/>
                <w:szCs w:val="28"/>
                <w:lang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рафарет листа, 8х7 см светло-зелёной бумаги,1 полоска светло-зелёного цвета, круг синего цвета диаметром 14 см, 15 – 20 полосок тёмно-зелёного цвета для квиллинга, оборудование для квиллинга</w:t>
            </w:r>
            <w:r>
              <w:rPr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425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Courier New CYR" w:ascii="Courier New CYR" w:hAnsi="Courier New CYR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7.Фрукты (коллекти-вная работа)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обводить трафарет (яблоко, груши) и вырезать по контуру, продолжать учить детей скручивать элемент (форму) «свободная спираль»,  познакомить с новой формой «капелька». Учить детей работать в коллективе, воспитывать доброжелательность, ответственность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ый картон, трафарет (яблока, груши), 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2819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Courier New CYR" w:ascii="Courier New CYR" w:hAnsi="Courier New CYR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8.Простой цветок 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детей скручивать элементы (формы) «свободная спираль»,   «глаз». Знакомить детей с конструированием цветка из форм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sz w:val="28"/>
                <w:szCs w:val="28"/>
                <w:lang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Цветной картон, желтая, красная, белая бумага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sz w:val="32"/>
                <w:szCs w:val="32"/>
                <w:lang w:eastAsia="en-US"/>
              </w:rPr>
            </w:pPr>
            <w:r>
              <w:rPr>
                <w:rFonts w:eastAsia="Calibri" w:cs="Courier New CYR" w:ascii="Courier New CYR" w:hAnsi="Courier New CYR"/>
                <w:sz w:val="32"/>
                <w:szCs w:val="32"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Ноябр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.Под зонтом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кручивать новый элемент (форму) «завиток»; закреплять умение скручивать форму – «капелька». Продолжать учить составлять композицию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sz w:val="28"/>
                <w:szCs w:val="28"/>
                <w:lang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он синего цвета, трафарет облака, полоски голубого, желтого, красного цветов,</w:t>
            </w:r>
            <w:r>
              <w:rPr>
                <w:rFonts w:eastAsia="Calibri" w:cs="Courier New CYR" w:ascii="Courier New CYR" w:hAnsi="Courier New CY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255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Courier New CYR" w:ascii="Courier New CYR" w:hAnsi="Courier New CYR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.Осенняя березка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детей скручивать элемент (форму) -  «капелька»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b/>
                <w:sz w:val="28"/>
                <w:szCs w:val="28"/>
                <w:lang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бумаги с нарисованной березой,   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Courier New CYR" w:ascii="Courier New CYR" w:hAnsi="Courier New CYR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.Рябинка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скручивать элемент (форму) «свободная спираль» и «капелька»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b/>
                <w:sz w:val="28"/>
                <w:szCs w:val="28"/>
                <w:lang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Цветной картон, полоски зеленого, оранжевого, желтого и красного цвет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2966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Courier New CYR" w:ascii="Courier New CYR" w:hAnsi="Courier New CYR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4.Кленовый лис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детей делать новый элемент (форму) квиллинга – «глаз»;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должать учить детей скручивать элемент (форму) квиллинга – «свободная спираль»,       «капелька». 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b/>
                <w:sz w:val="28"/>
                <w:szCs w:val="28"/>
                <w:lang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Цветной картон, шаблон кленового листа, полоски зеленого, желтого, красного и оранжевого цвета,</w:t>
            </w:r>
            <w:r>
              <w:rPr>
                <w:rFonts w:eastAsia="Calibri" w:cs="Courier New CYR" w:ascii="Courier New CYR" w:hAnsi="Courier New CY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Courier New CYR" w:ascii="Courier New CYR" w:hAnsi="Courier New CYR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5.Зайчик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чить детей скручивать новый элемент (форму) – «листок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ить детей составлять композицию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b/>
                <w:sz w:val="28"/>
                <w:szCs w:val="28"/>
                <w:lang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он голубого цвета, полоски белого и серого цвет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артинка – заяц.</w:t>
            </w:r>
          </w:p>
        </w:tc>
      </w:tr>
      <w:tr>
        <w:trPr>
          <w:trHeight w:val="363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Courier New CYR" w:ascii="Courier New CYR" w:hAnsi="Courier New CYR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6.Бахромча-тые цветы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знакомить детей с изготовлением бахромчатых цветов, дать знания о приемах изготовления более сложных цветов. Учить подбирать цветовую гамму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оски разных цветов, белый картон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артинки с цветами.</w:t>
            </w:r>
          </w:p>
        </w:tc>
      </w:tr>
      <w:tr>
        <w:trPr>
          <w:trHeight w:val="39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Courier New CYR" w:ascii="Courier New CYR" w:hAnsi="Courier New CYR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7.Хохлома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знакомить детей с узорами росписи хохломы, показать, что эти узоры можно сделать в технике квиллинг. Учить детей составлять композицию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рный картон, красные, желтые и зеленые полоски,</w:t>
            </w:r>
            <w:r>
              <w:rPr>
                <w:rFonts w:eastAsia="Calibri" w:cs="Courier New CYR" w:ascii="Courier New CYR" w:hAnsi="Courier New CY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каз иллюстраций  с хохломской росписью.</w:t>
            </w:r>
          </w:p>
        </w:tc>
      </w:tr>
      <w:tr>
        <w:trPr>
          <w:trHeight w:val="37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Courier New CYR" w:ascii="Courier New CYR" w:hAnsi="Courier New CYR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8.Золотая хохлома (коллектив-ная работа)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должать знакомить детей с хохломскими узорами, закреплять умения скручивать основные формы квиллинга. Продолжать воспитывать желание трудиться в коллективе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Шаблон подноса, вырезанный из черного картона, красные, желтые и зеленые полоск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каз иллюстраций  с хохломской росписью.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Courier New CYR" w:ascii="Courier New CYR" w:hAnsi="Courier New CYR"/>
                <w:lang w:eastAsia="en-US"/>
              </w:rPr>
            </w:r>
          </w:p>
        </w:tc>
        <w:tc>
          <w:tcPr>
            <w:tcW w:w="8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                        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Выставка детских работ</w:t>
            </w:r>
          </w:p>
        </w:tc>
      </w:tr>
      <w:tr>
        <w:trPr>
          <w:trHeight w:val="25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Декабр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.Лягушка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знакомить детей с изготовлением объемной игрушки. Закреплять умение детей скручивать роллы (тугая спираль), составлять из форм композицию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лоски белого и зеленого цвета, черная бумага для «глаз лягушки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21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Courier New CYR" w:ascii="Courier New CYR" w:hAnsi="Courier New CYR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.Зимнее дерево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креплять умение детей скручивать элементы «завиток». Составлять из этих элементов композицию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артон голубого цвета, полоски белого цвет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каз иллюстраций с изображением деревьев зимой.</w:t>
            </w:r>
          </w:p>
        </w:tc>
      </w:tr>
      <w:tr>
        <w:trPr>
          <w:trHeight w:val="16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sz w:val="28"/>
                <w:szCs w:val="28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.Мороз рисует нам узоры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креплять умение детей скручивать элементы «завиток». Составлять из этих элементов композицию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артон голубого цвета, полоски белого цвет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16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Courier New CYR" w:ascii="Courier New CYR" w:hAnsi="Courier New CYR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4.Снежинка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скручивать элемент (форму) «свободная спираль» и «капелька»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b/>
                <w:sz w:val="28"/>
                <w:szCs w:val="28"/>
                <w:lang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sz w:val="28"/>
                <w:szCs w:val="28"/>
              </w:rPr>
              <w:t>лист голубого картона,13 полосок белой бумаги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21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Courier New CYR" w:ascii="Courier New CYR" w:hAnsi="Courier New CYR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5.Малень-кой елочке холодно зимой.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детей делать объемные предметы, складывать лист пополам, обводить трафарет и вырезать по контуру. Закреплять умение скручивать элемент (форму) «свободная спираль»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ая бумага (3 щт.), трафарет ½  елочки, 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21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Courier New CYR" w:ascii="Courier New CYR" w:hAnsi="Courier New CYR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6.Елочная игрушка (плоскост-ная)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я детей скручивать элемент (форму) «завиток»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обводить трафарет на цветной картон и вырезать по контуру. Учить детей составлять из  элементов  композицию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b/>
                <w:sz w:val="28"/>
                <w:szCs w:val="28"/>
                <w:lang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ой картон, трафарет елочных шаров, 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sz w:val="24"/>
                <w:szCs w:val="24"/>
                <w:lang w:eastAsia="en-US"/>
              </w:rPr>
            </w:pPr>
            <w:r>
              <w:rPr>
                <w:rFonts w:eastAsia="Calibri" w:cs="Courier New CYR" w:ascii="Courier New CYR" w:hAnsi="Courier New CYR"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Courier New CYR" w:ascii="Courier New CYR" w:hAnsi="Courier New CYR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7. Елочная игрушка       ( объемная)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должать учить детей конструировать в технике квиллинг, изготавливать объемную фигуру. Продолжать учить детей составлять из элементов композицию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Цветная бумага, ниточк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артинки с елочными игрушками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sz w:val="28"/>
                <w:szCs w:val="28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8.Новогод-няя открытка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складывать картон пополам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лать  трубочки при помощи полоски бумаги и карандаша, скручивать элемент (форму) «свободная спираль» и «капелька». Продолжать учить соединять две полоски в одну. Учить детей составлять из элементов  композицию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b/>
                <w:sz w:val="28"/>
                <w:szCs w:val="28"/>
                <w:lang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н, ножницы, простой карандаш, 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з готовых работ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sz w:val="28"/>
                <w:szCs w:val="28"/>
                <w:lang w:eastAsia="en-US"/>
              </w:rPr>
            </w:r>
          </w:p>
        </w:tc>
      </w:tr>
      <w:tr>
        <w:trPr>
          <w:trHeight w:val="164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Январ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.Новогод-ний салю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амостоятельная работа детей в технике квиллинг, закреплять умение составлять композицию из знакомых элементов техни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оски цветной бумаги, картон черного цвет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ткрытки с праздничным салютом, феерверком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sz w:val="28"/>
                <w:szCs w:val="28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.Снеговик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должать учить приему скручивания бумаги, развивать мелкую моторику рук. Развивать творческие способности, пожеланию украшать изделия мелкими дополнительными деталями.</w:t>
            </w:r>
            <w:r>
              <w:rPr>
                <w:rFonts w:eastAsia="Calibri" w:cs="Courier New CYR" w:ascii="Courier New CYR" w:hAnsi="Courier New CYR"/>
                <w:lang w:eastAsia="en-US"/>
              </w:rPr>
              <w:tab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лоски белой бумаги (квиллинг), ½ листа голубого цвета картон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7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sz w:val="28"/>
                <w:szCs w:val="28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. Семья снеговиков.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креплять умения детей скручивать роллы и конструировать из них объемные полусферы; создавать игрушку из элементов техни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Цветные полоски, показ готовой работ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49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sz w:val="28"/>
                <w:szCs w:val="28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4.Снегирь (1 часть)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креплять умения детей скручивать элементы « капелька», длинные сложенные полоски бумаги. Создавать из элементов композицию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лоски цветной бумаг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ткрытка, иллюстрация со снегирями.</w:t>
            </w:r>
          </w:p>
        </w:tc>
      </w:tr>
      <w:tr>
        <w:trPr>
          <w:trHeight w:val="21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sz w:val="28"/>
                <w:szCs w:val="28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5.Снегирь (2 часть)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креплять умение детей дополнять композицию новыми деталями. Закреплять умение конструировать рябину в технике квиллинг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Цветные полоски, открытки со снегирям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19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sz w:val="28"/>
                <w:szCs w:val="28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6.Ангелок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чить детей работать по схеме; выбирать правильный элемент из знакомых ему. Самостоятельно выполнять задание взрослого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лоски цветной бумаги, схемы конструирования ангел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19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sz w:val="28"/>
                <w:szCs w:val="28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7.Дерево сезонов (1 часть)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должать учить детей самостоятельно выбирать элементы техники для поделки, закреплять умения скручивать знакомые элементы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должать учить детей создавать композицию из элементов. Воспитывать дружеские отношения в коллективе и желание трудиться сообща.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лоски цветной бумаги, белый картон, цветные карандаши, образец основных форм, иллюстрации с временами года, аудиозапись «Времена года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sz w:val="28"/>
                <w:szCs w:val="28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8.Дерево сезонов (2 часть)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b/>
                <w:sz w:val="28"/>
                <w:szCs w:val="28"/>
                <w:lang w:eastAsia="en-US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Courier New CYR" w:ascii="Courier New CYR" w:hAnsi="Courier New CYR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Февраль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.Аквариум (1 часть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кручивать новый элемент (форму) «полукруг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умение обводить трафарет на цветной картон и вырезать по контуру,  скручивать элемент (форму) «капелька», «глаз»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sz w:val="28"/>
                <w:szCs w:val="28"/>
                <w:lang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н, трафарет аквариума, 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Courier New CYR" w:ascii="Courier New CYR" w:hAnsi="Courier New CYR"/>
                <w:lang w:eastAsia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.Аквариум (2 часть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должать знакомить детей с обьемной аппликацией; вызвать интерес в работе в технике квиллинга. Развивать детское творчество; мелкую моторику рук. Воспитывать усидчивость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н, трафарет аквариума, 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sz w:val="32"/>
                <w:szCs w:val="32"/>
                <w:lang w:eastAsia="en-US"/>
              </w:rPr>
            </w:pPr>
            <w:r>
              <w:rPr>
                <w:rFonts w:eastAsia="Calibri" w:cs="Courier New CYR" w:ascii="Courier New CYR" w:hAnsi="Courier New CYR"/>
                <w:sz w:val="32"/>
                <w:szCs w:val="3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.Сердечко на память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креплять умение скручивать элемент (форму) – «капелька», «тугая спираль». Создавать композицию из элементов.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расные полоски, нитка или веревочк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4. С Днем Святого Валентин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креплять умение вырезать основу (сердце); скручивать «спираль» и украшать их блестками. Воспитывать усидчивость, целеустремленность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двусторонняя цветная бумага, блестки для украше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149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5. Воздушный шар и самолет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креплять умение работать по схеме,правильно скручивать и приклеивать нужные элементы. Воспитывать интерес к конечному результату.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вусторонняя цветная бумага, схема воздушного шара и самолета на картоне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12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6.Военный корабль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чить детей скручивать элемент (форму) – «квадратик», закреплять умение создавать композицию с опорой на схему. Воспитывать аккуратность, усидчивость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хема военного корабля, цветные полоски для квиллинга, цветные карандаши для фон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7.С Днем Защитника Отечеств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креплять умение детей скручивать элементы – «спираль», «изогнутая капелька». Учить скручивать новый элемент – «звезда». Развивать воображение, творчество, умение создавать композиции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Шаблон открытки, двуцветная бумага для квиллинга, фломастеры, стихотворение о защитнике отечеств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16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8.Зоопарк (коллективная работа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креплять знания детей об основных элементах (формах) квиллинга, умение создавать из знакомых элементов композиции. Продолжать воспитывать в детях коммуникабельность и радость от совместной деятельности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Цветные полоски бумаги, шаблон зоопарка, стихи о животных зоопарк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483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sz w:val="28"/>
                <w:szCs w:val="28"/>
                <w:lang w:eastAsia="en-US"/>
              </w:rPr>
            </w:r>
          </w:p>
        </w:tc>
        <w:tc>
          <w:tcPr>
            <w:tcW w:w="8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                          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Выставка детских работ</w:t>
            </w:r>
          </w:p>
        </w:tc>
      </w:tr>
      <w:tr>
        <w:trPr>
          <w:trHeight w:val="16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Мар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.Открытка для мам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обводить трафарет на цветной картон и вырезать по контуру,  скручивать элемент (форму) «свободная спираль», «капелька», «стрелка». Продолжать учить детей составлять из  элементов  композицию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sz w:val="28"/>
                <w:szCs w:val="28"/>
                <w:lang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н, трафарет цифры восемь, ножницы, простой карандаш, 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sz w:val="32"/>
                <w:szCs w:val="32"/>
                <w:lang w:eastAsia="en-US"/>
              </w:rPr>
            </w:pPr>
            <w:r>
              <w:rPr>
                <w:rFonts w:eastAsia="Calibri" w:cs="Courier New CYR" w:ascii="Courier New CYR" w:hAnsi="Courier New CYR"/>
                <w:sz w:val="32"/>
                <w:szCs w:val="32"/>
                <w:lang w:eastAsia="en-US"/>
              </w:rPr>
            </w:r>
          </w:p>
        </w:tc>
      </w:tr>
      <w:tr>
        <w:trPr>
          <w:trHeight w:val="197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2.Бабочка на цветке (1 часть) 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кладывать пружинку, обводить трафарет на цветную бумагу и вырезать по контуру,   скручивать элемент (форму) «свободная спираль», «капелька», «глаз». Продолжать учить соединять две полоски в одну. Учить собирать полученные элементы в объёмную композицию (бабочку).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н, трафарет цветка, полоски (2 шт.), 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sz w:val="32"/>
                <w:szCs w:val="32"/>
                <w:lang w:eastAsia="en-US"/>
              </w:rPr>
            </w:pPr>
            <w:r>
              <w:rPr>
                <w:rFonts w:eastAsia="Calibri" w:cs="Courier New CYR" w:ascii="Courier New CYR" w:hAnsi="Courier New CYR"/>
                <w:sz w:val="32"/>
                <w:szCs w:val="3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. Бабочка на цветке(2 часть)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b/>
                <w:sz w:val="28"/>
                <w:szCs w:val="28"/>
                <w:lang w:eastAsia="en-US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Courier New CYR" w:ascii="Courier New CYR" w:hAnsi="Courier New CYR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4.Верб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детей скручивать элемент (форму) «капелька»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бумаги с нарисованной веткой, 15-20 полосок жёлтой бумаги для квиллинга, клей ПВА, кисточка</w:t>
            </w:r>
          </w:p>
        </w:tc>
      </w:tr>
      <w:tr>
        <w:trPr>
          <w:trHeight w:val="119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5.Мимоз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скручивать элемент (форму) «свободная спираль», закрепить умение детей обводить трафарет на цветную бумагу и вырезать по контуру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sz w:val="28"/>
                <w:szCs w:val="28"/>
                <w:lang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sz w:val="28"/>
                <w:szCs w:val="28"/>
              </w:rPr>
              <w:t>лист белого картона 15х20 см с силуэтом стебля цветка, трафарет листочка жёлтые полоски бумаги для квиллинга, 2 шт.  зелёных полосок для листиков, ножницы, клей ПВА, кисточка, зубочистка.</w:t>
            </w:r>
          </w:p>
        </w:tc>
      </w:tr>
      <w:tr>
        <w:trPr>
          <w:trHeight w:val="18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6.Цветочек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sz w:val="28"/>
                <w:szCs w:val="28"/>
              </w:rPr>
              <w:t>Продолжать учить детей скручивать элемент (форму) «капелька».</w:t>
            </w:r>
          </w:p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бирать полученные элементы в объёмную композицию (цветок)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sz w:val="28"/>
                <w:szCs w:val="28"/>
                <w:lang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нжевые, зелёные, белые полоски бумаги для квиллинга, клей ПВА, кисточка, зубочистки, пластилин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sz w:val="28"/>
                <w:szCs w:val="28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7.Первые листочк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скручивать элемент (форму) -  «капелька»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b/>
                <w:sz w:val="28"/>
                <w:szCs w:val="28"/>
                <w:lang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sz w:val="28"/>
                <w:szCs w:val="28"/>
              </w:rPr>
              <w:t>лист бумаги с нарисованной веткой, 15-20 полосок зелёной бумаги для квиллинга, клей ПВА, кисточка, зубочистка.</w:t>
            </w:r>
          </w:p>
        </w:tc>
      </w:tr>
      <w:tr>
        <w:trPr>
          <w:trHeight w:val="18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8.Ваза для конфет (коллектив-ная работа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делать объемные предметы. Закреплять умение скручивать элемент (форму) «свободная спираль», «капелька», «глаз»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b/>
                <w:sz w:val="28"/>
                <w:szCs w:val="28"/>
                <w:lang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любой формы, полиэтиленовый пакет, 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sz w:val="28"/>
                <w:szCs w:val="28"/>
                <w:lang w:eastAsia="en-US"/>
              </w:rPr>
            </w:r>
          </w:p>
        </w:tc>
      </w:tr>
      <w:tr>
        <w:trPr>
          <w:trHeight w:val="3444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Апрель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.Черепаха на остров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детей скручивать новый элемент (форму) «треугольник», продолжать учить обводить трафарет на цветной картон и вырезать по контуру.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н, трафарет черепахи, ножницы, простой карандаш, 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sz w:val="32"/>
                <w:szCs w:val="32"/>
                <w:lang w:eastAsia="en-US"/>
              </w:rPr>
            </w:pPr>
            <w:r>
              <w:rPr>
                <w:rFonts w:eastAsia="Calibri" w:cs="Courier New CYR" w:ascii="Courier New CYR" w:hAnsi="Courier New CYR"/>
                <w:sz w:val="32"/>
                <w:szCs w:val="32"/>
                <w:lang w:eastAsia="en-US"/>
              </w:rPr>
            </w:r>
          </w:p>
        </w:tc>
      </w:tr>
      <w:tr>
        <w:trPr>
          <w:trHeight w:val="18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. Пальм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кручивать  элемент (форму) «треугольник», «глаз»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.Космос ждет…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накомить детей с элементом техники – «стрела», продолжать знакомить с элементами – «изогнутая капелька», «звезда», «листок». Продолжать обучать детей создавать композиции из скрученных элементов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крытки, иллюстрации о космосе, стихи о космосе. Схема основных элементов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Цветные полоски бумаг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18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4.Встреча с инопланетянинам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должать знакомить детей с конструированием из бумаги космоса, закрепить умение скручивать элементы – «квадратик», полукруг», «звезда», «стрела»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крытки, иллюстрации о космосе, стихи о космосе. Схема основных элементов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Цветные полоски бумаг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18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5.Пасхаль-ная открытка     « Заяц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составлять эскизы, подбирать бумагу. Учить изготовлять паспарту. Закреплять умения выполнять ажурные  элементы «свободная спираль», «глаз», «капля», «изогнутая капля». Оформлять композиции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крытки с зайцами, беседа о пасхе, схема основных элементов квиллинга, Цветные полоски бумаг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16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6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отивы Гжели. (часть 1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гжелью. Учить составлять эскиз, подбирать бумагу. Учить детей выполнять ажурные элементы «тугая спираль», «глаз», «капля», «полусфера», «изогнутая капля». Закреплять умение оформлять композиции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артинки о гжели, 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Цветные полоски, картон – шаблон посуд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16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7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отивы гжели (часть 2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я детей составлять эскизы, подбирать бумагу; выполнять ажурные элементы «тугая спираль», «глаз», «капля», «полусфера», «изогнутая капля», «листик». Оформлять  композиции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артинки о гжели, 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Цветные полоски, картон – шаблон посуд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8.Шляпа для куклы (коллективная работа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делать объемные предметы. Закреплять умение скручивать элемент (форму) «свободная спираль», «капелька», «глаз». Продолжать учить соединять две полоски в одну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b/>
                <w:sz w:val="28"/>
                <w:szCs w:val="28"/>
                <w:lang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круглой формы, полиэтиленовый пакет, 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sz w:val="28"/>
                <w:szCs w:val="28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Май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.Тюльпан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кручивать новый элемент (форму) «изогнутая капля», составлять объемные предметы. Продолжать учить собирать полученные элементы в объёмную композицию (цветок)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sz w:val="28"/>
                <w:szCs w:val="28"/>
                <w:lang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н, пластелин, зубочистка, 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sz w:val="28"/>
                <w:szCs w:val="28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Courier New CYR" w:ascii="Courier New CYR" w:hAnsi="Courier New CYR"/>
                <w:lang w:eastAsia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. День Победы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должать совершенствовать навыки детей в скручивании элементов техники – « полукруг», «стрела». Учить детей с помощью бумаги «писать» фразы поздравления. Развивать творчество детей в изготовлении рамки к открытке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Шаблон открытки, беседа  о Дне Победы, рассматривание готовых работ – оформления рамочек открыток, цветные полоски бумаг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ля квиллинг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16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sz w:val="28"/>
                <w:szCs w:val="28"/>
                <w:lang w:eastAsia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. Цветы в ваз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детей выполнять аппликацию методом отрывания кусочков бумаги, продолжать учить детей скручивать элементы (формы) квиллинга – «стрелка», «капелька», «свободная спираль».</w:t>
            </w:r>
          </w:p>
          <w:p>
            <w:pPr>
              <w:pStyle w:val="Style19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составлять композицию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b/>
                <w:sz w:val="28"/>
                <w:szCs w:val="28"/>
                <w:lang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sz w:val="28"/>
                <w:szCs w:val="28"/>
              </w:rPr>
              <w:t>лист белого картона 15х20 см. с силуэтом вазы и стеблей цветов, голубые, жёлтые, синие, белые, зелёные полоски цветной бумаги для квиллинга. Синяя цв. бумага (для вазы), клей ПВА, кисточка, зубочистка.</w:t>
            </w:r>
          </w:p>
        </w:tc>
      </w:tr>
      <w:tr>
        <w:trPr>
          <w:trHeight w:val="149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Courier New CYR" w:ascii="Courier New CYR" w:hAnsi="Courier New CYR"/>
                <w:lang w:eastAsia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4.Колоколь-чик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делать новый элемент (форму) квиллинга – «стрелка». Продолжать учить скручивать элемент (форму) – «капелька»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b/>
                <w:sz w:val="28"/>
                <w:szCs w:val="28"/>
                <w:lang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sz w:val="28"/>
                <w:szCs w:val="28"/>
              </w:rPr>
              <w:t>лист белого картона 15х20 см с силуэтом стебля цветка, 4 штуки по 1,5 голубых полосок для квиллинга, 3 полоски зелёной бумаги для квиллинга, клей ПВА, кисточка, зубочистка.</w:t>
            </w:r>
          </w:p>
        </w:tc>
      </w:tr>
      <w:tr>
        <w:trPr>
          <w:trHeight w:val="21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Courier New CYR" w:ascii="Courier New CYR" w:hAnsi="Courier New CYR"/>
                <w:lang w:eastAsia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5.Ромашк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скручивать элемент (форму) «свободная спираль» и «капелька»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b/>
                <w:sz w:val="28"/>
                <w:szCs w:val="28"/>
                <w:lang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sz w:val="28"/>
                <w:szCs w:val="28"/>
              </w:rPr>
              <w:t>лист бумаги с нарисованным стеблем ромашки; 6 белых, 1 жёлтую, 3-4 зелёных полосок бумаги для квиллинга, клей ПВА, кисточка, зубочистка.</w:t>
            </w:r>
          </w:p>
        </w:tc>
      </w:tr>
      <w:tr>
        <w:trPr>
          <w:trHeight w:val="22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Courier New CYR" w:ascii="Courier New CYR" w:hAnsi="Courier New CYR"/>
                <w:lang w:eastAsia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6.Ландыш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детей делать новый элемент (форму) квиллинга – «глаз»;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олжать учить детей скручивать элемент (форму) квиллинга – «стрелка», «свободная спираль»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b/>
                <w:sz w:val="28"/>
                <w:szCs w:val="28"/>
                <w:lang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sz w:val="28"/>
                <w:szCs w:val="28"/>
              </w:rPr>
              <w:t>овал голубого картона с силуэтом стебля цветка, 5-6 белых полосок для квиллинга (цветочки), 3-4 зелёных (листики), клей ПВА, кисточка, зубочистка.</w:t>
            </w:r>
          </w:p>
        </w:tc>
      </w:tr>
      <w:tr>
        <w:trPr>
          <w:trHeight w:val="19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Courier New CYR" w:ascii="Courier New CYR" w:hAnsi="Courier New CYR"/>
                <w:lang w:eastAsia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7.Васильк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скручивать элемент (форму) квиллинга – «стрелка», «капелька», «свободная спираль»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b/>
                <w:sz w:val="28"/>
                <w:szCs w:val="28"/>
                <w:lang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sz w:val="28"/>
                <w:szCs w:val="28"/>
              </w:rPr>
              <w:t>лист белого картона 15х15 см с силуэтом стебля цветка, 15 голубых полосок для квиллинга, тёмно – синих – 2 полоски (серединки), 5-6 зелёных полосок для квиллинга (листочки), клей ПВА, кисточка, зубочистка.</w:t>
            </w:r>
          </w:p>
        </w:tc>
      </w:tr>
      <w:tr>
        <w:trPr>
          <w:trHeight w:val="19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Courier New CYR" w:ascii="Courier New CYR" w:hAnsi="Courier New CYR"/>
                <w:lang w:eastAsia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8.Весенняя полянк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все элементы квиллинга. Развивать вооброжение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sz w:val="28"/>
                <w:szCs w:val="28"/>
                <w:lang w:eastAsia="en-US"/>
              </w:rPr>
            </w:pPr>
            <w:r>
              <w:rPr>
                <w:rFonts w:eastAsia="Calibri" w:cs="Courier New CYR" w:ascii="Courier New CYR" w:hAnsi="Courier New CYR"/>
                <w:sz w:val="28"/>
                <w:szCs w:val="28"/>
                <w:lang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орудование для квиллинга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</w:tc>
      </w:tr>
      <w:tr>
        <w:trPr>
          <w:trHeight w:val="758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Courier New CYR" w:hAnsi="Courier New CYR" w:eastAsia="Calibri" w:cs="Courier New CYR"/>
                <w:lang w:eastAsia="en-US"/>
              </w:rPr>
            </w:pPr>
            <w:r>
              <w:rPr>
                <w:rFonts w:eastAsia="Calibri" w:cs="Courier New CYR" w:ascii="Courier New CYR" w:hAnsi="Courier New CYR"/>
                <w:lang w:eastAsia="en-US"/>
              </w:rPr>
            </w:r>
          </w:p>
        </w:tc>
        <w:tc>
          <w:tcPr>
            <w:tcW w:w="8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                        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Выставка детских работ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 xml:space="preserve">Таким образом: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Конструируя из бумаги в технике  квиллинг, совершенствуется моторика рук, тонких движений пальцев, что благотворно влияет на общее интеллектуальное развитие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 Квиллинг значительно влияет на формирование  таких познавательных процессов как, восприятие, внимание, память, логическое мышление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С помощью этой техники совершенствуются трудовые умения ребенка, формируется культура труда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Ребенок в процессе работы с бумагой создает игровую ситуацию на листе, используя готовые формы. Сам процесс  скручивания бумаги является увлекательным действием, насыщающим жизнь детей в детском саду игровыми приемами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 Формирование у ребенка принципов коллективизма в процессе совместной деятельности, с одновременным развитием качеств, свойственных индивиду – самостоятельности, саморазвития, самоопределения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 Квиллинг помогает развить уверенность в своих силах и способностях – неуспевающих не бывает. Развивает творческие способности, воображение, художественный вкус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 С помощью квиллинга можно создавать элементы декорирования группы, оформление зала к утренникам, высокохудожественные композиции, украшения элементами  народного костюма.</w:t>
      </w:r>
    </w:p>
    <w:p>
      <w:pPr>
        <w:pStyle w:val="Normal"/>
        <w:spacing w:lineRule="auto" w:line="480"/>
        <w:jc w:val="center"/>
        <w:rPr>
          <w:rFonts w:ascii="Times New Roman" w:hAnsi="Times New Roman" w:eastAsia="Calibri" w:cs="Times New Roman"/>
          <w:b/>
          <w:b/>
          <w:i/>
          <w:i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i/>
          <w:sz w:val="36"/>
          <w:szCs w:val="36"/>
          <w:lang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20"/>
        <w:numPr>
          <w:ilvl w:val="0"/>
          <w:numId w:val="0"/>
        </w:numPr>
        <w:spacing w:before="280" w:after="280"/>
        <w:ind w:left="720" w:hanging="0"/>
        <w:contextualSpacing/>
        <w:outlineLvl w:val="2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</w:t>
      </w:r>
    </w:p>
    <w:p>
      <w:pPr>
        <w:pStyle w:val="Style20"/>
        <w:numPr>
          <w:ilvl w:val="0"/>
          <w:numId w:val="0"/>
        </w:numPr>
        <w:spacing w:before="280" w:after="280"/>
        <w:ind w:left="720" w:hanging="0"/>
        <w:contextualSpacing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before="280" w:after="280"/>
        <w:ind w:left="720" w:hanging="0"/>
        <w:contextualSpacing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before="280" w:after="280"/>
        <w:ind w:left="720" w:hanging="0"/>
        <w:contextualSpacing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before="280" w:after="280"/>
        <w:ind w:left="720" w:hanging="0"/>
        <w:contextualSpacing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before="280" w:after="280"/>
        <w:ind w:left="720" w:hanging="0"/>
        <w:contextualSpacing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before="280" w:after="280"/>
        <w:ind w:left="720" w:hanging="0"/>
        <w:contextualSpacing/>
        <w:outlineLvl w:val="2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Методическое обеспечение для педагог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елкина, В. Н. Развитие и обучение. Воспитателям и родителям: пособие для родителей и воспитателей / В. Н. Белкина. – Ярославль:  Академия развития, 1998. – 256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женкинс,  Д. Узоры и мотивы из бумажных лент. – И.: «КОНТЭКТ», 2010. – 48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Зайцева, А. Искусство квиллинга. – И.: Эксмо – Пресс, 2009. – 64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Синицина, Е. Умные пальчики: пособие для родителей и воспитателей / Е. Синицина. – Москва, 1998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тупак, Е. Гофрированный картон. – И.: Айрис – Пресс, 2009. – 32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Тихомирова Л. Ф. Развитие познавательных способностей детей: пособие для родителей и педагогов / Л. Ф. Тихомирова. – Екатеринбург: У-Фактория, 2003. – 40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Хелен, У. Популярный квиллинг.- И.: Ниола – пресс, 2008. – 104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Чиотти, Д. Оригинальные поделки из бумаги. – И.: Мир книги, 2008. – 96 с.</w:t>
      </w:r>
    </w:p>
    <w:p>
      <w:pPr>
        <w:pStyle w:val="Normal"/>
        <w:spacing w:lineRule="auto" w:line="480" w:before="280" w:after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9. Уолтер Х. Цветы из бумажных лент. Москва: Издательство «Ниола – Пресс», 2008.</w:t>
      </w:r>
    </w:p>
    <w:p>
      <w:pPr>
        <w:pStyle w:val="Normal"/>
        <w:spacing w:lineRule="auto" w:line="480" w:before="280" w:after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0.Уилсон Д. Цветы из бумажных лент. Москва: Издательская группа «КОНТЭКТ», 2009.</w:t>
      </w:r>
    </w:p>
    <w:p>
      <w:pPr>
        <w:pStyle w:val="Normal"/>
        <w:spacing w:lineRule="auto" w:line="480" w:before="280" w:after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1.http://stranamasterov.ru/taxonomy/term/587 – раздел «квиллинг» на сайте «Страна мастеров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Calibri" w:cs="Calibri"/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Методическое обеспечение для детей:</w:t>
      </w:r>
    </w:p>
    <w:p>
      <w:pPr>
        <w:pStyle w:val="Normal"/>
        <w:numPr>
          <w:ilvl w:val="0"/>
          <w:numId w:val="1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тская художественная литература по теме занятия</w:t>
      </w:r>
    </w:p>
    <w:p>
      <w:pPr>
        <w:pStyle w:val="Normal"/>
        <w:numPr>
          <w:ilvl w:val="0"/>
          <w:numId w:val="1"/>
        </w:numPr>
        <w:spacing w:lineRule="auto" w:line="240" w:before="0" w:after="20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ихи</w:t>
      </w:r>
    </w:p>
    <w:p>
      <w:pPr>
        <w:pStyle w:val="Normal"/>
        <w:numPr>
          <w:ilvl w:val="0"/>
          <w:numId w:val="1"/>
        </w:numPr>
        <w:spacing w:lineRule="auto" w:line="240" w:before="0" w:after="20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гадки</w:t>
      </w:r>
    </w:p>
    <w:p>
      <w:pPr>
        <w:pStyle w:val="Normal"/>
        <w:numPr>
          <w:ilvl w:val="0"/>
          <w:numId w:val="1"/>
        </w:numPr>
        <w:spacing w:lineRule="auto" w:line="240" w:before="0" w:after="20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ловицы и поговорки</w:t>
      </w:r>
    </w:p>
    <w:p>
      <w:pPr>
        <w:pStyle w:val="Normal"/>
        <w:numPr>
          <w:ilvl w:val="0"/>
          <w:numId w:val="1"/>
        </w:numPr>
        <w:spacing w:lineRule="auto" w:line="240" w:before="0" w:after="20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цы поделок</w:t>
      </w:r>
    </w:p>
    <w:p>
      <w:pPr>
        <w:pStyle w:val="Normal"/>
        <w:numPr>
          <w:ilvl w:val="0"/>
          <w:numId w:val="1"/>
        </w:numPr>
        <w:spacing w:lineRule="auto" w:line="240" w:before="0" w:after="20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трукции по технике безопасности при работе с ножницами, зубочисткой и клеем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 CYR">
    <w:charset w:val="cc"/>
    <w:family w:val="modern"/>
    <w:pitch w:val="default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Д – Непосредственная образовательная деятельност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704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2:56:00Z</dcterms:created>
  <dc:creator>саша</dc:creator>
  <dc:description/>
  <cp:keywords/>
  <dc:language>en-US</dc:language>
  <cp:lastModifiedBy>сергей</cp:lastModifiedBy>
  <dcterms:modified xsi:type="dcterms:W3CDTF">2012-09-09T12:17:00Z</dcterms:modified>
  <cp:revision>9</cp:revision>
  <dc:subject/>
  <dc:title/>
</cp:coreProperties>
</file>