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Style17"/>
        <w:ind w:left="284" w:first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на основе </w:t>
      </w:r>
    </w:p>
    <w:p>
      <w:pPr>
        <w:pStyle w:val="Style17"/>
        <w:spacing w:lineRule="auto" w:line="276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начального общего образования  (утвержден приказом Минобрнауки России от 6 октября 2009 г. №373, зарегистрирован 22 декабря 2009 г. № 17785)</w:t>
      </w:r>
    </w:p>
    <w:p>
      <w:pPr>
        <w:pStyle w:val="Style17"/>
        <w:spacing w:lineRule="auto" w:line="276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- Приказа Минобрнауки России от 26 ноября 2010 года №1241 «О внесении изменении в федеральный государственный стандарт начального общего образования, утвержденный приказом Министерства образования и науки РФ от 6 октября 2009 г. №373»(зарегистрирован 4 февраля 2011г.), зарегистрированный номер 19707.</w:t>
      </w:r>
    </w:p>
    <w:p>
      <w:pPr>
        <w:pStyle w:val="Style17"/>
        <w:spacing w:lineRule="auto" w:line="276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-  Примерной основной образовательной программы начального общего образования.</w:t>
      </w:r>
    </w:p>
    <w:p>
      <w:pPr>
        <w:pStyle w:val="Style17"/>
        <w:spacing w:lineRule="auto" w:line="276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разработана с требованиями федерального государственного стандарта начального общего образования и концепций комплекта «Перспективная начальная школа»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spacing w:val="-1"/>
          <w:sz w:val="24"/>
          <w:szCs w:val="24"/>
          <w:u w:val="single"/>
        </w:rPr>
        <w:t>Название программы</w:t>
      </w:r>
      <w:r>
        <w:rPr>
          <w:spacing w:val="-1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литературное чтение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урс рассчитан</w:t>
      </w:r>
      <w:r>
        <w:rPr>
          <w:color w:val="000000"/>
          <w:sz w:val="24"/>
          <w:szCs w:val="24"/>
        </w:rPr>
        <w:t xml:space="preserve"> на 66 часа  (2 часа в неделю).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ебник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. Г. Агаркова, Ю. А.  Агарков. Азбука. 1 класс. Учебник / под ред. М. Л. Каленчук. - М: Академкнига / Учебник, 2011; </w:t>
      </w:r>
    </w:p>
    <w:p>
      <w:pPr>
        <w:pStyle w:val="Style17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 Н.А. Литературное чтение. 1 класс. Учебник. — М.: Академкнига/Учебник, 2011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Чуракова Н.А. Литературное чтение. 1 класс. Хрестоматия. — М.: Академкнига/Учебник, 2011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both"/>
        <w:rPr/>
      </w:pPr>
      <w:r>
        <w:rPr>
          <w:color w:val="000000"/>
          <w:sz w:val="24"/>
          <w:szCs w:val="24"/>
        </w:rPr>
        <w:t xml:space="preserve">Малаховская О. В. Литературное чтение. 1 класс. Тетрадь для самостоятельной работы. — М.: Академкнига/Учебник, 2011. </w:t>
      </w:r>
    </w:p>
    <w:p>
      <w:pPr>
        <w:pStyle w:val="Normal"/>
        <w:widowControl/>
        <w:autoSpaceDE w:val="true"/>
        <w:spacing w:before="280" w:after="28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омендовано министерством образования и науки Российской Федерации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  <w:u w:val="single"/>
        </w:rPr>
        <w:t xml:space="preserve">Уровень программы (базовый стандарт/профиль): </w:t>
      </w:r>
      <w:r>
        <w:rPr>
          <w:sz w:val="24"/>
          <w:szCs w:val="24"/>
        </w:rPr>
        <w:t>базовый стандар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ля каких обучающихся составлена:    </w:t>
      </w:r>
      <w:r>
        <w:rPr>
          <w:sz w:val="24"/>
          <w:szCs w:val="24"/>
        </w:rPr>
        <w:t>для учащихся средней степен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зрастные особенности учащихся для которых составлена программа:   </w:t>
      </w:r>
      <w:r>
        <w:rPr>
          <w:sz w:val="24"/>
          <w:szCs w:val="24"/>
        </w:rPr>
        <w:t>для учащихся в 1 классе,  7-8 летние дет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sz w:val="24"/>
          <w:szCs w:val="24"/>
          <w:u w:val="single"/>
        </w:rPr>
        <w:t xml:space="preserve">Связи с другими предметами и их обоснования (кратко):  </w:t>
      </w:r>
      <w:r>
        <w:rPr>
          <w:sz w:val="24"/>
          <w:szCs w:val="24"/>
        </w:rPr>
        <w:t xml:space="preserve">татарский язык, русский язык, окружающий мир. 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  <w:u w:val="single"/>
        </w:rPr>
        <w:t>Характеристика особенностей (т.е. отличительные черты) программы:</w:t>
      </w:r>
      <w:r>
        <w:rPr>
          <w:sz w:val="24"/>
          <w:szCs w:val="24"/>
        </w:rPr>
        <w:t xml:space="preserve">  При проведении уроков используются (беседы, интегрированные уроки, работа в группах, организационно-дятельностные игры, деловые игры). Программа 1-го класса предполагает плавный переход от «Азбуки» к учебному предмету «Литературное чтение». Младшие школьники совершенствуют начальные умения и навыки осознанного чтения; знакомятся с малыми жанрами фольклора и учатся осваивать их практически; получают представление о сюжетно-композиционных особенностях докучной и кумулятив</w:t>
        <w:softHyphen/>
        <w:t>ной сказки. Кроме того, они знакомятся с образцами авторской литературы, читая небольшие прозаические и поэтические тексты. На материале фольклорной и авторской поэзии первоклассники получают начальные представления о рифме как о созвучных словах, находящихся в конце строк; учатся об</w:t>
        <w:softHyphen/>
        <w:t xml:space="preserve">наруживать повтор и звукопись как средства художественной выразительности. Сравнивая короткие тексты, представляющие собой малые жанры фольклора, с классическими иллюстрациями к этим текстам, младшие школьники на практике убеждаются в том, что художественный образ может быть создан разными средствами, языком разных видов искусства.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98"/>
        <w:ind w:right="10" w:hanging="0"/>
        <w:rPr/>
      </w:pPr>
      <w:r>
        <w:rPr>
          <w:spacing w:val="-1"/>
          <w:u w:val="single"/>
        </w:rPr>
        <w:t xml:space="preserve">Типовая, авторская, </w:t>
      </w:r>
      <w:r>
        <w:rPr>
          <w:u w:val="single"/>
        </w:rPr>
        <w:t xml:space="preserve">модернизированная, компилятивная:  </w:t>
      </w:r>
      <w:r>
        <w:rPr/>
        <w:t xml:space="preserve">программа составлена по образцу учителей  РТ, типовая,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98"/>
        <w:ind w:right="10" w:hanging="0"/>
        <w:rPr>
          <w:spacing w:val="-2"/>
          <w:u w:val="single"/>
        </w:rPr>
      </w:pPr>
      <w:r>
        <w:rPr>
          <w:spacing w:val="-2"/>
          <w:u w:val="single"/>
        </w:rPr>
        <w:t>Цели  программы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 курса</w:t>
      </w:r>
      <w:r>
        <w:rPr>
          <w:color w:val="000000"/>
          <w:sz w:val="24"/>
          <w:szCs w:val="24"/>
        </w:rPr>
        <w:t xml:space="preserve"> – обучение первоначальному чтению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</w:t>
      </w:r>
    </w:p>
    <w:p>
      <w:pPr>
        <w:pStyle w:val="Normal"/>
        <w:widowControl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литературоведческая цель курса «Литературное чтение» в начальной школе — сформировать за четыре года инструментарий, необходимый и достаточный для того, чтобы в основной школе уметь полноценно читать и воспринимать во взаимосвязи произведения фольклора и авторской литературы; а также получать эстетическое удовольствие от текстов, представляющих разные типы повествования: прозу, поэзию, драму (мы не вводим деления литературы на разные роды — эпос, лирику и драму, но вводим деление на разные типы повествования). </w:t>
      </w:r>
    </w:p>
    <w:p>
      <w:pPr>
        <w:pStyle w:val="Normal"/>
        <w:widowControl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речевой, письменной и коммуникативной культурой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эстетического отношения к действительности, отряженной в художественной литературе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равственных ценностей и эстетического вкуса младшего школьника; понимание духовной сущности произведени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 каждого года, являясь частью целого, имеет специфические задачи, которые сформулированы в программных требованиях к каждому году обучения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color w:val="000000"/>
          <w:sz w:val="24"/>
          <w:szCs w:val="24"/>
        </w:rPr>
        <w:t xml:space="preserve">Программные </w:t>
      </w:r>
      <w:r>
        <w:rPr>
          <w:b/>
          <w:color w:val="000000"/>
          <w:sz w:val="24"/>
          <w:szCs w:val="24"/>
        </w:rPr>
        <w:t>требования</w:t>
      </w:r>
      <w:r>
        <w:rPr>
          <w:color w:val="000000"/>
          <w:sz w:val="24"/>
          <w:szCs w:val="24"/>
        </w:rPr>
        <w:t xml:space="preserve"> 1-го класса определяются: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стью формирования потребности и мотива чтения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ыми умениями и навыками чтения детей шести лет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гикой развития литературного процесса от устного народного творчества к письменным формам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ым уровнем эстетического и нравственного раз</w:t>
        <w:softHyphen/>
        <w:t xml:space="preserve">вития детей шести лет. </w:t>
      </w:r>
    </w:p>
    <w:p>
      <w:pPr>
        <w:pStyle w:val="Normal"/>
        <w:ind w:left="360" w:hanging="0"/>
        <w:rPr/>
      </w:pPr>
      <w:r>
        <w:rPr>
          <w:iCs/>
          <w:u w:val="single"/>
        </w:rPr>
        <w:t xml:space="preserve">Практическая   деятельность :  </w:t>
      </w:r>
      <w:r>
        <w:rPr>
          <w:iCs/>
        </w:rPr>
        <w:t>заучивание фольклора,</w:t>
      </w:r>
      <w:r>
        <w:rPr>
          <w:rFonts w:cs="SL_Times New Roman;Times New Roman" w:ascii="SL_Times New Roman;Times New Roman" w:hAnsi="SL_Times New Roman;Times New Roman"/>
          <w:bCs/>
        </w:rPr>
        <w:t xml:space="preserve"> сочинения. Использование теоретических знаний в заданиях.</w:t>
      </w:r>
    </w:p>
    <w:p>
      <w:pPr>
        <w:pStyle w:val="Normal"/>
        <w:ind w:left="360" w:hanging="0"/>
        <w:rPr/>
      </w:pPr>
      <w:r>
        <w:rPr>
          <w:u w:val="single"/>
        </w:rPr>
        <w:t>Критерии оценивания различных видов работ</w:t>
      </w:r>
      <w:r>
        <w:rPr/>
        <w:t>:  оценивание знаний и навыков по требованию, положению</w:t>
      </w:r>
    </w:p>
    <w:p>
      <w:pPr>
        <w:pStyle w:val="Normal"/>
        <w:rPr/>
      </w:pPr>
      <w:r>
        <w:rPr>
          <w:u w:val="single"/>
        </w:rPr>
        <w:t>Ведущая технология, ее цели и задачи, ожидаемые результаты :</w:t>
      </w:r>
      <w:r>
        <w:rPr/>
        <w:t xml:space="preserve"> На уроках используется новые ИКТ. Эти технологии дают очень хороший результат, учащиеся самостоятельно интересуются.  Данная программа содержит все темы, включенные в федеральный компонент содержания образования. </w:t>
      </w:r>
    </w:p>
    <w:p>
      <w:pPr>
        <w:pStyle w:val="Normal"/>
        <w:jc w:val="both"/>
        <w:rPr/>
      </w:pPr>
      <w:r>
        <w:rPr>
          <w:spacing w:val="-1"/>
          <w:u w:val="single"/>
        </w:rPr>
        <w:t xml:space="preserve">Основные методы (продуктивные и репродуктивные и т.д.) работы на уроке _: </w:t>
      </w:r>
      <w:r>
        <w:rPr>
          <w:rFonts w:eastAsia="Calibri"/>
          <w:sz w:val="22"/>
          <w:szCs w:val="22"/>
          <w:lang w:eastAsia="en-US"/>
        </w:rPr>
        <w:t xml:space="preserve"> беседа, объяснение, опрос,  выборочная проверка </w:t>
      </w:r>
    </w:p>
    <w:p>
      <w:pPr>
        <w:pStyle w:val="Normal"/>
        <w:rPr>
          <w:spacing w:val="-1"/>
        </w:rPr>
      </w:pPr>
      <w:r>
        <w:rPr>
          <w:spacing w:val="-1"/>
          <w:u w:val="single"/>
        </w:rPr>
        <w:t xml:space="preserve">Формы организации деятельности учащихся(групповая работа, в парах и т.д.):   </w:t>
      </w:r>
      <w:r>
        <w:rPr>
          <w:spacing w:val="-1"/>
        </w:rPr>
        <w:t>групповая, в парах, индивидуальна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Тематический план по литературному чтению</w:t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02"/>
        <w:gridCol w:w="710"/>
        <w:gridCol w:w="8946"/>
        <w:gridCol w:w="853"/>
        <w:gridCol w:w="852"/>
        <w:gridCol w:w="113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-во час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 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д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1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 период (5 ч)</w:t>
            </w:r>
          </w:p>
        </w:tc>
      </w:tr>
      <w:tr>
        <w:trPr>
          <w:trHeight w:val="11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Зна</w:t>
              <w:softHyphen/>
              <w:t>комство с первой учебной книгой «Азбукой»(с.1-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элементы книги. </w:t>
            </w: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идеть за партой, работать с кни</w:t>
              <w:softHyphen/>
              <w:t>гой</w:t>
            </w:r>
          </w:p>
          <w:p>
            <w:pPr>
              <w:pStyle w:val="Style17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ы для конст</w:t>
              <w:softHyphen/>
              <w:t>руирования печатных букв. Графические модели слов, пред</w:t>
              <w:softHyphen/>
              <w:t xml:space="preserve">ложений, текст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устная и письменная. Слушание сказки «Заюшкина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збушка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с. 4-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элементы книг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лять рассказы из 3-4 предложений на основе иллюстраци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Колобок». Текст. Предложение. Слово (с. 6-7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элементы книги, особенности разных фольклорных жанров. 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оставлять рассказы из </w:t>
            </w:r>
            <w:r>
              <w:rPr>
                <w:i/>
                <w:iCs/>
                <w:sz w:val="24"/>
                <w:szCs w:val="24"/>
              </w:rPr>
              <w:t xml:space="preserve">3-4 </w:t>
            </w:r>
            <w:r>
              <w:rPr>
                <w:sz w:val="24"/>
                <w:szCs w:val="24"/>
              </w:rPr>
              <w:t>предложений на основе иллюстрации, соотносить иллюстрации с частями текс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брое дело»., «Попугай» Слова-предметы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и неживые предметы (с.8-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труктурные единицы языка: слово, предложение, текст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лять рассказы из 3-4 предложений на основе иллюстраций, графической модели, с ис</w:t>
              <w:softHyphen/>
              <w:t>пользованием соответст</w:t>
              <w:softHyphen/>
              <w:t>вующих фишек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ачная прогулка», «Догадливая лягушка» Слова-действия, слова-признаки Слова-помощники (с. 10-1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труктурные единицы языка: слово, пред</w:t>
              <w:softHyphen/>
              <w:t xml:space="preserve">ложение, текст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лять расска</w:t>
              <w:softHyphen/>
              <w:t>зы из 3-4 предложений на основе иллюстрации, графической модели, с использованием соответст</w:t>
              <w:softHyphen/>
              <w:t>вующих фишек, подбирать слова, обозначающие действия предмет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звукобуквенный период (33 ч)</w:t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Cs/>
                <w:sz w:val="24"/>
                <w:szCs w:val="24"/>
              </w:rPr>
              <w:t xml:space="preserve">[а], </w:t>
            </w:r>
            <w:r>
              <w:rPr>
                <w:sz w:val="24"/>
                <w:szCs w:val="24"/>
              </w:rPr>
              <w:t xml:space="preserve">буквы А, </w:t>
            </w:r>
            <w:r>
              <w:rPr>
                <w:b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(с. 13-1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гласный звук [а], буквы А, а, которыми он обозначается. </w:t>
            </w:r>
          </w:p>
          <w:p>
            <w:pPr>
              <w:pStyle w:val="Style17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акцентированно произносить звук [а] в за</w:t>
              <w:softHyphen/>
              <w:t>данной последовательно</w:t>
              <w:softHyphen/>
              <w:t>сти в слове, выделять его среди других звуков; узна</w:t>
              <w:softHyphen/>
              <w:t xml:space="preserve">вать и выделять на слух из ряда звучащих и произносимых слов только те, в которых есть определённый гласный звук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Cs/>
                <w:sz w:val="24"/>
                <w:szCs w:val="24"/>
              </w:rPr>
              <w:t xml:space="preserve">[о], </w:t>
            </w:r>
            <w:r>
              <w:rPr>
                <w:sz w:val="24"/>
                <w:szCs w:val="24"/>
              </w:rPr>
              <w:t xml:space="preserve">буквы О, </w:t>
            </w:r>
            <w:r>
              <w:rPr>
                <w:bCs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(с. 15-1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гласный звук [о], буквы О, о, которыми он обозначается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акцентированно произносить звук [о] в заданной последовательности в слове, выделять его среди других зву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Cs/>
                <w:sz w:val="24"/>
                <w:szCs w:val="24"/>
              </w:rPr>
              <w:t xml:space="preserve">[у], </w:t>
            </w:r>
            <w:r>
              <w:rPr>
                <w:sz w:val="24"/>
                <w:szCs w:val="24"/>
              </w:rPr>
              <w:t xml:space="preserve">буквы У,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(с. 17-1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гласный звук [у], буквы У, у, которыми он обозначается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акцентированно произносить звук [у] в заданной последова</w:t>
              <w:softHyphen/>
              <w:t>тельности в слове, выде</w:t>
              <w:softHyphen/>
              <w:t>лять его среди других зву</w:t>
              <w:softHyphen/>
              <w:t>ков; подбирать слова с за</w:t>
              <w:softHyphen/>
              <w:t>данным гласным звук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Звук [э], буквы Э, э. Звук </w:t>
            </w:r>
            <w:r>
              <w:rPr>
                <w:bCs/>
                <w:sz w:val="24"/>
                <w:szCs w:val="24"/>
              </w:rPr>
              <w:t xml:space="preserve">[ы], </w:t>
            </w:r>
            <w:r>
              <w:rPr>
                <w:sz w:val="24"/>
                <w:szCs w:val="24"/>
              </w:rPr>
              <w:t xml:space="preserve">буква </w:t>
            </w:r>
            <w:r>
              <w:rPr>
                <w:bCs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Звук </w:t>
            </w:r>
            <w:r>
              <w:rPr>
                <w:bCs/>
                <w:sz w:val="24"/>
                <w:szCs w:val="24"/>
              </w:rPr>
              <w:t xml:space="preserve">[и], </w:t>
            </w:r>
            <w:r>
              <w:rPr>
                <w:sz w:val="24"/>
                <w:szCs w:val="24"/>
              </w:rPr>
              <w:t>буквы И, и. (с. 19-21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гласный звук [э], буквы Э, э, гласный звук [ы],букву ы, которыми он обозначается. 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акцентирование произносить звук [э] в заданной последовательности в слов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Гласные звуки - ртораскрыватели: </w:t>
            </w:r>
            <w:r>
              <w:rPr>
                <w:bCs/>
                <w:sz w:val="24"/>
                <w:szCs w:val="24"/>
              </w:rPr>
              <w:t xml:space="preserve">[а], </w:t>
            </w:r>
            <w:r>
              <w:rPr>
                <w:sz w:val="24"/>
                <w:szCs w:val="24"/>
              </w:rPr>
              <w:t xml:space="preserve">[о], </w:t>
            </w:r>
            <w:r>
              <w:rPr>
                <w:bCs/>
                <w:sz w:val="24"/>
                <w:szCs w:val="24"/>
              </w:rPr>
              <w:t>[у], [э], [ы], [и].</w:t>
            </w:r>
            <w:r>
              <w:rPr>
                <w:sz w:val="24"/>
                <w:szCs w:val="24"/>
              </w:rPr>
              <w:t xml:space="preserve"> Слог. Ударени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22-2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гласный звук [и], буквы И, и, которыми он обозначается; две работ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акцентированно произносить звук [и] в заданной последовательности в слов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Cs/>
                <w:sz w:val="24"/>
                <w:szCs w:val="24"/>
              </w:rPr>
              <w:t xml:space="preserve">[м], </w:t>
            </w:r>
            <w:r>
              <w:rPr>
                <w:sz w:val="24"/>
                <w:szCs w:val="24"/>
              </w:rPr>
              <w:t>[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], буквы М, </w:t>
            </w:r>
            <w:r>
              <w:rPr>
                <w:bCs/>
                <w:sz w:val="24"/>
                <w:szCs w:val="24"/>
              </w:rPr>
              <w:t>м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4-25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М, м, согласные звук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в схемах и текстах буквенную за</w:t>
              <w:softHyphen/>
              <w:t>пись слов по слогам и орфоэпичес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Cs/>
                <w:sz w:val="24"/>
                <w:szCs w:val="24"/>
              </w:rPr>
              <w:t xml:space="preserve">[н], </w:t>
            </w:r>
            <w:r>
              <w:rPr>
                <w:sz w:val="24"/>
                <w:szCs w:val="24"/>
              </w:rPr>
              <w:t xml:space="preserve">[н'] буквы Н, </w:t>
            </w:r>
            <w:r>
              <w:rPr>
                <w:bCs/>
                <w:sz w:val="24"/>
                <w:szCs w:val="24"/>
              </w:rPr>
              <w:t>н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6-2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Н, н, согласные и гласные звук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в схемах звуковую запись слов по слогам и орфоэпичес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л], [л'], буквы Л, л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9-3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Л, л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 анализе использовать практические приёмы определения звонкости - глухости согласных зву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Звуки [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], [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'], буквы Р, р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2-3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согласные делятся на твёрдые и мягкие, звонкие и глухие; буквы Р, р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ерекодировать звуковую форму слов из условно-графической в буквенную и на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й'], буквы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й (с. 35-3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согласные делятся на твёрдые и мягкие, звонкие и глухие; буквы Й, 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ерекодировать звуковую форму слов из условно-графической в буквенную и наоборот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ву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 [й'а] одно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й «я»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. 37-3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буквы Я, я в начале слова и перед гласной обозначают два звук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в схемах звуковую запись слов по слогам и орфоэпически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,со</w:t>
              <w:softHyphen/>
              <w:t>ставлять схемы сл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вух звуков [й'о] одной буквой ё (с 39-4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буквы Ё, ё в начале слова и перед глас</w:t>
              <w:softHyphen/>
              <w:t xml:space="preserve">ной обозначают два звука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в схемах и текстах буквенную запись слов по слогам и орфоэпическ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вух звуков [й'у] одной буквой ю (с. 41-4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буквы Ю, ю в начале слова и перед глас</w:t>
              <w:softHyphen/>
              <w:t xml:space="preserve">ной обозначают два звука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ерекодировать звуковую форму слов из условно-графической в буквенную и на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вух звуков [й'э] одной буквой е Буква «ь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43-4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буквы Е, е в начале слова и перед гласной обозначают два звука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звукобуквенный анализ сл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огласные звонкие звуки </w:t>
            </w:r>
            <w:r>
              <w:rPr>
                <w:bCs/>
                <w:sz w:val="24"/>
                <w:szCs w:val="24"/>
              </w:rPr>
              <w:t xml:space="preserve">[д], [д'] </w:t>
            </w:r>
            <w:r>
              <w:rPr>
                <w:sz w:val="24"/>
                <w:szCs w:val="24"/>
              </w:rPr>
              <w:t xml:space="preserve"> Буквы Д,д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46-4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согласные звуки делятся на твёрдые и мягкие, звонкие и глухие; буквы Д, д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слова и предложения с изученными букв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звонкие звуки </w:t>
            </w:r>
            <w:r>
              <w:rPr>
                <w:bCs/>
                <w:sz w:val="24"/>
                <w:szCs w:val="24"/>
              </w:rPr>
              <w:t>[т], [т']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Буквы Т, </w:t>
            </w:r>
            <w:r>
              <w:rPr>
                <w:bCs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(с. 49-5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 xml:space="preserve">что согласные звуки делятся на твёрдые и мягкие, звонкие и глухие; буквы </w:t>
            </w:r>
            <w:r>
              <w:rPr>
                <w:bCs/>
                <w:sz w:val="24"/>
                <w:szCs w:val="24"/>
              </w:rPr>
              <w:t>Т, т,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твечать на вопросы по прочитанному произвед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онкие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звуки </w:t>
            </w:r>
            <w:r>
              <w:rPr>
                <w:bCs/>
                <w:sz w:val="24"/>
                <w:szCs w:val="24"/>
              </w:rPr>
              <w:t xml:space="preserve">[з], </w:t>
            </w:r>
            <w:r>
              <w:rPr>
                <w:sz w:val="24"/>
                <w:szCs w:val="24"/>
              </w:rPr>
              <w:t>[з']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3, з (с. 53-5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согласные звуки делятся на твёрдые и мягкие, звонкие и глухие; буквы 3, з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тгадывать загад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глухие звуки </w:t>
            </w:r>
            <w:r>
              <w:rPr>
                <w:bCs/>
                <w:sz w:val="24"/>
                <w:szCs w:val="24"/>
              </w:rPr>
              <w:t>[с], [с']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Буквы С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(с. 56-5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 xml:space="preserve">что согласные звуки делятся на твёрдые и мягкие, звонкие и глухие; буквы С, с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звукобуквенный разбор слова, отвечать на вопрос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огласные звонкие звуки </w:t>
            </w:r>
            <w:r>
              <w:rPr>
                <w:bCs/>
                <w:sz w:val="24"/>
                <w:szCs w:val="24"/>
              </w:rPr>
              <w:t>[г], [г']</w:t>
            </w:r>
            <w:r>
              <w:rPr>
                <w:sz w:val="24"/>
                <w:szCs w:val="24"/>
              </w:rPr>
              <w:t xml:space="preserve"> Буквы Г, г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0-6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слово представляет собой единство звучания и значения; буквы Г, г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носить в быстром темпе скороговор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глухие звуки </w:t>
            </w:r>
            <w:r>
              <w:rPr>
                <w:bCs/>
                <w:sz w:val="24"/>
                <w:szCs w:val="24"/>
              </w:rPr>
              <w:t>[к], [к']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Буквы К,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(с. 63-6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К, к; парные - звонкие и глухие согласные звуки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слова, предложения, тексты с изученными буквам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звонкие звуки </w:t>
            </w:r>
            <w:r>
              <w:rPr>
                <w:bCs/>
                <w:sz w:val="24"/>
                <w:szCs w:val="24"/>
              </w:rPr>
              <w:t>[в], [в']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Буквы В, </w:t>
            </w: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(с. 67 - 6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В, в; парные - звонкие и глухие согласные звуки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екламировать стихотворения, читать текст с изученными буквами; составлять предложения по иллюстрациям и схема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глухие звуки </w:t>
            </w:r>
            <w:r>
              <w:rPr>
                <w:bCs/>
                <w:sz w:val="24"/>
                <w:szCs w:val="24"/>
              </w:rPr>
              <w:t>[ф], [ф']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Буквы Ф, </w:t>
            </w:r>
            <w:r>
              <w:rPr>
                <w:bCs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 xml:space="preserve"> (с. 70-7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Ф, ф; парные - звонкие и глухие согласные звук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звукобуквенный разбор сл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огласные звонкие звуки </w:t>
            </w:r>
            <w:r>
              <w:rPr>
                <w:bCs/>
                <w:sz w:val="24"/>
                <w:szCs w:val="24"/>
              </w:rPr>
              <w:t>[б], [б']</w:t>
            </w:r>
            <w:r>
              <w:rPr>
                <w:sz w:val="24"/>
                <w:szCs w:val="24"/>
              </w:rPr>
              <w:t xml:space="preserve"> Согласные глухие звуки </w:t>
            </w:r>
            <w:r>
              <w:rPr>
                <w:bCs/>
                <w:sz w:val="24"/>
                <w:szCs w:val="24"/>
              </w:rPr>
              <w:t xml:space="preserve">[п], [п'], </w:t>
            </w:r>
            <w:r>
              <w:rPr>
                <w:sz w:val="24"/>
                <w:szCs w:val="24"/>
              </w:rPr>
              <w:t>Буквы Б, б, П, п (с.73-77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буквы Б, б; парные - звонкие и глухие согласные звуки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текст с изученными буквами;  составлять предложения по ил</w:t>
              <w:softHyphen/>
              <w:t>люстрациям и схемам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огласный звонкий твердый звук </w:t>
            </w:r>
            <w:r>
              <w:rPr>
                <w:bCs/>
                <w:sz w:val="24"/>
                <w:szCs w:val="24"/>
              </w:rPr>
              <w:t>[ж],</w:t>
            </w:r>
            <w:r>
              <w:rPr>
                <w:sz w:val="24"/>
                <w:szCs w:val="24"/>
              </w:rPr>
              <w:t xml:space="preserve"> буквы Ж, ж (с. 78-8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буквы Ж, ж; парные - звонкие и глухие согласные звук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тексты и пересказывать и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огласный глухой твердый звук </w:t>
            </w:r>
            <w:r>
              <w:rPr>
                <w:bCs/>
                <w:sz w:val="24"/>
                <w:szCs w:val="24"/>
              </w:rPr>
              <w:t xml:space="preserve">[ш], </w:t>
            </w:r>
            <w:r>
              <w:rPr>
                <w:sz w:val="24"/>
                <w:szCs w:val="24"/>
              </w:rPr>
              <w:t xml:space="preserve">буквы Ш, </w:t>
            </w:r>
            <w:r>
              <w:rPr>
                <w:bCs/>
                <w:sz w:val="24"/>
                <w:szCs w:val="24"/>
              </w:rPr>
              <w:t xml:space="preserve">ш </w:t>
            </w:r>
            <w:r>
              <w:rPr>
                <w:sz w:val="24"/>
                <w:szCs w:val="24"/>
              </w:rPr>
              <w:t>(с. 82-8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буквы Ш, ш; правила написаний: жи - ши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звукобуквенный разбор сл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Cs/>
                <w:sz w:val="24"/>
                <w:szCs w:val="24"/>
              </w:rPr>
              <w:t xml:space="preserve">[й'] </w:t>
            </w:r>
            <w:r>
              <w:rPr>
                <w:sz w:val="24"/>
                <w:szCs w:val="24"/>
              </w:rPr>
              <w:t>после разделительного мягкого (ь) знака перед гласными буквами «е, ё, ю, я» (с. 86-8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бозначение на письме звука [й'] с помощью сочетаний разделительных «ь» и «ъ» знаков и гласных букв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слова, предложения, тексты с изучен</w:t>
              <w:softHyphen/>
              <w:t>ными буквами, отвечать на вопросы по прочитанном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Cs/>
                <w:sz w:val="24"/>
                <w:szCs w:val="24"/>
              </w:rPr>
              <w:t xml:space="preserve">[й'] </w:t>
            </w:r>
            <w:r>
              <w:rPr>
                <w:sz w:val="24"/>
                <w:szCs w:val="24"/>
              </w:rPr>
              <w:t>после разделительного твердого знака (ъ) перед гласными буквами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«е, ё, ю, я» (с. 89-9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огласные глухие звуки </w:t>
            </w:r>
            <w:r>
              <w:rPr>
                <w:iCs/>
                <w:sz w:val="24"/>
                <w:szCs w:val="24"/>
              </w:rPr>
              <w:t>[х]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[х'], буквы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92-9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 xml:space="preserve">что согласные делятся на твёрдые и мягкие, звонкие и глухие; буквы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х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звукобуквенный разбор сл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й глухой мягкий звук </w:t>
            </w:r>
            <w:r>
              <w:rPr>
                <w:bCs/>
                <w:sz w:val="24"/>
                <w:szCs w:val="24"/>
              </w:rPr>
              <w:t xml:space="preserve">[ч'], </w:t>
            </w:r>
            <w:r>
              <w:rPr>
                <w:sz w:val="24"/>
                <w:szCs w:val="24"/>
              </w:rPr>
              <w:t xml:space="preserve">буквы Ч, </w:t>
            </w:r>
            <w:r>
              <w:rPr>
                <w:bC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 (с. 95-9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звук [ч'] всегда мягкий; буквы Ч, ч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слоги, слова, предложения, тексты, содержащие изученные звуки; писать сочет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лки, скороговорки и потешки (с.99-10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труктуру родной речи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разительно читать и отвечать на вопросы по прочитанному произвед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й глухой мягкий звук </w:t>
            </w:r>
            <w:r>
              <w:rPr>
                <w:bCs/>
                <w:sz w:val="24"/>
                <w:szCs w:val="24"/>
              </w:rPr>
              <w:t xml:space="preserve">[щ'], </w:t>
            </w:r>
            <w:r>
              <w:rPr>
                <w:sz w:val="24"/>
                <w:szCs w:val="24"/>
              </w:rPr>
              <w:t xml:space="preserve">буквы Щ, </w:t>
            </w:r>
            <w:r>
              <w:rPr>
                <w:bCs/>
                <w:sz w:val="24"/>
                <w:szCs w:val="24"/>
              </w:rPr>
              <w:t xml:space="preserve">щ </w:t>
            </w:r>
            <w:r>
              <w:rPr>
                <w:sz w:val="24"/>
                <w:szCs w:val="24"/>
              </w:rPr>
              <w:t>(с. 103-10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звук [щ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] всегда мягкий; буквы </w:t>
            </w:r>
            <w:r>
              <w:rPr>
                <w:bCs/>
                <w:sz w:val="24"/>
                <w:szCs w:val="24"/>
              </w:rPr>
              <w:t xml:space="preserve">Щ, щ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исать сочетания букв ча, </w:t>
            </w:r>
            <w:r>
              <w:rPr>
                <w:bCs/>
                <w:sz w:val="24"/>
                <w:szCs w:val="24"/>
              </w:rPr>
              <w:t xml:space="preserve">ща, </w:t>
            </w:r>
            <w:r>
              <w:rPr>
                <w:sz w:val="24"/>
                <w:szCs w:val="24"/>
              </w:rPr>
              <w:t>чу, щу; пересказывать текс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букв ча-ща, чу, щу (с.107-10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звук [щ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] всегда мягкий; буквы </w:t>
            </w:r>
            <w:r>
              <w:rPr>
                <w:bCs/>
                <w:sz w:val="24"/>
                <w:szCs w:val="24"/>
              </w:rPr>
              <w:t xml:space="preserve">Щ, щ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исать сочетания букв ча, </w:t>
            </w:r>
            <w:r>
              <w:rPr>
                <w:bCs/>
                <w:sz w:val="24"/>
                <w:szCs w:val="24"/>
              </w:rPr>
              <w:t xml:space="preserve">ща, </w:t>
            </w:r>
            <w:r>
              <w:rPr>
                <w:sz w:val="24"/>
                <w:szCs w:val="24"/>
              </w:rPr>
              <w:t>чу, щ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Согласный глухой твердый звук (ц], буквы Ц, ц (с. 110-11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 xml:space="preserve">что звук [ц] всегда твёрдый; буквы </w:t>
            </w:r>
            <w:r>
              <w:rPr>
                <w:bCs/>
                <w:sz w:val="24"/>
                <w:szCs w:val="24"/>
              </w:rPr>
              <w:t>Ц, ц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звукобуквенный разбор слов; декламировать стихотворные произве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период (4 ч)</w:t>
            </w:r>
          </w:p>
        </w:tc>
      </w:tr>
      <w:tr>
        <w:trPr>
          <w:trHeight w:val="135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 «Верб</w:t>
              <w:softHyphen/>
              <w:t>люжонок». Г. Цыферов «Что у нас в дворе?». Творчество К. И. Чуковского (с. 114-117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труктуру родной речи. произведения устного народного творчества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разительно читать и отвечать на вопросы по прочитанному произведению</w:t>
            </w:r>
          </w:p>
          <w:p>
            <w:pPr>
              <w:pStyle w:val="Style17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Произведения о природе. «Белая акация» А. Блок. «Ветхая избушка» (с. 118-12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обенности различных жанров произведен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ересказывать текст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очные и игровы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для дете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22-12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разительно читать стихотворные произведения, отвечать на поставленные вопросы, оп</w:t>
              <w:softHyphen/>
              <w:t>ределять настроение про</w:t>
              <w:softHyphen/>
              <w:t>из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Б.  В. Заходер «Песня игрушек» Творчество С. Маршака. Русский алфавит (с. 125-127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оизведения Б.Заходера.</w:t>
            </w:r>
          </w:p>
          <w:p>
            <w:pPr>
              <w:pStyle w:val="Style17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и осознанно читать стихотворения; отвечать на вопросы; объяснять значения сл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03"/>
        <w:gridCol w:w="709"/>
        <w:gridCol w:w="9214"/>
        <w:gridCol w:w="708"/>
        <w:gridCol w:w="709"/>
        <w:gridCol w:w="1163"/>
      </w:tblGrid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 предметы и помощники (с. 3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 слова «докучать»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 книгой, находить в книге страницу «Содержание» или«Огл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окучной сказки. «Сказка про белого бычка» (с. 6-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ы построения докучной сказки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, сочинять докучные ска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окучной сказки. «Сказка про сороку и рака» (с. 8-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ы построения докучной сказки.</w:t>
            </w:r>
          </w:p>
          <w:p>
            <w:pPr>
              <w:pStyle w:val="Style17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, сочинять докучные ска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ы считалок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0-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построения считалок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считалки; различать потешки и счита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ны загадок . Как устроена загадк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4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«олицетворение»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адывать загадки, сочинять загадки; ориентироваться в кни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ички: обращение к природе. Трудности скороговорок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0-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р «закличка», его особенности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 выбирать интонацию, темп чтения в соответствии с особенностями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вучные хвосты слов. Г.Остер «Эхо» Д. Хармс, Н. Гернет «Очень - очень вкусный пирог»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4-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произведения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иёмы выразительности в процессе анализа текстов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стихотворном и прозаическом произведении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 и смысл. Н. Носов «Приключения Незнайки» (отрывок) (с. 28-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произведения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ть прозаическое произведение от стихотворн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очные стихи. И.Пивоварова. А. Дмитриев. Джеймс Ривз (с. 32-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зусть одно из стихотворений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фмовать сл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-цепочк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Репка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6-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зиционные особенности кумулятивной сказки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по цепочк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стихи. Е.Благинин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Усачёв. Джеймс Ривз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9-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зусть одно из стихотворений; средства выражения авторского отношения к изображаемому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ся о своем отношении к содержанию произведени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Звукопись в поэзии и прозе.М.Горький «Воробьишко» (в сокращении) (с. 42-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прочитанных произведений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ивать при</w:t>
              <w:softHyphen/>
              <w:t>ём звукописи в прозаиче</w:t>
              <w:softHyphen/>
              <w:t>ском и поэтическом тек</w:t>
              <w:softHyphen/>
              <w:t>ста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лка, скороговорка или дразнилка? (с. 45-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малые фольклорные жанры: считалка, скороговорка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ть малые жанры фольклора: считалку, скороговор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юмора в поэзии. Тим Собакин. Б.Заходер (с. 48-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средства художественной выразительности в тексте, выразительно читать юмористические прои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про мальчиков и девочек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унин. Э.Успенский (с. 52-5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зусть одно из стихотворений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читать по ролям; определять приёмы выразительности в процессе анализа текстов средств – мим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я в литературе. Б.Заходер (с. 54-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ткие сведения о биографии и творчестве Б.Заходера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по ролям стихотворные произведе</w:t>
              <w:softHyphen/>
              <w:t>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й взгляд на мир. И.Токмакова. С.Козлов (с. 56-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наизусть одно из стихотворений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по ролям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стихотворном и прозаическом произве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 особого зрения.  С.Козлов «Туман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58-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наизусть одно из стихотворений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по ролям.</w:t>
            </w:r>
          </w:p>
          <w:p>
            <w:pPr>
              <w:pStyle w:val="Style17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стихотворном и прозаическом произве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идит и слышит поэт. С.Воронин «Необыкновенная ромашка» (с. 60-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 текст, задавать вопросы по содержанию произведения и отвечать на них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жанрах - рассказе, стихотвор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с природой. И. Токмакова «Разговор синицы и дятла», «Разговор Лютика и Жучка» (с. 63-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 текст, задавать вопросы по содержанию произведения и отвечать на них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жанрах - рассказе, стихотворении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утка и небылица (с. 65-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ровые особенности прибаутки и небы</w:t>
              <w:softHyphen/>
              <w:t>лицы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 текст с иллюстра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знилка, прибаутка или небылица (с. 67-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ровые особенности прибаутки, небылицы, дразнилки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парную риф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иллюстрац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идит художник (с. 69-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, соотносить текст и иллюстрацию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ующиеся слова и изображения (с. 71-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содержание прочитанного; осознанно выбирать интонацию, темп чтения в соответствии с особенностями текст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ровню подготовки учащихся по курсу «Литературное чтение» к концу первого года обучения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ны иметь  общее представление: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азличиях таких малых жанров фольклора, как загадка, считалка, закличка, скороговорка, небылица, прибаутка, докуч</w:t>
        <w:softHyphen/>
        <w:t xml:space="preserve">ная сказка, сказка-цепочка (кумулятивная сказка)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отличии фольклорного текста от литературного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отличии поэтического текста от прозаического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таких особенностях стихотворных фольклорных текстов, как наличие рифмы и повторов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том, что такое рифма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: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зусть 3—4 стихотворения разных авторов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оизведений, прочитанных в классе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плавно, безотрывно по слогам и целыми словами вслух и молча;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ть содержание прочитанного; осознанно выбирать интонацию, темп чтения в соответствии с особенностями текста;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ходить средства художественной выразительности в тексте (заголовок, повтор, уменьшительно-ласкательная форма слов, восклицательный и вопросительный знаки; звукопись; рифмы);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ать монолог от диалога; задавать вопросы и отвечать на вопросы по тексту произведения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го ориентирования внутри книги: умения работать со страничкой «Содержание» или «Оглавление».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го чтения книг;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казывания оценочных суждений о прочитанном произведении (герое, событии);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го выбора и определения содержания книги по ее элементам;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с разными источниками информации (словарями, справочниками, в том числе на электронных носителях)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Перечень учебно-методического обеспечения.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. Г. Агаркова, Ю. А.  Агарков. Азбука. 1 класс Учебник / под ред. М. Л. Каленчук. - М: Академкнига / Учебник, 2011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. Г. Агаркова, Ю. А.  Агарков. Азбука. 1 класс. Методическое пособие. - М.: Академкни</w:t>
        <w:softHyphen/>
        <w:t>га / Учебник, 2011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 А. Чуракова. Литературное чтение. 1 класс: учебник. - М.: Академкнига / Учебник, 2011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 А. Чуракова. Литературное чтение. 1 класс: учебник. Хрестоматия. - М.: Академкнига / Учебник, 2011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 В. Малаховская. Литературное чтение: тетрадь для самостоятельной работы. 1 класс. -М.: Академкнига / Учебник, 2011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 А. Чуракова, О. В. Малаховская. Литературное чтение. 1 класс: методическое пособие для учителя. - М.: Академкнига / Учебник, 2011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54:00Z</dcterms:created>
  <dc:creator>XTreme</dc:creator>
  <dc:description/>
  <cp:keywords/>
  <dc:language>en-US</dc:language>
  <cp:lastModifiedBy>Фаяз</cp:lastModifiedBy>
  <cp:lastPrinted>2012-03-01T18:50:00Z</cp:lastPrinted>
  <dcterms:modified xsi:type="dcterms:W3CDTF">2012-10-03T19:11:00Z</dcterms:modified>
  <cp:revision>24</cp:revision>
  <dc:subject/>
  <dc:title/>
</cp:coreProperties>
</file>