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одители – полноправные участники</w:t>
      </w:r>
    </w:p>
    <w:p>
      <w:pPr>
        <w:pStyle w:val="Normal"/>
        <w:ind w:firstLine="56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внедрения инновационных программ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оне РФ «Об образовании», ст. 18 говорится: «Родители являются первыми педагогами. Они обязаны заложить основы физического, нравственного, интеллектуального развития личности ребенка в раннем детском возраст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из наиболее важных принципов, отличающих качественную программу дошкольного образования – это привлечение семей, а соответственно и местного сообщества, к учебному процесс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м должно быть взаимодействие педагогов, родителей, детей в детском саду, работающем в инновационном режим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является существенным элементом дошкольной программы и достигается следующем образ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ей необходимо информировать о целях и задачах програм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ы работы на каждый день и на неделю должны быть вывешены, чтобы родители могли легко с ними познакомить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детского сада должна включать проведение родительских встреч и визиты воспитателя на д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ов семьи необходимо приглашать в группу на занятия, такие посещения должны приветствоваться в любое врем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должен быть сформирован родительский консультативный комит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о сложившимися традиционными формами работы с семьей (беседы и консультации, общие и групповые родительские собрания, наглядная пропаганда, педсовет и др.), в нашем учреждении удачно зарекомендовали себя и не один год используются и новые формы и методы взаимодействия с родителям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чему родители плохо посещают детский сад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елание родителей приходить в детский сад объясняется несколькими причин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не уверены, что их действительно жду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боятся сделать что-нибудь не та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опасаются, что не будут знать, что им дела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не считают себя способными что-либо предложи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не вполне знакомы с правилами и порядком проведения занят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наша задача – сделать обстановку в детском саду комфортной с момента первой вст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шем детском саду мы проводим </w:t>
      </w:r>
      <w:r>
        <w:rPr>
          <w:b/>
          <w:sz w:val="28"/>
          <w:szCs w:val="28"/>
        </w:rPr>
        <w:t>«Неделю открытых дверей для родителей»</w:t>
      </w:r>
      <w:r>
        <w:rPr>
          <w:sz w:val="28"/>
          <w:szCs w:val="28"/>
        </w:rPr>
        <w:t>, а не один день, учитывая сложившуюся тенденцию занятости родителей. В результате этого увеличилось количество мам и пап, посетивших мероприятия, проводимые в течение этой недели. Эта форма работы нравится родителям, так как позволяет увидеть реальные достижения каждого ребенка, научиться самим некоторым приемам и методам работы с деть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е стенды</w:t>
      </w:r>
      <w:r>
        <w:rPr>
          <w:sz w:val="28"/>
          <w:szCs w:val="28"/>
        </w:rPr>
        <w:t xml:space="preserve">. Это еще одна возможность неофициальной передачи информации родителям. Такой стенд может рассказать, как живет и занимается группа, что там происходит. Воспитатели предлагают родителям поучаствовать в оформлении стендов. На стендах вывешивается вся информация адресованная родителям: о программе, направлении работы, информации о сотрудниках, режиме работы и др. Часто родители делятся </w:t>
      </w:r>
      <w:r>
        <w:rPr>
          <w:b/>
          <w:sz w:val="28"/>
          <w:szCs w:val="28"/>
        </w:rPr>
        <w:t>Опытом семейного воспитания</w:t>
      </w:r>
      <w:r>
        <w:rPr>
          <w:sz w:val="28"/>
          <w:szCs w:val="28"/>
        </w:rPr>
        <w:t xml:space="preserve">, представляя информацию в виде фотомонтажей «Знакомьтесь: семья…», выпускают Газеты на разную тематику. В раздевалке каждой группы имеется </w:t>
      </w:r>
      <w:r>
        <w:rPr>
          <w:b/>
          <w:sz w:val="28"/>
          <w:szCs w:val="28"/>
        </w:rPr>
        <w:t>«Визитная карточка группы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ители принимают активное участие в проведении праздников и развлечений</w:t>
      </w:r>
      <w:r>
        <w:rPr>
          <w:sz w:val="28"/>
          <w:szCs w:val="28"/>
        </w:rPr>
        <w:t xml:space="preserve">: выступление в качестве известных детям сказочных персонажей по сценариям осенних, новогодних, весенних, выпускных утренников; участие вместе с детьми в городских фестивалях детского творчества в номинации «вокальное пение»; проведение Масляничной недели с обязательными ярморочными гуляниями; изготовление необходимых к празднику костюмов и атрибутов, участие в различных конкурсах, аттракционах. Участвуя в </w:t>
      </w:r>
      <w:r>
        <w:rPr>
          <w:b/>
          <w:sz w:val="28"/>
          <w:szCs w:val="28"/>
        </w:rPr>
        <w:t>спортивных праздниках</w:t>
      </w:r>
      <w:r>
        <w:rPr>
          <w:sz w:val="28"/>
          <w:szCs w:val="28"/>
        </w:rPr>
        <w:t xml:space="preserve"> («Веселые старты», «Олимпийские игры в «Родничке», «Дни здоровья»), родители имеют возможность наблюдать своего ребенка в коллективе сверстников, оценить его физическую подготов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ктивное участие и помощь родителей в конкурсах</w:t>
      </w:r>
      <w:r>
        <w:rPr>
          <w:sz w:val="28"/>
          <w:szCs w:val="28"/>
        </w:rPr>
        <w:t>: на лучшее оформление групп к Новому году, лучшая игрушка, который проходил осенью в этом учебном году, сейчас родители готовятся к конкурсу игровых площадок и цветочных клум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тановится традиционным проведение дня рождения детского </w:t>
      </w:r>
      <w:r>
        <w:rPr>
          <w:b/>
          <w:sz w:val="28"/>
          <w:szCs w:val="28"/>
        </w:rPr>
        <w:t>сада «День рождения «Незабудки»</w:t>
      </w:r>
      <w:r>
        <w:rPr>
          <w:sz w:val="28"/>
          <w:szCs w:val="28"/>
        </w:rPr>
        <w:t>. Как и положено в День рождения, на этот праздник все приходят с подарками: дети готовят концерт, взрослые дарят им игрушки, игры, развивающие пособ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абота Семейной комнаты</w:t>
      </w:r>
      <w:r>
        <w:rPr>
          <w:sz w:val="28"/>
          <w:szCs w:val="28"/>
        </w:rPr>
        <w:t>. Здесь собран весь необходимый материал для родителей по вопросам воспитания детей. Видеофильмы, которые находятся в этой комнате из «Семейного архива», «Из жизни детского сада» пользуются у родителей большим успех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в качестве ассистентов- помощников</w:t>
      </w:r>
      <w:r>
        <w:rPr>
          <w:sz w:val="28"/>
          <w:szCs w:val="28"/>
        </w:rPr>
        <w:t>. Родители – первые воспитатели детей и имеют на них наибольшее влияние. Их участие в программе и помощь на занятиях в группе является взаимовыгодным сотрудничеством. Формы участия родителей в жизни группы во многом зависят от возможностей семьи, графика работы родителей и других их обязанностей. Присутствуя на занятиях и участвуя в них, родители имеют возможность наблюдать за тем, как дети занимаются, общаются. Приглашать родителей для помощи педагогу очень важно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кая польза от посещений занятий родителями?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ая группу, участвуя в её деятельности, родит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ят, как их ребенок общается с други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ют больше понимать в детском развит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ют представление о работе воспитателей и начинают испытывать большое уважение к ни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тся видам деятельности, которыми можно с удовольствием заниматься с детьми дом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ятся с друзьями своих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дружеские связи с другими родителя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ют возможность помогать ребенку дома в освоении програм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вытекает </w:t>
      </w:r>
      <w:r>
        <w:rPr>
          <w:b/>
          <w:sz w:val="28"/>
          <w:szCs w:val="28"/>
        </w:rPr>
        <w:t>совместная проектная деятельность родителей и детей</w:t>
      </w:r>
      <w:r>
        <w:rPr>
          <w:sz w:val="28"/>
          <w:szCs w:val="28"/>
        </w:rPr>
        <w:t>. Родители принимают активное участие в реализации тематических прое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ом стенде можно вывесить </w:t>
      </w:r>
      <w:r>
        <w:rPr>
          <w:b/>
          <w:sz w:val="28"/>
          <w:szCs w:val="28"/>
        </w:rPr>
        <w:t>листок для записи родителей на посещение занятий</w:t>
      </w:r>
      <w:r>
        <w:rPr>
          <w:sz w:val="28"/>
          <w:szCs w:val="28"/>
        </w:rPr>
        <w:t xml:space="preserve"> в то время, которое им подходит. Когда родители приглашаются для участия в определенных мероприятиях, им необходимы </w:t>
      </w:r>
      <w:r>
        <w:rPr>
          <w:b/>
          <w:sz w:val="28"/>
          <w:szCs w:val="28"/>
        </w:rPr>
        <w:t>специальные инструкции и информ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формление карты развития ребенка</w:t>
      </w:r>
      <w:r>
        <w:rPr>
          <w:sz w:val="28"/>
          <w:szCs w:val="28"/>
        </w:rPr>
        <w:t>. На основе накопившихся представлений у нас и родителей, делаем вывод об особенностях и перспективах развития ребенка, о динамике продвижения ребенка по основным направлениям детской деятельности. Результаты наблюдений мы совместно с родителями фиксируем в индивидуальных картах развития и в дальнейшем учитываем при определении задач, в процессе разработки и реализации нового тематического проек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форма работы с родителями </w:t>
      </w:r>
      <w:r>
        <w:rPr>
          <w:b/>
          <w:sz w:val="28"/>
          <w:szCs w:val="28"/>
        </w:rPr>
        <w:t>Домашние визиты</w:t>
      </w:r>
      <w:r>
        <w:rPr>
          <w:sz w:val="28"/>
          <w:szCs w:val="28"/>
        </w:rPr>
        <w:t>. Посещение детей на дом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ученным данным по результатам анкетирования на предмет удовлетворенности родителей работой нашего учреждения, детский сад имеет достаточно высокий рейтинг у родителей. Отрадно, что родители поддерживают нас и охотно откликаются на все наши предложения и начиная. Практически во всех группах родители активно включаются в обсуждение педагогических проблем, связанных с воспитанием собственного ребенка.</w:t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6"/>
    </w:rPr>
  </w:style>
  <w:style w:type="character" w:styleId="Style18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22:00Z</dcterms:created>
  <dc:creator>almaz</dc:creator>
  <dc:description/>
  <dc:language>en-US</dc:language>
  <cp:lastModifiedBy>Виктор</cp:lastModifiedBy>
  <cp:lastPrinted>2012-07-02T09:03:00Z</cp:lastPrinted>
  <dcterms:modified xsi:type="dcterms:W3CDTF">2012-11-11T07:52:00Z</dcterms:modified>
  <cp:revision>12</cp:revision>
  <dc:subject/>
  <dc:title/>
</cp:coreProperties>
</file>