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ЕСПУБЛИКИ ТАТАРСТАН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МИНИСТЕРСТВО ТРУДА, ЗАНЯТОСТИ И СОЦИАЛЬНОЙ ЗАЩИТЫ 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жнекамский индустриальный техникум»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>
          <w:trHeight w:val="1961" w:hRule="atLeast"/>
        </w:trPr>
        <w:tc>
          <w:tcPr>
            <w:tcW w:w="592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ГЛАСОВ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НМР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 И.С. Айсалимов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</w:rPr>
              <w:t>«___»____________2012 г.</w:t>
            </w:r>
          </w:p>
        </w:tc>
        <w:tc>
          <w:tcPr>
            <w:tcW w:w="4111" w:type="dxa"/>
            <w:tcBorders/>
          </w:tcPr>
          <w:p>
            <w:pPr>
              <w:pStyle w:val="Heading4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4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4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ВЕРЖДАЮ:</w:t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Зам. директора по УПР</w:t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_________ И.А. Ярославле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___»_________2012 г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2 г.</w:t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бочая программа учебной дисциплины «Русский язык» разработана в соответствии с «Рекомендациям </w:t>
      </w:r>
      <w:r>
        <w:rPr>
          <w:spacing w:val="-2"/>
          <w:szCs w:val="28"/>
        </w:rPr>
        <w:t xml:space="preserve">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spacing w:val="-2"/>
          <w:szCs w:val="28"/>
        </w:rPr>
        <w:t xml:space="preserve"> от 29.05.2007 № 03-1180)</w:t>
      </w:r>
      <w:r>
        <w:rPr>
          <w:szCs w:val="28"/>
        </w:rPr>
        <w:t xml:space="preserve"> и примерной программы учебной дисциплины «Русский язык», предназначенной для изучения русского язык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 и одобренной ФГУ «Федеральный институт развития образования» 10.04.2008 г и утвержденной департаментом государственной политики и нормативно правового регулирования в сфере образования Минобрнауки России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рганизация-разработчик:</w:t>
      </w:r>
    </w:p>
    <w:p>
      <w:pPr>
        <w:pStyle w:val="Normal"/>
        <w:jc w:val="both"/>
        <w:rPr/>
      </w:pPr>
      <w:r>
        <w:rPr>
          <w:szCs w:val="28"/>
        </w:rPr>
        <w:t>Государственное автономное образовательное учреждение среднего профессионального образования «Нижнекамский индустриальный техникум» г. Нижнекамск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Разработчи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елоногова Н.И.,  преподаватель русского языка и литературы ГАОУ </w:t>
      </w:r>
      <w:r>
        <w:rPr>
          <w:szCs w:val="28"/>
          <w:lang w:val="en-US"/>
        </w:rPr>
        <w:t>C</w:t>
      </w:r>
      <w:r>
        <w:rPr>
          <w:szCs w:val="28"/>
        </w:rPr>
        <w:t>ПО «Нижнекамский индустриальный техникум» г. Нижнекамс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омендована предметно-цикловой  комиссией гуманитарных дисциплин, протокол № 1 от «11» сентября 2012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</w:rPr>
              <w:t xml:space="preserve">ПАСПОРТ </w:t>
            </w:r>
            <w:r>
              <w:rPr>
                <w:b/>
              </w:rPr>
              <w:t xml:space="preserve">РАБОЧЕЙ </w:t>
            </w:r>
            <w:r>
              <w:rPr>
                <w:b/>
                <w:caps/>
              </w:rPr>
              <w:t>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</w:rPr>
              <w:t xml:space="preserve">условия реализации  </w:t>
            </w:r>
            <w:r>
              <w:rPr>
                <w:b/>
              </w:rPr>
              <w:t>РАБОЧЕЙ ПРОГРАММЫ</w:t>
            </w:r>
            <w:r>
              <w:rPr>
                <w:b/>
                <w:caps/>
              </w:rPr>
              <w:t xml:space="preserve">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0" w:name="bookmark5"/>
      <w:r>
        <w:rPr>
          <w:b/>
          <w:sz w:val="28"/>
          <w:szCs w:val="28"/>
        </w:rPr>
        <w:t>1.1. Область применения рабочей программы</w:t>
      </w:r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sz w:val="28"/>
        </w:rPr>
      </w:pPr>
      <w:r>
        <w:rPr>
          <w:sz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ям НП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0446.03 Электромонтер по ремонту и обслуживанию электрооборудования; 151902.04 Токарь-универсал; 220773.02 Слесарь по контрольно-измерительным приборам; 230103.02 Мастер по обработке цифровой информации; 240100.01 Лаборант по физико – механическим испытаниям; 240123.05 Оператор в производстве ш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  <w:tab/>
        <w:t>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общеобразовательные дисциплины базо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Цели и задачи учебной дисциплины - требования к результатам освоения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 xml:space="preserve"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 xml:space="preserve">- 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 xml:space="preserve">- 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использовать основные приемы информационной переработки устного и письменного текста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- связь языка и истории, культуры русского и других народ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основные единицы и уровни языка, их признаки и взаимосвязь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jc w:val="both"/>
        <w:rPr/>
      </w:pPr>
      <w:r>
        <w:rPr>
          <w:sz w:val="28"/>
          <w:szCs w:val="28"/>
        </w:rPr>
        <w:t>-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максимальной учебной нагрузки обучающегося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</w:rPr>
      </w:pPr>
      <w:r>
        <w:rPr>
          <w:sz w:val="28"/>
        </w:rPr>
        <w:t>обязательной аудиторной учебной нагрузки обучающегося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</w:rPr>
      </w:pPr>
      <w:r>
        <w:rPr>
          <w:sz w:val="28"/>
        </w:rPr>
        <w:t>самостоятельной работы обучающегося 3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неаудиторной самостоятель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olor w:val="1F497D"/>
        </w:rPr>
        <w:t xml:space="preserve"> </w:t>
      </w:r>
      <w:r>
        <w:rPr>
          <w:b/>
          <w:sz w:val="28"/>
          <w:szCs w:val="28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55"/>
        <w:gridCol w:w="1353"/>
        <w:gridCol w:w="1290"/>
        <w:gridCol w:w="80"/>
      </w:tblGrid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Объем часов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Уровень освоения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117 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ч. аудитор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/>
            </w:pPr>
            <w:r>
              <w:rPr>
                <w:b/>
                <w:bCs/>
              </w:rPr>
              <w:t xml:space="preserve">39 ч. СР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/>
            </w:pPr>
            <w:r>
              <w:rPr>
                <w:b/>
                <w:bCs/>
              </w:rPr>
              <w:t>I-ый  курс: 37 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-ой курс: 41 ч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firstLine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firstLine="21"/>
              <w:jc w:val="both"/>
              <w:rPr/>
            </w:pPr>
            <w:r>
              <w:rPr/>
              <w:t>Язык как средство общения и форма существования национальной культуры. Язык и общество. Язык как развивающееся явление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1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Входящий контроль зна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sz w:val="20"/>
                <w:szCs w:val="20"/>
              </w:rPr>
              <w:t xml:space="preserve"> Язык и речь. Функциональные стили речи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Язык и речь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Виды речевой деятельности. Речевая ситуация и ее компоненты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 xml:space="preserve">Основные требования к речи: правильность, точность, выразительность, уместность употребления языковых средств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rFonts w:eastAsia="Calibri"/>
                <w:bCs/>
              </w:rPr>
              <w:t xml:space="preserve">Тема 1.2. </w:t>
            </w:r>
            <w:r>
              <w:rPr/>
              <w:t xml:space="preserve">Функциональные стили речи и их особ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21" w:hanging="21"/>
              <w:jc w:val="both"/>
              <w:rPr/>
            </w:pPr>
            <w:r>
              <w:rPr/>
              <w:t>Разговорный стиль речи, его основные признаки, сфера использован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21" w:hanging="0"/>
              <w:jc w:val="both"/>
              <w:rPr/>
            </w:pPr>
            <w:r>
              <w:rPr/>
              <w:t xml:space="preserve">Научный стиль речи. Основные жанры научного стиля: доклад, статья, сообщение и др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21" w:hanging="0"/>
              <w:jc w:val="both"/>
              <w:rPr/>
            </w:pPr>
            <w:r>
              <w:rPr>
                <w:spacing w:val="-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4"/>
              </w:rPr>
            </w:pPr>
            <w:r>
              <w:rPr>
                <w:rFonts w:eastAsia="Calibri"/>
                <w:bCs/>
                <w:spacing w:val="-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удожественный стиль речи, его основные признаки: образность, использование изобразительно-выразительных средств и др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3.</w:t>
            </w:r>
            <w:r>
              <w:rPr>
                <w:sz w:val="20"/>
                <w:szCs w:val="20"/>
              </w:rPr>
              <w:t xml:space="preserve"> Текст как произведение речи.</w:t>
            </w:r>
            <w:r>
              <w:rPr>
                <w:spacing w:val="-6"/>
                <w:sz w:val="20"/>
                <w:szCs w:val="20"/>
              </w:rPr>
              <w:t xml:space="preserve"> Функционально-смысловые типы речи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, структура текста. Сложное синтаксическое целое.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основная мысль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ереработка текста (план, тезисы, конспект, реферат, аннотация). Средства и виды связи предложений в текст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 как средство смыслового членения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6"/>
                <w:sz w:val="20"/>
                <w:szCs w:val="20"/>
              </w:rPr>
              <w:t>Типы речи (повествование, описание, рассуждение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оединение в тексте различных типо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остилистический анализ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Определение вида речевых ошибок и их исправл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Стилистический анализ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овая работа по теме «Функциональные стили в  речи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работа по теме «Стили речи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работа по теме «Язык и речь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</w:rPr>
              <w:t>Языковая ситуация.  Стили речи. Стилистические ошибки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оформлению документов официально-делового стиля, по составлению текстов публицистического стил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Природа и сущность языка. Язык и мышление. Язык и его функции. Русский язык в современном мире.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Язык и культура. Культура речи. Нормы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ие между понятиями «культура языка» и «культура речи». Культура речи как уровень практического владения языком, как учение о коммуникативных качествах литературной речи (правильности, точности, логичности, этической выдержанности) и как система знаний, умений и навыков, обеспечивающих эффективное использование языка для коммуникативной цели. Взаимосвязь культуры языка и культуры реч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ка и синонимические средства язы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тературно-языковые нормы и их критерии. Система норм русского литературного языка: орфоэпический, морфологический, синтаксический. Стилистический и этико – речевые нормы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ечевая ошибка как неосознанная и немотивированная нарушение языковых и речевых норм. Речевой недочет как нарушение рекомендательной нормы. Типы ошибок: структурно-языковые несоответствия речи коммуникативным качествам  у местности, чистоты, целесообразности; нарушения в речи этикетных и этичных норм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усское письмо и его эволюция. Устная и письменная формы существования русского языка и сферы их применения. Текст и его назначение. Типы текстов по смыслу и стилю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М.В.Ломоносова (Ф.Ф.Фортунатова, Д.Н.Ушакова, Л.В.Щербы, А.А. Реформатского, В.В. Виноградова и др., по выбору) в изучение русского язы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Лексика и фразеология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Слово в лексической системе языка. Омонимы, синонимы, антонимы, паронимы и их употребление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ое и грамматическое значения слова.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ость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и переносное значение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ра, метонимия как выразительные средства язы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образительные возможности синонимов, антонимов, омонимов, парони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кстуальные синонимы и антонимы. Градация. Антитез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Русская лексика с точки зрения ее происхождения. Лексика с точки зрения ее употребления. Активный и пассивный словарный запас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нно русская лекси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ная лексика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лавян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ая лекси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жная лексик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устной речи (жаргонизмы, арготизмы, диалектизмы)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ческая лекси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лог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усского речевого этике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, обозначающая предметы и явления традиционного русского бы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ма 2.3. Фольклорная лексика и фразеология. Лексические нормы.</w:t>
            </w:r>
          </w:p>
          <w:p>
            <w:pPr>
              <w:pStyle w:val="213"/>
              <w:ind w:left="0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ословицы и поговорки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ы. Отличие фразеологизма от слова. Употребление фразеологизмов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фор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и фразеологические словар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Лексико-фразеологический разбор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ошибки и их исправл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в употреблении фразеологических единиц и их исправл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, объяснение и исправление лексических и фразеологических ошибок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анализ литературного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с использованием фразеологических словаре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Лексика и фразеология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2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Лексикология как учение о слове и словарном составе языка. Слово как единица языка. Слово в разных уровнях языка. Фразеологические словари русского языка и сфера их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азеология как учение об устойчивых сочетаниях слов. Фразеологизмы и их разновидности. Стилистические функции фразеологизмов. Фразеологические словари. Словари синонимов, антонимов, омонимов, пароним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сические и фразеологические нормы. Образные средства языка. Тропы, разновидности тропов. Основные виды лексических ошибок. Неправильное словоупотребление, нарушение лексической сочетаемости слов. Тавтология и плеоназм. Стилистически неоправданное употребление слов. Злоупотребление терминами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Фразеологические ошибки: расширение, сокращение или искажение состава фразеологизма, изменение грамматических форм в составе фразеологизмов; контаминация (смешение) фразеологизм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нетика, орфоэпия, графика, орфография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Фонетические единицы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и фонема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и закрытый слог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буквы и зву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етическая фраз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словесное и логическо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ударения в стихотворной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ое богатство русской речи. Фонетический разбор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ма 3.2. Орфоэпические нормы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сительные нормы  и нормы ударен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гласных и согласных звуков, произношение заимствованных сл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орфоэпического словар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Тема 3.3. Орфография.</w:t>
            </w:r>
          </w:p>
          <w:p>
            <w:pPr>
              <w:pStyle w:val="TextBody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гласных, звонких и глухих согласных. 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буквы Ь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/Ё после шипящих и Ц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риставок на З - / С - 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авописание И – Ы после приставок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Фонетический разбор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Фонетика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равописание гласных и согласных в корне слова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равописание О/Ё после шипящих и Ц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равописание приставок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 исправление орфоэпических ошибок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Фонетика и орфография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3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</w:t>
            </w:r>
            <w:r>
              <w:rPr>
                <w:rFonts w:eastAsia="Calibri"/>
                <w:b/>
                <w:bCs/>
                <w:sz w:val="20"/>
                <w:szCs w:val="20"/>
              </w:rPr>
              <w:t>ематика внеаудиторной самостоятельной работы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исьмо и орфография. Принципы русской орфографии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Функционирование звуков языка в тексте: звукопись, анафора, аллитерация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и орфоэпический словари русского языка и сфера их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етика как учение о звуковой стороне речи. Сегментные (фраза, речевой такт, фонетическое слово, слог, звук) и суперсегментные (интонация, ударение) единицы фонети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тикуляционная характеристика звуков. Речи. Гласные и согласные звуки и их классификация. Чередование  фон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г и слогоделение. Классификация слогов. Правила переноса сл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фоэпия как учение о нормах произношения. Правила произношения безударных гласных, звонких и глухих согласных, отдельных грамматических форм, произношение иноязычных слов. Орфоэпические словари. Типичные орфоэпические ошиб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ентология как наука о словесном ударении. Особенности и функции словесного ударения. Неблагозвучие (в аббревиатурах, рифмах, случайных повторах) как стилистический недостаток речи. Фонетические средства языковой выразительности: аллитерация, ассонанс, звукопись, звукоподражание. Интон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, алфавит. Соотношение звуков и букв. Принципы русской орфограф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аздел 4. Морфемика, словообразование, орфография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Понятие морфемы как значимой части слова. Способы словообразования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ногозначность морфем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ия и антонимия морфе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ловообразование знаменательных частей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ловообразования профессиональной лексики и термин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тимологи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ловообразовательный анализ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ма 4.2. Орфография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ередующихся гласных в корнях слов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ПРИ - / - ПРЕ -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сложных сл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равописание приставок ПРИ - / - ПРЕ –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стирование по теме «Правописание сложных слов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разбор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4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Изложение с элементами сочи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4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Строение русского слова. Способы образования слов в русском языке. </w:t>
            </w:r>
            <w:r>
              <w:rPr>
                <w:sz w:val="20"/>
                <w:szCs w:val="20"/>
              </w:rPr>
              <w:t>Словообразование как раздел науки о языке, изучающий структуру слов и способы их образования. Морфема, типы морфем. Способы образования (морфемные и неморфемные)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ловообразовательные нормы. Ненормативное словообразование как  выразительное средство и речевая ошибка.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Морфология и орфография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Грамматические признаки слова. Имя существительное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ое значение слова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рамматическая форма и синтаксическая функция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наменательные и незнаменательные части речи и их роль в построении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Лексико-грамматические разряды имен существи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, падеж существительных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клонение имен существи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ен существи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сложных существи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требление форм имен существительных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2. Имя прилагательно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Лексико-грамматические разряды имен прилагательных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имен прилага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суффиксов и окончаний имен прилага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сложных прилага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требление форм имен прилагательных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Тема 5.3. Имя числительное.</w:t>
            </w:r>
            <w:r>
              <w:rPr>
                <w:b/>
              </w:rPr>
              <w:t xml:space="preserve"> </w:t>
            </w:r>
            <w:r>
              <w:rPr/>
              <w:t>Местоимение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Лексико-грамматические разряды имен числительных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исли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имени числи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числительных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 xml:space="preserve">Сочетание числительных </w:t>
            </w:r>
            <w:r>
              <w:rPr>
                <w:i/>
              </w:rPr>
              <w:t>оба</w:t>
            </w:r>
            <w:r>
              <w:rPr/>
              <w:t>,</w:t>
            </w:r>
            <w:r>
              <w:rPr>
                <w:i/>
              </w:rPr>
              <w:t xml:space="preserve"> обе</w:t>
            </w:r>
            <w:r>
              <w:rPr/>
              <w:t>,</w:t>
            </w:r>
            <w:r>
              <w:rPr>
                <w:i/>
              </w:rPr>
              <w:t xml:space="preserve"> двое</w:t>
            </w:r>
            <w:r>
              <w:rPr/>
              <w:t>,</w:t>
            </w:r>
            <w:r>
              <w:rPr>
                <w:i/>
              </w:rPr>
              <w:t xml:space="preserve"> трое </w:t>
            </w:r>
            <w:r>
              <w:rPr/>
              <w:t>и др. с существительными разного род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местоим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Лексико-грамматические разряды местоиме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естоиме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местоим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потребление местоимений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естоимение как средство связи предложений в текст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Тема 5.4.  Глагол.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глагола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и личных окончаний глагол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НЕ с глаголам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 xml:space="preserve">Морфологический разбор глагол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Употребление форм глагола в речи. 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ма 5.5.  Причастие как особая форма глагола. Деепричастие как особая форма глагола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разование действительных и страдательных причастий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суффиксов и окончаний причаст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причастиям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-Н- и –НН- в причастиях и отглагольных прилага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ичастный оборот и знаки препинания в предложении с причастным оборото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причаст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разование деепричастий совершенного и несовершенного вид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НЕ с деепричастиям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Деепричастный оборот и знаки препинания в предложениях с деепричастным оборото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деепричаст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Тема 5.6.  Наречие. Слова категории состояни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нареч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тепени сравнения нареч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ареч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наречий от слов-омони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Морфологический разбор нареч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наречия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местоименных наречий для связи предложений в тексте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о-предикативные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тличие слов категории состояния от слов-омони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руппы слов категории состояния. Их функции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причаст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деепричаст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 числи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местоим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Мягкий знак на конце после шипящих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стирование по тем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Глагол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Имя прилагательное: окончание, род, число, разряд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Суффиксы причастий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Деепричастие, суффиксы деепричастий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5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 за I-ый курс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6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Сочинение по картин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5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Части речи в русском языке. Принципы распределения слов по частям реч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фология как учение о частях речи и грамматических категориях. Части речи (самостоятельные и служебные). Формоизменение самостоятельных частей речи. Наречие и категория состояния. Переходные явления в частях реч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фологические нормы. Выразительные возможности знаменательных и служебных частей речи (синонимика частей речи)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новные виды морфологических ошибок: ошибки в выборе форм рода и числа существительных; ошибки в склонении существительных, прилагательных, местоимениях, числительных; ошибки в образовании степеней сравнения прилагательных и наречий, в употреблении местоимений; ошибки в образовании и употреблении форм глаголов, причастий и деепричаст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Служебные части речи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6.1. Предлог как часть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юз как часть речи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едлогов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тличие производных предлогов </w:t>
            </w:r>
            <w:r>
              <w:rPr>
                <w:i/>
                <w:sz w:val="20"/>
                <w:szCs w:val="20"/>
              </w:rPr>
              <w:t>(в течени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в продолжени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вследствие и др.)</w:t>
            </w:r>
            <w:r>
              <w:rPr>
                <w:sz w:val="20"/>
                <w:szCs w:val="20"/>
              </w:rPr>
              <w:t xml:space="preserve"> от слов-омони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требление предлогов в составе словосочетаний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существительных с предлогами </w:t>
            </w:r>
            <w:r>
              <w:rPr>
                <w:i/>
                <w:sz w:val="20"/>
                <w:szCs w:val="20"/>
              </w:rPr>
              <w:t>благодаря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вопреки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согласно и др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юз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тличие союзов </w:t>
            </w:r>
            <w:r>
              <w:rPr>
                <w:i/>
                <w:sz w:val="20"/>
                <w:szCs w:val="20"/>
              </w:rPr>
              <w:t>тож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такж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чтобы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зато</w:t>
            </w:r>
            <w:r>
              <w:rPr>
                <w:sz w:val="20"/>
                <w:szCs w:val="20"/>
              </w:rPr>
              <w:t xml:space="preserve"> от слов-омони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оюзов в простом и сложном предложени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ы как средство связи предложений в тексте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/>
              <w:t>Тема 6.2. Частица как часть речи</w:t>
            </w:r>
            <w:r>
              <w:rPr>
                <w:i/>
              </w:rPr>
              <w:t>.</w:t>
            </w:r>
            <w:r>
              <w:rPr/>
              <w:t xml:space="preserve"> Междометия и звукоподражательные слов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иц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частиц НЕ и НИ с разными частями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Частицы как средство выразительности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частиц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междометий и звукоподража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наки препинания в предложениях с междометиям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еждометий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НЕ и НИ с разными частями речи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7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Излож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6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зительные возможности служебных часте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и НИ с разными частями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частиц НЕ и Н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итное, раздельное и дефисное написание предлог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, раздельное написание союз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Синтаксис и пунктуация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Тема 7.1. Основные единицы синтаксиса. Словосочетани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сложное синтаксическое цело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новные выразительные средства синтаксис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словосочета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Виды связи слов в словосочетани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остроения словосочета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интаксический разбор словосочета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ловосочетания в построении предлож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инонимия словосочетани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2. Простое предложение. Осложненное простое предложение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я; восклицательные предложен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Интонационное богатство русской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удар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и обратный порядок сл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Стилистические функции и роль порядка слов в предложении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ая основа простого двусоставного предлож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казуемого с подлежащи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онимия составных сказуемых. Единство видовременных форм глаголов-сказуемых как средство связи предложений в тексте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торостепенные члены предложения (определение, приложение, обстоятельство, дополнение)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торостепенных членов предложения в построении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оставное и неполное предложения. </w:t>
            </w:r>
            <w:r>
              <w:rPr>
                <w:spacing w:val="-4"/>
                <w:sz w:val="20"/>
                <w:szCs w:val="20"/>
              </w:rPr>
              <w:t>Односоставные предложения с главным членом в форме подлежаще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дносоставные предложения с главным членом в форме сказуем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  <w:sz w:val="20"/>
                <w:szCs w:val="28"/>
              </w:rPr>
            </w:pPr>
            <w:r>
              <w:rPr>
                <w:bCs/>
                <w:spacing w:val="-4"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 и знаки препинания в ни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  <w:sz w:val="20"/>
                <w:szCs w:val="28"/>
              </w:rPr>
            </w:pPr>
            <w:r>
              <w:rPr>
                <w:bCs/>
                <w:spacing w:val="-4"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Однородные и неоднородные определ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особленными и уточняющими членам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особление определений. Синонимия обособленных и необособленных определе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особление приложе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 дополне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особление обстоятельст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оль сравнительного оборота как изобразительного средства язы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Уточняющие члены предложения. Стилистическая роль обособленных и необособленных членов предложения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наки препинания при словах, грамматически не связанных с членами предлож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наки препинания при обращении. Использование обращений в разных стилях речи как средства характеристики адресата и передачи авторского отношения к нему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  <w:sz w:val="20"/>
                <w:szCs w:val="28"/>
              </w:rPr>
            </w:pPr>
            <w:r>
              <w:rPr>
                <w:bCs/>
                <w:spacing w:val="-4"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дачи чужой речи. Знаки препинания при прямой речи. Замена прямой речи косвенной. Знаки препинания при цитата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иалога. Знаки препинания при диалог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3. Сложное предложени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31"/>
              <w:spacing w:before="0" w:after="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ложносочиненное предложение. Знаки препинания в сложносочиненном предложении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инонимика сложносочиненных предложений с различными союзами. </w:t>
            </w:r>
            <w:r>
              <w:rPr>
                <w:sz w:val="20"/>
                <w:szCs w:val="20"/>
              </w:rPr>
              <w:t>Употребление сложносочиненных предложений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Знаки препинания в сложном предложении с разными видами связи. </w:t>
            </w:r>
            <w:r>
              <w:rPr>
                <w:i/>
                <w:sz w:val="20"/>
                <w:szCs w:val="20"/>
              </w:rPr>
              <w:t>Синонимика простых и сложных предложений (простые и сложноподчиненные предложения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сложные союзные и бессоюзные предложения)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синтаксическое целое как компонент текста. Его структура и анализ. Период и его постро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6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Словосочетание. Способы связи словосочетаний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Главные и второстепенные члены предложения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ростое предложение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унктуация в простом предложении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Назывные и безличные предложения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Сложное предложение: ССП, СПП, БСП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унктуация в сложных предложениях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Обособление приложений, дополнений, обстоятельств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8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ный диктант по теме «Синтаксис. Пунктуация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7.</w:t>
            </w:r>
          </w:p>
          <w:p>
            <w:pPr>
              <w:pStyle w:val="TextBody"/>
              <w:spacing w:before="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оль словосочетания в построении предложения.</w:t>
            </w:r>
          </w:p>
          <w:p>
            <w:pPr>
              <w:pStyle w:val="TextBody"/>
              <w:spacing w:before="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ия простых предложений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ия сложных предложений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ложных предложений в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синтаксису и пунктуации. Совершенствование пунктуационных и речевых умен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ире в простом предложении. Тире между подлежащим и сказуемым. Знаки препинания в предложениях с однородными членами. Знаки препинания в предложениях с обособленными членами. Обособление определений. Обособление обстоятельств. Знаки препинания при вводных и вставных конструкциях. Знаки препинания в предложениях с союзом (или с союзным словом) </w:t>
            </w:r>
            <w:r>
              <w:rPr>
                <w:b/>
                <w:sz w:val="20"/>
                <w:szCs w:val="20"/>
              </w:rPr>
              <w:t>ка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 в сложном предложении. Знаки препинания в сложносочиненных предложениях, в сложноподчиненных предложениях, в бессоюзных сложных предложениях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firstLine="709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" w:leader="none"/>
        </w:tabs>
        <w:jc w:val="both"/>
        <w:outlineLvl w:val="1"/>
        <w:rPr/>
      </w:pPr>
      <w:bookmarkStart w:id="1" w:name="bookmark10"/>
      <w:r>
        <w:rPr>
          <w:b/>
          <w:sz w:val="28"/>
          <w:szCs w:val="28"/>
        </w:rPr>
        <w:t>3.1.</w:t>
      </w:r>
      <w:r>
        <w:rPr>
          <w:b/>
          <w:color w:val="1F497D"/>
          <w:sz w:val="28"/>
          <w:szCs w:val="28"/>
        </w:rPr>
        <w:tab/>
      </w:r>
      <w:r>
        <w:rPr>
          <w:b/>
          <w:sz w:val="28"/>
          <w:szCs w:val="28"/>
        </w:rPr>
        <w:t>Материально-техническое обеспечени</w:t>
      </w:r>
      <w:bookmarkEnd w:id="1"/>
      <w:r>
        <w:rPr>
          <w:b/>
          <w:sz w:val="28"/>
          <w:szCs w:val="28"/>
        </w:rPr>
        <w:t>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изучается в кабинете русского языка и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1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бочие места по количеству обучающихся;</w:t>
      </w:r>
    </w:p>
    <w:p>
      <w:pPr>
        <w:pStyle w:val="Normal"/>
        <w:tabs>
          <w:tab w:val="clear" w:pos="708"/>
          <w:tab w:val="left" w:pos="1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бочее место преподавателя;</w:t>
      </w:r>
    </w:p>
    <w:p>
      <w:pPr>
        <w:pStyle w:val="Normal"/>
        <w:tabs>
          <w:tab w:val="clear" w:pos="708"/>
          <w:tab w:val="left" w:pos="174" w:leader="none"/>
        </w:tabs>
        <w:jc w:val="both"/>
        <w:rPr/>
      </w:pPr>
      <w:r>
        <w:rPr>
          <w:sz w:val="28"/>
          <w:szCs w:val="28"/>
        </w:rPr>
        <w:t>-</w:t>
        <w:tab/>
        <w:t>комплект учебно-наглядных пособий «</w:t>
      </w:r>
      <w:r>
        <w:rPr>
          <w:rFonts w:eastAsia="TimesNewRoman;MS Mincho"/>
          <w:sz w:val="28"/>
          <w:szCs w:val="28"/>
        </w:rPr>
        <w:t>«Русский язык 10-11»</w:t>
      </w:r>
      <w:r>
        <w:rPr>
          <w:sz w:val="28"/>
          <w:szCs w:val="28"/>
        </w:rPr>
        <w:t xml:space="preserve">»; </w:t>
      </w:r>
    </w:p>
    <w:p>
      <w:pPr>
        <w:pStyle w:val="Normal"/>
        <w:autoSpaceDE w:val="false"/>
        <w:rPr/>
      </w:pPr>
      <w:r>
        <w:rPr>
          <w:rFonts w:eastAsia="TimesNewRoman;MS Mincho" w:cs="TimesNewRoman;MS Mincho" w:ascii="Calibri" w:hAnsi="Calibri"/>
          <w:sz w:val="28"/>
          <w:szCs w:val="28"/>
        </w:rPr>
        <w:t xml:space="preserve">- </w:t>
      </w:r>
      <w:r>
        <w:rPr>
          <w:rFonts w:eastAsia="TimesNewRoman;MS Mincho"/>
          <w:sz w:val="28"/>
          <w:szCs w:val="28"/>
        </w:rPr>
        <w:t>наглядные и электрон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rFonts w:eastAsia="TimesNewRoman;MS Mincho"/>
          <w:sz w:val="28"/>
          <w:szCs w:val="28"/>
        </w:rPr>
        <w:t xml:space="preserve">методические разработки уроков и мероприят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Технические средства обучения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607"/>
        <w:gridCol w:w="5590"/>
      </w:tblGrid>
      <w:tr>
        <w:trPr>
          <w:trHeight w:val="65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Персональная электронная вычислительная машин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мпьютер </w:t>
            </w:r>
            <w:r>
              <w:rPr>
                <w:sz w:val="28"/>
                <w:lang w:val="en-US"/>
              </w:rPr>
              <w:t>ICL</w:t>
            </w:r>
            <w:r>
              <w:rPr>
                <w:sz w:val="28"/>
              </w:rPr>
              <w:t xml:space="preserve"> КПО ВС</w:t>
            </w:r>
          </w:p>
        </w:tc>
      </w:tr>
      <w:tr>
        <w:trPr>
          <w:trHeight w:val="31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ска интерактивна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ска </w:t>
            </w:r>
            <w:r>
              <w:rPr>
                <w:sz w:val="28"/>
                <w:lang w:val="en-US"/>
              </w:rPr>
              <w:t>PolyVision</w:t>
            </w:r>
          </w:p>
        </w:tc>
      </w:tr>
      <w:tr>
        <w:trPr>
          <w:trHeight w:val="4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Проектор стационарный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ультимедиа-проектор </w:t>
            </w:r>
            <w:r>
              <w:rPr>
                <w:sz w:val="28"/>
                <w:lang w:val="en-US"/>
              </w:rPr>
              <w:t>EX200U</w:t>
            </w:r>
          </w:p>
        </w:tc>
      </w:tr>
      <w:tr>
        <w:trPr>
          <w:trHeight w:val="62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льтимедийная активная акустическая стереосистем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Cs/>
                <w:sz w:val="28"/>
              </w:rPr>
              <w:t xml:space="preserve">Акустические колонки </w:t>
            </w:r>
            <w:r>
              <w:rPr>
                <w:bCs/>
                <w:sz w:val="28"/>
                <w:lang w:val="en-US"/>
              </w:rPr>
              <w:t>SVEN 350</w:t>
            </w:r>
          </w:p>
        </w:tc>
      </w:tr>
      <w:tr>
        <w:trPr>
          <w:trHeight w:val="45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итор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er  V173 LCD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" w:leader="none"/>
        </w:tabs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  <w:tab/>
        <w:t>Информационное обеспечение обуч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bookmarkStart w:id="2" w:name="bookmark12"/>
      <w:r>
        <w:rPr>
          <w:b/>
          <w:sz w:val="28"/>
          <w:szCs w:val="28"/>
        </w:rPr>
        <w:t>Перечень учебных изданий, Интернет-ресурсов, дополнительной литературы</w:t>
      </w:r>
      <w:bookmarkEnd w:id="2"/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тонова Е.С., Воителева Т.М. Русский язык и культура речи. Учебник для средних специальных учебных заведений. – М., 2006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айцева В.В. Русский язык. 10-11 кл. – М., 2004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ласенков А.И., Рыбченкова Л.М. Русский язык: Грамматика. Текст. Стили речи. Учебник для 10-11 кл. общеобразов. учрежд. – М., 2005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ителева Т.М. Русский язык и культура речи: дидактические материалы: учеб. пособ. для студ. сред. проф. учеб. заведений. – М., 2007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ерасименко Н.А., Канафьева А.В., Леденева В.В. и др. Русский язык: учебник. – 4-е изд., испр. – М., 2006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ьцова Н.Г., Шамшин И.В. Русский язык. 10-11 кл. – М., 2005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ршков А.И. Русская словесность. От слова к словесности. 10-11 классы. Учебник для общеобразоват. Учрежд. – М., 2005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кина А.Д., Пахнова Т.М. Русский язык. 10-11 кл. – М., 2005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ьвова С.И. Таблицы по русскому языку. – М., 2003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хнова Т.М. Готовимся к экзаменам по русскому языку. – М., 2001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ганик Г.Я. От слова к тексту. – М., 1993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нский Н.М. Лингвистические детективы. – М., 2002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Шклярова Т.В. Справочник по русскому языку для школьников и абитуриентов. – М., 2002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: Т. 10: Языкознание. Русский язык. – М., 1998.</w:t>
      </w:r>
    </w:p>
    <w:p>
      <w:pPr>
        <w:pStyle w:val="Normal"/>
        <w:ind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тонова Е.С. Тайны текста. М., 2001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рхипова Е.В. Основы методики развития речи учащихся. – М.,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Блинов Г.И. Упражнения, задания и ответы по пунктуации: Книга для учителей. – М., 2002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алгина Н.С. Трудности современной пунктуации. – М., 2000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алгина Н.С. Теория текста. – М.,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ителева Т.М. Теория и методика обучения русскому языку. – М., 2006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товимся к единому государственному экзамену / Вакурова О.Ф., Львова С.И., Цыбулько И.П. – М. 2006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стяева Т.А. Тесты, проверочные и контрольные работы по русскому языку. – М., 2002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словарь русского языка / Под ред. А.Н. Тихонова. – М., 2001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русской речи. / Под ред. Проф. Л.К. Граудиной и Е.Н. Ширяева. – М., 2000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устной и письменной речи делового человека: Справочник. Практикум. – М., 2001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сскому языку в школе / Под ред. Е.А. Быстровой. – М.,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чи. Выразительные средства художественной речи / Под ред. Г.С. Меркина, Т.М. Зыбиной. – М., 2005. 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 Справочник по русскому языку. Практическая стилистика. – М.,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писатели о языке: Хрестоматия / Авт.-сост. Е.М. Виноградова и др.; под ред. Н.А. Николиной. – М..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ых документов. Русский язык / Сост. Э.Д. Днепров, А.Г. Аркадьев. – М.,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Цейтлин С.Н. Язык и ребенок: Лингвистика детской речи. – М., 2000.</w:t>
      </w:r>
    </w:p>
    <w:p>
      <w:pPr>
        <w:pStyle w:val="Normal"/>
        <w:numPr>
          <w:ilvl w:val="0"/>
          <w:numId w:val="10"/>
        </w:numPr>
        <w:ind w:left="709" w:hanging="709"/>
        <w:jc w:val="both"/>
        <w:rPr/>
      </w:pPr>
      <w:r>
        <w:rPr>
          <w:sz w:val="28"/>
          <w:szCs w:val="28"/>
        </w:rPr>
        <w:t>Штрекер Н.Ю. Современный русский язык: Историческое комментирование. – М.. 2005.</w:t>
      </w:r>
    </w:p>
    <w:p>
      <w:pPr>
        <w:pStyle w:val="Normal"/>
        <w:ind w:left="360"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ари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рбачевич К.С. Словарь трудностей современного русского языка. – СПб. 2003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екант П.А., Леденева В.В. Школьный орфоэпический словарь русского языка. – М., 2005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ьвов В.В. Школьный орфоэпический словарь русского языка. – М., 2004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егов С.И., Шведова Н.Ю. Толковый словарь русского языка. – М., 1992. 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еменюк А.А., Матюшина М.А. Школьный толковый словарь русского языка. – М., 2001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кворцов Л.И. Большой толковый словарь правильной русской речи. – М., 2005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шаков Д.Н., Крючков С.Е. Орфографический словарь. – М., 2006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рез дефис, слитно или раздельно? Словарь-справочник русского языка / Сост. В.В. Бурцева. – М., 2006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снокова Л.Д., Чесноков С.П. Школьный словарь строения и изменения слов русского языка. – М., 2005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словарь иностранных слов / Под ред. В.В. Иванова – М., 2000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 используемых в учебном процессе в ГАОУ СПО «Н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тонова Е.С., Воителева Т.М. Русский язык и культура речи. Учебник для средних специальных учебных заведений. – М., 2006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ков В.Ф., Крючков С.Е., Чешко Л.А. «Пособие для занятий по русскому языку в старших классах». М.: «Просвещение», 2000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дяева Л.А. «Русский язык в средней школе. Карточки-задания в помощь учителю (6-ой, 8-ой классы)». Сибирское университетское издательство, 6-е изд., 2010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ражнова Н.П. «Русский язык. 10-11 классы. Тесты и тренировочные задания». Волгоград, 2009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ова Л.Ф. «Домашний репетитор. Русский язык. Большой справочник для подготовки к ЕГЭ». М.: «Айрис Пресс», 2008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аняева А.Е. «Изложение на экзамене. Учебное пособие для школьников и абитуриентов». М.: « Экзамен», 2007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шакова Л.М. «Схемы и образцы анализа языковых единиц». Елабуга, 2001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дман-Орлова Г.К. «Учимся писать изложения. Пособие для учащихся». М.: 2005 год.  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кшева О.В. «Тесты по орфографии и пунктуации русского языка   (7-11 классы)». Нижний Новгород: «Лицей», 2000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аева И.В. «Словарь иностранных слов». М.: АСТ, 2002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 и Шведова Н.Ю. «Толковый словарь русского языка». М.: 2002 год, 4-е издание, дополненное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ва В.М. «Задания по русскому языку для учащихся-заочников». (9-11 классы). М.: «Просвещение», 1988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Е. «Пособие по русскому языку (с упражнениями). Поступающим в вузы». М.: «Оникс», 2008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а Р.Ф. «Сборник упражнений по морфологии современного русского языка. Пособие для студентов-заочников факультетов русского языка и литературы».М.: «Просвещение», 1976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дуллина Н.И., Бубекова Л.Б. «Синтаксис словосочетания и простого предложения». Елабуга, 2005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ниверсальный словарь по русскому языку». (Все словари в одной книге). Санкт-Петербург, «Весь», 2009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ьнова Н.И. «Большой словарь синонимов и антонимов русского языка» (100 000 слов и словосочетаний). «Дом славянской книги», 2010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лярова Т.В. «Найди ошибку! Самостоятельные работы. (9 класс)». «Грамотей», 2006 г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курова О.Ф., Львова С.И.,. Цыбулько И.П. «Готовимся к ЕГЭ». М.: «Дрофа», 5-е издание, стереотипное, 2007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льдин З.Д., Светлышева В.Н. «Русский язык в таблицах. 5-11 классы. Справочное пособие». 10-е издание, стереотипное; М.: «Дрофа», 2007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гораева Г.Т., Ерохина Е.Л., Козлова Т.И. «Русский язык. Государственная итоговая аттестация в новой форме. 9 класс, практикум». М.: «Экзамен», 2009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гораева Г.Т., Ерохина Е.Л. «Русский язык. ЕГЭ. 9 класс. Тренировочные тестовые задания». М.: «Экзамен», 2010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злова Р.П., Чеснокова Н.В. «Тесты по русскому языку (8-9 классы). Мастерская учителя». М.: «Вако», 2008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мона Т.Н. «Русский язык. ЕГЭ. Практикум». М.: «Экзамен», 2006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хайлова Е.В. «Тесты и тексты для комплексного анализа (10-11 классы). Мастерская учителя»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.: «Вако», 2007 г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хонова В.В., Шановалова Т.Е. «250 диктантов по русскому языку». М.: «Дрофа», 2006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чкова Л.И., Гостева Ю.Н «Русский язык. ЕГЭ. Типовые тестовые задания». М.: «Экзамен», 2006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гроватова Т.Ю. «Русский язык. 34 урока, подготовка к ЕГЭ. 10-11 классы». М.: 2008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й банк экзаменационных материалов. «Сборник экзаменационных заданий. ЕГЭ 2009.» М.: «Экзамен», 2006 год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орова М.В. «Грамматика русского языка. 5-11 классы». М.: «ЭКСМО», 2009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е пособия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! Подготовка к ЕГЭ. Русский язык. Издательство «Весь», 2006 год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словарь по русскому языку. Все словари на одном диске. Издательство «Весь», 2009 год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й контроль. Русский язык. Редактор тестов. Тематические тесты. 10-11 классы. Издательство «Учитель», 2009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тернет – ресурсы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uchportal.ru/</w:t>
        </w:r>
      </w:hyperlink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pedsovet.org/</w:t>
        </w:r>
      </w:hyperlink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rusedu.ru/</w:t>
        </w:r>
      </w:hyperlink>
    </w:p>
    <w:p>
      <w:pPr>
        <w:pStyle w:val="Style18"/>
        <w:spacing w:before="0" w:after="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urokimatematiki.ru/videorassylka.html</w:t>
        </w:r>
      </w:hyperlink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</w:rPr>
        <w:t>Контроль</w:t>
      </w:r>
      <w:r>
        <w:rPr>
          <w:sz w:val="28"/>
        </w:rPr>
        <w:t xml:space="preserve"> </w:t>
      </w:r>
      <w:r>
        <w:rPr>
          <w:b/>
          <w:sz w:val="28"/>
        </w:rPr>
        <w:t>и оценка</w:t>
      </w:r>
      <w:r>
        <w:rPr>
          <w:sz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ов индивидуальных заданий, проектов, исследо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81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Устные сообщения обучающегося (доклад, реферат, чтение наизусть стихотворения И.С. Тургенева «Русский язык»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стный опрос обучающегос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</w:rPr>
              <w:t xml:space="preserve">1. </w:t>
            </w:r>
            <w:r>
              <w:rPr/>
              <w:t>Учитывается способность обучающегося выражать свои мысли, своё отношение к действительности  в соответствии с коммуникативными задачами в различных ситуациях и сферах общ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Учитываются речевые умения обучающегося, практическое владение нормами произношения, словообразования, сочетаемости слов, конструирования предложений и текста, владение лексикой и фразеологией русского языка, его изобразительно-выразительными возможностями, нормами орфографии и пунктуации. </w:t>
            </w:r>
          </w:p>
        </w:tc>
      </w:tr>
      <w:tr>
        <w:trPr>
          <w:trHeight w:val="129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- анализировать языковые единицы с точки зрения правильности, точности и уместности их употребления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  Выборочный диктант с языковым разбором.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 xml:space="preserve">- Языковой анализ текста: устные и письменные высказывания текстов с точки зрения языкового оформления, уместности, эффективности достижения поставленных коммуникативных задач.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Анализ языковых единиц с точки зрения правильности, точности и уместности их употребления.</w:t>
            </w:r>
          </w:p>
        </w:tc>
      </w:tr>
      <w:tr>
        <w:trPr>
          <w:trHeight w:val="79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роводить лингвистический анализ текстов различных функциональных стилей и разновидностей языка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Карточки с задани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Лингвистический анализ текста:  лингвистический анализ языковых явлений и  текстов различных функциональных стилей и разновидностей языка.</w:t>
            </w:r>
          </w:p>
        </w:tc>
      </w:tr>
      <w:tr>
        <w:trPr>
          <w:trHeight w:val="37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использовать основные виды чтения (ознакомительно-изучающее, ознакомительно-реферативное и др.) в зависимости от коммуникативной задачи;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   Ауд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 Чтение текстов разных стилей речи (учитывается ораторское искусство обучающегос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зные виды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</w:t>
            </w:r>
          </w:p>
        </w:tc>
      </w:tr>
      <w:tr>
        <w:trPr>
          <w:trHeight w:val="211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    Работа со словар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 Творческие работы обучающегося (статья, заметка, репортаж публицистического стиля; эссе художественного стил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Оформление деловых бумаг (резюме, заметка, стать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   Фронтальный опрос.</w:t>
            </w:r>
          </w:p>
        </w:tc>
      </w:tr>
      <w:tr>
        <w:trPr>
          <w:trHeight w:val="197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остроение диалогов разговорного стил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Доклад обучающегося (учитывается ораторское итскусство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 устных высказываний  различных типов и жанров в учебно-научной, 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.</w:t>
            </w:r>
          </w:p>
        </w:tc>
      </w:tr>
      <w:tr>
        <w:trPr>
          <w:trHeight w:val="27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применять в практике речевого общения основные орфоэпические, лексические, грамматические нормы современного русского литературного языка;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Фонетический разбор сло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 Морфемный разбор слов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Орфоэпический анализ сло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рфографический диктант: учитываются умения обучающегося производить разбор звуков речи, слова, предложения, текста, используя лингвистические знания, системно излагая их в связи с производимым разбором или по заданию преподавателя.</w:t>
            </w:r>
          </w:p>
        </w:tc>
      </w:tr>
      <w:tr>
        <w:trPr>
          <w:trHeight w:val="18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блюдать в практике письма орфографические и пунктуационные нормы современного русского литературного языка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ставление орфографических и пунктуационных упражнений самими учащими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Пунктуационный анализ предлож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Орфографический диктан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Изложение с элементами сочин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Контрольный диктан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частие в дискусс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чеведческий анализ текс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использовать основные приемы информационной переработки устного и письменного текста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Информационная переработка устного и письменного текста: составление плана текста; пересказ текста по плану; пересказ текста с использованием цитат; переложение текста; продолжение текста; составление тезисов; редактирование.</w:t>
            </w:r>
          </w:p>
        </w:tc>
      </w:tr>
      <w:tr>
        <w:trPr>
          <w:trHeight w:val="69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спользовать приобрет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43"/>
              <w:jc w:val="both"/>
              <w:rPr/>
            </w:pPr>
            <w:r>
              <w:rPr/>
      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частие в дискусс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ыступление обучающихся с докладом, реферат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исьменные творческие работы (сочинение, эссе, заметка в газету, публицистическая статья, резюме, автобиография, анкета, объяснительная записк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Чтение обучающимся критических статей ученых-филологов о языке и их анализ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Беседа с обучающимися.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43"/>
              <w:jc w:val="both"/>
              <w:rPr/>
            </w:pPr>
            <w:r>
              <w:rPr/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Творческие работы обучающихся с применением разных стилей речи (научная и публицистическая статья, эссе, заметка, репортаж, аннотация, монография, сочинение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Тестирова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Разумность гипотез, пояснений и моделей записи письменной речи.</w:t>
            </w:r>
          </w:p>
        </w:tc>
      </w:tr>
      <w:tr>
        <w:trPr>
          <w:trHeight w:val="15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43"/>
              <w:jc w:val="both"/>
              <w:rPr/>
            </w:pPr>
            <w:r>
              <w:rPr/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Работа со словарями (словари синонимов, антонимов, омонимов, толковый, орфографический, этимологический, орфоэпический и др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сознание ситуации общения: где, с кем и с какой целью происходит об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актическое овладение диалогической форм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иалог (спор, беседа). Выражение собственного мнения, его аргументация с учетом ситуации общения. Овладение умениями начать, поддержать, закончить разговор, привлечь вниманием и т. п. -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</w:tc>
      </w:tr>
      <w:tr>
        <w:trPr>
          <w:trHeight w:val="23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0"/>
              <w:jc w:val="both"/>
              <w:rPr/>
            </w:pPr>
            <w:r>
              <w:rPr/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стные сообщения обучающегося, участие в дискуссии: учитывается способность обучающегося выражать свои мысли, своё отношение к действительности  в соответствии с коммуникативными задачами в различных ситуациях и сферах общения.</w:t>
            </w:r>
          </w:p>
        </w:tc>
      </w:tr>
      <w:tr>
        <w:trPr>
          <w:trHeight w:val="25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0"/>
              <w:jc w:val="both"/>
              <w:rPr/>
            </w:pPr>
            <w:r>
              <w:rPr/>
              <w:t>самообразования и активного участия в производственной, культурной и общественной жизни государства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исьменные работы типа изложения с творческим заданием, сочинения разнообразных жанров, реферат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- связь языка и истории, культуры русского и других народов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стные сообщения обучающихся, рефераты, творческие работы (эссе, публицистическая статья).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мысл понятий: речевая ситуация и ее компоненты, литературный язык, языковая норма, культура речи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очинение небольших рассказов повествовательного характера (по материалам собственных игр, занятий, наблюдений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осстановление деформированного текста повествовательного характера</w:t>
            </w:r>
            <w:r>
              <w:rPr>
                <w:rFonts w:cs="FreeSetC" w:ascii="FreeSetC" w:hAnsi="FreeSetC"/>
              </w:rPr>
              <w:t>.</w:t>
            </w:r>
          </w:p>
        </w:tc>
      </w:tr>
      <w:tr>
        <w:trPr>
          <w:trHeight w:val="17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сновные единицы и уровни языка, их признаки и взаимосвязь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сознание цели и ситуации устного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декватное восприятие звучащей реч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</w:p>
        </w:tc>
      </w:tr>
      <w:tr>
        <w:trPr>
          <w:trHeight w:val="15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- орфоэпические, лексические, грамматические, орфографические и пунктуационные нормы современного русского литературного языка;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Разные виды разбора (фонетический, лексический, словообразовательный, морфологический, синтаксический, лингвистический, лексико-фразеологический, речеведческий).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b/>
                <w:b/>
              </w:rPr>
            </w:pPr>
            <w:r>
              <w:rPr/>
              <w:t>-  нормы речевого поведения в социально-культурной, учебно-научной, официально-деловой сферах общения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текстов разных функционально-смысловых типов, стилей и жанр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Реценз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письменных текстов делового, научного и публицистического стилей с учётом орфографических и пунктуационных норм современного русского литературного язык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09"/>
        <w:gridCol w:w="3079"/>
      </w:tblGrid>
      <w:tr>
        <w:trPr/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АОУ СПО НИТ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  <w:tc>
          <w:tcPr>
            <w:tcW w:w="3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.И. Белоногов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(место работы)</w:t>
            </w:r>
          </w:p>
        </w:tc>
        <w:tc>
          <w:tcPr>
            <w:tcW w:w="31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(занимаемая должность)</w:t>
            </w:r>
          </w:p>
        </w:tc>
        <w:tc>
          <w:tcPr>
            <w:tcW w:w="3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120" w:after="12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снову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</w:t>
      </w:r>
    </w:p>
    <w:p>
      <w:pPr>
        <w:pStyle w:val="FR2"/>
        <w:ind w:firstLine="709"/>
        <w:jc w:val="both"/>
        <w:rPr/>
      </w:pPr>
      <w:r>
        <w:rPr>
          <w:b w:val="false"/>
          <w:sz w:val="24"/>
          <w:szCs w:val="24"/>
        </w:rPr>
        <w:t>Содержание программы структурировано на основе компетентностного подхода</w:t>
      </w:r>
      <w:r>
        <w:rPr>
          <w:b w:val="false"/>
          <w:i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right="71" w:firstLine="709"/>
        <w:jc w:val="both"/>
        <w:rPr/>
      </w:pPr>
      <w:r>
        <w:rPr/>
        <w:t xml:space="preserve">В реальном учебном процессе формирование указанных компетенций происходит при изучении любой темы, поскольку все виды компетенций взаимосвязаны. </w:t>
      </w:r>
    </w:p>
    <w:p>
      <w:pPr>
        <w:pStyle w:val="Normal"/>
        <w:ind w:right="71" w:firstLine="709"/>
        <w:jc w:val="both"/>
        <w:rPr/>
      </w:pPr>
      <w:r>
        <w:rPr/>
        <w:t xml:space="preserve">Коммуникативная компетенция формируется не только при освоении раздела «Язык и речь», но и при изучении фонетики, лексики, словообразования, морфологии, синтаксиса, поскольку при изучении названных разделов большое внимание уделяется употреблению единиц языка в речи в соответствии с их коммуникативной целесообразностью. 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/>
        <w:t xml:space="preserve">Совершенствованию коммуникативных умений,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т.д.). 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/>
        <w:t>Языковая и лингвистическая (языковедческая) компетенции</w:t>
      </w:r>
      <w:r>
        <w:rPr>
          <w:b/>
          <w:i/>
        </w:rPr>
        <w:t xml:space="preserve"> </w:t>
      </w:r>
      <w:r>
        <w:rPr/>
        <w:t xml:space="preserve">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обучающихся. </w:t>
      </w:r>
    </w:p>
    <w:p>
      <w:pPr>
        <w:pStyle w:val="FR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культуроведческой компетенции может проходить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FR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При изучении русского языка как базового учебного предмета решаются задачи, связанные с формированием общей культуры, развития, воспитания и социализации личности. </w:t>
      </w:r>
    </w:p>
    <w:p>
      <w:pPr>
        <w:pStyle w:val="212"/>
        <w:widowControl w:val="false"/>
        <w:spacing w:lineRule="auto" w:line="240" w:before="0" w:after="0"/>
        <w:ind w:left="0" w:firstLine="709"/>
        <w:jc w:val="both"/>
        <w:rPr/>
      </w:pPr>
      <w:r>
        <w:rPr>
          <w:spacing w:val="-2"/>
        </w:rPr>
        <w:t xml:space="preserve">Содержание программы ориентировано на синтез языкового, речемыслительного и духовного развития человека. 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/>
        <w:t xml:space="preserve">Особое внимание уделяется усвоению функциональных стилей речи и особенностям употребления языковых единиц в соответствии с речевой ситуацией. Усилена речевая направленность примерного содержания, что проявляется в увеличении часов на разделы «Язык и речь», «Функциональные стили» и др., увеличении доли самостоятельной работы обучающихся и различных форм творческой деятельности (подготовка и защита рефератов). </w:t>
      </w:r>
    </w:p>
    <w:p>
      <w:pPr>
        <w:pStyle w:val="Normal"/>
        <w:widowControl w:val="false"/>
        <w:ind w:firstLine="709"/>
        <w:jc w:val="both"/>
        <w:rPr/>
      </w:pPr>
      <w:r>
        <w:rPr/>
        <w:t>Программа может использоваться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Подзаголовок Знак"/>
    <w:basedOn w:val="Style12"/>
    <w:qFormat/>
    <w:rPr>
      <w:b/>
      <w:sz w:val="24"/>
    </w:rPr>
  </w:style>
  <w:style w:type="character" w:styleId="Style16">
    <w:name w:val="Название Знак"/>
    <w:basedOn w:val="Style12"/>
    <w:qFormat/>
    <w:rPr>
      <w:sz w:val="28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http://pedsovet.org/" TargetMode="External"/><Relationship Id="rId7" Type="http://schemas.openxmlformats.org/officeDocument/2006/relationships/hyperlink" Target="http://www.rusedu.ru/" TargetMode="External"/><Relationship Id="rId8" Type="http://schemas.openxmlformats.org/officeDocument/2006/relationships/hyperlink" Target="http://urokimatematiki.ru/videorassylka.html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1:49:00Z</dcterms:created>
  <dc:creator>BLINOV</dc:creator>
  <dc:description/>
  <cp:keywords/>
  <dc:language>en-US</dc:language>
  <cp:lastModifiedBy>Наташа</cp:lastModifiedBy>
  <cp:lastPrinted>2011-10-25T14:01:00Z</cp:lastPrinted>
  <dcterms:modified xsi:type="dcterms:W3CDTF">2012-09-08T10:23:00Z</dcterms:modified>
  <cp:revision>6</cp:revision>
  <dc:subject/>
  <dc:title>ПРОЕКТ</dc:title>
</cp:coreProperties>
</file>