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ный план проведения торжественной линейк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вященной Дню Знаний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0"/>
        </w:rPr>
      </w:pPr>
      <w:r>
        <w:rPr>
          <w:rFonts w:cs="Times New Roman" w:ascii="Times New Roman" w:hAnsi="Times New Roman"/>
          <w:b/>
          <w:spacing w:val="40"/>
          <w:sz w:val="28"/>
          <w:szCs w:val="20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6"/>
        <w:gridCol w:w="1155"/>
      </w:tblGrid>
      <w:tr>
        <w:trPr/>
        <w:tc>
          <w:tcPr>
            <w:tcW w:w="805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left="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80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лощадка перед школой украшена шарами, звучат песни о школе, все участники линейки построены. Звучат фанфар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еду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Здравствуйте, взрослые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дети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необычный сегодня на све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 всюду, улыбки  и сме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открыла двери для всех!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ит гимн комплекс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ь наступил, закончилось лет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шел праздник знаний, учебы, отмет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, родители, учителя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аздником вас поздравляем, друзья!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, дорогие учителя, родители и пришедшие на наш праздник гости! Здравствуйте все, кто пришел сегодня на это торжество!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ять настал учебный го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ять, друзья, нас парта ждет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мы, войдя в свой светлый класс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нем о Родине рассказ!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ведущий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тлы и бескрайни просторы Росси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ит величаво твердыня Крем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й красотой и могучею сил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славишься в мире, держава моя!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ведущий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надеждой и верой под небом свободны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свято России любимой вер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сть в мире и дружбе живут все народ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флагом трехцветным любимой стран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 поднять Государственный флаг Российск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 предоставляется  ___________________________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ит Государственный гимн РФ, поднимаются  государственный флаг России, флаги Белгородской области и города Белгород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80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ая линейка, посвященная Дню Знаний объявляется открытой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уже третий год наша светлая, красивая и гостеприимная школа открывает  свои  двери для самых маленьких и взволнованных учеников, которые впервые переступят порог нашей школы и отправятся с нами в увлекательное, хотя порой и трудное  путешествие   – путешествие в Страну Знаний.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ит фоновая музыка, под музыку выходят первоклассники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риглашаем на торжественную линейку наших первоклассников!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едущ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тречайте, 1-а класс, классный руководитель Дубцова Ирина Сергеевн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лашаем 1-б класс, классный руководитель  Шапаренко Ольга Михайловн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едущ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ветствуем 1-в класс, классный руководитель Калашник Валентина Анатольевн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</w:tr>
      <w:tr>
        <w:trPr/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гие учителя, учащиеся, родители – все мы очень  рады встрече, и  вместе с нами сегодня эту радость  разделяют наши гости  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упление гост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8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поздравления с началом 2012-2013 учебного года слово предоставляется директору муниципального бюджетного  образовательного учреждения для детей дошкольного и младшего школьного возраста «Начальная школа – детский сад № 44» Кашириной Лилии Иванов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упление директора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</w:tr>
      <w:tr>
        <w:trPr/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ядные! Парадные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ие ненаглядные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чесанные с бант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вчоночки идут!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альчики отличные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ие симпатичные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ие аккуратны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уках цветы несут!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бывшие проказник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годня первоклассн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все хорош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их ведь в школе ждут!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 тем, кто впервые переступил порог нашей школы. Слово вам, дорогие первоклассники!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упление первоклассников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</w:tr>
      <w:tr>
        <w:trPr/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скай традиций нам не счесть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 было интересней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нас секрет, ребята, ес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делаем всё вместе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наших первоклассников звучит 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упление школьного ансамбля «Домисолька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едущ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ще совсем недавно наши виновники торжества носили гордое имя «воспитанник детского сада», а теперь их самих пришли поздравить их преемники  - будущие первоклассни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упление воспитанников подготовительной групп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</w:tr>
      <w:tr>
        <w:trPr/>
        <w:tc>
          <w:tcPr>
            <w:tcW w:w="80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годня праздник не только у детворы, но и у наших  родителей. Они тоже вместе с нами вступают в новый учебный год и волнуются вместе с нами. Слово для приветствия предоставляется родителя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упление родителе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.</w:t>
            </w:r>
          </w:p>
        </w:tc>
      </w:tr>
      <w:tr>
        <w:trPr/>
        <w:tc>
          <w:tcPr>
            <w:tcW w:w="80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еду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ля всех присутствующих на нашем празднике звучит музыкальный пода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упление ансамбля «Домисолька»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</w:tr>
      <w:tr>
        <w:trPr/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 что ж, друзья, давайте улыбнемс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но всем, что лето не верну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ы сейчас по классам разойдемс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бы начать серьезный, долгий путь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чен праздник, будни наступают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м очень много сделать предстои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что сейчас? Конечно, каждый зна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нас звонок призывно прозвенит!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ведущ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 дать первый школьный звонок предоставляет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еду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Наша праздничная линейка подходит к концу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вучит Государственный гимн Российской Федерации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едущ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аво первыми войти на свой первый урок предоставляется нашим первоклассника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ит фоновая музыка. Первыми в здание школы входят учащиеся 1-х классов, затем  учащиеся 2-х, 3-х, 4-х классов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Основной текст Знак"/>
    <w:qFormat/>
    <w:rPr>
      <w:rFonts w:ascii="Arial" w:hAnsi="Arial" w:eastAsia="DejaVu Sans;MS Mincho" w:cs="Times New Roman"/>
      <w:kern w:val="2"/>
      <w:sz w:val="20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</w:pPr>
    <w:rPr>
      <w:rFonts w:ascii="Arial" w:hAnsi="Arial" w:eastAsia="DejaVu Sans;MS Mincho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ind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11">
    <w:name w:val="Название объекта1"/>
    <w:basedOn w:val="Normal"/>
    <w:next w:val="Normal"/>
    <w:qFormat/>
    <w:pPr>
      <w:widowControl w:val="false"/>
      <w:suppressAutoHyphens w:val="true"/>
      <w:ind w:hanging="0"/>
      <w:jc w:val="center"/>
    </w:pPr>
    <w:rPr>
      <w:rFonts w:ascii="Arial" w:hAnsi="Arial" w:eastAsia="DejaVu Sans;MS Mincho" w:cs="Times New Roman"/>
      <w:b/>
      <w:spacing w:val="100"/>
      <w:kern w:val="2"/>
      <w:sz w:val="32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45:00Z</dcterms:created>
  <dc:creator>Лукашина</dc:creator>
  <dc:description/>
  <cp:keywords/>
  <dc:language>en-US</dc:language>
  <cp:lastModifiedBy>УВР-школа</cp:lastModifiedBy>
  <cp:lastPrinted>2012-08-20T14:34:00Z</cp:lastPrinted>
  <dcterms:modified xsi:type="dcterms:W3CDTF">2013-01-16T16:48:00Z</dcterms:modified>
  <cp:revision>8</cp:revision>
  <dc:subject/>
  <dc:title/>
</cp:coreProperties>
</file>