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резова И.И., учитель русского языка и литера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олотарева А.В., учитель изобразительного искусст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спект интегрированного урока в рамках спецкурс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Интерпретация текста при помощи виде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Символика цвета и пространства в романе Ф.М.Достоевского «Преступление и наказание» (опыт словесно-изобразительного анализа)</w:t>
      </w:r>
    </w:p>
    <w:p>
      <w:pPr>
        <w:pStyle w:val="Normal"/>
        <w:jc w:val="both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ть с помощью словесно-изобразительного анализа символику цвета и пространства в романе Ф.М.Достоевского «Преступление и наказани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коммуникативные умения и навыки, развивать творческие способности школь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анализа текстовых фрагментов, стимулировать исследовательскую деятельность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фиксировать свои ощущения в цвете и форме (создание виде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интегрированный</w:t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>: 10</w:t>
      </w:r>
    </w:p>
    <w:p>
      <w:pPr>
        <w:pStyle w:val="Normal"/>
        <w:jc w:val="both"/>
        <w:rPr/>
      </w:pPr>
      <w:r>
        <w:rPr>
          <w:b/>
        </w:rPr>
        <w:t>Термины</w:t>
      </w:r>
      <w:r>
        <w:rPr/>
        <w:t xml:space="preserve">: видеома – особый способ передачи информации, используемый для раскрытия внутренней сути явления с помощью графического знака или рисунка; </w:t>
      </w:r>
    </w:p>
    <w:p>
      <w:pPr>
        <w:pStyle w:val="Normal"/>
        <w:jc w:val="both"/>
        <w:rPr/>
      </w:pPr>
      <w:r>
        <w:rPr/>
        <w:t>символ – образ, выражающий смысл какого-либо явления в предмет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раски, кисточки, карандаши, бумага; таблички с терминами; презентация по изобразительному искус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 xml:space="preserve">Символ только тогда истинный символ, </w:t>
      </w:r>
    </w:p>
    <w:p>
      <w:pPr>
        <w:pStyle w:val="Normal"/>
        <w:jc w:val="right"/>
        <w:rPr/>
      </w:pPr>
      <w:r>
        <w:rPr/>
        <w:t>когда он неисчерпаемо беспределен в своём значении.</w:t>
      </w:r>
    </w:p>
    <w:p>
      <w:pPr>
        <w:pStyle w:val="Normal"/>
        <w:jc w:val="right"/>
        <w:rPr/>
      </w:pPr>
      <w:r>
        <w:rPr/>
        <w:t>Он многолик…</w:t>
      </w:r>
    </w:p>
    <w:p>
      <w:pPr>
        <w:pStyle w:val="Normal"/>
        <w:jc w:val="right"/>
        <w:rPr/>
      </w:pPr>
      <w:r>
        <w:rPr/>
        <w:t>Д.Мережк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ое слово учителя литературы (2 минуты)</w:t>
      </w:r>
    </w:p>
    <w:p>
      <w:pPr>
        <w:pStyle w:val="Normal"/>
        <w:ind w:firstLine="708"/>
        <w:jc w:val="both"/>
        <w:rPr/>
      </w:pPr>
      <w:r>
        <w:rPr/>
        <w:t>Цель нашего урока -  с помощью словесно-изобразительного анализа рассмотреть символику цвета и пространства в романе Достоевского «Преступление и наказание».</w:t>
      </w:r>
    </w:p>
    <w:p>
      <w:pPr>
        <w:pStyle w:val="Normal"/>
        <w:jc w:val="both"/>
        <w:rPr/>
      </w:pPr>
      <w:r>
        <w:rPr/>
        <w:tab/>
        <w:t>Д.Мережковский сказал: «Символ только тогда истинный символ, когда он неисчерпаемо беспределен в своём значении. Он многолик…». Особенность символа состоит именно в том, что ни в одной из ситуаций, в которых он используется, он не может быть истолкован однозначно. У писателя, музыканта, художника символ может иметь неограниченное количество значений. (обращение к термину)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Учитель изобразительного искусства (8 минут)</w:t>
      </w:r>
    </w:p>
    <w:p>
      <w:pPr>
        <w:pStyle w:val="Normal"/>
        <w:jc w:val="both"/>
        <w:rPr/>
      </w:pPr>
      <w:r>
        <w:rPr/>
        <w:t>На всех явлениях лежит печать.</w:t>
      </w:r>
    </w:p>
    <w:p>
      <w:pPr>
        <w:pStyle w:val="Normal"/>
        <w:jc w:val="both"/>
        <w:rPr/>
      </w:pPr>
      <w:r>
        <w:rPr/>
        <w:t>Одно с другим как будто слито.</w:t>
      </w:r>
    </w:p>
    <w:p>
      <w:pPr>
        <w:pStyle w:val="Normal"/>
        <w:jc w:val="both"/>
        <w:rPr/>
      </w:pPr>
      <w:r>
        <w:rPr/>
        <w:t>Приняв одно – стараюсь угадать</w:t>
      </w:r>
    </w:p>
    <w:p>
      <w:pPr>
        <w:pStyle w:val="Normal"/>
        <w:jc w:val="both"/>
        <w:rPr/>
      </w:pPr>
      <w:r>
        <w:rPr/>
        <w:t xml:space="preserve">За ним другое, - то, что скрыто, - написала Зинаида Гиппиус. </w:t>
      </w:r>
    </w:p>
    <w:p>
      <w:pPr>
        <w:pStyle w:val="Normal"/>
        <w:jc w:val="both"/>
        <w:rPr/>
      </w:pPr>
      <w:r>
        <w:rPr/>
        <w:tab/>
        <w:t>Человек предрасположен к созданию символов, поэтому он неосознанно преобразует в них объекты и формы, окружающие его, и использует их как в литературе, так и в изобразительном искусстве. История символов показывает, что символическое значение может присутствовать в чём угодно: в природных объектах (камнях, растениях, животных, людях, горах и долинах, в солнце и луне, в ветре, воде, огне) или в произведённых человеком вещах и даже в абстрактных формах (числах, треугольнике, квадрате, круге). Важную роль играет цвет, который неразрывно связан с формой, пространством.</w:t>
      </w:r>
    </w:p>
    <w:p>
      <w:pPr>
        <w:pStyle w:val="Normal"/>
        <w:jc w:val="both"/>
        <w:rPr/>
      </w:pPr>
      <w:r>
        <w:rPr/>
        <w:tab/>
        <w:t>На уроках изобразительного искусства мы рассматривали символику цвета, пространства, формы.</w:t>
      </w:r>
    </w:p>
    <w:p>
      <w:pPr>
        <w:pStyle w:val="Normal"/>
        <w:jc w:val="both"/>
        <w:rPr/>
      </w:pPr>
      <w:r>
        <w:rPr/>
        <w:tab/>
        <w:t xml:space="preserve">- Какие цвета вы знаете, и какое влияние они оказывают на человека? (Красный цвет несёт </w:t>
      </w:r>
      <w:r>
        <w:rPr>
          <w:color w:val="000000"/>
        </w:rPr>
        <w:t>преобразование энергии, дает тепло. С другой стороны -  красный пугает, передает опасность - он огонь, кровь, боль. Синий цвет тоже понятен. Он отражает физиологический и психологический покой.</w:t>
      </w:r>
      <w:r>
        <w:rPr/>
        <w:t xml:space="preserve"> </w:t>
      </w:r>
      <w:r>
        <w:rPr>
          <w:color w:val="000000"/>
        </w:rPr>
        <w:t>Кандинский толкует синий цвет как концентрическое движение.</w:t>
      </w:r>
      <w:r>
        <w:rPr/>
        <w:t xml:space="preserve"> </w:t>
      </w:r>
      <w:r>
        <w:rPr>
          <w:color w:val="000000"/>
        </w:rPr>
        <w:t>Темно – синий вызывает безмятежный покой. Синий цвет ассоциируется с морем, небом. Всевозможные оттенки фиолетового цвета передают чувственное отождествление. Красный и синий, мужской и женский, активный и пассивный – эти две противоположности в фиолетовом уничтожаются. В таком состоянии находится человек, верящий в таинственное, божественное.</w:t>
      </w:r>
      <w:r>
        <w:rPr/>
        <w:t xml:space="preserve"> </w:t>
      </w:r>
      <w:r>
        <w:rPr>
          <w:color w:val="000000"/>
        </w:rPr>
        <w:t>Зеленый цвет имеет своё значение. Кандинский справедливо отмечает: «Абсолютный зеленый – самый спокойный цвет из существующих. Он никуда не движется и не имеет призвука радости, печали, страсти». Представление о желтом цвете легко увязывается с солнцем, как и у детей, рисующих солнце желтым. Желтый цвет воспринимается нами солнечным, светлым и сверкающим. Желтый цвет – легкий, сияющий, возбуждающий, а потому – согревающий. Он выражает потребность раскрыться,  достичь желаемого. Кроме того, тёмно-жёлтый цвет несет несёт в себе противоположное значение: раздражение, болезнь).</w:t>
      </w:r>
    </w:p>
    <w:p>
      <w:pPr>
        <w:pStyle w:val="Normal"/>
        <w:jc w:val="both"/>
        <w:rPr/>
      </w:pPr>
      <w:r>
        <w:rPr/>
        <w:tab/>
        <w:t>Символ переносит нас в мир чувств, видений и грёз. Он является инструментом постижения тайн бытия и сознания человека. Посредником между реальным миром и миром чувств является художник-творец. Александр Блок однажды сказал: «Художник – это тот, кто роковым образом, независимо от себя … видит не только первый план мира, но и то, что скрыто за ним…».</w:t>
      </w:r>
    </w:p>
    <w:p>
      <w:pPr>
        <w:pStyle w:val="Normal"/>
        <w:jc w:val="both"/>
        <w:rPr/>
      </w:pPr>
      <w:r>
        <w:rPr/>
        <w:tab/>
        <w:t>Рассматривая творчество художников-символистов, можно увидеть, насколько этот мир безграничен. Наиболее глубоким и ярким явлением символизма в русском искусстве стало творчество М.А.Врубеля, полное мятежной страстности, стремления постичь мир не только эстетически, но и нравственно-философски.</w:t>
      </w:r>
    </w:p>
    <w:p>
      <w:pPr>
        <w:pStyle w:val="Normal"/>
        <w:jc w:val="both"/>
        <w:rPr/>
      </w:pPr>
      <w:r>
        <w:rPr/>
        <w:tab/>
        <w:t>- Что хотел передать художник в картине «Демон сидящий»?  (на картине мы видим сидящего посреди чуждого ему мира грозного ангела с израненной  душой. В его глазах видна  нечеловеческая скорбь.  В картине "Демон сидящий" юноша  изображен в лучах заката на вершине скалы. Формат полотна давит на могучее прекрасное тело, сковывая движения. От полотна веет  красотой, величием, силой и в то же время скованностью, тоской, беспомощность; мы видим сказочно-прекрасный, но окаменевший, холодный мир. Как писал А.Блок: "Демон Врубеля - символ нашего времени: ни ночь, ни день, ни мрак, ни свет")</w:t>
      </w:r>
    </w:p>
    <w:p>
      <w:pPr>
        <w:pStyle w:val="Normal"/>
        <w:jc w:val="both"/>
        <w:rPr/>
      </w:pPr>
      <w:r>
        <w:rPr/>
        <w:tab/>
        <w:t>В живописи К.С.Петрова-Водкина в духе символизма предугадывался, а затем образно осмыслялся исторический перелом в судьбе страны.</w:t>
      </w:r>
    </w:p>
    <w:p>
      <w:pPr>
        <w:pStyle w:val="Normal"/>
        <w:jc w:val="both"/>
        <w:rPr/>
      </w:pPr>
      <w:r>
        <w:rPr/>
        <w:tab/>
        <w:t xml:space="preserve">- Какие символы мы видим на картинах «Купание красного коня»? «Мать»? (Красный конь со вскинутой головой и тревожно взирающим глазом, несущий на себе тело наездника, воспринимается как провозвестник будущего, как олицетворение молодых сил страны, вступающей в революционную эпоху. Образ юноши сравним с традиционным образом победоносного всадника, излюбленным и народными сказаниями, и древними иконами. Набатный красный цвет коня звучит как призыв к новой жизни, неведомой и прекрасной. С другой стороны, красный цвет несет напряжение, что передает  смуту, тревогу. </w:t>
      </w:r>
    </w:p>
    <w:p>
      <w:pPr>
        <w:pStyle w:val="Normal"/>
        <w:ind w:firstLine="709"/>
        <w:jc w:val="both"/>
        <w:rPr/>
      </w:pPr>
      <w:r>
        <w:rPr/>
        <w:t>Молодая мать с младенцем у груди написана на первом плане  и максимально крупно. Художник, любуясь молодой женщиной, прописывает ее фигуру пластичной, изящной линией. Естественное движение рук, удобная «крестьянская» поза, весь облик ее находится в полной гармонии с раздольным пейзажем и получает от него поддержку и успокоение. Эта молодая женщина-мать, сидящая на пригорке над рекой, плоть от плоти страны, раскинувшейся вокруг нее. Она ее символ).</w:t>
      </w:r>
    </w:p>
    <w:p>
      <w:pPr>
        <w:pStyle w:val="Normal"/>
        <w:ind w:firstLine="709"/>
        <w:jc w:val="both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  <w:t>Таким образом, искусство рассматривается как средство духовного познания и преображения мира. Главное в художественном творчестве художников-символистов – интуитивное прозрение, откровение, утверждение идеи многозначности, непознаваемости мира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Литература (20 минут). Работа с текстом</w:t>
      </w:r>
    </w:p>
    <w:p>
      <w:pPr>
        <w:pStyle w:val="Normal"/>
        <w:jc w:val="both"/>
        <w:rPr/>
      </w:pPr>
      <w:r>
        <w:rPr/>
        <w:tab/>
        <w:t>Примером литературного произведения, от заглавия до эпилога построенного на символах, может служить «Преступление и наказание» Ф.М.Достоевского.</w:t>
      </w:r>
    </w:p>
    <w:p>
      <w:pPr>
        <w:pStyle w:val="Normal"/>
        <w:jc w:val="both"/>
        <w:rPr/>
      </w:pPr>
      <w:r>
        <w:rPr/>
        <w:tab/>
        <w:t>История преступления и наказания Раскольникова происходит в Петербурге, в самом фантастическом городе на земле. В мире Достоевского время, пространство, цвет неразрывно связаны с героями, составляют единое целое. Только в мрачном и таинственном Петербурге могла зародиться «безобразная мечта» Раскольникова. В произведении Достоевского цветовые определения, пространство имеют символическое значение и служат для раскрытия душевного состояния героев.</w:t>
      </w:r>
    </w:p>
    <w:p>
      <w:pPr>
        <w:pStyle w:val="Normal"/>
        <w:jc w:val="both"/>
        <w:rPr/>
      </w:pPr>
      <w:r>
        <w:rPr/>
        <w:tab/>
        <w:t>Исследователи обратили внимание, что в области словесной символики у Достоевского слова-образы занимают особое место. Каждое слово включено в художественную целостность романа, где оно становится деталью образа, деталью художественного мира, вбирающей в себя его богатый и сложный смысл.</w:t>
      </w:r>
    </w:p>
    <w:p>
      <w:pPr>
        <w:pStyle w:val="Normal"/>
        <w:jc w:val="both"/>
        <w:rPr/>
      </w:pPr>
      <w:r>
        <w:rPr/>
        <w:tab/>
        <w:t xml:space="preserve">Чтобы отчётливо увидеть это, возьмём для анализа часто встречающиеся в романе слова-образы </w:t>
      </w:r>
      <w:r>
        <w:rPr>
          <w:b/>
        </w:rPr>
        <w:t>«лестница», «порог»</w:t>
      </w:r>
      <w:r>
        <w:rPr/>
        <w:t>.</w:t>
      </w:r>
    </w:p>
    <w:p>
      <w:pPr>
        <w:pStyle w:val="Normal"/>
        <w:jc w:val="both"/>
        <w:rPr/>
      </w:pPr>
      <w:r>
        <w:rPr/>
        <w:tab/>
        <w:t>Попробуем определить символическое значение слов «лестница», «порог».</w:t>
      </w:r>
    </w:p>
    <w:p>
      <w:pPr>
        <w:pStyle w:val="Normal"/>
        <w:ind w:firstLine="708"/>
        <w:jc w:val="both"/>
        <w:rPr/>
      </w:pPr>
      <w:r>
        <w:rPr/>
        <w:t>- Что символизирует лестница? ( С точки зрения мифологии: восхождение духа или его нисхождение в глубины зла - ада: душный Петербург; философии: движение к вере или безверию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иведите примеры из текста. Прокомментируйте их. (По мнению исследователей творчества Достоевского Раскольников спускается и поднимается 48 раз)</w:t>
      </w:r>
    </w:p>
    <w:p>
      <w:pPr>
        <w:pStyle w:val="Normal"/>
        <w:ind w:firstLine="708"/>
        <w:jc w:val="both"/>
        <w:rPr/>
      </w:pPr>
      <w:r>
        <w:rPr/>
        <w:t>- Что символизирует порог? (Переступить порог: «преступить», «провести черту»)</w:t>
      </w:r>
    </w:p>
    <w:p>
      <w:pPr>
        <w:pStyle w:val="Normal"/>
        <w:jc w:val="both"/>
        <w:rPr/>
      </w:pPr>
      <w:r>
        <w:rPr/>
        <w:tab/>
        <w:t>- Приведите примеры из текста. Прокомментируйте и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кольников живёт на пороге, комната выходит на площадку; на пороге живут Мармеладовы; у порога убитой старухи переживает страшные минуты Раскольников; на пороге происходят беседы с Соней)</w:t>
      </w:r>
    </w:p>
    <w:p>
      <w:pPr>
        <w:pStyle w:val="Normal"/>
        <w:jc w:val="both"/>
        <w:rPr/>
      </w:pPr>
      <w:r>
        <w:rPr/>
        <w:tab/>
        <w:t>- Каким можно назвать пространство, в котором живут герои?</w:t>
      </w:r>
    </w:p>
    <w:p>
      <w:pPr>
        <w:pStyle w:val="Normal"/>
        <w:jc w:val="both"/>
        <w:rPr/>
      </w:pPr>
      <w:r>
        <w:rPr/>
        <w:tab/>
        <w:t>(Пространство, в котором живут герои, можно назвать закрытым, замкнутым: герои пребывают в тупике, им «некуда идти»)</w:t>
      </w:r>
    </w:p>
    <w:p>
      <w:pPr>
        <w:pStyle w:val="Normal"/>
        <w:jc w:val="both"/>
        <w:rPr/>
      </w:pPr>
      <w:r>
        <w:rPr/>
        <w:tab/>
        <w:t>- Приведите примеры из текста (описание жилья).</w:t>
      </w:r>
    </w:p>
    <w:p>
      <w:pPr>
        <w:pStyle w:val="Normal"/>
        <w:jc w:val="both"/>
        <w:rPr/>
      </w:pPr>
      <w:r>
        <w:rPr/>
        <w:tab/>
        <w:t xml:space="preserve">(Замкнутое пространство: закрытые дворы, дома-колодцы, квартира Раскольникова «походила более на шкаф, чем на квартиру»,  каморка-гроб Раскольникова и каморка Сони: «комната походила будто на сарай, имела вид неправильного четырёхугольника») </w:t>
      </w:r>
    </w:p>
    <w:p>
      <w:pPr>
        <w:pStyle w:val="Normal"/>
        <w:jc w:val="both"/>
        <w:rPr/>
      </w:pPr>
      <w:r>
        <w:rPr/>
        <w:tab/>
        <w:t>- Какие ключевые слова характеризуют пространство? («некуда пойти»)</w:t>
      </w:r>
    </w:p>
    <w:p>
      <w:pPr>
        <w:pStyle w:val="Normal"/>
        <w:ind w:firstLine="708"/>
        <w:jc w:val="both"/>
        <w:rPr/>
      </w:pPr>
      <w:r>
        <w:rPr/>
        <w:t xml:space="preserve">Ни у одного из героев нет настоящего дома, а комнаты, в которых они живут и которые они снимают, часто проходные, а всем им «некуда пойти». Весь город приобретает образ каморки, в которой задыхаются люди. («…а где тут воздухом дышать?») Так складывается символ замкнутого, бездуховного пространства всего мира, который отделён стеной от живой жизни. </w:t>
      </w:r>
    </w:p>
    <w:p>
      <w:pPr>
        <w:pStyle w:val="Normal"/>
        <w:ind w:firstLine="708"/>
        <w:jc w:val="both"/>
        <w:rPr/>
      </w:pPr>
      <w:r>
        <w:rPr/>
        <w:t>Исследователь творчества Достоевского М.Бахтин писал, выделяя символический смысл рассмотренных слов: «Верх, низ, лестница, порог, прихожая, площадка получают значение «точки», где совершается кризис, неожиданный перелом судьбы, где принимаются решения, переступают запретную черту, обновляются или гибнут…»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Символическое значение в романе Достоевского играют </w:t>
      </w:r>
      <w:r>
        <w:rPr>
          <w:b/>
        </w:rPr>
        <w:t>цветовые определения.</w:t>
      </w:r>
    </w:p>
    <w:p>
      <w:pPr>
        <w:pStyle w:val="Normal"/>
        <w:jc w:val="both"/>
        <w:rPr/>
      </w:pPr>
      <w:r>
        <w:rPr/>
        <w:tab/>
        <w:t>- Какой цвет намеренно актуализируется  Достоевским? (Жёлтый) В каких фрагментах?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Анализ эпизода</w:t>
      </w:r>
      <w:r>
        <w:rPr/>
        <w:t xml:space="preserve"> «Комната Алёны Ивановны».</w:t>
      </w:r>
    </w:p>
    <w:p>
      <w:pPr>
        <w:pStyle w:val="Normal"/>
        <w:jc w:val="both"/>
        <w:rPr/>
      </w:pPr>
      <w:r>
        <w:rPr/>
        <w:tab/>
        <w:t>- Найдите в тексте наиболее часто встречающиеся цветовые эпитеты и подберите к ним синонимы.</w:t>
      </w:r>
    </w:p>
    <w:p>
      <w:pPr>
        <w:pStyle w:val="Normal"/>
        <w:jc w:val="both"/>
        <w:rPr/>
      </w:pPr>
      <w:r>
        <w:rPr/>
        <w:t>Жёлтый - солнечный. Но в дальнейшем автор рассеивает это впечатление, постоянно повторяя слово «жёлтый» в другом значении: жёлтый – болезненный, желчный.</w:t>
      </w:r>
    </w:p>
    <w:p>
      <w:pPr>
        <w:pStyle w:val="Normal"/>
        <w:jc w:val="both"/>
        <w:rPr/>
      </w:pPr>
      <w:r>
        <w:rPr>
          <w:b/>
        </w:rPr>
        <w:t>Анализ эпизода</w:t>
      </w:r>
      <w:r>
        <w:rPr/>
        <w:t xml:space="preserve"> «Каморка Раскольникова».</w:t>
      </w:r>
    </w:p>
    <w:p>
      <w:pPr>
        <w:pStyle w:val="Normal"/>
        <w:ind w:firstLine="708"/>
        <w:jc w:val="both"/>
        <w:rPr/>
      </w:pPr>
      <w:r>
        <w:rPr/>
        <w:t>- Найдите в тексте наиболее часто встречающиеся цветовые эпитеты и подберите к ним синонимы.</w:t>
      </w:r>
    </w:p>
    <w:p>
      <w:pPr>
        <w:pStyle w:val="Normal"/>
        <w:jc w:val="both"/>
        <w:rPr/>
      </w:pPr>
      <w:r>
        <w:rPr/>
        <w:t>Жёлтый- желчный, недовольный, раздражительный, больной.</w:t>
      </w:r>
    </w:p>
    <w:p>
      <w:pPr>
        <w:pStyle w:val="Normal"/>
        <w:jc w:val="both"/>
        <w:rPr/>
      </w:pPr>
      <w:r>
        <w:rPr/>
        <w:tab/>
        <w:t xml:space="preserve"> - Почему именно жёлтый цвет преобладает на страницах романа?</w:t>
      </w:r>
    </w:p>
    <w:p>
      <w:pPr>
        <w:pStyle w:val="Normal"/>
        <w:jc w:val="both"/>
        <w:rPr/>
      </w:pPr>
      <w:r>
        <w:rPr/>
        <w:tab/>
        <w:t>Понятно, что господство жёлтого цвета возникло не случайно. Здесь есть существенный внутренний смысл. Жёлтый цвет – это цвет того мира, пространства, где было задумано преступление Раскольникова. Жёлтый цвет характеризует внутренний мир Раскольникова. В романе есть существенное сопоставление двух слов: жёлтый и желчный. Перед нами явное взаимодействие внутреннего и внешнего, мироощущения героя и мира. В этом взаимодействии коренится сложный и напряжённый смысл слова. У Достоевского жёлтый цвет желчен и злобен: «А желчи-то, желчи в них сколько!» Этот «яд» оказывается разлитым везде, он в самой атмосфере, а «воздуху нет», только духота, «безобразная», «страшная». Душная атмосфера петербургских улиц – атмосфера духовного нездоровья общества.</w:t>
      </w:r>
    </w:p>
    <w:p>
      <w:pPr>
        <w:pStyle w:val="Normal"/>
        <w:ind w:firstLine="708"/>
        <w:jc w:val="both"/>
        <w:rPr/>
      </w:pPr>
      <w:r>
        <w:rPr/>
        <w:t>Таким образом, жёлтый цвет, преобладая в описании героев и окружающих их предметов, создаёт глубокое впечатление всеобщей убогости и болезненности. Автор как будто наблюдает за своими героями сквозь «жёлтые очки».</w:t>
      </w:r>
    </w:p>
    <w:p>
      <w:pPr>
        <w:pStyle w:val="Normal"/>
        <w:jc w:val="both"/>
        <w:rPr/>
      </w:pPr>
      <w:r>
        <w:rPr/>
        <w:tab/>
        <w:t xml:space="preserve">И на этом фоне большое символическое значение приобретают и другие цвета, в первую очередь красный. </w:t>
      </w:r>
    </w:p>
    <w:p>
      <w:pPr>
        <w:pStyle w:val="Normal"/>
        <w:jc w:val="both"/>
        <w:rPr/>
      </w:pPr>
      <w:r>
        <w:rPr/>
        <w:tab/>
        <w:t>-В каком фрагменте появляется красный цвет? (Комната Алёны Ивановны в момент совершения убийства)</w:t>
      </w:r>
    </w:p>
    <w:p>
      <w:pPr>
        <w:pStyle w:val="Normal"/>
        <w:jc w:val="both"/>
        <w:rPr/>
      </w:pPr>
      <w:r>
        <w:rPr>
          <w:b/>
        </w:rPr>
        <w:t xml:space="preserve">Анализ эпизода </w:t>
      </w:r>
      <w:r>
        <w:rPr/>
        <w:t>«Комната Алёны Ивановны после убийства»</w:t>
      </w:r>
    </w:p>
    <w:p>
      <w:pPr>
        <w:pStyle w:val="Normal"/>
        <w:jc w:val="both"/>
        <w:rPr/>
      </w:pPr>
      <w:r>
        <w:rPr/>
        <w:t xml:space="preserve">(Квартирка Алёны Ивановны после убийства приобретает в глазах Раскольникова красный оттенок: «крышей, обитой красным сафьяном», «шубка, крытая красным гарнитуром») </w:t>
      </w:r>
    </w:p>
    <w:p>
      <w:pPr>
        <w:pStyle w:val="Normal"/>
        <w:jc w:val="both"/>
        <w:rPr/>
      </w:pPr>
      <w:r>
        <w:rPr/>
        <w:tab/>
        <w:t>Контраст красного цвета на фоне жёлтого оказывает сильнейшее впечатление на Раскольникова: «прекрасные тёмные глаза Раскольникова с горящим взглядом» на первых страницах романа и эти же глаза «с воспалённым», а затем и «помертвевшим взглядом» после совершённого убийства.</w:t>
      </w:r>
    </w:p>
    <w:p>
      <w:pPr>
        <w:pStyle w:val="Normal"/>
        <w:jc w:val="both"/>
        <w:rPr/>
      </w:pPr>
      <w:r>
        <w:rPr/>
        <w:tab/>
        <w:t>Итак, можно сделать вывод о том, что использование определённых цветов в романе «Преступление и наказание» играет важную роль в раскрытии содержания всего произведения.</w:t>
      </w:r>
    </w:p>
    <w:p>
      <w:pPr>
        <w:pStyle w:val="Normal"/>
        <w:jc w:val="both"/>
        <w:rPr/>
      </w:pPr>
      <w:r>
        <w:rPr/>
        <w:tab/>
        <w:t>Мир образов-символов Достоевского чрезвычайно богат и емок. Ваше видение символики цвета и пространства воплотится в творческой работе – видеоме к 1 части романа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Изобразительное искусство и литература (15 минут)</w:t>
      </w:r>
    </w:p>
    <w:p>
      <w:pPr>
        <w:pStyle w:val="Normal"/>
        <w:jc w:val="both"/>
        <w:rPr/>
      </w:pPr>
      <w:r>
        <w:rPr/>
        <w:t>Обращение к термину «видеома»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6035</wp:posOffset>
            </wp:positionH>
            <wp:positionV relativeFrom="paragraph">
              <wp:posOffset>70485</wp:posOffset>
            </wp:positionV>
            <wp:extent cx="1008380" cy="13716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абота по группам</w:t>
      </w:r>
      <w:r>
        <w:rPr/>
        <w:t xml:space="preserve"> (4 группы). Защита виде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 группа.</w:t>
      </w:r>
    </w:p>
    <w:p>
      <w:pPr>
        <w:pStyle w:val="Normal"/>
        <w:jc w:val="both"/>
        <w:rPr/>
      </w:pPr>
      <w:r>
        <w:rPr/>
        <w:tab/>
        <w:t xml:space="preserve">- На видеоме изображён Санкт – Петербург: арка из домов образует замкнутое пространство; нет выхода, нет света, нет воздуха. Использование грязно-жёлтого цвета создаёт ощущение враждебности, безысходности. Город теснит и давит людей, подталкивает их к скандалам, к преступлениям. Кроваво-красные окна  - выход в мир скорби, стр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2 группа</w:t>
      </w:r>
    </w:p>
    <w:p>
      <w:pPr>
        <w:pStyle w:val="Normal"/>
        <w:jc w:val="both"/>
        <w:rPr/>
      </w:pPr>
      <w:r>
        <w:rPr/>
        <w:tab/>
        <w:t>- В центре видеомы – изображение кривой длинной лестницы, ведущей к каморке Раскольникова. На видеоме ярко выражены два цвета: тёмно-серый и жёлтый. Нижние ступени лестницы значительно темнее, чем верхние, идёт плавный переход из ярко-жёлтого цвета в чёрный. Чем ниже спускается Раскольников, тем ближе он к преступлению. Лестница изображена кривой. А куда может привести кривая лестница, спускающаяся в непроглядную тьму? В ад. Вершина лестницы – дверь в каморку Раскольникова, дверь отворена. Ярко выражен порог (чёрной краской), через который переступает Раскольников. Лестница как бы висит в воздухе, вокруг неё нет никакого фона, только пустота, неопределённос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01260</wp:posOffset>
            </wp:positionH>
            <wp:positionV relativeFrom="paragraph">
              <wp:posOffset>-1129030</wp:posOffset>
            </wp:positionV>
            <wp:extent cx="977265" cy="141224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 группа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93565</wp:posOffset>
            </wp:positionH>
            <wp:positionV relativeFrom="paragraph">
              <wp:posOffset>560705</wp:posOffset>
            </wp:positionV>
            <wp:extent cx="1776095" cy="133731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В центре видеомы находится кровавый топор – главное орудие, символ убийства, оружие бунтаря. Вся видеома покрыта красными, «кровавыми» каплями. Обилие красного цвета показывает жестокость, смерть, с красным цветом связана теория Раскольникова. Через топор перекинут перерезанный шнурок с кошельком и одним из крестов – второй крест уже упал со шнурка. Раскольников перерубает шнурок, тем самым прерывая нить жизни (как в древнегреческой мифологии). Упавший крест показывает падение героя – он идёт не только против юридических законов, но и христианских. В стороне изображены ключи – путь к деньгам, один из мотивов преступления. Но они так и остаются  в стороне, так как начинают играть второстепенную рол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групп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01260</wp:posOffset>
            </wp:positionH>
            <wp:positionV relativeFrom="paragraph">
              <wp:posOffset>272415</wp:posOffset>
            </wp:positionV>
            <wp:extent cx="1168400" cy="18288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В центре видеомы – прямоугольник, представляющий город, в котором разворачивается действие. Контуры прямоугольника обведены мутно-жёлтым цветом, символизирующим духовную гибель, чахлость. Основной цвет прямоугольника – синий, цвет бездны, небытия…. Петербуржцы живут в бездне, в пропасти, они опускаются в ужасный водоворот всё глубже. Прямоугольник вытянут, узок – это символ того, что жизнь в городе замкнута. Чёрный квадрат в центре – представление внутреннего мира Раскольникова. Герой замкнут, оторван от мира – это и показывает замкнутая геометрическая фигура чёрного цвета. В центре квадрата – точка, жёлтая, чистая, солнечная. От точки идут по спирали темнеющие с каждым разом круги. Цвета меняются от светло-жёлтого к грязно-жёлтому, оранжевому, и, наконец, к красному. Изменение цвета – это изменение мироощущения героя. Спираль внутри Раскольникова накручивается, натягивается и разрывает рамки чёрного квадрата – происходит убийств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Итоги урок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68545</wp:posOffset>
            </wp:positionH>
            <wp:positionV relativeFrom="paragraph">
              <wp:posOffset>139065</wp:posOffset>
            </wp:positionV>
            <wp:extent cx="1238250" cy="171450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едставление общей видеомы</w:t>
      </w:r>
      <w:r>
        <w:rPr/>
        <w:t xml:space="preserve"> (учителя изобразительного искусства  и литературы). </w:t>
      </w:r>
    </w:p>
    <w:p>
      <w:pPr>
        <w:pStyle w:val="Normal"/>
        <w:jc w:val="both"/>
        <w:rPr/>
      </w:pPr>
      <w:r>
        <w:rPr/>
        <w:tab/>
        <w:t xml:space="preserve">- Подводя итоги урока, мы хотели бы представить нашу общую видеому. На ней изображён главный герой романа – Родион Раскольников. Раскольников входит под тёмную арку, тьма – символ готовящегося преступления. Душа героя раскалывается, распадается на мельчайшие кусочки, сознание противоречиво, двойственно. Но там, вдали, есть кусочек чистого голубого неба, истинной жизни, основанной на милосердии и вере, добре и сострадании. Вернётся ли сознание героя из тьмы к свету, соберутся ли воедино расколотые кусочки души – об этом мы будем говорить далее на уроках литера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0:12:00Z</dcterms:created>
  <dc:creator>Admin</dc:creator>
  <dc:description/>
  <cp:keywords/>
  <dc:language>en-US</dc:language>
  <cp:lastModifiedBy>Admin</cp:lastModifiedBy>
  <dcterms:modified xsi:type="dcterms:W3CDTF">2013-01-16T15:26:00Z</dcterms:modified>
  <cp:revision>2</cp:revision>
  <dc:subject/>
  <dc:title/>
</cp:coreProperties>
</file>