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Конспект урока по орфографи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Тема урока: «Слитное или раздельное написание не с прилагательными.»</w:t>
      </w:r>
    </w:p>
    <w:p>
      <w:pPr>
        <w:pStyle w:val="Normal"/>
        <w:spacing w:lineRule="auto" w:line="360"/>
        <w:jc w:val="both"/>
        <w:rPr/>
      </w:pPr>
      <w:r>
        <w:rPr/>
        <w:t>Тип урока: «Урок изучения нового материала по орфографии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урока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ециальные:</w:t>
      </w:r>
    </w:p>
    <w:p>
      <w:pPr>
        <w:pStyle w:val="Normal"/>
        <w:spacing w:lineRule="auto" w:line="360"/>
        <w:jc w:val="both"/>
        <w:rPr/>
      </w:pPr>
      <w:r>
        <w:rPr/>
        <w:t xml:space="preserve">1.Познавательные 1)познакомить со слитным и раздельным правописанием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  <w:r>
        <w:rPr/>
        <w:t xml:space="preserve">«не» с прилагательными;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  <w:r>
        <w:rPr/>
        <w:t>2)обратить внимание на опознавательный признак-наличие «не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  <w:r>
        <w:rPr/>
        <w:t xml:space="preserve">3)повторить правописание: «не» с существительными и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 xml:space="preserve">глаголами, правописание приставок пре- и рас-, непроизносимых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 xml:space="preserve">согласных в середине слова, правописание мягкого знака после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  <w:r>
        <w:rPr/>
        <w:t xml:space="preserve">шипящего в существительных.  </w:t>
      </w:r>
    </w:p>
    <w:p>
      <w:pPr>
        <w:pStyle w:val="Normal"/>
        <w:spacing w:lineRule="auto" w:line="360"/>
        <w:jc w:val="both"/>
        <w:rPr/>
      </w:pPr>
      <w:r>
        <w:rPr/>
        <w:t>2.Практические     1)формировать умение правильно писать имена прилагательные с «не»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  <w:r>
        <w:rPr/>
        <w:t>2)учить правильно обозначать орфограмму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  <w:r>
        <w:rPr/>
        <w:t>3)расширить лексический запас детей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>4)пропедевтика: пунктуация в бессоюзном сложном предло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щепредметные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 xml:space="preserve">1)развивать внимание, память, логическое мышление, умение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>сравнивать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>2)воспитывать интерес к урокам русского языка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>3)учить работать с учебником, словарем.</w:t>
      </w:r>
    </w:p>
    <w:p>
      <w:pPr>
        <w:pStyle w:val="Normal"/>
        <w:spacing w:lineRule="auto" w:line="360"/>
        <w:jc w:val="both"/>
        <w:rPr/>
      </w:pPr>
      <w:r>
        <w:rPr/>
        <w:t>Оборудование:     1)светофоры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  <w:r>
        <w:rPr/>
        <w:t>2)карточки для опроса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>3)карточки для самопроверки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>4)плакат с алгоритмами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>5) «Толковый словарь» С.И.Ожегов, Н.Ю.Шведов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>6) «Словарь синонимов» Тихон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 xml:space="preserve">7) Учебник  «Русского языка» (6 класс) Т.А.Ладыженская, М.Т.Баранова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  <w:r>
        <w:rPr/>
        <w:t>и д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лан урока (Сетка времен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</w:t>
      </w:r>
      <w:r>
        <w:rPr/>
        <w:t>1. Языковая</w:t>
      </w:r>
      <w:r>
        <w:rPr>
          <w:sz w:val="28"/>
          <w:szCs w:val="28"/>
        </w:rPr>
        <w:t xml:space="preserve"> </w:t>
      </w:r>
      <w:r>
        <w:rPr/>
        <w:t xml:space="preserve"> зарядка.                                                                                    3 мин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Проверка домашней работы.                                                                    3 мин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Опрос работающих у доски.                                                                     5 мин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4.Изучение нового материала:                                  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а)создание проблемной ситуации;                                                        5 мин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б)чтение параграфа №50 в учебнике «Русский язык»(5 кл.)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>(Т.А.Ладыженская, М.Т.Баранова и др.)                                              1 мин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)чтение алгоритма.                                                                                 3 мин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5. Закрепление изученного (выполнение упражнений):</w:t>
      </w:r>
    </w:p>
    <w:p>
      <w:pPr>
        <w:pStyle w:val="Normal"/>
        <w:spacing w:lineRule="auto" w:line="360"/>
        <w:jc w:val="both"/>
        <w:rPr/>
      </w:pPr>
      <w:r>
        <w:rPr/>
        <w:t>А)устный орфографический разбор;                                                                  2 мин.</w:t>
      </w:r>
    </w:p>
    <w:p>
      <w:pPr>
        <w:pStyle w:val="Normal"/>
        <w:spacing w:lineRule="auto" w:line="360"/>
        <w:jc w:val="both"/>
        <w:rPr/>
      </w:pPr>
      <w:r>
        <w:rPr/>
        <w:t>Б)предупредительное осложненное списывание;                                             6 мин.</w:t>
      </w:r>
    </w:p>
    <w:p>
      <w:pPr>
        <w:pStyle w:val="Normal"/>
        <w:spacing w:lineRule="auto" w:line="360"/>
        <w:jc w:val="both"/>
        <w:rPr/>
      </w:pPr>
      <w:r>
        <w:rPr/>
        <w:t>В)предупредительный диктант;                                                                          7 мин.</w:t>
      </w:r>
    </w:p>
    <w:p>
      <w:pPr>
        <w:pStyle w:val="Normal"/>
        <w:spacing w:lineRule="auto" w:line="360"/>
        <w:jc w:val="both"/>
        <w:rPr/>
      </w:pPr>
      <w:r>
        <w:rPr/>
        <w:t>Г)объяснительный диктант с самопроверкой по контрольной карте.             8 мин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6.Итог урока.                                                                                                     1 мин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7.Задание на дом.                                                                                              1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/>
        <w:t xml:space="preserve"> </w:t>
      </w:r>
      <w:r>
        <w:rPr/>
        <w:t>Ход урока.</w:t>
      </w:r>
    </w:p>
    <w:p>
      <w:pPr>
        <w:pStyle w:val="Normal"/>
        <w:spacing w:lineRule="auto" w:line="360"/>
        <w:jc w:val="both"/>
        <w:rPr/>
      </w:pPr>
      <w:r>
        <w:rPr/>
        <w:t>1)Языковая зарядка.</w:t>
      </w:r>
    </w:p>
    <w:p>
      <w:pPr>
        <w:pStyle w:val="Normal"/>
        <w:spacing w:lineRule="auto" w:line="360"/>
        <w:jc w:val="both"/>
        <w:rPr/>
      </w:pPr>
      <w:r>
        <w:rPr/>
        <w:t xml:space="preserve">Учитель: «Запишем сегодняшнее число. Шестое апреля. Классная работа. Найдите в словосочетание прилагательное и укажите его разряд. </w:t>
      </w:r>
    </w:p>
    <w:p>
      <w:pPr>
        <w:pStyle w:val="Normal"/>
        <w:spacing w:lineRule="auto" w:line="360"/>
        <w:jc w:val="both"/>
        <w:rPr/>
      </w:pPr>
      <w:r>
        <w:rPr/>
        <w:t>Дети: Прилагательное «классная» относительное т.к, не имеет краткой формы, степеней сравнения и не сочетается с наречием очень.</w:t>
      </w:r>
    </w:p>
    <w:p>
      <w:pPr>
        <w:pStyle w:val="Normal"/>
        <w:spacing w:lineRule="auto" w:line="360"/>
        <w:jc w:val="both"/>
        <w:rPr/>
      </w:pPr>
      <w:r>
        <w:rPr/>
        <w:t>У: «Посмотрите на словосочетания: классная игра, классное выступление. Какого разряда прилагательное классная? Докажите свой ответ.»</w:t>
      </w:r>
    </w:p>
    <w:p>
      <w:pPr>
        <w:pStyle w:val="Normal"/>
        <w:spacing w:lineRule="auto" w:line="360"/>
        <w:jc w:val="both"/>
        <w:rPr/>
      </w:pPr>
      <w:r>
        <w:rPr/>
        <w:t>Д: «Прилагательное «классная» качественное т.к, обозначает такой признак предмета, который может быть в большей или меньшей степени, сочетается с наречием очень, образует степень сравнения: самая классная.» ( Учитель читает лексическое значение слова «классный». Классный – имеющий высокую оценку чего–л; показывающий класс).</w:t>
      </w:r>
    </w:p>
    <w:p>
      <w:pPr>
        <w:pStyle w:val="Normal"/>
        <w:spacing w:lineRule="auto" w:line="360"/>
        <w:jc w:val="both"/>
        <w:rPr/>
      </w:pPr>
      <w:r>
        <w:rPr/>
        <w:t>У: «Подберите синонимы к прилагательному классный воспользовавшись словарем синонимов.»</w:t>
      </w:r>
    </w:p>
    <w:p>
      <w:pPr>
        <w:pStyle w:val="Normal"/>
        <w:spacing w:lineRule="auto" w:line="360"/>
        <w:jc w:val="both"/>
        <w:rPr/>
      </w:pPr>
      <w:r>
        <w:rPr/>
        <w:t>Д: « Превосходный, лучший….»</w:t>
      </w:r>
    </w:p>
    <w:p>
      <w:pPr>
        <w:pStyle w:val="Normal"/>
        <w:spacing w:lineRule="auto" w:line="360"/>
        <w:jc w:val="both"/>
        <w:rPr/>
      </w:pPr>
      <w:r>
        <w:rPr/>
        <w:t>У: А теперь подберите к существительному работа прилагательное, чтобы оно было притяжательным.</w:t>
      </w:r>
    </w:p>
    <w:p>
      <w:pPr>
        <w:pStyle w:val="Normal"/>
        <w:spacing w:lineRule="auto" w:line="360"/>
        <w:jc w:val="both"/>
        <w:rPr/>
      </w:pPr>
      <w:r>
        <w:rPr/>
        <w:t>Д: Мамина, папина…..т.к, прилагательные обозначают принадлежность чего-л. лицу или животному.</w:t>
      </w:r>
    </w:p>
    <w:p>
      <w:pPr>
        <w:pStyle w:val="Normal"/>
        <w:spacing w:lineRule="auto" w:line="360"/>
        <w:jc w:val="both"/>
        <w:rPr/>
      </w:pPr>
      <w:r>
        <w:rPr/>
        <w:t>У: «Нам очень понадобиться сегодня умение определять разряды прилагательных, а пока повторим изученное. К доске пойдет один ученик для работы по карточке, а мы проверим домашнее задание(упражнение 277)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2.Проверка домашней работы.</w:t>
      </w:r>
    </w:p>
    <w:p>
      <w:pPr>
        <w:pStyle w:val="Normal"/>
        <w:spacing w:lineRule="auto" w:line="360"/>
        <w:jc w:val="both"/>
        <w:rPr/>
      </w:pPr>
      <w:r>
        <w:rPr/>
        <w:t>У: « Ребята, какое домашнее задание  вы выполняли дома?»</w:t>
      </w:r>
    </w:p>
    <w:p>
      <w:pPr>
        <w:pStyle w:val="Normal"/>
        <w:spacing w:lineRule="auto" w:line="360"/>
        <w:jc w:val="both"/>
        <w:rPr/>
      </w:pPr>
      <w:r>
        <w:rPr/>
        <w:t>Д: « Мы выполняли морфологический разбор имени прилагательного.»</w:t>
      </w:r>
    </w:p>
    <w:p>
      <w:pPr>
        <w:pStyle w:val="Normal"/>
        <w:spacing w:lineRule="auto" w:line="360"/>
        <w:jc w:val="both"/>
        <w:rPr/>
      </w:pPr>
      <w:r>
        <w:rPr/>
        <w:t>У: « Откройте тетради с домашней работой. Инна, прочитай, как ты разобрала прилагательное «морозное». Инна читает разбор, а остальные дети проверяют, все ли было правильно. Если возникают вопросы, учитель помогает ребятам в их разрешении, если вопросов нет, то учитель сам задает их ребятам.</w:t>
      </w:r>
    </w:p>
    <w:p>
      <w:pPr>
        <w:pStyle w:val="Normal"/>
        <w:spacing w:lineRule="auto" w:line="360"/>
        <w:jc w:val="both"/>
        <w:rPr/>
      </w:pPr>
      <w:r>
        <w:rPr/>
        <w:t>У: «Ребята, обратите внимание, что у прилагательных в кр.форме падеж не определяется.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Опрос работающих у доски.</w:t>
      </w:r>
    </w:p>
    <w:p>
      <w:pPr>
        <w:pStyle w:val="Normal"/>
        <w:spacing w:lineRule="auto" w:line="360"/>
        <w:jc w:val="both"/>
        <w:rPr/>
      </w:pPr>
      <w:r>
        <w:rPr/>
        <w:t>Карточка. Слитное и раздельное написание «не» с существительными, глаголами.</w:t>
      </w:r>
    </w:p>
    <w:p>
      <w:pPr>
        <w:pStyle w:val="Normal"/>
        <w:spacing w:lineRule="auto" w:line="360"/>
        <w:jc w:val="both"/>
        <w:rPr/>
      </w:pPr>
      <w:r>
        <w:rPr/>
        <w:t>Задание: Раскройте скобки, графически обозначьте орфограмму.</w:t>
      </w:r>
    </w:p>
    <w:p>
      <w:pPr>
        <w:pStyle w:val="Normal"/>
        <w:spacing w:lineRule="auto" w:line="360"/>
        <w:jc w:val="both"/>
        <w:rPr/>
      </w:pPr>
      <w:r>
        <w:rPr/>
        <w:t>Красивая (не)забудка, (не)приятель наступал; он мне (не)приятель, а друг, он (не)врач, задержался из-за (не)исправности, берет (не)силой, а умением, пребывать в (не)известности, Пете (не)здоровится.</w:t>
      </w:r>
    </w:p>
    <w:p>
      <w:pPr>
        <w:pStyle w:val="Normal"/>
        <w:spacing w:lineRule="auto" w:line="360"/>
        <w:jc w:val="both"/>
        <w:rPr/>
      </w:pPr>
      <w:r>
        <w:rPr/>
        <w:t>Образец выполнения:</w:t>
      </w:r>
    </w:p>
    <w:p>
      <w:pPr>
        <w:pStyle w:val="Normal"/>
        <w:spacing w:lineRule="auto" w:line="360"/>
        <w:jc w:val="both"/>
        <w:rPr/>
      </w:pPr>
      <w:r>
        <w:rPr/>
        <w:t>Красивая незабудка, неприятель наступал; он мне не приятель, а друг, он не врач, задержался из-за неисправности, берет не силой, а умением, пребывать в неизвестности, Пете нездоровится.</w:t>
      </w:r>
    </w:p>
    <w:p>
      <w:pPr>
        <w:pStyle w:val="Normal"/>
        <w:spacing w:lineRule="auto" w:line="360"/>
        <w:jc w:val="both"/>
        <w:rPr/>
      </w:pPr>
      <w:r>
        <w:rPr/>
        <w:t>Объясняется правописание слов, в которых дети допустили ошибки. Обращается внимание на значение –пре-, на правописание из-за.</w:t>
      </w:r>
    </w:p>
    <w:p>
      <w:pPr>
        <w:pStyle w:val="Normal"/>
        <w:spacing w:lineRule="auto" w:line="360"/>
        <w:jc w:val="both"/>
        <w:rPr/>
      </w:pPr>
      <w:r>
        <w:rPr/>
        <w:t>Способ проверки – светофора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Изучение нового материал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)Создание проблемной ситуаци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У.: «Переходим к изучению новой орфографической темы. Для этого обратимся к материалу для наблюдений и определим тему урока.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не каменный дом               ненастная погода                    нисколько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не мамин шарф                   нелепый случай                      никому не интересный рассказ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не яблочный пирог            неинтересный рассказ             ничуть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не лисья нора                     незнакомый человек               отнюдь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вовсе не случайный промах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далеко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ab/>
        <w:t>не знакомый, а чужой человек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У: «Обратите внимание на опознавательный признак. Подумайте и скажите, какая тема нашего урока.»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Д: «Слитное и раздельное правописание «не» с прилагательным.»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У: «Цель нашего урока: познакомиться с правилом  правописания «не» с прилагательным; учиться правильно писать прилагательные с «не»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Беседа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У.: «Для того чтобы правильно писать, определите разряды. Какого разряда прилагательные в 1 столбике, а во 2 и 3 ?»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Д.: « В первом столбике написаны относительные и притяжательные прилагательные, а во втором и третье качественные.»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У: «Сделайте, пожалуйста, вывод как пишется «не» с относительными и притяжательными прилагательными.»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 xml:space="preserve">Д: «Раздельно.» 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(Учитель подписывает разряды прилагательных, подчеркивает раздельное написание не)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У: « Посмотрите на слова 2 столбика, сделайте вывод, почему  не пишется слитно»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Д: « Если слово без не- не употребляется ( ненастная погода), если прилагательное с не- может быть заменено синонимом без не- или близким по значению выражением (неинтересный рассказ = скучный)»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У: « Ребята, а правописание какого прилагательного с не в 3 столбике, мы можем объяснить?»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Д: « Не знакомый, а  чужой человек. Есть противопоставление с союзом а, поэтому пишем раздельно»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У: «А теперь обратимся к учебнику. Катя, прочитай  правило.  В учебнике § 50.»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Дети читают параграф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У: «Но, к сожалению, правило в учебнике неполное, поэтому давайте прочитаем алгоритм. Теперь мы будем объяснять правописание «не» с прилагательными пользуясь алгоритмом».Приложение 1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5.Закрепление изученного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 xml:space="preserve"> </w:t>
      </w:r>
      <w:r>
        <w:rPr/>
        <w:t>а) устный орфографический разбор.(Задание должно быть у каждого ученика на парте)Приложение 2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Дети объясняют правописание слов, грамотно написанных на доске, пользуясь алгоритмом. Учитель графически обозначает орфограмму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У.: « В устном объяснение сначала называете условие выбора орфограммы, затем саму орфограмму, т.е. как написано.»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Дом не панельный, нечаянная радость, не внимательный, а рассеянный ученик; отнюдь не единственное решение, несладкая, но вкусная ягода; непонятный мне вопрос, нелегкая ноша, не заячья нора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Образец устного объяснения правописания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Дом не панельный - «не» не образует новое слово, нет синонима, поэтому «не» пишется раздельно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Небрежное письмо - качественное прилагательное, без «не» не употребляется, поэтому пишется слитно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Образец записи на доске после устного объяснения: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Дом не панельный,  нечаянная радость, невнимательный, а рассеянный ученик; отнюдь не единственное решение, несладкая, но вкусная ягода; непонятный мне вопрос, нелегкая ноша, не заячья нора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б).Предупредительное осложненное списывание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Раскрыть скобки, графически обозначить орфограмму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(Не)брежное письмо, нисколько (не)жаркий день, (не)папин портфель, деревья (не)высокие, но раскидистые, (не)внимательный, а рассеянный ученик, далеко (не)приятная процедура, (не)глубокий колодец, совсем (не)строгий учитель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Учащиеся по очереди выходят к доске, сначала объясняют правописание каждого слова, пользуясь алгоритмом, потом вставляют пропущенную букву. Все пишут в тетрадях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Образец выполнения: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 xml:space="preserve"> </w:t>
      </w:r>
      <w:r>
        <w:rPr/>
        <w:t>Небрежное письмо, нисколько не жаркий день, не папин портфель, деревья невысокие, но раскидистые, не внимательный, а рассеянный ученик, далеко неприятная процедура, неглубокий колодец, совсем нестрогий учитель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Попутно учитель обращает внимание на другие трудные орфограммы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Объясняет лексическое значение некоторых слов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Небрежный- неаккуратный, сделанный кое-как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Процедура- 1официальный порядок действий, выполнения, обсуждения чего-н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 xml:space="preserve">                     </w:t>
      </w:r>
      <w:r>
        <w:rPr/>
        <w:t xml:space="preserve">2отдельный сеанс физиотерапии(напр., ванна, душ, массаж), закаливания,             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 xml:space="preserve">                      </w:t>
      </w:r>
      <w:r>
        <w:rPr/>
        <w:t>ухода за телом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в).Предупредительный диктант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Полусамостоятельная работа. Учащиеся перед записью показывают светофор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Перстень (не)золотой, далеко (не)опасный трюк, (не)жилая квартира, (не)яркое, но красивое платье, (не)бабушкин платок, (не)лестные отзывы, никому (не)нужная книга, (не)темная, а лунная ночь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Правильное написание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Перстень не золотой, далеко не опасный трюк, нежилая квартира, неяркое, но красивое платье, не бабушкин платок, нелестные отзывы, никому не нужная книга, не темная, а лунная ночь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6.объяснительный диктант с самопроверкой по контрольной карте. Приложение 3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 xml:space="preserve">                         </w:t>
      </w:r>
      <w:r>
        <w:rPr/>
        <w:t>Правила для говорящего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1</w:t>
      </w:r>
      <w:r>
        <w:rPr>
          <w:lang w:val="en-US"/>
        </w:rPr>
        <w:t>.</w:t>
      </w:r>
      <w:r>
        <w:rPr/>
        <w:t>Осторожно обращайтесь со словом. Слово не воробей: вылетит – не поймаешь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lang w:val="en-US"/>
        </w:rPr>
      </w:pPr>
      <w:r>
        <w:rPr/>
        <w:t xml:space="preserve">2.Когда не согласен с кем-то, будь тактичен в споре, будь толерантен, следи за интонацией. Помни, что недоброжелательный тон может обидеть человека. Не забывай, что твое недоброе отнюдь, не корректное  слово больше огня жжет. 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Учитель пропедевтически объясняет постановку тире и двоеточия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У: « Понижение голоса перед 2-ой частью, интонация пояснения, предупреждающая пауза.    :  указывает причину. Можно вставить союз « потому что». Поэтому ставим двоеточие;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Повышение голоса в конце 1-ой части, большая пауза, вывод, следствие. Поэтому ставим тире»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1.Такт - умение вести себя пристойно, уважая других, чувство меры в поведение, в поступках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2.Корректный – вежливый и тактичный, учтивый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3.Толерантный – терпимый, снисходительный к чему-л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7.Итог урока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1.С чем познакомились на уроке?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2.Какой опознавательный признак орфограммы</w:t>
      </w:r>
      <w:r>
        <w:rPr>
          <w:lang w:val="en-US"/>
        </w:rPr>
        <w:t>?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3.Что нужно знать, чтобы правильно писать «не» с прилагательными?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>8.Задание на дом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lang w:val="en-US"/>
        </w:rPr>
      </w:pPr>
      <w:r>
        <w:rPr/>
        <w:t>Знать алгоритм. Упражнение 283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</w:t>
      </w:r>
      <w:r>
        <w:rPr>
          <w:sz w:val="36"/>
          <w:szCs w:val="36"/>
        </w:rPr>
        <w:t xml:space="preserve">Приложение 1 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Правописание «не» с прилагательными</w:t>
      </w:r>
      <w:r>
        <w:rPr/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Алгорит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84150</wp:posOffset>
                </wp:positionV>
                <wp:extent cx="5715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84150</wp:posOffset>
                </wp:positionV>
                <wp:extent cx="4572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.Определи разряд прилагатель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ительное,                   качественное в полной и краткой форме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42240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притяжательное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66370</wp:posOffset>
                </wp:positionV>
                <wp:extent cx="4572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66370</wp:posOffset>
                </wp:positionV>
                <wp:extent cx="2286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2.Употребляется ли прилагательное без «не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разде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ет             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имонный сок            не-,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исий след                 слитно            3.Есть ли противопоставление с «а»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8420</wp:posOffset>
                </wp:positionV>
                <wp:extent cx="571500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58420</wp:posOffset>
                </wp:positionV>
                <wp:extent cx="342900" cy="11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нелепый ответ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0</wp:posOffset>
                </wp:positionV>
                <wp:extent cx="635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а                  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е раздельно     4.Есть ли слова далеко,отнюдь,вовсе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54940</wp:posOffset>
                </wp:positionV>
                <wp:extent cx="3429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54940</wp:posOffset>
                </wp:positionV>
                <wp:extent cx="3429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е крупная,а        зависимые слова с ни-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елкая ягод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а                   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не раздельно            не- сли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нюдь                                     образует новое слово,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нисколько  не интересный     есть сино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овсе               рассказ             неинтересный(=скуч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расс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ти вниман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у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/>
        <w:t>=мел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крупная, но сладкая яго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незнакомый текст (другие слова не влияют на правописа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ешевая и не дорогая вещь (что-то средне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е не карие глаза («не» не образует новое слово, нет синони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омни правописание некоторых кратких прилагатель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Не рад, не должен, не готов, не обязан, не намерен, не склонен, не согласен, не виноват, не прав, не права, не правы, не женат, не виден, не нужен, не нужно, не нужна, не нужны, не властен, не похож, не волен, не вольна (не могу, не способен к чему-то, на что-то) и д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1. Объясните правописание слов, пользуясь алгоритмом, графически обозначьте орфограмму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 не панельный, нечаянная радость, не внимательный, а рассеянный ученик; отнюдь не единственное решение, несладкая, но вкусная ягода; непонятный мне вопрос, нелегкая ноша, не заячья нора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2.Расскройте скобки, графически обозначьте орфограмму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е)брежное письмо, нисколько (не)жаркий день, (не)папин портфель, деревья (не)высокие, но раскидистые, (не)внимательный, а рассеянный ученик, далеко (не)приятная процедура, (не)глубокий колодец, совсем (не)строгий учитель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3.Расскройте скобки. Графически обозначьте орфограммы. Записывать только с разрешения учителя после проверки слова светофором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тень (не)золотой, далеко (не)опасный трюк, (не)жилая квартира, (не)яркое, но красивое платье, (не)бабушкин платок, (не)лестные отзывы, никому (не)нужная книга, (не)темная, а лунная ночь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карта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авила для говорящего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сторожно обращайтесь со словом. Слово не воробей: вылетит – не поймаешь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гда не согласен с кем-то, будь тактичен в споре, будь толерантен, следи за интонацией. Помни, что недоброжелательный тон может обидеть человека. Не забывай, что твое недоброе, отнюдь некорректное  слово больше огня жжет. 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21:00Z</dcterms:created>
  <dc:creator>Admin</dc:creator>
  <dc:description/>
  <cp:keywords/>
  <dc:language>en-US</dc:language>
  <cp:lastModifiedBy>Admin</cp:lastModifiedBy>
  <cp:lastPrinted>2010-04-06T00:29:00Z</cp:lastPrinted>
  <dcterms:modified xsi:type="dcterms:W3CDTF">2013-01-16T19:23:00Z</dcterms:modified>
  <cp:revision>26</cp:revision>
  <dc:subject/>
  <dc:title/>
</cp:coreProperties>
</file>