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Веселый детский сад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…Шум голосов в коридоре  детского сада: «Неужели это наши Шарковы?!», «У нашего Вовика сестренка родилась…». «И так молодцы – четвертый ребенок! Да еще и пятимиллионный!»… Звонки, поздравления, улыбки… А потом подумалось, а может не даром эта «золотая» девочка родилась в семье, которая выбрала для своего сына именно этот детский сад. </w:t>
      </w:r>
    </w:p>
    <w:p>
      <w:pPr>
        <w:pStyle w:val="Normal"/>
        <w:ind w:firstLine="708"/>
        <w:jc w:val="both"/>
        <w:rPr/>
      </w:pPr>
      <w:r>
        <w:rPr/>
        <w:t>Детский сад № 26 Красногвардейского района, где готовы с таким восторгом воспринять счастье семьи, поучаствовать в жизни семьи, разделив и радости и неприятности. Детский сад, в котором ребенка, который только начал ходить в ясельную группу, как теперь уже «старший брат» Вова Шарков, считают сразу своим, близким, любимым.</w:t>
      </w:r>
    </w:p>
    <w:p>
      <w:pPr>
        <w:pStyle w:val="Normal"/>
        <w:ind w:firstLine="708"/>
        <w:jc w:val="both"/>
        <w:rPr/>
      </w:pPr>
      <w:r>
        <w:rPr/>
        <w:t>В далеком 1964 году вблизи воинской части и домов, где жили офицеры, появился детский сад. Садик был не простой, а, как тогда говорили, военный. Относился он к Высшему Военно-инженерному строительному Училищу им.Комаровского. Трехэтажное здание открыло свои двери для детей семей военнослужащих.</w:t>
      </w:r>
    </w:p>
    <w:p>
      <w:pPr>
        <w:pStyle w:val="Normal"/>
        <w:ind w:firstLine="708"/>
        <w:jc w:val="both"/>
        <w:rPr/>
      </w:pPr>
      <w:r>
        <w:rPr/>
        <w:t>С течением времени садик стал обычным «РОНОвским» ясли-садом. Сейчас это Государственное бюджетное дошкольное образовательное учреждение детский сад № 26 общерезвивающего вида с приоритетным осуществление деятельности по физическому развитию детей Красногвардейского района Санкт-Петербурга. В районе его по-прежнему называют именем, которое он носил до 2011 года – «Сказка».</w:t>
        <w:tab/>
        <w:tab/>
      </w:r>
    </w:p>
    <w:p>
      <w:pPr>
        <w:pStyle w:val="Normal"/>
        <w:ind w:firstLine="708"/>
        <w:jc w:val="both"/>
        <w:rPr/>
      </w:pPr>
      <w:r>
        <w:rPr/>
        <w:t>Действительно этот детский городок похож чем-то на сказку. Среди огромных деревьев, между ровно подстриженными кустиками аккуратные площадки со множеством веселых горок, сказочных карет, теремков, животных, разноцветных машин, паровозиков, спортивных комплексов для будущих звезд спорта. А для тех, кто любит природу, кому интересно на каких деревьях булки растут, есть даже мини-огород, на котором растет и подсолнух, и томат, и редиски целый ряд… На участках детишкам всех возрастов, интересов, потребностей всегда найдется дело по душе.</w:t>
      </w:r>
    </w:p>
    <w:p>
      <w:pPr>
        <w:pStyle w:val="Normal"/>
        <w:ind w:firstLine="708"/>
        <w:jc w:val="both"/>
        <w:rPr/>
      </w:pPr>
      <w:r>
        <w:rPr/>
        <w:t xml:space="preserve">А зайдите в само здание детского сада, и вы поймете, что сказка никогда не кончается. С самого порога вас встречают сказочные герои: и кот в сапогах, и серый волк, и Иван-царевич, и  Баба Яга, и гуси-лебеди…Молодые суденты-художники, побывав в нашем детском саду, решили подарить детям свое искусство, нарисовав на стенах лестниц сказочные картины. Загляните в любую группу детского сада: молодые доброжелательные лица воспитателей и их помощников, веселый звон детских голосов, сверкающие глазенки среди огромного мира ярких игрушек, интересных пособий, книг. В одном зале слышна музыка и немного нестройный хор детских голосов старательно подпевает высокому женскому голосу. А в зале напротив слышны удары мячей, веселый смех, топот маленьких ножек. Из кабинета, на котором написано серьезное название «Логопедический» доносится: «Провор-р-р-ронила вор-р-р-рона вор-р-роненка». Молодец! А в этом кабинете спокойно, полумрак, слышен тихий разговор. Там работает с малышами наш педагог-психолог. </w:t>
      </w:r>
    </w:p>
    <w:p>
      <w:pPr>
        <w:pStyle w:val="Normal"/>
        <w:ind w:firstLine="708"/>
        <w:jc w:val="both"/>
        <w:rPr/>
      </w:pPr>
      <w:r>
        <w:rPr/>
        <w:t xml:space="preserve">Садик живет своей жизнью: в медицинском кабинете доктор осматривает малыша, медицинская сестра измеряет и взвешивает его, в массажном кабинете идет задушевный разговор специалиста по массажу и маленького клиента. Полностью обустроенный изолятор, слава Богу, пуст. В белоснежном процедурном кабинете тишина, запертый на замок стеклянный шкаф с медикаментами и накрытый белой тканью процедурный столик… С кухни будоражат обоняние вкуснейшие запахи пирога с капустой, тефтелек в соусе и салата из огурчиков. </w:t>
      </w:r>
    </w:p>
    <w:p>
      <w:pPr>
        <w:pStyle w:val="Normal"/>
        <w:ind w:firstLine="708"/>
        <w:jc w:val="both"/>
        <w:rPr/>
      </w:pPr>
      <w:r>
        <w:rPr/>
        <w:t xml:space="preserve">А вот и администрация детского сада № 26. Заведующая детского сада Семенова Анна Вячеславовна – один из самых молодых и прогрессивных руководителей образовательных учреждений района, имеет высшую квалификационную категорию, множество грамот, поощрений от администрации района, благодарственных писем от общественных организаций за плодотворный труд и активную общественную позицию. </w:t>
      </w:r>
    </w:p>
    <w:p>
      <w:pPr>
        <w:pStyle w:val="Normal"/>
        <w:ind w:firstLine="708"/>
        <w:jc w:val="both"/>
        <w:rPr/>
      </w:pPr>
      <w:r>
        <w:rPr/>
        <w:t xml:space="preserve">Работа в этом образовательном учреждении поставлена на твердые рельсы. В коллективе есть свои законы и свои традиции. В детском саду работают специалисты только со специальным образованием (70% педагогов имеют высшее педагогическое образование, 30% среднее специальное педагогическое образование), большинство педагогов имеют высшую и первую квалификационные категории, в коллективе несколько молодых специалистов, которых «опекают» наставники - опытнейшие педагоги. Средний возраст коллектива – 33 года, что говорит о том, что это растущий, развивающийся коллектив. Главными принципами во взаимоотношениях внутри коллектива являются взаимопомощь, поддержка, единство в достижении цели. Поэтому этот коллектив всегда вместе и на работе, и на отдыхе, и в моменты решения каких-либо сложных задач, как производственных, так и личностных. </w:t>
      </w:r>
    </w:p>
    <w:p>
      <w:pPr>
        <w:pStyle w:val="Normal"/>
        <w:ind w:firstLine="708"/>
        <w:jc w:val="both"/>
        <w:rPr/>
      </w:pPr>
      <w:r>
        <w:rPr/>
        <w:t>Сам детский сад так же как его маленькие воспитанники постоянно растет и развивается. Вот появилась новая мебель в группах, вот там же установлены специальные бактерицидные лампы, которые могут работать и в присутствии детей, не нанося вреда, вот появилось новое оборудование в кабинете психолога для релаксации и сенсорного развития, новые игрушки, книги, аппаратура, установлено видеонаблюдение…</w:t>
      </w:r>
    </w:p>
    <w:p>
      <w:pPr>
        <w:pStyle w:val="Normal"/>
        <w:ind w:firstLine="708"/>
        <w:jc w:val="both"/>
        <w:rPr/>
      </w:pPr>
      <w:r>
        <w:rPr/>
        <w:t>Радостные лица детей – вот главная заслуга детского сада. Если дети чувствуют себя в стенах сада комфортно, они растут и развиваются активнее, они готовы слушать и слышать своих педагогов. Результатами такого взаимодействия педагогов и детей можно считать отзывы учителей школ, которые очень хвалят предшкольную подготовку выпускников 26-го детского сада, благодарность от Совета ветеранов ВОВ за достойное воспитание детей в нашем детском саду, объявленную после организации мероприятия в честь Дня победы и выступления старших воспитанников на празднике, организованном Муниципальным образованием «Полюстрово» 9 мая 2012 года в парке, дипломы участников и победителей в различных районных спортивных соревнованиях «Папа, мама, я – спортивная семья», «Весенняя капель» и д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втор    Семенова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28:00Z</dcterms:created>
  <dc:creator>Тихонова</dc:creator>
  <dc:description/>
  <cp:keywords/>
  <dc:language>en-US</dc:language>
  <cp:lastModifiedBy>ASUS</cp:lastModifiedBy>
  <cp:lastPrinted>2012-11-07T16:17:00Z</cp:lastPrinted>
  <dcterms:modified xsi:type="dcterms:W3CDTF">2013-01-16T19:52:00Z</dcterms:modified>
  <cp:revision>5</cp:revision>
  <dc:subject/>
  <dc:title>«Веселый детский сад»</dc:title>
</cp:coreProperties>
</file>