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с презентацией по теме «Сложносочинённые предложения с разделительными союзами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изучение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 - повторить теоретический материал, посвящённый синтаксису и пунктуации в простых и сложных предложениях, грамотно использовать его при знакомстве с новым материа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умение грамотно и быстро определять вид предложения - простое, сложносочинённое, расставлять знаки препинания в предлож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интерес к изучению русс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ка к работе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айд 2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помнить определение сложносочинённого предложения. Разобрать    предложение: «Солнце скрылось за горизонтом, и небо потемн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вая те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вторить схему, которую зарисовывали на прошлом уроке: «Сочинительные союз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4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азобрать предложение: «Не то тучи разойдутся, не то гроза нас всё-таки не обойдёт» ( подчеркнуть грамматические основы, заключить в квадратные скобки части сложного предложения, найти союз и охарактеризовать ег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ение упражнения из учебника ( выбор учител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щиеся находят ССП с разделительными союзами ( подчёркивают грамматические основы, заключают в квадратные скобки части сложного предложения, находят союзы, характеризуют и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щё раз повторяют разделительные союз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бираются ССП с разделительными союз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ясняем, на что указывается в предложениях этой группы ( чередование, взаимоисключе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бираются ССП предложения с разделительными союзами и определяем, на что в них указыв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ы 10-1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личие ССП от простых осложнённых предложений. Разбор предлож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акрепление материал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ы 12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Домашнее задани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1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дведение итогов уро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ход по гиперссылке к слайдам 3, 6, 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йд 1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5:30:00Z</dcterms:created>
  <dc:creator>Computer</dc:creator>
  <dc:description/>
  <cp:keywords/>
  <dc:language>en-US</dc:language>
  <cp:lastModifiedBy>Computer</cp:lastModifiedBy>
  <dcterms:modified xsi:type="dcterms:W3CDTF">2013-01-13T15:30:00Z</dcterms:modified>
  <cp:revision>2</cp:revision>
  <dc:subject/>
  <dc:title>Урок с презентацией по теме «Сложносочинённые предложения с разделительными союзами»</dc:title>
</cp:coreProperties>
</file>