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</w:t>
      </w:r>
      <w:r>
        <w:rPr>
          <w:sz w:val="48"/>
          <w:szCs w:val="48"/>
        </w:rPr>
        <w:t>Урок литературы. Тема: «Антон Павлович Чехов. Рассказ «Хирургия» (5 класс)</w:t>
      </w:r>
    </w:p>
    <w:p>
      <w:pPr>
        <w:pStyle w:val="Normal"/>
        <w:ind w:left="3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Цели: познакомить учащихся с творчеством А.П.Чехова на примере рассказа «Хирургия»; развивать умение размышлять над прочитанным, над поступками героев и их последствиями, анализировать текст; развивать умение быстро и грамотно отвечать на вопросы; развивать интерес к чтению, логическое мышление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Педагогические технологии: - игровые технологии; -проблемное обучение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Ход урока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ый момент. Название рассказа зашифровано, учащиеся сами должны его найт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ПАТИЛИННТАРОГИТРУНГЖЫВ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КЕГЫККХИРУРГИЯГОЛААЕНТХ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ЮАЗОШИТКЩЫЛОШЭЖФЯЧСЦ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итель: Посмотрите на портрет писателя. Что Вы можете сказать об А.П.Чехове? (ответы: грустные глаза, серьезный, печальный). Как вы думаете, какую профессию выбрал этот человек? (ответ: врач). Как вы думаете, А.П.Чехов- интеллигентный человек? Что такое интеллигентность? (ответы: он образованный, воспитанный, уважает других людей). Молодцы, ребята. Вы все верно сказали о писателе. А теперь давайте поработаем письменно. У вас на партах лежат листочки с текстами. Мы с вами будем учиться писать конспект. Вы будете вслух читать текст, а потом мы вместе будем формулировать предложения, которые нужно записать в тет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Текст: Антон Павлович Чехов- русский прозаик, драматург. Родился в Таганроге, в семье бывшего приказчика, ставшего хозяином мелочной лавки. Отец, человек широко одаренный, самоучкой выучился играть на скрипке, увлекался живописью, церковным хором. В семье подрастало пять братьев и сестра. Режим дня у детей был суровый: работали в лавке у отца, учились в гимназии, пели в хоре, обучались ремеслам. Случилось так, что отец разорился, и семья вынуждена была уехать из города. Но Антон остался, учился в гимназии, давал частные уроки и высылал семье деньги и небольшие посыл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коре Чехов стал студентом-медиком и одновременно сотрудничал в юмористических журналах в Москве. Он превратился в главу семьи и кормильца, что признал даже отец. В 1884 году Чехов стал доктором, но по-прежнему главной его работой была литература. Ранние рассказы Чехова- юмористические. Писатель подписывал их псевдонимами- Антоша Чехонте, Человек без селезенки, Брат моего брата и други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1885 года начали появляться в печати первые зрелые рассказы, которые отличались от прежних. Чехов выступает уже как друг и защитник «маленьких людей»: «Смерть чиновника», «Злоумышленник». Чеховский юмор особенный – одновременно и смешно, и горько. Всю жизнь Чехов боролся с хамством, с угодничеством перед «сильными мира сего»: «Толстый и тонкий», «Хамелеон»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чеховской манеры письма характерен лаконизм- способность кратко и точно выражать важные и глубокие мысли. А.П.Чехов: «Краткость- сестра талант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ьесы Чехова «Чайка», «Дядя Ваня», «Вишневы сад», «Три сестры» до сих пор идут на сценах многих теат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следние годы жизни прожил в Ялте. Умер в Германии, где лечился. Похоронен в Москве на Новодевичьем кладбищ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Учитель: Мы с вами рассмотрим рассказ «Хирургия» Это юмористический рассказ. Что такое юмор? (ответ: изображение героев в смешном виде, юмор- смех веселый и доброжелательный) Чем отличается от сатиры? (ответ: сатира- беспощадное, уничтожающее осмеяние, критика героев,  действительности, явле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роверяем знание текста(тест). На вопросы отвечать «да» или «нет»(письменно), затем проверка работы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ельдшеру Курятину было 52 года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ктор уехал к пациенту, поэтому больных принимал фельдшер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ьячка Вонмигласова звали Ефим Михеич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ьячок лечил зуб водкой с хреном, теплым молоком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ельдшер хвастался, что вырвал зуб у помещика Александра Иваныча Египетского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урятин вырывал зуб дьячку щипцами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ельдшер забыл сделать тракцию пациенту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ходя, дьячок забрал просфиру, которую принес фельдшер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веты: 1)нет, 2)нет, 3)да, 4)нет, 5)да, 6)да, 7)нет, 8)да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ение рассказа по ролям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Дома нарисовали иллюстрации к рассказу. Рассматриваем рисунки, обсуждае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еседа с классом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овторим определения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Герой литературного произведения- действующее лицо, персонаж произведения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Персонажи рассказа – фельдшер Курятин Сергей Кузьмич, дьячок Вонмигласов Ефим Михеич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южет- ряд событий, описанных в художественном произведении, положенных в его осно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Как представляете себе земскую больни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Что можете сказать о Курятине ( по его портрету, по фамилии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Как выглядит пациент и как ведет себя, придя в больницу? А в процессе вырывания зуба? Какое решение  и почему принимает дьячок в конце рассказ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Как характеризует героев их речь? (прочесть с выражением некоторые эпизо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Что послужило темой рассказа? Разве это смешно, когда зуб болит? А рассказ смешной.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 В пьесах существуют замечания автора о деталях поведения или речи героев, называемые ремарками. Какие слова в этом рассказе выполняют функцию рема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 Что высмеял в рассказе А.П.Чехов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. Кроссвор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) В какую больницу пришел дьячо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) Какая жакетка была у фельдшера Курятин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3) Что было на глазу дьяч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) На бутыль с каким раствором перекрестился дьячо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5) Где сказано: «Питие мое с плачем растворях», по словам дьяч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6) Фамилия дьяч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7) Где жил семь лет помещик Александр Иванович Египетски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8) Где, по словам фельдшера, мало потчевали дьячка березо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твет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)земская; 2) чечунчовая; 3)бельмо; 4)карболовый; 5)Псалтырь; 6)Вонмигласов; 7)Петербург; 8)бурса</w:t>
      </w:r>
    </w:p>
    <w:p>
      <w:pPr>
        <w:pStyle w:val="Normal"/>
        <w:tabs>
          <w:tab w:val="clear" w:pos="708"/>
          <w:tab w:val="left" w:pos="1654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7. Подведение итогов урока. Оценки. Домашнее за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бмен впечатлениями. Предложение воспользоваться табличкой «Плюс-минус-интересно». В графу «плюс» записать все, что понравилось на уроке (информация, формы работы, которые вызвали положительные эмоции), в графу «минус» записать все, что не понравилось (вызвало неприязнь, осталось непонятным), в графу «интересно» записать все, что показалось любопытным, о чем еще хотелось бы узнать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drawing>
          <wp:inline distT="0" distB="0" distL="0" distR="0">
            <wp:extent cx="7620" cy="7620"/>
            <wp:effectExtent l="0" t="0" r="0" b="0"/>
            <wp:docPr id="1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Кроссворд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5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40"/>
        <w:gridCol w:w="520"/>
        <w:gridCol w:w="480"/>
        <w:gridCol w:w="480"/>
        <w:gridCol w:w="480"/>
        <w:gridCol w:w="460"/>
        <w:gridCol w:w="500"/>
        <w:gridCol w:w="520"/>
        <w:gridCol w:w="480"/>
        <w:gridCol w:w="440"/>
      </w:tblGrid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40:00Z</dcterms:created>
  <dc:creator>Computer</dc:creator>
  <dc:description/>
  <cp:keywords/>
  <dc:language>en-US</dc:language>
  <cp:lastModifiedBy>Computer</cp:lastModifiedBy>
  <dcterms:modified xsi:type="dcterms:W3CDTF">2013-01-16T16:40:00Z</dcterms:modified>
  <cp:revision>2</cp:revision>
  <dc:subject/>
  <dc:title>              Урок литературы</dc:title>
</cp:coreProperties>
</file>