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>План-конспект урока русского языка (5 класс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>Тема: «Состав слова. Словообразование. Повторение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>Цели: повторить и закрепить изученный ранее материал; отработать навык разбора слова по составу; развивать орфографическую зоркость; совершенствовать связную устную речь; развивать логическое мышление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>Педагогические технологии: - игровая технология; - проблемное обучение; - групповая        технология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>Оборудование: - раздаточный материал; - карточки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: Сегодня у нас с вами необычный урок- прогулка по полянкам знаний. И на этих полянках мы будем собирать ягоды- клубнички(бумажные). Кто больше ягод насобирает, тому мы присвоим почетное звание «Умнички». 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(класс делится на группы)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Отгадайте загадку и поймете, какую тему мы с вами будем повторять и закреплять, гуляя по полянкам: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лово делится на части,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Ах, какое это счастье!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Может каждый грамотей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обрать слово из частей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(морфемика)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из каких частей состоит слово? Дома вы повторяли все части слова, теперь проверим, готовы ли вы к уроку. 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3. 1 полянка- Разминочная ( за каждый верный ответ выдается ягодка)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а) Вопросы: Что такое окончание? Как найти его в слове?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ждой группе дается задание: выделить окончания в словах, объяснить свой выбор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 группа: интересного, дрожь, купите, весело</w:t>
      </w:r>
    </w:p>
    <w:p>
      <w:pPr>
        <w:pStyle w:val="Normal"/>
        <w:ind w:left="-48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 группа: веселой, карандаш, решишь, дружно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б) Вопрос: Что такое основа слова? Какие морфемы входят в основу слова?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ждой группе дается задание: выделить основу слова в словах, объяснить свой выбор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 группа: шкаф, любишь, окно, хорошо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 группа: стулья, щенок, помогаете, интересно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в) Задание: докажите, что приставка и суффикс являются значимыми частями слова(1 группа-о суффиксе, 2 группа- о приставке)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делите приставки и суффиксы в словах, объясните их значение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 группа: преотличный, котята, въехал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 группа: выбежал, медвежонок, приколоть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г) Задание: придумайте и запишите однокоренные слова с корнем –говор-. Какая группа придумает больше слов?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ец: проговорить, заговорить, уговорить, говорить, говорение и т.д.</w:t>
      </w:r>
    </w:p>
    <w:p>
      <w:pPr>
        <w:pStyle w:val="Normal"/>
        <w:ind w:left="-48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считываем, у какой команды больше ягодок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поляна- Соревновательная (за каждый верный ответ выдается ягодк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а)Учитель: Ребята, кто-то забыл на полянке конверты, а я нашла и посмотрела, что в них. В каждом из них листок с загадкой и задание для вас. Вы должны выписать из текста загадки слова, состав которых соответствует схемам, нарисованным на этих же листочках. Но вначале мы с вами отгадаем загадку: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На окне стоит горшок,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А в горшке растет цветок,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мотреть- не разберешь: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Не растение, а еж. 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(кактус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быстрее и больше выпишет слов, соответствующих схемам?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ец: окне, стоит, растет (корень, окончание, основ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цветок, растение (корень, суффикс, окончание, основ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смотреть (приставка, корень, суффикс, суффикс, основ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азберешь (приставка, корень, окончание, основ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б) Учитель: Ребята, какие в загадке слова с необычными корнями вы увидели?( корни с чередующимися гласными: растет, разберешь, растение)</w:t>
      </w:r>
    </w:p>
    <w:p>
      <w:pPr>
        <w:pStyle w:val="Normal"/>
        <w:ind w:left="-840" w:hanging="0"/>
        <w:jc w:val="both"/>
        <w:rPr/>
      </w:pPr>
      <w:r>
        <w:rPr>
          <w:sz w:val="32"/>
          <w:szCs w:val="32"/>
        </w:rPr>
        <w:t xml:space="preserve">А какие еще корни с чередующимися гласными вы помните?(дети называют корни, примеры-слова с этим корнями, проговаривают правила, учитель показывает карточки с чередующимися корнями)        </w:t>
      </w:r>
    </w:p>
    <w:p>
      <w:pPr>
        <w:pStyle w:val="Normal"/>
        <w:numPr>
          <w:ilvl w:val="0"/>
          <w:numId w:val="0"/>
        </w:numPr>
        <w:ind w:left="-900" w:hanging="0"/>
        <w:jc w:val="both"/>
        <w:outlineLvl w:val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дсчитываем, у какой команды больше ягодок.</w:t>
      </w:r>
    </w:p>
    <w:p>
      <w:pPr>
        <w:pStyle w:val="Normal"/>
        <w:ind w:left="-9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поляна- Сообразительная ( за каждый верный ответ выдается ягодк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) На поляне кто-то рассыпал орехи. Внутри каждого из них три листочка, на каждом листочке написано слово. Но одно из этих трех слов лишнее. Какое?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Задание: найдите «третье лишнее» слово и объясните свой выбор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1 группа- пот, потолок, потливый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2 группа- море, морщины, морской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1 группа- боль, больница, большой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2 группа- водить, вода, подводник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б) Определите способы образования данных слов: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 группа: лесоруб (сложение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одопроводчик (суфф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реход (бессуфф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ерепрыгнуть (прист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ГУ (сложносокращ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 группа: пароходная (суфф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человод (сложение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ъехать (прист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ресло-кровать (сложение слов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ход (бессуфф.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ведение итогов, подсчет ягодок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поляна- Находчивая (за каждый верный ответ выдается ягодка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ель: А теперь вы попробуете из указанных мною морфем собрать слова. Кто первый справится с заданием- поднимите руку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А) Возьмите тот же корень, что в слове «клонится»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бавьте приставку, которая есть в слове «слезет»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уффикс возьмите из слова «обращение».</w:t>
      </w:r>
    </w:p>
    <w:p>
      <w:pPr>
        <w:pStyle w:val="Normal"/>
        <w:ind w:left="-84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бавьте к слову окончание сущ. ср.рода, им.падежа   (склонение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Б) Возьмите корень из слова «полагать», приставку- из слова «приложение», суффиксы- из слова восклицательный, а окончание- из слова «числительное». Подсказка: получится слово- часть речи, обозначающая признак предмета (прилагательное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В) Возьмите приставку из слова «подруга», корень- из слова «игрушка», суффиксы- из слова «читал», а окончание в этом слове будет такое же, как в слове «стул»  (поиграл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Г) Это будет слово, однокоренное со словом «летчик». Добавьте к корню такую же приставку, как в слове «перепрыгнул». Оба суффикса этого слова такие, как в глаголе «слышать»  (перелетать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дведение итогов, подсчитывание ягодок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5 поляна- Логика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читель: Ребята, на этой поляне мы с вами должны будем решить кроссворд. Все слова в этом кроссворде сложные с соединительной гласной «О».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0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</w:t>
            </w:r>
          </w:p>
        </w:tc>
      </w:tr>
    </w:tbl>
    <w:p>
      <w:pPr>
        <w:pStyle w:val="Normal"/>
        <w:ind w:left="-8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ециалист по разведению садов (садовод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окомотив с паровым двигателем (паровоз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нал для вывода дыма из печи в трубу (дымоход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усская народная игра-пляска (хоровод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с, поваленный бурей (бурелом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тательный аппарат для перевозки людей (самолет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гнестрельное оружие (пулемет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ведение итогов, подсчитывание ягодок. Победившей команде присваивается звание «Умнички». 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>Учитель: Ребята, все вы сегодня работали очень хорошо. Но мне очень хотелось бы, чтобы вы сегодня оценили работу своих одноклассников (Всем детям предлагается на листочках написать имена своих партнеров по команде и поставить оценки, которые, по их мнению, сегодня заслужили ребята. Учитель при выставлении оценок учитывает мнения учеников)</w:t>
      </w:r>
    </w:p>
    <w:p>
      <w:pPr>
        <w:pStyle w:val="Normal"/>
        <w:ind w:left="-8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общение и объяснение домашнего зада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5:00Z</dcterms:created>
  <dc:creator>Computer</dc:creator>
  <dc:description/>
  <cp:keywords/>
  <dc:language>en-US</dc:language>
  <cp:lastModifiedBy>Computer</cp:lastModifiedBy>
  <dcterms:modified xsi:type="dcterms:W3CDTF">2013-01-12T20:22:00Z</dcterms:modified>
  <cp:revision>6</cp:revision>
  <dc:subject/>
  <dc:title>Тема: Разбор слова по составу и словообразование</dc:title>
</cp:coreProperties>
</file>