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  <w:t>Кваркенский детский сад № 1 «Колос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32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5483860</wp:posOffset>
            </wp:positionH>
            <wp:positionV relativeFrom="margin">
              <wp:posOffset>1200150</wp:posOffset>
            </wp:positionV>
            <wp:extent cx="914400" cy="1819275"/>
            <wp:effectExtent l="0" t="0" r="0" b="0"/>
            <wp:wrapSquare wrapText="bothSides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0" r="-4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                   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Непосредственно-образователь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деятельность по музы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                   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на тему: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72"/>
          <w:szCs w:val="52"/>
          <w:lang w:val="ru-RU"/>
        </w:rPr>
      </w:pPr>
      <w:r>
        <w:rPr>
          <w:rFonts w:cs="Georgia" w:ascii="Georgia" w:hAnsi="Georgia"/>
          <w:b/>
          <w:i/>
          <w:sz w:val="72"/>
          <w:szCs w:val="52"/>
          <w:lang w:val="ru-RU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i/>
          <w:shadow/>
          <w:sz w:val="72"/>
          <w:szCs w:val="52"/>
          <w:lang w:val="ru-RU"/>
        </w:rPr>
        <w:t>«В мире музыкальных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hadow/>
          <w:sz w:val="72"/>
          <w:szCs w:val="52"/>
          <w:lang w:val="ru-RU"/>
        </w:rPr>
      </w:pPr>
      <w:r>
        <w:rPr>
          <w:rFonts w:cs="Georgia" w:ascii="Georgia" w:hAnsi="Georgia"/>
          <w:b/>
          <w:i/>
          <w:shadow/>
          <w:sz w:val="72"/>
          <w:szCs w:val="52"/>
          <w:lang w:val="ru-RU"/>
        </w:rPr>
        <w:t>инструментов»</w:t>
      </w:r>
    </w:p>
    <w:p>
      <w:pPr>
        <w:pStyle w:val="Normal"/>
        <w:jc w:val="center"/>
        <w:rPr>
          <w:rFonts w:ascii="Adventure;Corbel" w:hAnsi="Adventure;Corbel" w:cs="Adventure;Corbel"/>
          <w:b/>
          <w:b/>
          <w:i/>
          <w:i/>
          <w:shadow/>
          <w:sz w:val="72"/>
          <w:szCs w:val="72"/>
          <w:lang w:val="ru-RU"/>
        </w:rPr>
      </w:pPr>
      <w:r>
        <w:rPr>
          <w:rFonts w:cs="Adventure;Corbel" w:ascii="Adventure;Corbel" w:hAnsi="Adventure;Corbel"/>
          <w:b/>
          <w:i/>
          <w:shadow/>
          <w:sz w:val="72"/>
          <w:szCs w:val="7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 подготовительной к школе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13.12.2012 г.</w:t>
      </w:r>
    </w:p>
    <w:p>
      <w:pPr>
        <w:pStyle w:val="Normal"/>
        <w:rPr>
          <w:rFonts w:ascii="Adventure;Corbel" w:hAnsi="Adventure;Corbel" w:cs="Adventure;Corbel"/>
          <w:b/>
          <w:b/>
          <w:sz w:val="56"/>
          <w:szCs w:val="56"/>
          <w:lang w:val="ru-RU"/>
        </w:rPr>
      </w:pPr>
      <w:r>
        <w:rPr>
          <w:rFonts w:cs="Adventure;Corbel" w:ascii="Adventure;Corbel" w:hAnsi="Adventure;Corbel"/>
          <w:b/>
          <w:sz w:val="56"/>
          <w:szCs w:val="56"/>
          <w:lang w:val="ru-RU"/>
        </w:rPr>
      </w:r>
    </w:p>
    <w:p>
      <w:pPr>
        <w:pStyle w:val="Normal"/>
        <w:jc w:val="center"/>
        <w:rPr>
          <w:rFonts w:ascii="Adventure;Corbel" w:hAnsi="Adventure;Corbel" w:cs="Adventure;Corbel"/>
          <w:b/>
          <w:b/>
          <w:sz w:val="56"/>
          <w:szCs w:val="56"/>
          <w:lang w:val="ru-RU"/>
        </w:rPr>
      </w:pPr>
      <w:r>
        <w:rPr>
          <w:rFonts w:cs="Adventure;Corbel" w:ascii="Adventure;Corbel" w:hAnsi="Adventure;Corbel"/>
          <w:b/>
          <w:sz w:val="56"/>
          <w:szCs w:val="56"/>
          <w:lang w:val="ru-RU"/>
        </w:rPr>
      </w:r>
    </w:p>
    <w:p>
      <w:pPr>
        <w:pStyle w:val="Normal"/>
        <w:jc w:val="center"/>
        <w:rPr>
          <w:rFonts w:ascii="Adventure;Corbel" w:hAnsi="Adventure;Corbel" w:cs="Adventure;Corbel"/>
          <w:sz w:val="56"/>
          <w:szCs w:val="56"/>
          <w:lang w:val="ru-RU"/>
        </w:rPr>
      </w:pPr>
      <w:r>
        <w:rPr>
          <w:rFonts w:cs="Adventure;Corbel" w:ascii="Adventure;Corbel" w:hAnsi="Adventure;Corbel"/>
          <w:sz w:val="56"/>
          <w:szCs w:val="56"/>
          <w:lang w:val="ru-RU"/>
        </w:rPr>
      </w:r>
    </w:p>
    <w:p>
      <w:pPr>
        <w:pStyle w:val="Normal"/>
        <w:rPr>
          <w:rFonts w:ascii="Adventure;Corbel" w:hAnsi="Adventure;Corbel" w:cs="Adventure;Corbel"/>
          <w:sz w:val="56"/>
          <w:szCs w:val="56"/>
          <w:lang w:val="ru-RU"/>
        </w:rPr>
      </w:pPr>
      <w:r>
        <w:rPr>
          <w:rFonts w:cs="Adventure;Corbel" w:ascii="Adventure;Corbel" w:hAnsi="Adventure;Corbel"/>
          <w:sz w:val="56"/>
          <w:szCs w:val="56"/>
          <w:lang w:val="ru-RU"/>
        </w:rPr>
      </w:r>
    </w:p>
    <w:p>
      <w:pPr>
        <w:pStyle w:val="Normal"/>
        <w:jc w:val="center"/>
        <w:rPr>
          <w:rFonts w:ascii="Adventure;Corbel" w:hAnsi="Adventure;Corbel" w:cs="Adventure;Corbel"/>
          <w:sz w:val="56"/>
          <w:szCs w:val="56"/>
          <w:lang w:val="ru-RU"/>
        </w:rPr>
      </w:pPr>
      <w:r>
        <w:rPr>
          <w:rFonts w:cs="Adventure;Corbel" w:ascii="Adventure;Corbel" w:hAnsi="Adventure;Corbel"/>
          <w:sz w:val="56"/>
          <w:szCs w:val="56"/>
          <w:lang w:val="ru-RU"/>
        </w:rPr>
      </w:r>
    </w:p>
    <w:p>
      <w:pPr>
        <w:pStyle w:val="Normal"/>
        <w:rPr>
          <w:rFonts w:ascii="Adventure;Corbel" w:hAnsi="Adventure;Corbel" w:cs="Adventure;Corbel"/>
          <w:sz w:val="56"/>
          <w:szCs w:val="56"/>
          <w:lang w:val="ru-RU"/>
        </w:rPr>
      </w:pPr>
      <w:r>
        <w:rPr>
          <w:rFonts w:eastAsia="Adventure;Corbel" w:cs="Adventure;Corbel" w:ascii="Adventure;Corbel" w:hAnsi="Adventure;Corbel"/>
          <w:sz w:val="56"/>
          <w:szCs w:val="56"/>
          <w:lang w:val="ru-RU"/>
        </w:rPr>
        <w:t xml:space="preserve">                  </w:t>
      </w:r>
    </w:p>
    <w:p>
      <w:pPr>
        <w:pStyle w:val="Normal"/>
        <w:jc w:val="right"/>
        <w:rPr/>
      </w:pPr>
      <w:r>
        <w:rPr>
          <w:rFonts w:eastAsia="Adventure;Corbel" w:cs="Adventure;Corbel" w:ascii="Adventure;Corbel" w:hAnsi="Adventure;Corbel"/>
          <w:sz w:val="56"/>
          <w:szCs w:val="56"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узыкальный руководитель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анашевская Ольга Владимир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1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Adventure;Corbel" w:hAnsi="Adventure;Corbel" w:cs="Adventure;Corbel"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ть основы музыкальной культуры дошкольников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музыкальные и творческие способности на основе синтеза различных видов искусст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и: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ь детей в многоголосной музыке слышать разные инструменты;</w:t>
      </w:r>
    </w:p>
    <w:p>
      <w:pPr>
        <w:pStyle w:val="Style17"/>
        <w:numPr>
          <w:ilvl w:val="0"/>
          <w:numId w:val="4"/>
        </w:numPr>
        <w:rPr>
          <w:rFonts w:ascii="SL_Times New Roman;Times New Roman" w:hAnsi="SL_Times New Roman;Times New Roman" w:cs="SL_Times New Roman;Times New Roman"/>
          <w:sz w:val="28"/>
          <w:szCs w:val="28"/>
          <w:lang w:val="ru-RU"/>
        </w:rPr>
      </w:pPr>
      <w:r>
        <w:rPr>
          <w:rFonts w:cs="Arial" w:ascii="SL_Times New Roman;Times New Roman" w:hAnsi="SL_Times New Roman;Times New Roman"/>
          <w:bCs/>
          <w:color w:val="000000"/>
          <w:sz w:val="28"/>
          <w:szCs w:val="28"/>
          <w:lang w:val="ru-RU" w:eastAsia="ru-RU"/>
        </w:rPr>
        <w:t>закрепить и обобщить знания о симфоническом оркестре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ь играть на различных инструментах индивидуально и в оркестре;</w:t>
      </w:r>
    </w:p>
    <w:p>
      <w:pPr>
        <w:pStyle w:val="Style17"/>
        <w:numPr>
          <w:ilvl w:val="0"/>
          <w:numId w:val="4"/>
        </w:numPr>
        <w:rPr>
          <w:rFonts w:ascii="SL_Times New Roman;Times New Roman" w:hAnsi="SL_Times New Roman;Times New Roman" w:cs="SL_Times New Roman;Times New Roman"/>
          <w:sz w:val="28"/>
          <w:szCs w:val="28"/>
          <w:lang w:val="ru-RU"/>
        </w:rPr>
      </w:pPr>
      <w:r>
        <w:rPr>
          <w:rFonts w:cs="Arial" w:ascii="SL_Times New Roman;Times New Roman" w:hAnsi="SL_Times New Roman;Times New Roman"/>
          <w:bCs/>
          <w:color w:val="000000"/>
          <w:sz w:val="28"/>
          <w:szCs w:val="28"/>
          <w:lang w:val="ru-RU" w:eastAsia="ru-RU"/>
        </w:rPr>
        <w:t>развитие познавательного интереса к музыкальным занятиям, творческой активности детей;</w:t>
      </w:r>
    </w:p>
    <w:p>
      <w:pPr>
        <w:pStyle w:val="Style17"/>
        <w:numPr>
          <w:ilvl w:val="0"/>
          <w:numId w:val="4"/>
        </w:numPr>
        <w:rPr>
          <w:rFonts w:ascii="SL_Times New Roman;Times New Roman" w:hAnsi="SL_Times New Roman;Times New Roman" w:cs="SL_Times New Roman;Times New Roman"/>
          <w:sz w:val="28"/>
          <w:szCs w:val="28"/>
          <w:lang w:val="ru-RU"/>
        </w:rPr>
      </w:pPr>
      <w:r>
        <w:rPr>
          <w:rFonts w:cs="Arial" w:ascii="SL_Times New Roman;Times New Roman" w:hAnsi="SL_Times New Roman;Times New Roman"/>
          <w:bCs/>
          <w:color w:val="000000"/>
          <w:sz w:val="28"/>
          <w:szCs w:val="28"/>
          <w:lang w:val="ru-RU" w:eastAsia="ru-RU"/>
        </w:rPr>
        <w:t>р</w:t>
      </w:r>
      <w:r>
        <w:rPr>
          <w:rFonts w:cs="Arial" w:ascii="SL_Times New Roman;Times New Roman" w:hAnsi="SL_Times New Roman;Times New Roman"/>
          <w:bCs/>
          <w:color w:val="000000"/>
          <w:sz w:val="28"/>
          <w:szCs w:val="28"/>
          <w:lang w:eastAsia="ru-RU"/>
        </w:rPr>
        <w:t>азвитие внимания, мышления, речи</w:t>
      </w:r>
      <w:r>
        <w:rPr>
          <w:rFonts w:cs="Arial" w:ascii="SL_Times New Roman;Times New Roman" w:hAnsi="SL_Times New Roman;Times New Roman"/>
          <w:bCs/>
          <w:color w:val="000000"/>
          <w:sz w:val="28"/>
          <w:szCs w:val="28"/>
          <w:lang w:val="ru-RU" w:eastAsia="ru-RU"/>
        </w:rPr>
        <w:t>;</w:t>
      </w:r>
    </w:p>
    <w:p>
      <w:pPr>
        <w:pStyle w:val="Style17"/>
        <w:numPr>
          <w:ilvl w:val="0"/>
          <w:numId w:val="4"/>
        </w:numPr>
        <w:rPr>
          <w:rFonts w:ascii="SL_Times New Roman;Times New Roman" w:hAnsi="SL_Times New Roman;Times New Roman" w:cs="SL_Times New Roman;Times New Roman"/>
          <w:sz w:val="28"/>
          <w:szCs w:val="28"/>
          <w:lang w:val="ru-RU"/>
        </w:rPr>
      </w:pPr>
      <w:r>
        <w:rPr>
          <w:rFonts w:cs="Arial" w:ascii="SL_Times New Roman;Times New Roman" w:hAnsi="SL_Times New Roman;Times New Roman"/>
          <w:bCs/>
          <w:color w:val="000000"/>
          <w:sz w:val="28"/>
          <w:szCs w:val="28"/>
          <w:lang w:val="ru-RU" w:eastAsia="ru-RU"/>
        </w:rPr>
        <w:t>воспитание интереса, любви к искусству;</w:t>
      </w:r>
    </w:p>
    <w:p>
      <w:pPr>
        <w:pStyle w:val="Style17"/>
        <w:numPr>
          <w:ilvl w:val="0"/>
          <w:numId w:val="4"/>
        </w:numPr>
        <w:rPr>
          <w:rFonts w:ascii="SL_Times New Roman;Times New Roman" w:hAnsi="SL_Times New Roman;Times New Roman" w:cs="SL_Times New Roman;Times New Roman"/>
          <w:sz w:val="28"/>
          <w:szCs w:val="28"/>
          <w:lang w:val="ru-RU"/>
        </w:rPr>
      </w:pPr>
      <w:r>
        <w:rPr>
          <w:rFonts w:cs="Arial" w:ascii="SL_Times New Roman;Times New Roman" w:hAnsi="SL_Times New Roman;Times New Roman"/>
          <w:bCs/>
          <w:color w:val="000000"/>
          <w:sz w:val="28"/>
          <w:szCs w:val="28"/>
          <w:lang w:val="ru-RU" w:eastAsia="ru-RU"/>
        </w:rPr>
        <w:t>способствовать воспитанию духовной культуры детей.</w:t>
      </w:r>
    </w:p>
    <w:p>
      <w:pPr>
        <w:pStyle w:val="Style17"/>
        <w:rPr>
          <w:rFonts w:ascii="SL_Times New Roman;Times New Roman" w:hAnsi="SL_Times New Roman;Times New Roman" w:cs="SL_Times New Roman;Times New Roman"/>
          <w:sz w:val="28"/>
          <w:szCs w:val="28"/>
          <w:lang w:val="ru-RU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граммное содержание: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ывать в детях чувство красоты, поддерживать желание слушать музыку, эмоционально откликаться на нее, высказывать свои впечатления;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ь передавать в движениях характер музыки: плавным, изящным движением рук;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ь различать группы музыкальных инструментов;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ышать и узнавать звучание разных инструментов;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тупать в оркестре, вступать и заканчивать игру вместе, играть свои партии, сохраняя общий темп, динамику, настроение;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ить выразительно, читать стихи, развивать поэтический слух, способность воспринимать музыкальность поэтической речи, развивать речевые способности детей.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орудование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ские музыкальные инструменты: треугольник, металлофон, ложки, дудочки, бубен, маракасы, колокольчик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хонные принадлежности (крышки от кастрюль, бокалы, стакан с ложечкой, целлофановый пакет, терка, картонная коробка, бутылки из-под кетчупа)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точки с изображением инструментов;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дали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зыкальный центр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тепиано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удиозаписи: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Вивальди  «Зима» (фрагмент)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рагменты-примеры звучания инструментов симфонического оркестра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рагмент пьесы П.И.Чайковского «Баба Яга» (М.П.Мусоргский «Избушка на курьих ножках» из цикла «Картинки с выставки»)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lang w:val="ru-RU"/>
        </w:rPr>
        <w:t>Дети входят в зал, называя свое имя и простукивая ритмический рисунок своего имени в ладоши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i/>
          <w:lang w:val="ru-RU"/>
        </w:rPr>
        <w:t>Музыкальный руководитель здоровается с детьми таким же образом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зыкальный руководитель (М.Р.):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бята, сегодня мы с вами отправимся в необыкновенную страну – страну музыкальных инструментов. И в этом нам поможет волшебный колокольчик. Он превратит нас в фантастических птиц, и мы полетим в страну прекрасных звуков. Вы готовы к путешествию?  </w:t>
      </w:r>
      <w:r>
        <w:rPr>
          <w:rFonts w:cs="Times New Roman" w:ascii="Times New Roman" w:hAnsi="Times New Roman"/>
          <w:b/>
          <w:lang w:val="ru-RU"/>
        </w:rPr>
        <w:t xml:space="preserve">(ответ детей)    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3510</wp:posOffset>
            </wp:positionH>
            <wp:positionV relativeFrom="paragraph">
              <wp:posOffset>77470</wp:posOffset>
            </wp:positionV>
            <wp:extent cx="535940" cy="53594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</w:p>
    <w:p>
      <w:pPr>
        <w:pStyle w:val="Style17"/>
        <w:ind w:left="0" w:hanging="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i/>
          <w:sz w:val="22"/>
          <w:szCs w:val="22"/>
          <w:u w:val="single"/>
          <w:lang w:val="ru-RU"/>
        </w:rPr>
        <w:t>Звенит колокольчик.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 Под музыку дети выполняют упражнения для рук, изображая птиц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В конце упражнения дети «приземляются», садятся на коврик.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.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Давайте сейчас посидим в тишине,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тихо, как будто бы это во сне.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слышим тогда, как звучит тишина,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Хоть кажется нам, что она не слышна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слушайтесь…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(Дети слушают тишину)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</w:p>
    <w:p>
      <w:pPr>
        <w:pStyle w:val="Style17"/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вы услышали?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ети: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(отвечают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по очереди)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-ый ребёнок: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тер чуть слышно поет, липа вздыхает у сада.       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узыка всюду живет - в шелесте трав, в шуме дубрав.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олько прислушаться надо.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Это мелодией вечной своей мир наполняет природа!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-ой ребёнок:  </w:t>
      </w:r>
      <w:r>
        <w:rPr>
          <w:rFonts w:cs="Times New Roman" w:ascii="Times New Roman" w:hAnsi="Times New Roman"/>
          <w:sz w:val="28"/>
          <w:szCs w:val="28"/>
          <w:lang w:val="ru-RU"/>
        </w:rPr>
        <w:t>Птицы встречают восход, ласточка солнышку рада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Чуткая музыка всюду живет - только прислушаться надо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.Р. </w:t>
      </w:r>
      <w:r>
        <w:rPr>
          <w:rFonts w:cs="Times New Roman" w:ascii="Times New Roman" w:hAnsi="Times New Roman"/>
          <w:sz w:val="28"/>
          <w:szCs w:val="28"/>
          <w:lang w:val="ru-RU"/>
        </w:rPr>
        <w:t>Звуками наполнен весь окружающий мир. Они бывают разные: звонкие, глухие, мягкие, звенящие, свистящие, шуршащие и даже скрипящие. Одни – мелодичные, другие – похожие на шум. Ребята, как вы думаете, чтобы было, если бы все звуки на земле исчезли, и наш мир вдруг  стал беззвучным?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ети: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(отвечают по очереди)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3-ий ребёнок: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Жизнь была бы страшно скучной, если б жизнь была беззвучной…  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к прекрасно слышать Звук: шум дождя и сердца стук!         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-ый ребёнок: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в слонов и мух жужжанье, топот, свист, мычанье, ржанье –              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вуки эти на заре мы запишем в Звукаре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.Р.   </w:t>
      </w:r>
      <w:r>
        <w:rPr>
          <w:rFonts w:cs="Times New Roman" w:ascii="Times New Roman" w:hAnsi="Times New Roman"/>
          <w:sz w:val="28"/>
          <w:szCs w:val="28"/>
          <w:lang w:val="ru-RU"/>
        </w:rPr>
        <w:t>Д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ир без звуков был бы грустный, серый, скучный и невкусный.  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вуки можно воспроизводить голосом или с помощью музыкальных инструментов. Благодаря им, музыканты и композиторы передают в своих произведениях характеры 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сонажей.  Помните, пьесу П.И.Чайковского «Баба яга»? </w:t>
      </w:r>
      <w:r>
        <w:rPr>
          <w:rFonts w:cs="Times New Roman" w:ascii="Times New Roman" w:hAnsi="Times New Roman"/>
          <w:i/>
          <w:szCs w:val="28"/>
          <w:lang w:val="ru-RU"/>
        </w:rPr>
        <w:t>(дети отвечают по очереди)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кая в ней музыка? </w:t>
      </w:r>
      <w:r>
        <w:rPr>
          <w:rFonts w:cs="Times New Roman" w:ascii="Times New Roman" w:hAnsi="Times New Roman"/>
          <w:i/>
          <w:szCs w:val="28"/>
          <w:lang w:val="ru-RU"/>
        </w:rPr>
        <w:t>(дети отвечают по очереди)</w:t>
      </w:r>
      <w:r>
        <w:rPr>
          <w:rFonts w:cs="Times New Roman" w:ascii="Times New Roman" w:hAnsi="Times New Roman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ловещая, завораживающая, угрожающая...) Очень похоже на сказочную Бабу Ягу? </w:t>
      </w:r>
      <w:r>
        <w:rPr>
          <w:rFonts w:cs="Times New Roman" w:ascii="Times New Roman" w:hAnsi="Times New Roman"/>
          <w:i/>
          <w:szCs w:val="28"/>
          <w:lang w:val="ru-RU"/>
        </w:rPr>
        <w:t>(дети отвечают по очереди)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как ярко музыкальные инструменты могут изобразить явления природы!  С помощью литавр музыкант изображает раскаты грома; звуки флейты очень точно передают пение птиц; переливы арфы напоминают волнение воды. 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4770</wp:posOffset>
            </wp:positionH>
            <wp:positionV relativeFrom="paragraph">
              <wp:posOffset>14605</wp:posOffset>
            </wp:positionV>
            <wp:extent cx="626745" cy="62674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i/>
          <w:sz w:val="22"/>
          <w:szCs w:val="22"/>
          <w:u w:val="single"/>
          <w:lang w:val="ru-RU"/>
        </w:rPr>
        <w:t>Звенит колокольчи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ышите, это волшебный колокольчик приглашает вас послушать произведение Антонио Вивальди  «Зима»  в исполнении оркестра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 послушайте и определите настроение, характер  этого произведения, о чем рассказывает нам эта музыка, чьи голоса вы услышите в этой музыке? 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</w:t>
      </w:r>
    </w:p>
    <w:p>
      <w:pPr>
        <w:pStyle w:val="Style17"/>
        <w:ind w:left="0" w:hanging="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              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лушание произведения, рассматривая зимние пейзажи (слайды), небольшая беседа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  <w:lang w:val="ru-RU" w:eastAsia="ru-RU" w:bidi="ar-SA"/>
        </w:rPr>
      </w:r>
    </w:p>
    <w:p>
      <w:pPr>
        <w:pStyle w:val="Style16"/>
        <w:rPr>
          <w:b/>
          <w:b/>
          <w:u w:val="single"/>
          <w:lang w:val="ru-RU" w:eastAsia="ru-RU" w:bidi="ar-SA"/>
        </w:rPr>
      </w:pPr>
      <w:r>
        <w:rPr>
          <w:b/>
          <w:u w:val="single"/>
          <w:lang w:val="ru-RU" w:eastAsia="ru-RU" w:bidi="ar-SA"/>
        </w:rPr>
        <w:t>"Зима" (L'Inverno)</w:t>
      </w:r>
    </w:p>
    <w:p>
      <w:pPr>
        <w:pStyle w:val="Style16"/>
        <w:rPr>
          <w:lang w:val="ru-RU" w:eastAsia="ru-RU" w:bidi="ar-SA"/>
        </w:rPr>
      </w:pPr>
      <w:r>
        <w:rPr>
          <w:lang w:val="ru-RU" w:eastAsia="ru-RU" w:bidi="ar-SA"/>
        </w:rPr>
        <w:t>Дрожишь, замерзая, в холодном снегу,</w:t>
        <w:br/>
        <w:t>И севера ветра волна накатила.</w:t>
        <w:br/>
        <w:t>От стужи зубами стучишь на бегу,</w:t>
        <w:br/>
        <w:t>Колотишь ногами, согреться не в силах</w:t>
        <w:br/>
      </w:r>
    </w:p>
    <w:p>
      <w:pPr>
        <w:pStyle w:val="Style16"/>
        <w:rPr>
          <w:lang w:val="ru-RU" w:eastAsia="ru-RU" w:bidi="ar-SA"/>
        </w:rPr>
      </w:pPr>
      <w:r>
        <w:rPr>
          <w:lang w:val="ru-RU" w:eastAsia="ru-RU" w:bidi="ar-SA"/>
        </w:rPr>
        <w:t>Как сладко в уюте, тепле и тиши</w:t>
        <w:br/>
        <w:t>От злой непогоды укрыться зимою.</w:t>
        <w:br/>
        <w:t>Камина огонь, полусна миражи.</w:t>
        <w:br/>
        <w:t>И души замерзшие полны покоя.</w:t>
        <w:br/>
        <w:br/>
        <w:t>На зимнем просторе ликует народ.</w:t>
        <w:br/>
        <w:t>Упал, поскользнувшись, и катится снова.</w:t>
        <w:br/>
        <w:t>И радостно слышать, как режется лед</w:t>
        <w:br/>
        <w:t>Под острым коньком, что железом окован.</w:t>
        <w:br/>
        <w:br/>
        <w:t xml:space="preserve">А в небе Сирокко с Бореем сошлись, </w:t>
        <w:br/>
        <w:t>Идет не на шутку меж ними сраженье.</w:t>
        <w:br/>
        <w:t>Хоть стужа и вьюга пока не сдались,</w:t>
        <w:br/>
        <w:t xml:space="preserve">Дарит нам зима и свои наслажденья. </w:t>
      </w:r>
    </w:p>
    <w:p>
      <w:pPr>
        <w:pStyle w:val="Style16"/>
        <w:rPr>
          <w:rFonts w:ascii="Times New Roman" w:hAnsi="Times New Roman" w:cs="Times New Roman"/>
          <w:i/>
          <w:i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i/>
          <w:sz w:val="18"/>
          <w:szCs w:val="18"/>
          <w:lang w:val="ru-RU" w:eastAsia="ru-RU" w:bidi="ar-SA"/>
        </w:rPr>
        <w:t> </w:t>
      </w:r>
    </w:p>
    <w:p>
      <w:pPr>
        <w:pStyle w:val="Style16"/>
        <w:rPr>
          <w:rFonts w:ascii="Times New Roman" w:hAnsi="Times New Roman" w:cs="Times New Roman"/>
          <w:i/>
          <w:i/>
          <w:sz w:val="18"/>
          <w:szCs w:val="18"/>
          <w:lang w:val="ru-RU" w:eastAsia="ru-RU" w:bidi="ar-SA"/>
        </w:rPr>
      </w:pPr>
      <w:r>
        <w:rPr>
          <w:i/>
          <w:lang w:val="ru-RU"/>
        </w:rPr>
        <w:t xml:space="preserve">Концепции, которые выражают авторы, обращаясь к аллегории (это способ художественного изображения одного явления, предмета или существа через другое) времен года, могут быть разными, а порой и прямо противоположными. </w:t>
      </w:r>
      <w:r>
        <w:rPr>
          <w:i/>
        </w:rPr>
        <w:t xml:space="preserve">Зима, судя по всему, как раз то время года и тот период - если говорить аллегорически - человеческой жизни, который допускает наиболее разнящиеся трактовки. У Вивальди, притом, что природный годичный круг явлений завершен, конец зимы является одновременно и предвестником новой весны. Вивальди и музыкой и стихом утверждает: "дарит нам зима и свои наслажденья". Коли так, то драматический элемент, который, как ни крути, в зиме присутствует, отодвинут у Вивальди от самого конца концерта, и весь цикл завершается вполне оптимистично. </w:t>
        <w:br/>
        <w:t xml:space="preserve">  </w:t>
      </w:r>
      <w:r>
        <w:rPr>
          <w:i/>
          <w:u w:val="single"/>
        </w:rPr>
        <w:t>Первая часть.</w:t>
      </w:r>
      <w:r>
        <w:rPr>
          <w:i/>
        </w:rPr>
        <w:t xml:space="preserve"> Здесь действительно царит очень холодная (для итальянцев!) атмосфера. Ремарки поясняют, что здесь изображается то, как стучат от холода зубы, притоптывание ногами, завывание лютого ветра и бегание, чтобы согреться. Для скрипача в этой части сконцентрированы наибольшие технические трудности. Виртуозно сыгранная она проносится как бы на одном дыхании. </w:t>
        <w:br/>
        <w:t xml:space="preserve">  </w:t>
      </w:r>
      <w:r>
        <w:rPr>
          <w:i/>
          <w:u w:val="single"/>
        </w:rPr>
        <w:t xml:space="preserve">Вторая часть. </w:t>
      </w:r>
      <w:r>
        <w:rPr>
          <w:i/>
        </w:rPr>
        <w:t xml:space="preserve">А вот и зимние радости. Полное единение солиста и аккомпанирующего ему оркестра. Льется чудесная ария в стиле bel canto. Эта часть необычайно популярна как самостоятельное совершенно законченное произведение, и так она часто и исполняется. </w:t>
        <w:br/>
        <w:t xml:space="preserve">  </w:t>
      </w:r>
      <w:r>
        <w:rPr>
          <w:i/>
          <w:u w:val="single"/>
        </w:rPr>
        <w:t>Третья часть.</w:t>
      </w:r>
      <w:r>
        <w:rPr>
          <w:i/>
        </w:rPr>
        <w:t xml:space="preserve"> Вновь жанровая сценка: катание на коньках. А кто же в Италии умеет или умел во времена Вивальди, когда никакого искусственного льда не было, кататься на коньках? Конечно, никто. Вот Вивальди и изображает - в забавных "кувыркающихся" пассажах скрипки - как можно "легко поскользнуться и упасть" или как "ломается лед" (если дословно переводить содержание сонета). Но вот задул теплый южный ветер (сирокко) - предвестник весны. И между ним и бореем разворачивается противоборство - бурная драматичная сцена. Это и есть завершение - почти симфоническое - "Зимы" и всего цикла "Времен года". 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i/>
          <w:i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 w:eastAsia="ru-RU" w:bidi="ar-SA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М.Р.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lang w:val="ru-RU"/>
        </w:rPr>
        <w:t>анимаясь музыкой, мы знакомились с различными видами оркестров.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исполнении какого оркестра прозвучала «Зима» Вивальди? </w:t>
      </w:r>
      <w:r>
        <w:rPr>
          <w:rFonts w:cs="Times New Roman" w:ascii="Times New Roman" w:hAnsi="Times New Roman"/>
          <w:i/>
          <w:szCs w:val="28"/>
          <w:lang w:val="ru-RU"/>
        </w:rPr>
        <w:t xml:space="preserve">(дети отвечают по  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i/>
          <w:szCs w:val="28"/>
          <w:lang w:val="ru-RU"/>
        </w:rPr>
        <w:t>очереди)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                                                                                             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имфонический оркестр самый большой из всех разновидностей оркестров. Подойдите ближе к экрану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осмотрите, как расположены музыканты в оркестре (</w:t>
      </w:r>
      <w:r>
        <w:rPr>
          <w:rFonts w:cs="Times New Roman" w:ascii="Times New Roman" w:hAnsi="Times New Roman"/>
          <w:i/>
          <w:szCs w:val="28"/>
          <w:lang w:val="ru-RU"/>
        </w:rPr>
        <w:t>см.фото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       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Дети встают с коврика и подходят к экрану.</w:t>
      </w:r>
    </w:p>
    <w:p>
      <w:pPr>
        <w:pStyle w:val="Style17"/>
        <w:ind w:left="0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ие группы музыкальных инструментов вы услышали в составе симфонического оркестра?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 вы думаете, почему ударные инструменты называют «ударными»? 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овите, какие ударные инструменты вы знаете? (барабан, литавры, треугольник, тарелки, бубен, ксилофон и др.)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как вы думаете, почему духовые инструменты называют духовыми? Назовите какие инструменты вы знаете из этой группы. (флейта, гобой, кларнет, саксафон, фагот, труба, трамбон, валторна) </w:t>
      </w:r>
    </w:p>
    <w:p>
      <w:pPr>
        <w:pStyle w:val="Style17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зовите струнные инструменты, входящие в состав симфонического оркестра. (скрипка, альт, виолончель, конрабас)</w:t>
      </w:r>
    </w:p>
    <w:p>
      <w:pPr>
        <w:pStyle w:val="Style17"/>
        <w:numPr>
          <w:ilvl w:val="0"/>
          <w:numId w:val="5"/>
        </w:numPr>
        <w:ind w:left="360" w:firstLine="66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 кто догадался с помощью чего извлекают звук из струнных инструментов? (с помощью смычка)</w:t>
      </w:r>
    </w:p>
    <w:p>
      <w:pPr>
        <w:pStyle w:val="Style17"/>
        <w:numPr>
          <w:ilvl w:val="0"/>
          <w:numId w:val="5"/>
        </w:numPr>
        <w:ind w:left="360" w:firstLine="66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о сделает вывод: какие музыкальные инструменты мы услышали в составе симфонического оркестра, прослушивая произведение Антонио Вивальди «Зима»?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Ответы детей.</w:t>
      </w:r>
    </w:p>
    <w:p>
      <w:pPr>
        <w:pStyle w:val="Style17"/>
        <w:ind w:left="0" w:hanging="0"/>
        <w:rPr>
          <w:rFonts w:ascii="Times New Roman" w:hAnsi="Times New Roman" w:cs="Times New Roman"/>
          <w:i/>
          <w:i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605</wp:posOffset>
            </wp:positionH>
            <wp:positionV relativeFrom="paragraph">
              <wp:posOffset>70485</wp:posOffset>
            </wp:positionV>
            <wp:extent cx="594360" cy="594360"/>
            <wp:effectExtent l="0" t="0" r="0" b="0"/>
            <wp:wrapTight wrapText="bothSides">
              <wp:wrapPolygon edited="0">
                <wp:start x="-1013" y="0"/>
                <wp:lineTo x="-1013" y="21026"/>
                <wp:lineTo x="22034" y="21026"/>
                <wp:lineTo x="22034" y="0"/>
                <wp:lineTo x="-1013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i/>
          <w:sz w:val="22"/>
          <w:szCs w:val="22"/>
          <w:u w:val="single"/>
          <w:lang w:val="ru-RU"/>
        </w:rPr>
        <w:t>Звенит колокольчик.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ш колокольчик предлагает вам  поиграть в музыкальную угадайку. Вот на этих столах находятся карточки с изображением инструментов. Садитесь, приготовьте для себя комплект и слушайте внимательно. Голос какого инструмента прозвучит -  карточку с изображением  именно этого инструмента вы поднимете вверх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гра «Угадай звук»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Дети прослушивают голоса музыкальных инструментов.</w:t>
      </w:r>
    </w:p>
    <w:p>
      <w:pPr>
        <w:pStyle w:val="Style17"/>
        <w:ind w:left="0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ам понравилось звучание этих инструментов?  </w:t>
      </w:r>
      <w:r>
        <w:rPr>
          <w:rFonts w:cs="Times New Roman" w:ascii="Times New Roman" w:hAnsi="Times New Roman"/>
          <w:i/>
          <w:lang w:val="ru-RU"/>
        </w:rPr>
        <w:t>(Ответы детей)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обы так играть  на этих музыкальных инструментах, надо много лет  учиться. Мы же с вами пока можем исполнять музыку только на детских музыкальных инструментах. Назовите эти инструменты. 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(Ответы детей.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</w:p>
    <w:p>
      <w:pPr>
        <w:pStyle w:val="Style17"/>
        <w:ind w:left="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27940</wp:posOffset>
            </wp:positionV>
            <wp:extent cx="652780" cy="652145"/>
            <wp:effectExtent l="0" t="0" r="0" b="0"/>
            <wp:wrapTight wrapText="bothSides">
              <wp:wrapPolygon edited="0">
                <wp:start x="-144" y="19739"/>
                <wp:lineTo x="15946" y="26462"/>
                <wp:lineTo x="22034" y="18309"/>
                <wp:lineTo x="26673" y="8439"/>
                <wp:lineTo x="23049" y="4148"/>
                <wp:lineTo x="20875" y="1716"/>
                <wp:lineTo x="5509" y="-4005"/>
                <wp:lineTo x="3914" y="-2574"/>
                <wp:lineTo x="-3478" y="14017"/>
                <wp:lineTo x="-4347" y="14733"/>
                <wp:lineTo x="-144" y="19739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                                    </w:t>
      </w:r>
    </w:p>
    <w:p>
      <w:pPr>
        <w:pStyle w:val="Style17"/>
        <w:ind w:left="0" w:hanging="0"/>
        <w:rPr>
          <w:rFonts w:ascii="Times New Roman" w:hAnsi="Times New Roman" w:cs="Times New Roman"/>
          <w:i/>
          <w:i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i/>
          <w:sz w:val="22"/>
          <w:szCs w:val="22"/>
          <w:u w:val="single"/>
          <w:lang w:val="ru-RU"/>
        </w:rPr>
        <w:t>Звенит колокольчик.</w:t>
      </w:r>
    </w:p>
    <w:p>
      <w:pPr>
        <w:pStyle w:val="Style17"/>
        <w:ind w:left="0" w:hanging="0"/>
        <w:rPr>
          <w:rFonts w:ascii="Times New Roman" w:hAnsi="Times New Roman" w:cs="Times New Roman"/>
          <w:i/>
          <w:i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u w:val="single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i/>
          <w:i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окольчик приглашает вас поиграть на музыкальных инструментах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  <w:lang w:val="ru-RU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Дети исполняют: р.н.п. «Во саду ли в огороде»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.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бята, я хочу загадать вам еще одну загадку: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то невежливый такой: повернулся к нам спиной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л размахивать руками прямо в зале, перед нами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приучен он к порядку, или делает зарядку?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 кем звучит оркестр иль хор? Знаем, эт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…… 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(Ответы детей.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ьно, любому оркестру нужен руководитель, который управляет музыкантами.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т мы сейчас с вами и поиграем в игру «Дирижер и оркестр»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гра «Дирижер и оркестр»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(Дирижер с палочкой стоит в центре круга и под музыку дирижирует, дети играют на инструментах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Под веселую музыку дети кладут инструменты на пол и все бегут по кругу. Дирижер вместе с ними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С окончанием музыки все дети берут инструменты. Кому не досталось – становится дирижером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По окончании игры  музыку «Баба Яга» П.Чайковского в зале появляется Баба Яга.)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абка Ежка:  </w:t>
      </w:r>
      <w:r>
        <w:rPr>
          <w:rFonts w:cs="Times New Roman" w:ascii="Times New Roman" w:hAnsi="Times New Roman"/>
          <w:sz w:val="28"/>
          <w:szCs w:val="28"/>
          <w:lang w:val="ru-RU"/>
        </w:rPr>
        <w:t>Эй, здорово, ребятня! Не узнали вы меня?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Я – бабулечка лесная, ух, какая заводная!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, заниматься собрались? Причесались, заплелись?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ожками затопали, ручками захлопали.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шумелись, раззвенелись, 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асплясались и распелись.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        </w:t>
      </w:r>
      <w:r>
        <w:rPr>
          <w:rFonts w:cs="Times New Roman" w:ascii="Times New Roman" w:hAnsi="Times New Roman"/>
          <w:i/>
          <w:sz w:val="22"/>
          <w:szCs w:val="22"/>
          <w:u w:val="single"/>
          <w:lang w:val="ru-RU"/>
        </w:rPr>
        <w:t>(Грозно)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ниматься вам не дам! 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 музыку не выношу! 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олокольчик и все ваши инструменты отниму!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                               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Забирает колокольчик, короб с инструментами и убегает.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.Р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же нам делать? Баба Яга унесла наши инструменты. На чем же мы будем играть? Я кажется, придумала. Помните, в начале нашей встречи я вам говорила, что может звучать все, что нас окружает. Есть немало предметов, которые издают интересные звуки и их можно использовать, как музыкальные инструменты. Сейчас я вам расскажу об этом сказку. Сказка называется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Чей голос лучше».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lang w:val="ru-RU"/>
        </w:rPr>
        <w:t xml:space="preserve">   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На столике, накрытом легкой тканью лежат предметы кухонного обихода: бокалы, ложки, терка и т.д. Муз. руководитель подходит к столику, снимает покрывало.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казка «Чей голос лучше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Однажды на кухне поспорила посуда, чей голос лучше?</w:t>
        <w:br/>
        <w:t xml:space="preserve">«У нас  просто волшебный голос» - сказали  большие хрустальные бокалы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И они зазвенели…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Звон бокалов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У нас тоже очень приятный голос – сказали стакан и маленькая ложечка. Они всегда стояли на столе вместе и поэтому очень подружились. </w:t>
        <w:br/>
        <w:t xml:space="preserve">- Мы вместе можем сыграть даже песенку – сказали стакан и ложечка и зазвенели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Бренчание маленькой ложечки в стакане)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Я тоже умею играть – сказала терка и весело заиграла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Звук извлекается с помощью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лопаточки, ложки и т.д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Лучше послушайте меня! – сказал пакет из целлофана. У меня тихий, но интересный голос. Слышите мой шелест? - И он зашелестел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Шуршание пакет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Разве это музыка? – Закричали баночки из-под кетчупа. Тебя же почти не слышно!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т как надо играть! – И они громко-громко зашумели…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Бутылочки с крупой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А мы тоже можем громко играть! И наш голос самый красивый!  - сказали ложки и громко застучали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Стук  ложек)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Голос громкий, но не очень приятный, – сказали большие крышки от кастрюли. Послушайте нас! - И они зазвонили, как колокол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Удары крышек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А в это время оказывается за дверью стояла девочка Катенька и всё слышала. Она закричала: «Мама, бабушка, я нашла музыкальные инструменты! Скорее идите на кухню!» Она включила магнитофон и все стали играть под музыку. И это получился самый интересный оркестр! Где звучали самые лучшие голоса! Не верите, ребята? Хотите послушать? А давайте мы попросим наших гостей сыграть на этих интересных инструментах. Посмотрите, что получитс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ухонный оркестр. </w:t>
      </w:r>
      <w:r>
        <w:rPr>
          <w:rFonts w:cs="Times New Roman" w:ascii="Times New Roman" w:hAnsi="Times New Roman"/>
          <w:i/>
          <w:lang w:val="ru-RU"/>
        </w:rPr>
        <w:t>(В исполнении воспитателей)</w:t>
      </w:r>
      <w:r>
        <w:rPr>
          <w:rFonts w:cs="Times New Roman" w:ascii="Times New Roman" w:hAnsi="Times New Roman"/>
          <w:b/>
          <w:lang w:val="ru-RU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абка Ежка: </w:t>
      </w:r>
      <w:r>
        <w:rPr>
          <w:rFonts w:cs="Times New Roman" w:ascii="Times New Roman" w:hAnsi="Times New Roman"/>
          <w:sz w:val="28"/>
          <w:szCs w:val="28"/>
          <w:lang w:val="ru-RU"/>
        </w:rPr>
        <w:t>Что слышу я?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Опять играют!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 снова музыка звучит…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у, что ж, ваша взяла – видать, плохи мои дела.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окольчиком владей скорей…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Отдает колокольчик муз. рук.)</w:t>
      </w:r>
    </w:p>
    <w:p>
      <w:pPr>
        <w:pStyle w:val="Style17"/>
        <w:ind w:left="0" w:hanging="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усть музыка придет скорей!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Звенит колокольчик)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.Р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бята, вы теперь знаете немало о музыке и музыкальных инструментах. Я хочу сегодня прямо сейчас принять вас в сообщество музыкантов и подарить вам вот такие </w:t>
      </w:r>
      <w:r>
        <w:rPr>
          <w:rFonts w:cs="Times New Roman" w:ascii="Times New Roman" w:hAnsi="Times New Roman"/>
          <w:i/>
          <w:lang w:val="ru-RU"/>
        </w:rPr>
        <w:t>(показывает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дали на память о сегодняшнем путешествии. А ты, бабуленька, приходи 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нам чаще на музыкальные встречи и тоже научишься играть на музыкальных инструментах. Ну, что ж ребята, нам пора возвращаться в группу.  Давайте мы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нова превратимся в птиц и полетим домой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035</wp:posOffset>
            </wp:positionH>
            <wp:positionV relativeFrom="paragraph">
              <wp:posOffset>49530</wp:posOffset>
            </wp:positionV>
            <wp:extent cx="619125" cy="619760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left="0" w:hanging="0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i/>
          <w:u w:val="single"/>
          <w:lang w:val="ru-RU"/>
        </w:rPr>
        <w:t xml:space="preserve">Звенит колокольчик. Дети под музыку выполняют упражнение «Птицы» 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.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Ну вот мы с вами и дома. Ребята, вам понравилось наше путешествие? Вы теперь немало знаете о симфоническом оркестре и инструментах. И я верю – вы будете любить музыку, и дружить с музыкальными инструментами. А  на следующий 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д, некоторые из вас пойдут в музыкальную школу, чтобы научиться играть уже на настоящих музыкальных инструментах. И  я вам желаю больших успехов в этом. 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о свидания! До новых встреч!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боте использованы интернет-ресурсы - ссылки: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://www.openclass.ru/node/117946</w:t>
        </w:r>
      </w:hyperlink>
    </w:p>
    <w:p>
      <w:p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оображения инструментиов для карточек:  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://www.goodclipart.ru/index.php?clipart_id=99053</w:t>
        </w:r>
      </w:hyperlink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тература: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урнал «Музыкальный руководитель» №8-2008г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2750</wp:posOffset>
            </wp:positionH>
            <wp:positionV relativeFrom="paragraph">
              <wp:posOffset>96520</wp:posOffset>
            </wp:positionV>
            <wp:extent cx="3375660" cy="3228975"/>
            <wp:effectExtent l="0" t="0" r="0" b="0"/>
            <wp:wrapNone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66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70150</wp:posOffset>
            </wp:positionH>
            <wp:positionV relativeFrom="paragraph">
              <wp:posOffset>93980</wp:posOffset>
            </wp:positionV>
            <wp:extent cx="3406140" cy="3558540"/>
            <wp:effectExtent l="0" t="0" r="0" b="0"/>
            <wp:wrapNone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70200</wp:posOffset>
            </wp:positionH>
            <wp:positionV relativeFrom="paragraph">
              <wp:posOffset>102235</wp:posOffset>
            </wp:positionV>
            <wp:extent cx="2594610" cy="2630170"/>
            <wp:effectExtent l="0" t="0" r="0" b="0"/>
            <wp:wrapNone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09" w:right="707" w:gutter="0" w:header="0" w:top="709" w:footer="0" w:bottom="709"/>
      <w:pgBorders w:display="allPages" w:offsetFrom="text">
        <w:top w:val="thinThickSmallGap" w:sz="24" w:space="7" w:color="F79646"/>
        <w:left w:val="thinThickSmallGap" w:sz="24" w:space="7" w:color="F79646"/>
        <w:bottom w:val="thickThinSmallGap" w:sz="24" w:space="7" w:color="F79646"/>
        <w:right w:val="thickThinSmallGap" w:sz="24" w:space="7" w:color="F7964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dventure">
    <w:altName w:val="Corbel"/>
    <w:charset w:val="cc"/>
    <w:family w:val="auto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4">
    <w:name w:val="Верхний колонтитул Знак"/>
    <w:basedOn w:val="Style5"/>
    <w:qFormat/>
    <w:rPr>
      <w:sz w:val="24"/>
      <w:szCs w:val="24"/>
      <w:lang w:val="en-US" w:bidi="en-US"/>
    </w:rPr>
  </w:style>
  <w:style w:type="character" w:styleId="Style15">
    <w:name w:val="Нижний колонтитул Знак"/>
    <w:basedOn w:val="Style5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yperlink" Target="http://www.openclass.ru/node/117946" TargetMode="External"/><Relationship Id="rId9" Type="http://schemas.openxmlformats.org/officeDocument/2006/relationships/hyperlink" Target="http://www.goodclipart.ru/index.php?clipart_id=99053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4:00:00Z</dcterms:created>
  <dc:creator>Галя</dc:creator>
  <dc:description/>
  <cp:keywords/>
  <dc:language>en-US</dc:language>
  <cp:lastModifiedBy>User</cp:lastModifiedBy>
  <cp:lastPrinted>2012-02-07T21:52:00Z</cp:lastPrinted>
  <dcterms:modified xsi:type="dcterms:W3CDTF">2012-12-17T09:16:00Z</dcterms:modified>
  <cp:revision>11</cp:revision>
  <dc:subject/>
  <dc:title/>
</cp:coreProperties>
</file>