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неурочная деяте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 «Б» класс Надежда Александровна Шумей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Основы православной культуры»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ЯСНИТЕЛЬНАЯ ЗАПИСКА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громный интерес педагогов, ученых и руководителей-организаторов учебного процесса к религиозно-познавательному содержанию обусловлен целым рядом причин, связанных с коренными изменениями в жизни россиян и реформами в области образования.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 таким причинам следует отнести необходимость оказания подрастающему поколению помощи в социальной и психологической адаптации в условиях глубокого социокультурного кризиса, пропаганды насилия и распространения информации, оказывающей негативное воздействие на психику, провоцирующей социальные, семейные, межнациональные конфликты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6"/>
        </w:rPr>
        <w:t>Другой важной причиной является разрушение лучших отечественных культурных и образовательных традиций, русского языка как основного инструмента образования и передачи социально-культурного опыта. Восприятие школьниками, например, поэтического языка все более осложняется из-за незнания происхождения части лексики, особенно духовной, религиозно-философской, и непонимания значения её, а также смысла символических образов. Историко-культурологическое образование в области религиозной культуры, как доказала практика, позволяет решать эти проблемы.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 двумя первыми причинами тесно связана и в значительной степени ими вызвана третья причина – снижение качества школьного базового образования. Эта проблема требует обновления содержания образования путём включения и систематизации знаний об истоках и религиозно-эстетических традициях отечественной и мировой культуры. 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ледующая причина вызвана потребностью в организации повышенного уровня гуманитарного образования, что невозможно выполнить без углубления и расширения знаний в области культуры, истории, словесности, искусства. Религиозная культура представляет собой важную часть жизни и культуры любого современного народа, в историческом прошлом же религия являлась определяющим факторам формирования культуры, развития государственности, взаимоотношений друг с другом разных стран и народов.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дной из причин становится рост самосознания и интерес к национальной истории, наблюдающиеся на фоне политических споров о путях дальнейшего развития России. В центре внимания наших соотечественников, в том числе и молодёжи, оказываются вопросы глобализации, традиции и ошибки прошлого. Россияне требуют от государства обеспечения их права на свою национальную культуру, полноценных знаний о ней, а также хотят познакомиться с условиями формирования культурных и религиозных традиций других народов.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бое значение история культуры приобретает сегодня для творчески одарённых школьников, а также верующих. 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Выполнение авторской программы  А.В.Бородиной позволило нам убедиться в особой востребованности разделов программы «История религиозной культуры», посвящённых основам православной культуры. 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, конечно же, нельзя недооценивать причин общекультурного и коммуникативного характера, обусловленных расширением связей с другими народами, приобщением к их традициям и культурам. В особой помощи нуждаются мигранты, нашедшие в России новую родину и желающие для своих детей полноценного образования и надеющиеся на успешную социализацию их в российской культуре. 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Курс «Основы православной культуры» духовно-нравственного направления  построен с учетом обозначенных выше проблем современной российской действительности и призван способствовать их решению, используя возможности государственных (светских) школ обычного типа. Предлагаемый курс предназначен для преподавания в государственных и муниципальных школах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6"/>
        </w:rPr>
        <w:t>Курс  рассчитан на обучение по 1 часу в неделю, всего 33 часа в 1 классе.</w:t>
      </w:r>
    </w:p>
    <w:p>
      <w:pPr>
        <w:pStyle w:val="TextBody"/>
        <w:spacing w:lineRule="atLeast" w:line="224" w:before="283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Цель курса:</w:t>
      </w:r>
    </w:p>
    <w:p>
      <w:pPr>
        <w:pStyle w:val="TextBody"/>
        <w:spacing w:lineRule="atLeast" w:line="224" w:before="283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</w:rPr>
        <w:t>расширение историко-культурологического образования и духовно-нравственное воспитание средствами религиозно-познавательного содержания;</w:t>
      </w:r>
    </w:p>
    <w:p>
      <w:pPr>
        <w:pStyle w:val="TextBody"/>
        <w:spacing w:lineRule="atLeast" w:line="224" w:before="283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- знакомство учащихся со Священной историей сотворения мира и существования на Земле;</w:t>
      </w:r>
    </w:p>
    <w:p>
      <w:pPr>
        <w:pStyle w:val="TextBody"/>
        <w:spacing w:lineRule="atLeast" w:line="224" w:before="283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- знакомство с «золотым правилом жизни»;</w:t>
      </w:r>
    </w:p>
    <w:p>
      <w:pPr>
        <w:pStyle w:val="TextBody"/>
        <w:spacing w:lineRule="atLeast" w:line="224" w:before="283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- на примере жизни святых показать суть жизни, её ценности, моральные и духовные;</w:t>
      </w:r>
    </w:p>
    <w:p>
      <w:pPr>
        <w:pStyle w:val="TextBody"/>
        <w:spacing w:lineRule="atLeast" w:line="224" w:before="283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-учить быть добрыми, терпеливыми, выносливыми, мужественными;</w:t>
      </w:r>
    </w:p>
    <w:p>
      <w:pPr>
        <w:pStyle w:val="TextBody"/>
        <w:spacing w:lineRule="atLeast" w:line="224" w:before="283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-развивать мышление, речь, память;</w:t>
      </w:r>
    </w:p>
    <w:p>
      <w:pPr>
        <w:pStyle w:val="TextBody"/>
        <w:spacing w:lineRule="atLeast" w:line="224" w:before="283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-развивать у учащихся интерес к истории;</w:t>
      </w:r>
    </w:p>
    <w:p>
      <w:pPr>
        <w:pStyle w:val="TextBody"/>
        <w:spacing w:lineRule="atLeast" w:line="224" w:before="283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-развивать  эстетический вкус учащихся;</w:t>
      </w:r>
    </w:p>
    <w:p>
      <w:pPr>
        <w:pStyle w:val="TextBody"/>
        <w:spacing w:lineRule="atLeast" w:line="224" w:before="283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-воспитывать положительные качества личности;</w:t>
      </w:r>
    </w:p>
    <w:p>
      <w:pPr>
        <w:pStyle w:val="TextBody"/>
        <w:spacing w:lineRule="atLeast" w:line="224" w:before="283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-воспитывать патриотические чувства, чувство товарищества;</w:t>
      </w:r>
    </w:p>
    <w:p>
      <w:pPr>
        <w:pStyle w:val="TextBody"/>
        <w:spacing w:lineRule="atLeast" w:line="224" w:before="283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-воспитывать трудолюбие, терпение.</w:t>
      </w:r>
    </w:p>
    <w:p>
      <w:pPr>
        <w:pStyle w:val="TextBody"/>
        <w:spacing w:lineRule="atLeast" w:line="224" w:before="283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  <w:u w:val="single"/>
        </w:rPr>
        <w:t>Образовательные и психолого-адаптационные задачи курса: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изучение православной религиозной традиции;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ab/>
        <w:t>изучение истории христианства;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изучение содержания Евангелия и ознакомление с основными сюжетами Ветхого Завета;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изучение православной этики;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ознакомление с особенностями церковного искусства;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изучение устроения православного храма;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ознакомление с основными видами православного богослужения;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формирование целостного восприятия мира;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воспитание уважения к внутреннему миру каждого человека;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формирование культуры общения;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воспитание волевых качеств, культуры мышления и культуры чувств;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выработка этических принципов на основе традиций отечественной культуры;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предупреждение религиозной эксплуатации и конфликтов на национальной и религиозной почве;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ab/>
        <w:t xml:space="preserve">-воспитание патриотизма; </w:t>
      </w:r>
    </w:p>
    <w:p>
      <w:pPr>
        <w:pStyle w:val="TextBody"/>
        <w:spacing w:lineRule="atLeast" w:line="224"/>
        <w:rPr>
          <w:rFonts w:ascii="Times New Roman" w:hAnsi="Times New Roman" w:cs="Times New Roman"/>
          <w:color w:val="000000"/>
          <w:sz w:val="26"/>
        </w:rPr>
      </w:pPr>
      <w:r>
        <w:rPr>
          <w:sz w:val="26"/>
          <w:szCs w:val="26"/>
        </w:rPr>
        <w:tab/>
        <w:t>-</w:t>
      </w:r>
      <w:r>
        <w:rPr>
          <w:rFonts w:cs="Times New Roman" w:ascii="Times New Roman" w:hAnsi="Times New Roman"/>
          <w:sz w:val="26"/>
          <w:szCs w:val="26"/>
        </w:rPr>
        <w:t>формирование представление о культурном и историческом единстве России и российского народа и важности сохранения культурно-национального единства;</w:t>
      </w:r>
    </w:p>
    <w:p>
      <w:pPr>
        <w:pStyle w:val="TextBody"/>
        <w:spacing w:lineRule="atLeast" w:line="224"/>
        <w:rPr/>
      </w:pPr>
      <w:r>
        <w:rPr>
          <w:rFonts w:cs="Times New Roman" w:ascii="Times New Roman" w:hAnsi="Times New Roman"/>
          <w:color w:val="000000"/>
          <w:sz w:val="26"/>
        </w:rPr>
        <w:tab/>
        <w:t>-духовно-нравственное воспитание через приобщение к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адиционным ценностям отечественной культуры;</w:t>
      </w:r>
    </w:p>
    <w:p>
      <w:pPr>
        <w:pStyle w:val="TextBody"/>
        <w:spacing w:lineRule="atLeast" w:line="224"/>
        <w:rPr/>
      </w:pPr>
      <w:r>
        <w:rPr>
          <w:rFonts w:cs="Times New Roman" w:ascii="Times New Roman" w:hAnsi="Times New Roman"/>
          <w:sz w:val="26"/>
          <w:szCs w:val="26"/>
        </w:rPr>
        <w:tab/>
        <w:t>-</w:t>
      </w:r>
      <w:r>
        <w:rPr>
          <w:rFonts w:cs="Times New Roman" w:ascii="Times New Roman" w:hAnsi="Times New Roman"/>
          <w:color w:val="000000"/>
          <w:sz w:val="26"/>
        </w:rPr>
        <w:t>приобщение к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удожественно-эстетическим отечественным традициям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iCs/>
          <w:sz w:val="26"/>
          <w:szCs w:val="26"/>
        </w:rPr>
        <w:tab/>
      </w:r>
      <w:r>
        <w:rPr>
          <w:rFonts w:cs="Times New Roman" w:ascii="Times New Roman" w:hAnsi="Times New Roman"/>
          <w:iCs/>
          <w:sz w:val="26"/>
          <w:szCs w:val="26"/>
        </w:rPr>
        <w:t>-расширение и активизация словаря школьников путём дополнения его лексикой духовного и историко-культурологического значения;</w:t>
      </w:r>
    </w:p>
    <w:p>
      <w:pPr>
        <w:pStyle w:val="TextBody"/>
        <w:spacing w:lineRule="atLeast" w:line="224"/>
        <w:ind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ab/>
        <w:t>-возрождение православных основ семь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-пробуждение </w:t>
      </w:r>
      <w:r>
        <w:rPr>
          <w:rFonts w:cs="Times New Roman" w:ascii="Times New Roman" w:hAnsi="Times New Roman"/>
          <w:sz w:val="26"/>
          <w:szCs w:val="26"/>
        </w:rPr>
        <w:t>интереса и формирование мотивации к изучению отечественной культуры и истори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творческое развитие ребёнка на основе знаний об отечественной культуре и истори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воспитывать потребность школьника в творческом участии в жизни России, в сохранении природы и созидании культуры Отечества.</w:t>
      </w:r>
    </w:p>
    <w:p>
      <w:pPr>
        <w:pStyle w:val="TextBody"/>
        <w:spacing w:before="57" w:after="0"/>
        <w:ind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Краткая характеристика структуры программы</w:t>
      </w:r>
    </w:p>
    <w:p>
      <w:pPr>
        <w:pStyle w:val="TextBody"/>
        <w:spacing w:before="57" w:after="0"/>
        <w:ind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грамма построена с учетом возрастных особенностей учащихся по принципу постепенного усложнения учебного материала.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Условия реализации программы и основные методические рекомендации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пешное обучение по данной программе возможно при выполнении следующих условий: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педагог должен любить детей, уважать их внутренний мир, знать возрастные особенности воспитанников, основные закономерности развития школьников;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педагог должен опираться не на собственные умозаключения, а устоявшиеся традиции духовной отечественной культуры, исторические факты, Священное Писание и Священное Предание, опыт отцов Церкви, научные данные, факты и явления современной общественной жизни, которые могут быть полезны в целях воспитания подрастающего поколения;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необходимо широкое использование иллюстративного материала (изобразительного, литературного, музыкального);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необходимо привлечение учащихся к самостоятельной и коллективной исследовательской и творческой деятельности;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учитель организует уроки по традиционным моделям при соответствии типа урока его целям и задачам;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используются разнообразные методы и приёмы обучения, традиционно применяемые в школьном образовании;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основное усвоение учебного материала достигается на уроке под контролем учителя;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—</w:t>
      </w:r>
      <w:r>
        <w:rPr>
          <w:rFonts w:cs="Times New Roman" w:ascii="Times New Roman" w:hAnsi="Times New Roman"/>
          <w:color w:val="000000"/>
          <w:sz w:val="26"/>
        </w:rPr>
        <w:tab/>
        <w:t>теоретические занятия следует дополнять посещением храмов, музеев.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6"/>
        </w:rPr>
        <w:t xml:space="preserve">При обучении детей по программе «История православной культуры» обязательно соблюдение следующих </w:t>
      </w:r>
      <w:r>
        <w:rPr>
          <w:rFonts w:cs="Times New Roman" w:ascii="Times New Roman" w:hAnsi="Times New Roman"/>
          <w:b/>
          <w:bCs/>
          <w:color w:val="000000"/>
          <w:sz w:val="26"/>
        </w:rPr>
        <w:t>психолого-педагогических принципов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•</w:t>
      </w:r>
      <w:r>
        <w:rPr>
          <w:rFonts w:cs="Times New Roman" w:ascii="Times New Roman" w:hAnsi="Times New Roman"/>
          <w:color w:val="000000"/>
          <w:sz w:val="26"/>
          <w:szCs w:val="24"/>
        </w:rPr>
        <w:tab/>
      </w:r>
      <w:r>
        <w:rPr>
          <w:rFonts w:cs="Times New Roman" w:ascii="Times New Roman" w:hAnsi="Times New Roman"/>
          <w:color w:val="000000"/>
          <w:sz w:val="26"/>
        </w:rPr>
        <w:t>приоритета духовных ценностей и уважения к внутреннему миру каждого школьника;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•</w:t>
      </w:r>
      <w:r>
        <w:rPr>
          <w:rFonts w:cs="Times New Roman" w:ascii="Times New Roman" w:hAnsi="Times New Roman"/>
          <w:color w:val="000000"/>
          <w:sz w:val="26"/>
        </w:rPr>
        <w:tab/>
        <w:t>единства образовательного и воспитательного процессов;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•</w:t>
      </w:r>
      <w:r>
        <w:rPr>
          <w:rFonts w:cs="Times New Roman" w:ascii="Times New Roman" w:hAnsi="Times New Roman"/>
          <w:color w:val="000000"/>
          <w:sz w:val="26"/>
        </w:rPr>
        <w:tab/>
        <w:t>рефлексивного обучения;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•</w:t>
      </w:r>
      <w:r>
        <w:rPr>
          <w:rFonts w:cs="Times New Roman" w:ascii="Times New Roman" w:hAnsi="Times New Roman"/>
          <w:color w:val="000000"/>
          <w:sz w:val="26"/>
        </w:rPr>
        <w:tab/>
        <w:t>принципа равной ответственности педагога и ученика за неуспех освоения материала.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едпочтительные методы обучения: 1) небольшой иллюстрированный рассказ с обсуждением наиболее сложных вопросов темы, предусмотренных учителем или предложенных учениками, на следующем этапе этого же урока;  2) беседа с закреплением материала в творческих работах под руководством учителя; 3) короткая иллюстрированная лекция с заданиями на закрепление материала; 4) чтение фрагментов из Библии с последующим обсуждением (на этом же уроке) и творческим заданием;  5) анализ поэтического текста с раскрытием сюжетов и образов религиозного содержания; 7) работа с текстами.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1"/>
        <w:rPr>
          <w:rFonts w:ascii="Times New Roman" w:hAnsi="Times New Roman" w:cs="Times New Roman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</w:rPr>
        <w:t>Знания, умения и навыки,</w:t>
      </w:r>
    </w:p>
    <w:p>
      <w:pPr>
        <w:pStyle w:val="1"/>
        <w:rPr>
          <w:rFonts w:ascii="Times New Roman" w:hAnsi="Times New Roman" w:cs="Times New Roman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</w:rPr>
        <w:t>которыми должен овладеть школьник по окончании курса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 окончании изучения курса «История православной культуры» предполагается получение школьниками знаний о православных видах богослужения, православной этике, устройстве и назначении храма, овладение богословской терминологией, знакомство с иконописью, фреской, агиографией.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чащиеся должны знать некоторые сюжеты Ветхого Завета, значение и традиции православных праздников. Кроме приобретения перечисленных знаний ,учащиеся в результате освоения курса должны уметь обосновывать свою точку зрения, опираясь на рекомендованную литературу.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1"/>
        <w:rPr>
          <w:rFonts w:ascii="Times New Roman" w:hAnsi="Times New Roman" w:cs="Times New Roman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</w:rPr>
        <w:t>Оценка результатов изучения курса</w:t>
      </w:r>
    </w:p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ровень и степень освоения знаний контролируются, прежде всего, в ходе урока путем устного опроса, обсуждения темы. Предполагается также  контролировать ведение тетради, выполнение творческих работ.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начальной школе необходимы словесные поощрения и положительные отметки (неудовлетворительные отметки не ставятся).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ubtitle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</w:rPr>
        <w:t>Тематическое планирование</w:t>
      </w:r>
    </w:p>
    <w:p>
      <w:pPr>
        <w:pStyle w:val="Subtitle"/>
        <w:jc w:val="left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77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ема занят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– наш дом. Мир рукотворный и нерукотворны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внешнего мира и его познание. Творец. Творение. Необходимость проявления заботы человека о природном мир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ир человека. Человек – существо разумное. Человек – созидатель культуры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еи как хранилища предметов культуры. Знакомство с сокровищами Оружейной палаты. Евангелие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Родины в произведениях отечественного изобразительного искусств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усский музей. Эрмитаж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ки – хранилища культуры. Российская государственная библиотека. Возникновение библиотек при храмах и монастырях. Русские цари – основатели крупнейших библиотек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хранитель культуры. 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вис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ы России от образования и личного участия каждого человека в сохранении общенародного достоя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ангели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едставление о Евангелии как главной и древнейшей духовной книге в России, о роли Евангелия в отечественной культур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естольное Евангелие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Иконы. Назначение иконы. Представление о ценности иконы для православных верую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святыни. Историческая и художественно-эстетическая ценность иконы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для отечественной и мировой культу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тая Троица. Икона Божией Матери. Святитель Николай Чудотворец. Андрей Рублё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амы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Общее представление о православном храме.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нятие «храм – дом Божий». Ценность храма как святыни для православных людей. Представление о художественной и культурно-исторической ценности православных храмов для культуры России и мировой культуры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нешнего устроения храма. Крест. Главка, купол, барабан, держава, апси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еннее  устроение храма. Поведение в храме. Общее представление о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нутреннем устроении православного храма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стас, алтарь, престол. Лампада, подсвечник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тное знамение. Распятие.</w:t>
              <w:tab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ославном богослужении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ятие о богослужении как соборном общении народа с Бого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наша Родина. Россия –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общая Родина всех её россиян. Красота простор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и, её историческое и культурное единство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оссии. Древнейшие города России: Новгород, Владимир, Суздаль, Ростов, Псков, Ярославль, Курск и др. Понятие о кремлях как древнейших оборонительных сооружениях русских городов, о православных храмах как главных, обязательных и красивейших строениях на территории русских кремле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сква – сто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и. Понятие о стол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главном городе страны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ъединительная роль Москвы в духовной, политической и культурной жизни страны. Московский Кремль. Архангельский собор. Храм Василия Блаженного. Старое здание МГУ им. М. В. Ломоносов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 и культур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Культура ка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местное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ворчество народа. Понятие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нности народа как созидателя культуры и государства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диционное представление о служении Родине как священном долге православных граждан. Национальные герои России – Козьма Минин и князь Дмитрий Пожарский, преподобные Александр Пересвет и Андрей Ослябя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ятия «Отечество», «Отчизна», «Отечественная культура». Традиции как ценные явления культуры, передаваемые от поколения к поколе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и – ценные явления жизн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Смысловой и исторической связи слов и понятий «Русь», «русы», «русские», «русская культура», «русский язык», «русский народ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дставление о взаимосвязи культуры и истории России, о духовном, историческом и культурном единстве России. Понятие о культуре как лучшем из всего, что делает человек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православной веры на культур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с Спаситель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человек.  Рождество Христово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сус Христос как Спаситель мир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вечной жизни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вославные традиции в русской культур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вославные традиции в русской культур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иконе в православных семьях.</w:t>
            </w:r>
            <w:r>
              <w:rPr>
                <w:i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конами Божией Матер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Спасителе и православи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13" w:after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занятие. Посещение местного храма. Встреча со священником.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ubtitle"/>
        <w:spacing w:before="170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ЕСПЕЧЕНИЕ:</w:t>
      </w:r>
    </w:p>
    <w:p>
      <w:pPr>
        <w:pStyle w:val="Subtitle"/>
        <w:spacing w:before="170" w:after="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ОСНОВНАЯ ЛИТЕРАТУРА</w:t>
      </w:r>
      <w:r>
        <w:rPr>
          <w:rFonts w:cs="Times New Roman" w:ascii="Times New Roman" w:hAnsi="Times New Roman"/>
          <w:sz w:val="26"/>
        </w:rPr>
        <w:t xml:space="preserve"> ПО 1 РАЗДЕЛУ КУРСА: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ородина А. 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ы православной культуры: Мы и наша культура. Методическое пособие для учителя. 1 класс. — М., Православная педагогика, 2005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православной культуры в 1 классе: Книга для учителя. /Сост. О.К.Харитонова под ред. Прот. В.Дорофеева. – М. : Издательский дом «Покров», 2002. – 192 с.: ил.</w:t>
      </w:r>
    </w:p>
    <w:p>
      <w:pPr>
        <w:pStyle w:val="Subtitl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113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ewtonC">
    <w:charset w:val="cc"/>
    <w:family w:val="decorative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NewtonC" w:hAnsi="NewtonC" w:eastAsia="Times New Roman" w:cs="Times New Roman"/>
      <w:color w:val="000000"/>
      <w:spacing w:val="-15"/>
      <w:sz w:val="19"/>
      <w:szCs w:val="19"/>
    </w:rPr>
  </w:style>
  <w:style w:type="character" w:styleId="Style16">
    <w:name w:val="Подзаголовок Знак"/>
    <w:basedOn w:val="Style14"/>
    <w:qFormat/>
    <w:rPr>
      <w:rFonts w:ascii="NewtonC" w:hAnsi="NewtonC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283"/>
      <w:jc w:val="both"/>
    </w:pPr>
    <w:rPr>
      <w:rFonts w:ascii="NewtonC" w:hAnsi="NewtonC" w:eastAsia="Times New Roman" w:cs="Times New Roman"/>
      <w:color w:val="000000"/>
      <w:spacing w:val="-15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113" w:after="57"/>
      <w:jc w:val="center"/>
    </w:pPr>
    <w:rPr>
      <w:rFonts w:ascii="NewtonC" w:hAnsi="NewtonC" w:eastAsia="Times New Roman" w:cs="Times New Roman"/>
      <w:b/>
      <w:bCs/>
      <w:sz w:val="20"/>
      <w:szCs w:val="20"/>
    </w:rPr>
  </w:style>
  <w:style w:type="paragraph" w:styleId="1">
    <w:name w:val="Подзаголовок 1"/>
    <w:basedOn w:val="Subtitle"/>
    <w:next w:val="TextBody"/>
    <w:qFormat/>
    <w:pPr>
      <w:spacing w:before="57" w:after="57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8:34:00Z</dcterms:created>
  <dc:creator>Admin</dc:creator>
  <dc:description/>
  <cp:keywords/>
  <dc:language>en-US</dc:language>
  <cp:lastModifiedBy>Admin</cp:lastModifiedBy>
  <dcterms:modified xsi:type="dcterms:W3CDTF">2012-11-09T17:10:00Z</dcterms:modified>
  <cp:revision>3</cp:revision>
  <dc:subject/>
  <dc:title/>
</cp:coreProperties>
</file>