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Согласовано</w:t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36"/>
          <w:szCs w:val="36"/>
        </w:rPr>
        <w:t>Утвержден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экспертным советом</w:t>
        <w:tab/>
        <w:tab/>
        <w:tab/>
        <w:tab/>
        <w:tab/>
        <w:tab/>
        <w:t>на педагогическо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тета образования</w:t>
        <w:tab/>
        <w:tab/>
        <w:tab/>
        <w:tab/>
        <w:tab/>
        <w:tab/>
        <w:t>совете 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</w:t>
        <w:tab/>
        <w:tab/>
        <w:tab/>
        <w:tab/>
        <w:tab/>
        <w:tab/>
        <w:tab/>
        <w:t>МОУ СОШ № 17</w:t>
        <w:tab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 Узловский район</w:t>
        <w:tab/>
        <w:tab/>
        <w:tab/>
        <w:tab/>
        <w:tab/>
        <w:tab/>
        <w:t>Директор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окол № ____ от «___»____________</w:t>
        <w:tab/>
        <w:tab/>
        <w:tab/>
        <w:t xml:space="preserve">  Окорокова Н.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72"/>
          <w:szCs w:val="72"/>
        </w:rPr>
      </w:pPr>
      <w:r>
        <w:rPr>
          <w:rFonts w:cs="Times New Roman CYR" w:ascii="Times New Roman CYR" w:hAnsi="Times New Roman CYR"/>
          <w:b/>
          <w:bCs/>
          <w:sz w:val="72"/>
          <w:szCs w:val="72"/>
        </w:rPr>
        <w:t>ВОСПИТАТЕЛЬНАЯ 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56"/>
          <w:szCs w:val="56"/>
        </w:rPr>
      </w:pPr>
      <w:r>
        <w:rPr>
          <w:rFonts w:cs="Times New Roman CYR" w:ascii="Times New Roman CYR" w:hAnsi="Times New Roman CYR"/>
          <w:b/>
          <w:bCs/>
          <w:sz w:val="56"/>
          <w:szCs w:val="56"/>
        </w:rPr>
        <w:t>«МОЁ БУДУЩЕЕ ЗАВИСИТ ОТ МЕНЯ (УЧЕБА +РАБОТА= УСПЕШНАЯ КАРЬЕРА)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  <w:t xml:space="preserve">ДЛЯ </w:t>
      </w:r>
      <w:r>
        <w:rPr>
          <w:rFonts w:cs="Times New Roman CYR" w:ascii="Times New Roman CYR" w:hAnsi="Times New Roman CYR"/>
          <w:b/>
          <w:bCs/>
          <w:sz w:val="72"/>
          <w:szCs w:val="72"/>
        </w:rPr>
        <w:t>9-11</w:t>
      </w:r>
      <w:r>
        <w:rPr>
          <w:rFonts w:cs="Times New Roman CYR" w:ascii="Times New Roman CYR" w:hAnsi="Times New Roman CYR"/>
          <w:b/>
          <w:bCs/>
          <w:sz w:val="52"/>
          <w:szCs w:val="52"/>
        </w:rPr>
        <w:t xml:space="preserve">  КЛАСС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ОСНОВНОЙ ОБЩЕОБРАЗОВАТЕЛЬНОЙ ШКОЛ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40"/>
          <w:szCs w:val="40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Составитель: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ab/>
        <w:tab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48"/>
          <w:szCs w:val="48"/>
        </w:rPr>
        <w:t>Синчина О.В.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48"/>
          <w:szCs w:val="48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лассный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ab/>
        <w:tab/>
        <w:tab/>
        <w:tab/>
        <w:tab/>
        <w:tab/>
        <w:tab/>
        <w:t>руководитель 9а класс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Узловая, 2010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уальность профориентационной работы на современном этапе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а подрастающего поколения к созидательному труду на благо общества - важнейшая задача всей образовательной системы государства. Ее успешное осуществление связано с постоянным поиском наиболее совершенных путей трудового воспитания и профессиональной ориентации. Передовой педагогический опыт, результаты научных исследований показывают, что только комплексный подход к решению вопросов трудового самоопределения  молодежи способствует успеху профориентационной деятель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иональная ориентация - это государственная по масштабам экономическая по результатам, социальная по содержанию, педагогическая по методам сложная и многогранная проблема. Профориентация содействует рациональному распределению трудовых ресурсов общества в соответствии с интересами, склонностями, возможностями личности и потребностями народного хозяйства в кадрах определенных професси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выпускных классах дети сосредотачиваются на профессиональном самоопределении. Оно предполагает самоограничение, отказ от подростковых фантазий, в которых ребенок мог стать представителем любой профессии. Старшекласснику приходится ориентироваться в различных профессиях, что совсем не просто, поскольку в основе отношения к профессии чаще всего лежит не свой собственный, а чужой опыт, т.е. сведения, полученные от родителей, друзей, знакомых и т.п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т опыт обычно абстрактен, он не пережит, не выстрадан. Кроме того, нужно верно оценить свои собственные возможности:  уровень учебной подготовки, здоровье, материальные условия семьи и главное -  свои способности и склонно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ая экономическая и политическая обстановка заставляет предъявлять все более высокие требования к индивидуальным психофизиологическим особенностям человека. Рыночные отношения кардинально меняют характер и цели труда: возрастает его интенсивность, усиливается напряженность, требуется высокий профессионализм, выносливость и ответственность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вязи с этим огромное внимание необходимо уделять проведению целенаправленной профориентационной работы среди молодежи и школьников, которая должна опираться на глубокое знание всей системы основных факторов, определяющих формирование профессиональных намерений личности и пути ее реализаци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рофориентация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- это научно обоснованная система социально-экономических, психолого-педагогических, медико-биологических и производственно-технических мер по оказанию молодёжи личностно-ориентированной помощи в выявлении и развитии способностей и склонностей, профессиональных и познавательных интересов в выборе профессии, а также формирование потребности и готовности к труду в условиях рынка, многоукладности форм собственности и предпринимательства. Она реализуется через учебно-воспитательный процесс, внеурочную и внешкольную работу с учащимис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современном этапе можно выделить следующие основны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блемы, мешающие полноценной профориентационной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пределенность целей профессионального самоопре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общепринятых (признаваемых разными слоями общества) образов жизненного и профессионального успе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абое взаимодействие профориентационной науки с представителями смежных наук и сфер позн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Явно недостаточное время, отведенное в школах для профориентацион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абое вовлечение в эту работу родителей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абое внимание к профориентации (особенно школьной) различных социальных институтов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возникла необходимость работы в данном направлении? Ответ на вопрос содержится в приведенной ниже таблице:</w:t>
      </w:r>
    </w:p>
    <w:p>
      <w:pPr>
        <w:pStyle w:val="Normal"/>
        <w:autoSpaceDE w:val="false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нные на 2009 год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Школ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9-2010 учебный год</w:t>
            </w:r>
          </w:p>
        </w:tc>
      </w:tr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0% выпускников вузов реально работают не по  специальности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% выпускников средних специальных заведений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0% выпускников профессионально-технических училищ ежегодно оказываются невостребованными предприятиями и организациями.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рошено - 21  учащийся (8а  класса)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знания по приобретению будущей профессии отсутствуют (или весьма приблизительны) у  значительной части опрошенных - 13 учащихся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некоторые  девятиклассники не  располагают знаниями о предполагаемых возможностях будущего трудоустройства - 10 учащихся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когнитивный  компонент (знания о профессии) сформирован на достаточном уровне только у 50% учащихся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 высок процент учащихся, не способных сделать самостоятельный выбор будущей профессии - 61 %; 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ая программа предполагает хотя бы частичное решение названных проблем и направлена прежде всего на учащихся 9 класса основной о школы, их осознанный выбор профиля обучения, профессиональное определение после окончания основной школы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Главная цель данной 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ормирование у учащихся профессионального самоопределения, соответствующего индивидуальным способностям каждой личности и запросам общества в кадрах, его требованиям к современному труженику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опутствующие цел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оказание профориентационной поддержки учащимся в процессе выбора профиля обучения и сферы будущей профессиональной деятельност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ыработка у учащихся сознательного отношения к труду, профессиональное самоопределение в условиях свободы выбора сферы деятельности в соответствии со своими возможностями, способностями и с учетом требований рынка труд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Задач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олучение непротиворечивых данных о предпочтениях, склонностях и возможностях учащихся для разделения их по профилям обучения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широкого диапазона вариативности профильного обучения за счет комплексных и нетрадиционных форм и методов, применяемых на уроках элективных курсов и в воспитательной работе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ыработка гибкой системы кооперации старшей ступени основной школы с учреждениями дополнительного и профессионального образования, а также с предприятиями города, региона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ыработка общественно- значимых мотивов выбора професс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информирование учащихся 9 класса и их родителей о различных учебных заведениях города и регион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ормирование и развитие навыков самостоятельного и осознанного принятия решен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ормирование элементов духовной культуры в процессе подготовки учащихся к сознательному выбору професс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страивая работу по профориентации учащихся, мы опирались на модель личности выпускника, где был определён ряд наиболее важных, на наш взгляд,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омпетенций.</w:t>
      </w:r>
      <w:r>
        <w:rPr>
          <w:rFonts w:cs="Times New Roman CYR" w:ascii="Times New Roman CYR" w:hAnsi="Times New Roman CYR"/>
          <w:sz w:val="28"/>
          <w:szCs w:val="28"/>
        </w:rPr>
        <w:t xml:space="preserve"> Не случайно в этой модели выделены такие компетенции, как: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ценностно-смысловая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готовностью видеть и понимать окружающий мир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, ориентироваться в нем,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сознавать свою роль и предназначение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, уметь выбирать целевые и смысловые установки для своих действий и поступков,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инимать решения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;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циально-трудовая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готовностью к гражданско-общественной деятельност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 социально-трудовой, сформированностью знаний в области семейных отношений и обязанностей, в вопросах экономики и права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, в профессиональном самоопределени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екультурная</w:t>
      </w:r>
      <w:r>
        <w:rPr>
          <w:rFonts w:cs="Times New Roman CYR" w:ascii="Times New Roman CYR" w:hAnsi="Times New Roman CYR"/>
          <w:sz w:val="28"/>
          <w:szCs w:val="28"/>
        </w:rPr>
        <w:t xml:space="preserve"> - осведомленностью в особенностях национальной и общечеловеческой культуры, духовно-нравственных основах жизни человека и человечества, отдельных народов, культурологических основах семейных, социальных, общественных явлений и традиций, роли науки и религии в жизни человека, их влияние на мир, эффективных способах организации свободного времени, его ориентацией на полезную, развивающую досуговую деятельность, на здоровый образ жизни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о-познавательная</w:t>
      </w:r>
      <w:r>
        <w:rPr>
          <w:rFonts w:cs="Times New Roman CYR" w:ascii="Times New Roman CYR" w:hAnsi="Times New Roman CYR"/>
          <w:sz w:val="28"/>
          <w:szCs w:val="28"/>
        </w:rPr>
        <w:t xml:space="preserve"> - готовностью к освоению на базовом уровне образовательных программ по предметам учебного плана образовательного учреждения, изучению на повышенном уровне сложности образовательных программ по предметам в соответствии  с интересами и способностями, сформированностью мотивации к познанию, творчеству, продолжению обучения в учреждениях среднего и высшего профессионального образования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онная</w:t>
      </w:r>
      <w:r>
        <w:rPr>
          <w:rFonts w:cs="Times New Roman CYR" w:ascii="Times New Roman CYR" w:hAnsi="Times New Roman CYR"/>
          <w:sz w:val="28"/>
          <w:szCs w:val="28"/>
        </w:rPr>
        <w:t xml:space="preserve"> - готовностью самостоятельно работать с информацией различных источников, искать, анализировать и отбирать необходимую информацию, организовывать, преобразовывать, сохранять и передавать ее, мотивацией к овладению основами компьютерной грамотности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онная</w:t>
      </w:r>
      <w:r>
        <w:rPr>
          <w:rFonts w:cs="Times New Roman CYR" w:ascii="Times New Roman CYR" w:hAnsi="Times New Roman CYR"/>
          <w:sz w:val="28"/>
          <w:szCs w:val="28"/>
        </w:rPr>
        <w:t xml:space="preserve"> - готовностью самостоятельно работать с информацией различных источников, искать, анализировать и отбирать необходимую информацию, организовывать, преобразовывать, сохранять и передавать ее, мотивацией к овладению основами компьютерной грамотности                                          и программирования для успешной социализации в информационном обществе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чностного самосовершенств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- готовностью осуществлять физическое, духовное и интеллектуальное саморазвитие, сформированностью ценностного отношения к самообразованию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муникативная</w:t>
      </w:r>
      <w:r>
        <w:rPr>
          <w:rFonts w:cs="Times New Roman CYR" w:ascii="Times New Roman CYR" w:hAnsi="Times New Roman CYR"/>
          <w:sz w:val="28"/>
          <w:szCs w:val="28"/>
        </w:rPr>
        <w:t xml:space="preserve"> - готовностью к взаимодействию, сотрудничеству с людьми, сформированностью навыков работы в группе, способностью быстро адаптироваться к различного рода изменениям, ориентироваться в общественной обстанов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фессиональная ориентация - эт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ногоаспектная система</w:t>
      </w:r>
      <w:r>
        <w:rPr>
          <w:rFonts w:cs="Times New Roman CYR" w:ascii="Times New Roman CYR" w:hAnsi="Times New Roman CYR"/>
          <w:sz w:val="28"/>
          <w:szCs w:val="28"/>
        </w:rPr>
        <w:t xml:space="preserve">, включающая в себя просвещение, воспитание, изучение психофизиологических особенностей, проведение психодиагностики, организация элективных курсов, а также, что особенно важно, занятий по психологии. Это неслучайно, т. к. только на них происходит прямое воздействие на психику школьника через специально организованную деятельность общ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им образом, можно выделить следующие аспекты: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циальный, экономический, психолого-педагогический, медико-физиологическ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циальный аспект</w:t>
      </w:r>
      <w:r>
        <w:rPr>
          <w:rFonts w:cs="Times New Roman CYR" w:ascii="Times New Roman CYR" w:hAnsi="Times New Roman CYR"/>
          <w:sz w:val="28"/>
          <w:szCs w:val="28"/>
        </w:rPr>
        <w:t xml:space="preserve"> заключается в формировании ценностных ориентации молодежи в профессиональном самоопределении, где делается акцент на изучении требований к квалификации работника той или иной сфе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Экономический аспект</w:t>
      </w:r>
      <w:r>
        <w:rPr>
          <w:rFonts w:cs="Times New Roman CYR" w:ascii="Times New Roman CYR" w:hAnsi="Times New Roman CYR"/>
          <w:sz w:val="28"/>
          <w:szCs w:val="28"/>
        </w:rPr>
        <w:t xml:space="preserve"> - это процесс управления выбором профессии молодежи в соответствии с потребностями общества и возможностями личности (изучение рынка труда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сихологический аспект</w:t>
      </w:r>
      <w:r>
        <w:rPr>
          <w:rFonts w:cs="Times New Roman CYR" w:ascii="Times New Roman CYR" w:hAnsi="Times New Roman CYR"/>
          <w:sz w:val="28"/>
          <w:szCs w:val="28"/>
        </w:rPr>
        <w:t xml:space="preserve"> состоит в изучении структуры личности, формировании профессиональной направленности (способность к осознанному выбору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едагогический аспект</w:t>
      </w:r>
      <w:r>
        <w:rPr>
          <w:rFonts w:cs="Times New Roman CYR" w:ascii="Times New Roman CYR" w:hAnsi="Times New Roman CYR"/>
          <w:sz w:val="28"/>
          <w:szCs w:val="28"/>
        </w:rPr>
        <w:t xml:space="preserve"> связан с формированием общественно значимых мотивов выбора профессии и профессиональных интересов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едико-физиологический аспект</w:t>
      </w:r>
      <w:r>
        <w:rPr>
          <w:rFonts w:cs="Times New Roman CYR" w:ascii="Times New Roman CYR" w:hAnsi="Times New Roman CYR"/>
          <w:sz w:val="28"/>
          <w:szCs w:val="28"/>
        </w:rPr>
        <w:t xml:space="preserve"> выдвигает такие основные задачи как разработка критериев профессионального отбора в соответствии с состоянием здоровья, а также требований, которые предъявляет профессия к личности кандида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е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принципы</w:t>
      </w:r>
      <w:r>
        <w:rPr>
          <w:rFonts w:cs="Times New Roman CYR" w:ascii="Times New Roman CYR" w:hAnsi="Times New Roman CYR"/>
          <w:sz w:val="28"/>
          <w:szCs w:val="28"/>
        </w:rPr>
        <w:t xml:space="preserve"> активизации и развития профоринтационой работы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кольку объектом профориентационной деятельности является процесс социально-профессионального самоопределения человека, важно в первую очередь сформулировать группу принципов, которыми будем руководствоваться при организации работы по данной программ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принцип сознательности</w:t>
      </w:r>
      <w:r>
        <w:rPr>
          <w:rFonts w:cs="Times New Roman CYR" w:ascii="Times New Roman CYR" w:hAnsi="Times New Roman CYR"/>
          <w:sz w:val="28"/>
          <w:szCs w:val="28"/>
        </w:rPr>
        <w:t xml:space="preserve"> в выборе профессии учащимися, что выражается в стремлении удовлетворить своим выбором не только личностные потребности в трудовой деятельности, но и принести как можно больше пользы обще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связь профориентационной работы с жизнью</w:t>
      </w:r>
      <w:r>
        <w:rPr>
          <w:rFonts w:cs="Times New Roman CYR" w:ascii="Times New Roman CYR" w:hAnsi="Times New Roman CYR"/>
          <w:sz w:val="28"/>
          <w:szCs w:val="28"/>
        </w:rPr>
        <w:t>, трудом, практикой, предусматривающей оказание помощи человеку в выборе его будущей профессии в органичном единстве с потребностями социума в квалифицированных кадрах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принцип взаимосвяз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фориентационных Центров, школ, семьи, средних и высших учебных заведений в профориентации учащихся предусматривает тесный контакт по оказанию помощи молодым людям в профессиональном самоопределении и выборе профессии, что предполагает усиление целенаправленности и координации в совместной деятельно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●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вязь профориентации с трудовой подготовкой школьников</w:t>
      </w:r>
      <w:r>
        <w:rPr>
          <w:rFonts w:cs="Times New Roman CYR" w:ascii="Times New Roman CYR" w:hAnsi="Times New Roman CYR"/>
          <w:sz w:val="28"/>
          <w:szCs w:val="28"/>
        </w:rPr>
        <w:t xml:space="preserve"> - это принцип, предусматривающий хорошую постановку трудового воспитания и обучения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оспитывающий характер профориен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стоит в необходимости осуществления профориентационной работы в соответствии с задачами формирования гармоничной личности, в единстве трудового, экономического нравственного, эстетического, правового и физического воспитания;</w:t>
      </w:r>
      <w:r>
        <w:rPr>
          <w:rFonts w:cs="Times New Roman CYR" w:ascii="Times New Roman CYR" w:hAnsi="Times New Roman CYR"/>
          <w:color w:val="000000"/>
        </w:rPr>
        <w:t xml:space="preserve">          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заимосвязь диагностического и воспитательного подход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 проведению профориентационной работы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ифференцированный и индивидуальный подход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 учащимся в зависимости от возраста и уровня сформированности их профессиональных интересов, от различий в ценностных ориентациях и жизненных планов, от уровня успеваемости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Оптимальное сочетание массовых, групповых и индивидуальных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 профориентационной работы с учащимися и их родителями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ответствие содержания форм и методов</w:t>
      </w:r>
      <w:r>
        <w:rPr>
          <w:rFonts w:cs="Times New Roman CYR" w:ascii="Times New Roman CYR" w:hAnsi="Times New Roman CYR"/>
          <w:sz w:val="28"/>
          <w:szCs w:val="28"/>
        </w:rPr>
        <w:t xml:space="preserve"> профориентационной работы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отребностям профессионального развития личност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дновременно потребностям района (города, региона) в кадрах определенных профессий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требуемого уровня квалификац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 xml:space="preserve">Структурно-функциональная модель </w:t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pt" to="225pt,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 xml:space="preserve">допрофессиональной подготовки и профессиональной ориентации учащихся по программе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«Моё будущее зависит от меня (учеба + работа = успешная карьера)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100965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95pt" to="49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-9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 ступень 8-9класс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профильная подготовка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ивизация интереса к выбору профессии, формирование правильного понимания сущности профессии и самоопределение,   компьютерная диагностика профессиональной предрасположенности, уточнение сведений об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ебных заведениях, об ошибках в выборе профессий, выбор обучения в старшей школе. 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дагог-психолог, классный руководитель, учителя-предметники,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кольный библиотекарь, родители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05pt" to="225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5pt" to="49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494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-9pt,1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125095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85pt" to="495pt,1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 ступень 10 - 11класс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фессиональная подготов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глубленное изучение предметов.  Очно-заочные, дистанционные подготовительные курсы. Участие в научных обществах, тематические экскурсии, анкетирование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дагог-психолог, классный руководитель, учителя-предметники,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кольный библиотекарь, родител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494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537781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23.45pt" to="225pt,-3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8-9 классы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редпрофильная подгото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ая цель</w:t>
      </w:r>
      <w:r>
        <w:rPr>
          <w:rFonts w:cs="Times New Roman CYR" w:ascii="Times New Roman CYR" w:hAnsi="Times New Roman CYR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адекватного соотнесения подростками своих личностных качеств с требованиями основных профессий, подготовка детей к выбору профиля обучения на старшей ступен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плексная диагностика «Мои желания и возможности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09-2010 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2 % учащихся желания не совпали с их возможностя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этому важным является объединение усилий всех участников образовательного процесса с целью оказания квалифицированной помощи учащимся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1.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Учителя-предметник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Задача - повышение роли учителя-предметника в профессиональном самоопределении учащихся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-лекции о содержании профессии. Темы: «Профессии социальной сферы», «Профессия - предприниматель», «Профессия - руководитель»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ходе лекций у учащихся формируется представление о профессиональной направленности того или иного предмета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стор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- юрист, культуролог, экскурсовод, социальный работник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атематик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- статист, бухгалтер, экономист, финансист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изи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- инженер, метеоролог, учёный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Хим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- врач, фармацевт, металлург, лаборант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Биолог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- селекционер, эколог, агроном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нформати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- программист, пользователь ЭВМ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тература, русский язы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- журналист, корреспондент, делопроизводитель, редактор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Классный руководитель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 цикл бесед, условно названный «Уроки самопознания», примерные темы которых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 классы: «Темперамент и профессия», «Коммуникативные способности. Профессии социальной сферы», «Способности и профессиональная пригодность», «Профессия и здоровье»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 классы: «Как избежать ошибок при выборе профессии», «Формула успеха», «Стратегия выбора профессии. Современный рынок труда: мифы и реальность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ведение в рамках предпрофильного обучения Дней открытых дверей, в ходе которых организуются встречи с представителями различных профессий, учебных заведени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ие детей в ярмарках образовательных услу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с</w:t>
        <w:softHyphen/>
        <w:t>курсии на производст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скурсии в профессиональные учебные заведе</w:t>
        <w:softHyphen/>
        <w:t>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тогом совместной деятельности классного руководителя и обучающихся может стать создание «Карточек профессии»,</w:t>
      </w:r>
      <w:r>
        <w:rPr>
          <w:rFonts w:cs="Times New Roman CYR" w:ascii="Times New Roman CYR" w:hAnsi="Times New Roman CYR"/>
          <w:sz w:val="28"/>
          <w:szCs w:val="28"/>
        </w:rPr>
        <w:t xml:space="preserve"> которую учащийся ведёт постоянно, на уроках или классных часах, где речь идёт о той или иной профессии, например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«Менеджер туризма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3"/>
      </w:tblGrid>
      <w:tr>
        <w:trPr/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рактеристика профессии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обходимые качества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элементы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ляющие каждого элемент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труд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атывает новые туристические маршрут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мение планировать, предвидеть различные затруднения (-); - Склонность к расчётам, анализу (+,-)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удия труд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ефонная и мобильная связ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Быстрая обучаемость (+,-); - Высокая скорость в использовании компьютерных технологий (+)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я труд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офисе, возможны частые командировки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клонность к частым переездам, путешествиям (-); - Склонность к постоянному повышению своего образования (+)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сшее со знанием двух языков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мение найти информацию о том, где и как можно получить эту профессию или повысить квалификацию (+,-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торую графу учащийся заполняет в процессе работы на занятиях, третью - только на основе характеристик профессий, как правило, - дома. Затем он оценивает степень наличия тех или иных качеств у себя (отмечает в третьей графе). Такая карточка, особенно на заключительном этапе её заполнения, позволяет школьнику удовлетворить свою потребность в профессиональном самопознании и осознать направления для дальнейшего совершенств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-11 классы. Профильная подгото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подготовить выпускников к продолжению образования в соответствии с профи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данной ступени обучения  у учащихся должна быть сформирована мотивационно-ценностная готовность к выбору профессии. Поэтому на данном этапе проводится диагностика </w:t>
      </w:r>
      <w:r>
        <w:rPr>
          <w:b/>
          <w:i/>
          <w:sz w:val="28"/>
          <w:szCs w:val="28"/>
        </w:rPr>
        <w:t>«Мой профессиональный мотив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ты выбрал именно эту професс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е нравится эта профессия, смогу в ней полностью реализовать себ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за компанию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одолжение семейной традиции; </w:t>
      </w:r>
    </w:p>
    <w:p>
      <w:pPr>
        <w:pStyle w:val="Normal"/>
        <w:jc w:val="both"/>
        <w:rPr/>
      </w:pPr>
      <w:r>
        <w:rPr>
          <w:sz w:val="28"/>
          <w:szCs w:val="28"/>
        </w:rPr>
        <w:t>- внешняя привлекательность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на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повлияло на твой выбор профе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принял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ветовали роди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ветовали друзья;</w:t>
      </w:r>
    </w:p>
    <w:p>
      <w:pPr>
        <w:pStyle w:val="Normal"/>
        <w:jc w:val="both"/>
        <w:rPr/>
      </w:pPr>
      <w:r>
        <w:rPr>
          <w:sz w:val="28"/>
          <w:szCs w:val="28"/>
        </w:rPr>
        <w:t>- влияние оказали занятия в школе.</w:t>
      </w:r>
    </w:p>
    <w:p>
      <w:pPr>
        <w:pStyle w:val="Normal"/>
        <w:ind w:firstLine="540"/>
        <w:jc w:val="both"/>
        <w:rPr/>
      </w:pPr>
      <w:r>
        <w:rPr>
          <w:sz w:val="28"/>
        </w:rPr>
        <w:t>Таким образом, в результате диагностики можно сделать выводы о том, что при выборе профессии у наших учащихся в основном преобладают такие мотивы, как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Мотив социальной зависимости</w:t>
      </w:r>
      <w:r>
        <w:rPr>
          <w:sz w:val="28"/>
        </w:rPr>
        <w:t xml:space="preserve"> («за компанию»), когда старшеклассник собирается заниматься этой профессией под воздействием друга или других значимых люд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Мотив преемственности</w:t>
      </w:r>
      <w:r>
        <w:rPr>
          <w:sz w:val="28"/>
        </w:rPr>
        <w:t>, когда некоторые старшеклассники повторяют профессиональный выбор своих родителей, т.е. продолжают династ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</w:t>
      </w:r>
      <w:r>
        <w:rPr>
          <w:b/>
          <w:sz w:val="28"/>
        </w:rPr>
        <w:t>Мотив внешней привлекательности</w:t>
      </w:r>
      <w:r>
        <w:rPr>
          <w:sz w:val="28"/>
        </w:rPr>
        <w:t>, когда учащиеся выбирают профессию на основе сугубо внешних элементов деятельности: красивая форменная одежда, эстетичная рабочая обстановка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 только у небольшого количества учащихся преобладает мотив профессиональной самореализации, когда профессия выбрана самостоятельно, нравится и старшеклассник понимает, что только в ней сможет самореализовать себя. Поэтому важное значение приобретает работа по формированию мотивационно-ценностной готовности старшеклассников  к выбору профессии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Классный руководитель:</w:t>
      </w:r>
    </w:p>
    <w:p>
      <w:pPr>
        <w:pStyle w:val="Normal"/>
        <w:ind w:firstLine="540"/>
        <w:jc w:val="both"/>
        <w:rPr/>
      </w:pPr>
      <w:r>
        <w:rPr>
          <w:i/>
          <w:sz w:val="28"/>
          <w:u w:val="single"/>
        </w:rPr>
        <w:t>Система классных часов</w:t>
      </w:r>
      <w:r>
        <w:rPr>
          <w:sz w:val="28"/>
        </w:rPr>
        <w:t xml:space="preserve"> – уроков самоопределения по теме «Профессиональное определение: мотивы и ценности», где учащиеся представляют свою будущую профессию, обосновывая свой выбо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ы: «Твоя карьера», «Формула успеха»</w:t>
      </w:r>
    </w:p>
    <w:p>
      <w:pPr>
        <w:pStyle w:val="Normal"/>
        <w:ind w:firstLine="540"/>
        <w:jc w:val="both"/>
        <w:rPr/>
      </w:pPr>
      <w:r>
        <w:rPr>
          <w:i/>
          <w:sz w:val="28"/>
          <w:u w:val="single"/>
        </w:rPr>
        <w:t>Организация социального партнёрства</w:t>
      </w:r>
      <w:r>
        <w:rPr>
          <w:i/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в рамках профильного обучения Дней открытых дверей, в ходе которых организуются встречи с представителями различных профессий, учебных за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детей в ярмарках образова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</w:t>
        <w:softHyphen/>
        <w:t>курсии на произ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и в профессиональные учебные заведе</w:t>
        <w:softHyphen/>
        <w:t>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чи с выпускниками школы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sz w:val="28"/>
          <w:szCs w:val="28"/>
        </w:rPr>
        <w:t>- Привлечение детей к обучению на курсах дистанционного обуч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заимодействие с родителями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Родительские собрания по темам программы;</w:t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>Совместные консультации в Центрах занятости населения и в психологических центрах;</w:t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</w:t>
        <w:tab/>
        <w:t>Экскурсии на предприятия, где работают или служат родители;</w:t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  <w:tab/>
        <w:t>Приглашение родителей на классные часы с беседами о своей профессии;</w:t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</w:t>
        <w:tab/>
        <w:t>Посещение учебных заведений города в рамках Дней открытых дверей.</w:t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54432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1.6pt" to="54pt,1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Городская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43500" cy="3542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542760"/>
                          <a:chOff x="0" y="0"/>
                          <a:chExt cx="51436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1429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913680"/>
                            <a:ext cx="1369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й 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авки, беседы, встречи, през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13680"/>
                            <a:ext cx="12567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занятости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13680"/>
                            <a:ext cx="12567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-ческий 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консуль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25520"/>
                            <a:ext cx="2056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15520"/>
                            <a:ext cx="68508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2552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42552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3399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56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1544400"/>
                            <a:ext cx="1404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78.95pt" coordorigin="0,0" coordsize="8100,5579">
                <v:rect id="shape_0" stroked="f" o:allowincell="f" style="position:absolute;left:1;top:0;width:80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439;width:2156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й муз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авки, беседы, встречи, през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439;width:19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занятости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439;width:19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-ческий цен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консуль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670" to="3238,13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12" to="2878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70" to="4498,13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6,670" to="6455,13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8,2110" to="1958,2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7,2469" to="4297,2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8,2432" to="683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4445</wp:posOffset>
                </wp:positionV>
                <wp:extent cx="5739765" cy="7048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Связь с социум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5pt;height:55.5pt;mso-wrap-distance-left:9.05pt;mso-wrap-distance-right:9.05pt;mso-wrap-distance-top:0pt;mso-wrap-distance-bottom:0pt;margin-top:-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left="-1080" w:hanging="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Связь с социум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077595</wp:posOffset>
                </wp:positionV>
                <wp:extent cx="1276350" cy="1962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ая библиот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, конференции, диспуты, през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54.5pt;mso-wrap-distance-left:9.05pt;mso-wrap-distance-right:9.05pt;mso-wrap-distance-top:0pt;mso-wrap-distance-bottom:0pt;margin-top:84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ая библиот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еды, конференции, диспуты, през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Этапы реализации программы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36"/>
          <w:szCs w:val="36"/>
        </w:rPr>
        <w:t>1 этап – подготовительный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i/>
          <w:i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Август - сентябрь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готовка материала, установление связей с социумом, консультации специалистов, сбор информации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/>
          <w:i/>
          <w:sz w:val="36"/>
          <w:szCs w:val="36"/>
        </w:rPr>
        <w:t>2 этап – информационный: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ктябрь - ноябрь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аксимально полное информирование о возможных вариантах образовательного маршрута после 9 класса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как правильно выбрать профессию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накомство в доступной форме с профессиограммами наиболее популярных среди учащихся профессий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накомство учащихся с содержанием понятий «интересы», «потребности», «способности»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учение интересов, потребностей и склонностей учащихся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иагностика свойств личности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иагностика возможностей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 результатов успеваемости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 результатов досуговой деятельности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едение экспресс - диагностики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накомство с различными профессиональными учреждениями города и региона.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/>
          <w:i/>
          <w:sz w:val="36"/>
          <w:szCs w:val="36"/>
        </w:rPr>
        <w:t>3 этап – аналитический: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Декабрь - январь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 результатов диагностики интересов и возможностей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 мнения родителей.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/>
          <w:i/>
          <w:sz w:val="36"/>
          <w:szCs w:val="36"/>
        </w:rPr>
        <w:t>4 этап – обобщающий: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Февраль - март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дивидуальные беседы с учащимися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дивидуальные беседы с родителями;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/>
          <w:i/>
          <w:sz w:val="36"/>
          <w:szCs w:val="36"/>
        </w:rPr>
        <w:t>5 этап – заключительный. Этап принятия решений.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Апрель - май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ГУ + ХОЧУ + НАДО + ВАРИАНТЫ ВЫБОРА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Тематическое планирование занятий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 занят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 – 9 клас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 выбираешь профессию. Со многими неизвестными!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р профессий. Человек – техн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р профессий. Человек – челове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р профессий. Человек – прир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знай самого себя (тестирова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факторы оказывают значительное влияние на выбор профессии?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ориентации и медицинское консультир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тивы выбора професс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логические характеристики професс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и с большой перспекти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 стать гением? Жизненная стратегия творческого человека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вохи престиж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уд и творчество – главный смысл жизн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го желают мама и папа?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– 11 клас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ые професс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и с большой перспекти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и мои интересы, склонности, возможности и потреб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правильно сделать выбор. Обзор вариантов образовательного маршру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учусь выбирать. Деловая игра «Мой выбор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ой и запасной варианты выбора. Принятие реш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ртфолио. Знакомство с портфолио. Цель составления, структура. Теория и практика состав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я правильного выб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мендации к собеседованию при приеме на работу. Деловая иг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ориентация и медицинское консультир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бор профессии (рекомендации от психолог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твори свое будущее с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0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Формы и методы профориентационной работы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о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Пассивно – школьные мероприятия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бесед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икторин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формационные стенд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экскурсии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стречи с интересными людьми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2. Активные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ружки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нсультации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правочная литература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емья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3. Профессиональные консультации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Профессиональное просвещение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фессиограмм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клама, агитация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ни открытых дверей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ставки, бесед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чебные фильмы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2. Профессинальное воспитание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ормирование у учащихся необходимых понятий, суждений, убеждений, оценок (через рассказ, беседу, лекцию, диспут, показ кино и видеофильмов, наглядность)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ация познавательной и практической деятельности учащихся (поручения, задания, упражнения, создание специальных ситуаций)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тимулирование учащихся на профессиональную подготовку (состязания, деловые игры)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Результатом профессиональной ориентации</w:t>
      </w:r>
      <w:r>
        <w:rPr>
          <w:rFonts w:cs="Times New Roman CYR" w:ascii="Times New Roman CYR" w:hAnsi="Times New Roman CYR"/>
          <w:sz w:val="32"/>
          <w:szCs w:val="32"/>
        </w:rPr>
        <w:t xml:space="preserve"> является </w:t>
      </w:r>
      <w:r>
        <w:rPr>
          <w:rFonts w:cs="Times New Roman CYR" w:ascii="Times New Roman CYR" w:hAnsi="Times New Roman CYR"/>
          <w:i/>
          <w:sz w:val="32"/>
          <w:szCs w:val="32"/>
        </w:rPr>
        <w:t>профессиональная направленность</w:t>
      </w:r>
      <w:r>
        <w:rPr>
          <w:rFonts w:cs="Times New Roman CYR" w:ascii="Times New Roman CYR" w:hAnsi="Times New Roman CYR"/>
          <w:sz w:val="32"/>
          <w:szCs w:val="32"/>
        </w:rPr>
        <w:t xml:space="preserve"> учащегося и его способность осуществлять осознанное профессиональное самоопределение на основе сопоставления представлений о самом себе и требований, которые предъявляют к человеку профессии и специа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основным </w:t>
      </w:r>
      <w:r>
        <w:rPr>
          <w:i/>
          <w:iCs/>
          <w:sz w:val="28"/>
          <w:szCs w:val="28"/>
          <w:u w:val="single"/>
        </w:rPr>
        <w:t>результативным критериям</w:t>
      </w:r>
      <w:r>
        <w:rPr>
          <w:sz w:val="28"/>
          <w:szCs w:val="28"/>
        </w:rPr>
        <w:t xml:space="preserve"> и показателям эффективности профориентационной работы, прежде всего, относится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достаточная информация о профессии и путях ее получения.</w:t>
      </w:r>
      <w:r>
        <w:rPr>
          <w:sz w:val="28"/>
          <w:szCs w:val="28"/>
        </w:rPr>
        <w:t xml:space="preserve"> Без ясного представления о содержании и условиях труда в избираемой профессии школьник не сможет сделать обоснованного ее выбора. Показателем достаточности информации в данном случае является ясное представление им требований профессии к человеку, конкретного места ее получения, потребностей общества в данных специалистах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ледующий результативный критерий — </w:t>
      </w:r>
      <w:r>
        <w:rPr>
          <w:b/>
          <w:bCs/>
          <w:sz w:val="28"/>
          <w:szCs w:val="28"/>
        </w:rPr>
        <w:t xml:space="preserve">потребность в обоснованном выборе профессии. </w:t>
      </w:r>
      <w:r>
        <w:rPr>
          <w:sz w:val="28"/>
          <w:szCs w:val="28"/>
        </w:rPr>
        <w:t xml:space="preserve">Показатели сформированности потребности в обоснованном профессиональном выборе профессии — это самостоятельно проявляемая школьником активность по получению необходимой информации о той или иной профессии, желание (не обязательно реализуемое, но проявляемое) пробы своих сил в конкретных областях деятельности, самостоятельное составление своего профессионального план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езультативным критерием является и </w:t>
      </w:r>
      <w:r>
        <w:rPr>
          <w:b/>
          <w:bCs/>
          <w:sz w:val="28"/>
          <w:szCs w:val="28"/>
        </w:rPr>
        <w:t xml:space="preserve">уверенность школьника в социальной значимости труда, </w:t>
      </w:r>
      <w:r>
        <w:rPr>
          <w:sz w:val="28"/>
          <w:szCs w:val="28"/>
        </w:rPr>
        <w:t xml:space="preserve">т. е. сформированное отношение к нему как к жизненной ценности. По данным исследований жизненных ценностей учащихся VIII—XI классов отношение к труду как к жизненной ценности прямо соотносится у них с потребностью в обоснованном выборе профе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 качестве результативного критерия можно выделить также </w:t>
      </w:r>
      <w:r>
        <w:rPr>
          <w:b/>
          <w:bCs/>
          <w:sz w:val="28"/>
          <w:szCs w:val="28"/>
        </w:rPr>
        <w:t>степень самопознания школьника.</w:t>
      </w:r>
      <w:r>
        <w:rPr>
          <w:sz w:val="28"/>
          <w:szCs w:val="28"/>
        </w:rPr>
        <w:t xml:space="preserve"> От того, насколько глубоко он сможет изучить свои профессионально важные качества, во многом будет зависеть обоснованность его выбора. При этом следует учитывать, что только квалифицированный специалист может дать школьнику достаточно полную и адекватную информацию о его профессионально важных качествах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оследний результативный критерий — </w:t>
      </w:r>
      <w:r>
        <w:rPr>
          <w:b/>
          <w:bCs/>
          <w:sz w:val="28"/>
          <w:szCs w:val="28"/>
        </w:rPr>
        <w:t>наличие у учащегося обоснованного профессионального пла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sz w:val="28"/>
          <w:szCs w:val="28"/>
        </w:rPr>
        <w:t xml:space="preserve">Обоснованность профессионального выбора справедливо считается </w:t>
      </w:r>
      <w:r>
        <w:rPr>
          <w:sz w:val="28"/>
          <w:szCs w:val="28"/>
          <w:u w:val="single"/>
        </w:rPr>
        <w:t>одним из 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итериев эффективности профориентационной работы. Критерий этот, однако, не самостоятелен, а обусловлен реализацией основных направлений профориентационной работы. Показателем обоснованности является умение соотносить требования профессии к человеку со знаниями своих индивидуальных особенностей, те из них, которые непосредственно влияют на успех в профессиональной деятельности, т. е. профессионально важные качества.</w:t>
      </w:r>
      <w:r>
        <w:rPr>
          <w:sz w:val="28"/>
          <w:szCs w:val="28"/>
        </w:rPr>
        <w:t xml:space="preserve"> Сформированность последних — дополнительный критерий обоснованности выбора профессии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ритерии и показатели готовности старшеклассников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 профессиональному самоопределению,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гласованные с выбором профиля обучения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51"/>
        <w:gridCol w:w="3575"/>
        <w:gridCol w:w="3797"/>
      </w:tblGrid>
      <w:tr>
        <w:trPr/>
        <w:tc>
          <w:tcPr>
            <w:tcW w:w="2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7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 классы</w:t>
            </w:r>
          </w:p>
        </w:tc>
      </w:tr>
      <w:tr>
        <w:trPr/>
        <w:tc>
          <w:tcPr>
            <w:tcW w:w="2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нитив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)</w:t>
            </w:r>
          </w:p>
        </w:tc>
        <w:tc>
          <w:tcPr>
            <w:tcW w:w="7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ние своих склонностей, способностей, индивидуальных качеств.</w:t>
            </w:r>
          </w:p>
        </w:tc>
      </w:tr>
      <w:tr>
        <w:trPr/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ладение способами самодиагностики и саморазвития.</w:t>
            </w:r>
          </w:p>
        </w:tc>
      </w:tr>
      <w:tr>
        <w:trPr/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нание многообразия мира труда и профессий; необходимости профессиональ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выбора в соответствии со своими желаниями, склонностями, способностями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ние предметной стороны профессиональной деятельности; общих и специальных профессионально важных качеств (ПВК).</w:t>
            </w:r>
          </w:p>
        </w:tc>
      </w:tr>
      <w:tr>
        <w:trPr/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нимание специфики профильного обучения, его значения для профессионального самоопределения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нание своих интересов, склонностей, способностей.</w:t>
            </w:r>
          </w:p>
        </w:tc>
      </w:tr>
      <w:tr>
        <w:trPr/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онно- ценност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Ц)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интересованность в получении зн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жительное отношение к продолжению обучения в соответствии с избираемым профи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знанная мотивация на профильное обучение как условие для достижения поставленной цели выбора желаемой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сознание необходи-мости выбора профиля обучения на основе соотнесения своих профес-сиональных намерений с личностными склонностями и возможн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декватное отношение к себе как субъекту выбора профиля обучения, самостоятельность и активность при осуществлении выбора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стойчивые познавательные интерес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тношение к избираемой профессиональной деятельности (понимание общественной и личной значимости избираемой профессиональной деятельности, присутствие интереса к избираемой профессии в системе ценностных ориентаци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екватная самооценка ПВК.</w:t>
            </w:r>
          </w:p>
        </w:tc>
      </w:tr>
      <w:tr>
        <w:trPr/>
        <w:tc>
          <w:tcPr>
            <w:tcW w:w="2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но-практический (Д-П)</w:t>
            </w:r>
          </w:p>
        </w:tc>
        <w:tc>
          <w:tcPr>
            <w:tcW w:w="7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явление волевых усилий в достижении поставленных профессионально-ориентированных целей.</w:t>
            </w:r>
          </w:p>
        </w:tc>
      </w:tr>
      <w:tr>
        <w:trPr/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явление своего творческого потенциала, коммуникативности и самостоятельности в достижении наивысших результатов по интересующим, профессионально значимым учебным дисциплинам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отовность к исследовательской, преобразовательной и коммуникативной деятельности в избранной сфер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риентация на творчеств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емление к совершенствованию ПВК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психология: детство, отрочество, юность </w:t>
      </w:r>
      <w:r>
        <w:rPr>
          <w:color w:val="000000"/>
          <w:spacing w:val="1"/>
          <w:sz w:val="28"/>
          <w:szCs w:val="28"/>
        </w:rPr>
        <w:t xml:space="preserve">/ под ред. В.С. Мухина, А.А. Хвостов. – М.: Изд. Центр «Академия», 2007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ер, Э.Ф. Психология профессий</w:t>
      </w:r>
      <w:r>
        <w:rPr>
          <w:color w:val="000000"/>
          <w:spacing w:val="1"/>
          <w:sz w:val="28"/>
          <w:szCs w:val="28"/>
        </w:rPr>
        <w:t xml:space="preserve">. – М.: Изд-во «Академия», 2003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имов, Е.А. Введение в психологию труда. – М.: Изд. Центр «Академия», 2004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яжников, Н.С. Профессиональное и личностное самоопределение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sz w:val="28"/>
          <w:szCs w:val="28"/>
        </w:rPr>
        <w:t xml:space="preserve">–  М.: Изд-во: «Институт практической психологии», 2000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я семейных отношений с основами семейного консультирования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М.: Изд. Центр «Академия», 20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апкина, Г.В. Я и моя профессия. – М.: Изд-во «Генезис», 2000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аров Ю.П. Семейная педагогика. – М.: Политиздат, 198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личности в социуме: (Комплексно-целевая программа). – Арабеск, 200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09:00Z</dcterms:created>
  <dc:creator>111</dc:creator>
  <dc:description/>
  <dc:language>en-US</dc:language>
  <cp:lastModifiedBy>User</cp:lastModifiedBy>
  <cp:lastPrinted>2010-11-01T17:56:00Z</cp:lastPrinted>
  <dcterms:modified xsi:type="dcterms:W3CDTF">2013-01-16T18:09:00Z</dcterms:modified>
  <cp:revision>2</cp:revision>
  <dc:subject/>
  <dc:title/>
</cp:coreProperties>
</file>