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Заячья избушка»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арий для детей 2 младшей группы детского сад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йствующие лица: 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.</w:t>
      </w:r>
    </w:p>
    <w:p>
      <w:pPr>
        <w:pStyle w:val="Normal"/>
        <w:widowControl w:val="false"/>
        <w:autoSpaceDE w:val="false"/>
        <w:spacing w:before="0" w:after="0"/>
        <w:ind w:left="3261"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д Мороз. 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.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жинки.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йка.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а.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трушки.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тушки.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.</w:t>
      </w:r>
    </w:p>
    <w:p>
      <w:pPr>
        <w:pStyle w:val="Normal"/>
        <w:widowControl w:val="false"/>
        <w:autoSpaceDE w:val="false"/>
        <w:spacing w:before="0" w:after="0"/>
        <w:ind w:left="326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ти заходят в зал под музыку и останавливаются возле стульчиков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ем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 больших и малышей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 радости желаем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озных ясных дней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вучит сегодня  в зале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еселый, звонкий смех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ем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счастьем всех, всех, всех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у нас елочка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Пушистая, пушистая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. А еще какая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ушистая, душистая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Нашу елку до макушк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жали все подряд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грушки  и хлопушки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шары на ней висят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дравствуй, гостья дорогая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рядна и светла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год тебя мы ждали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 то, ты пришла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Ну, и елка! Просто диво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рядна!. Так красива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гни зажглись на ней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и крошечных огней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Будем весело плясать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удем песни распевать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елка захотела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нам прийти опять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поют </w:t>
      </w:r>
      <w:r>
        <w:rPr>
          <w:rFonts w:cs="Times New Roman" w:ascii="Times New Roman" w:hAnsi="Times New Roman"/>
          <w:b/>
          <w:i/>
          <w:sz w:val="24"/>
          <w:szCs w:val="24"/>
        </w:rPr>
        <w:t>песню «Маленькая елочка</w:t>
      </w:r>
      <w:r>
        <w:rPr>
          <w:rFonts w:cs="Times New Roman" w:ascii="Times New Roman" w:hAnsi="Times New Roman"/>
          <w:i/>
          <w:sz w:val="24"/>
          <w:szCs w:val="24"/>
        </w:rPr>
        <w:t>». Перед елкой на стуле сидит Дед Мороз и спит. Ведущая ведет детей к ел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Ребятки, посмотрите, какой красивый зал. Вот и елочка-красавица нас встречает. Какой сегодня праздник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отвечают. Видят Деда Мороз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Ой, кто это?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Дед Мороз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А что он делает?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Спит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ет возможность разглядеть Деда Мороза поближе, чтобы дети не испугались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новость! У нас праздник, а Дедушка Мороз заснул прямо в зале. Как же нам его разбудить? Давайте ему песенку споем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соглашаются и поют песенку "Дед Мороз". В самом конце песни Дед Мороз просыпается, протирает глаз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Что такое? Я, никак, заснул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Да, Дедушка Мороз, мы пришли на праздник, а ты сидел на стуле и спал. Далек и нелегок был путь по заснеженным дорогам, — вот ты и устал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 (встает со стула):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тово,  дети в сборе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ка в праздничном уборе.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мне, Морозу, спать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раздник начинать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ю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, радости желаю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Дед Мороз, сейчас дети прочитают про тебя стихи</w:t>
      </w:r>
      <w:r>
        <w:rPr>
          <w:rFonts w:cs="Times New Roman" w:ascii="Times New Roman" w:hAnsi="Times New Roman"/>
          <w:i/>
          <w:sz w:val="24"/>
          <w:szCs w:val="24"/>
        </w:rPr>
        <w:t>.(Ильзана, Рамиз,Карим Д.)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встают вокруг елочк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д Мороз (смотрит на елку и хмурит брови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-яй-яй! Это непорядок! Что-то елочка не радуется вместе с нами... Надо ее попросить, чтобы она зажгла разноцветные огоньки. Давайте все вместе скажем: «Раз, два. три, ну- ка,елочка, гори!»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м мы хоровод-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егодня Новый Год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одят хоровод с песенкой «</w:t>
      </w:r>
      <w:r>
        <w:rPr>
          <w:rFonts w:cs="Times New Roman" w:ascii="Times New Roman" w:hAnsi="Times New Roman"/>
          <w:b/>
          <w:i/>
          <w:sz w:val="24"/>
          <w:szCs w:val="24"/>
        </w:rPr>
        <w:t>Ну, ка, елочка, светлей!»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Как же хорошо! Елочка горит разноцветными огоньками, дети нарядные и веселые, вот только что же я не вижу моей внучки Снегурочки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 xml:space="preserve">Дедушка Мороз, а она не приходила к нам.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 xml:space="preserve">Куда же она запропастилась? Вот беда! Снежинки-подружки, помогите Снегурочку отыскать.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Начинается "</w:t>
      </w:r>
      <w:r>
        <w:rPr>
          <w:rFonts w:cs="Times New Roman" w:ascii="Times New Roman" w:hAnsi="Times New Roman"/>
          <w:b/>
          <w:i/>
          <w:sz w:val="24"/>
          <w:szCs w:val="24"/>
        </w:rPr>
        <w:t>Танец снежинок</w:t>
      </w:r>
      <w:r>
        <w:rPr>
          <w:rFonts w:cs="Times New Roman" w:ascii="Times New Roman" w:hAnsi="Times New Roman"/>
          <w:i/>
          <w:sz w:val="24"/>
          <w:szCs w:val="24"/>
        </w:rPr>
        <w:t>". После танца султанчики кладут под елку. Как только Дед Мороз начинает мести, Снежинки убегают на свои мест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берет метелку)</w:t>
      </w:r>
      <w:r>
        <w:rPr>
          <w:rFonts w:cs="Times New Roman" w:ascii="Times New Roman" w:hAnsi="Times New Roman"/>
          <w:sz w:val="24"/>
          <w:szCs w:val="24"/>
        </w:rPr>
        <w:t xml:space="preserve"> Ай да Снежинки, все дороги замели. Ну, ничего, я сейчас метелкой все дорожки от снега очищу. </w:t>
      </w:r>
      <w:r>
        <w:rPr>
          <w:rFonts w:cs="Times New Roman" w:ascii="Times New Roman" w:hAnsi="Times New Roman"/>
          <w:i/>
          <w:sz w:val="24"/>
          <w:szCs w:val="24"/>
        </w:rPr>
        <w:t>(Подметает и потихоньку перемещается в сторону сугроба).</w:t>
      </w:r>
      <w:r>
        <w:rPr>
          <w:rFonts w:cs="Times New Roman" w:ascii="Times New Roman" w:hAnsi="Times New Roman"/>
          <w:sz w:val="24"/>
          <w:szCs w:val="24"/>
        </w:rPr>
        <w:t xml:space="preserve"> Вон, какую гору снега я намел — целый сугроб. Вот так чудеса, гора-то шевелится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Знаем мы тебя, Дедушка Мороз, ты какой-нибудь сюрприз для ребят приготовил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Давайте посмотрим, что там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дущая поднимает тюль, а там Снегуроч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Внученька, Снегурочка, да как ты сюда попала?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. </w:t>
      </w:r>
      <w:r>
        <w:rPr>
          <w:rFonts w:cs="Times New Roman" w:ascii="Times New Roman" w:hAnsi="Times New Roman"/>
          <w:sz w:val="24"/>
          <w:szCs w:val="24"/>
        </w:rPr>
        <w:t>Шла я в детский сад, вдруг поднялась такая метель! Снежинки закружились и меня замели. Спасибо вам, что помогли меня раскопать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 С</w:t>
      </w:r>
      <w:r>
        <w:rPr>
          <w:rFonts w:cs="Times New Roman" w:ascii="Times New Roman" w:hAnsi="Times New Roman"/>
          <w:sz w:val="24"/>
          <w:szCs w:val="24"/>
        </w:rPr>
        <w:t>негурочка, а ты не забыла свои любимые снежки?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. </w:t>
      </w:r>
      <w:r>
        <w:rPr>
          <w:rFonts w:cs="Times New Roman" w:ascii="Times New Roman" w:hAnsi="Times New Roman"/>
          <w:sz w:val="24"/>
          <w:szCs w:val="24"/>
        </w:rPr>
        <w:t>Они везде со мной, ведь я — девочка снежная. Давайте в них поиграем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негурочка начинает </w:t>
      </w:r>
      <w:r>
        <w:rPr>
          <w:rFonts w:cs="Times New Roman" w:ascii="Times New Roman" w:hAnsi="Times New Roman"/>
          <w:b/>
          <w:i/>
          <w:sz w:val="24"/>
          <w:szCs w:val="24"/>
        </w:rPr>
        <w:t>"Игру со снежками</w:t>
      </w:r>
      <w:r>
        <w:rPr>
          <w:rFonts w:cs="Times New Roman" w:ascii="Times New Roman" w:hAnsi="Times New Roman"/>
          <w:i/>
          <w:sz w:val="24"/>
          <w:szCs w:val="24"/>
        </w:rPr>
        <w:t>". Проговаривая текст, Снегурочка берет из коробки снежки и бросает их как можно дальше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одброшу снежки высоко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етят они далеко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ребятки снежки соберут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коробочку мне принесут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обирают снежки и складывают в коробку. Игра повторяется 2—3 раз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Спасибо тебе, Снегурочка, что поиграла с нашими детками. Но снежки холодные, и детки могут простудиться. Давайте чуть-чуть отдохнем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 xml:space="preserve">Садитесь, ребята, на стульчики. Вот и пришло время сказки. Есть у меня знакомый заяц, он всегда со мной. </w:t>
      </w:r>
      <w:r>
        <w:rPr>
          <w:rFonts w:cs="Times New Roman" w:ascii="Times New Roman" w:hAnsi="Times New Roman"/>
          <w:i/>
          <w:sz w:val="24"/>
          <w:szCs w:val="24"/>
        </w:rPr>
        <w:t>(Достает его из мешка — это игрушка. За елкой уже стоит Зайчик-ребенок).</w:t>
      </w:r>
      <w:r>
        <w:rPr>
          <w:rFonts w:cs="Times New Roman" w:ascii="Times New Roman" w:hAnsi="Times New Roman"/>
          <w:sz w:val="24"/>
          <w:szCs w:val="24"/>
        </w:rPr>
        <w:t xml:space="preserve"> Я — волшебник и сейчас его постараюсь оживить. Хотите? </w:t>
      </w:r>
      <w:r>
        <w:rPr>
          <w:rFonts w:cs="Times New Roman" w:ascii="Times New Roman" w:hAnsi="Times New Roman"/>
          <w:i/>
          <w:sz w:val="24"/>
          <w:szCs w:val="24"/>
        </w:rPr>
        <w:t>(Дети отвечают</w:t>
      </w:r>
      <w:r>
        <w:rPr>
          <w:rFonts w:cs="Times New Roman" w:ascii="Times New Roman" w:hAnsi="Times New Roman"/>
          <w:sz w:val="24"/>
          <w:szCs w:val="24"/>
        </w:rPr>
        <w:t xml:space="preserve">). Тогда я его положу за елку и  произнесу волшебные слова.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волшебная музыка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, в гости прилетай-ка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и, мой белый Зайка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учит музыка "Зайчик". Из-за елки выбегает грустный Зайка. Лиса занимает место в домике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Здравствуй, заинька!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йка (грустно). </w:t>
      </w:r>
      <w:r>
        <w:rPr>
          <w:rFonts w:cs="Times New Roman" w:ascii="Times New Roman" w:hAnsi="Times New Roman"/>
          <w:sz w:val="24"/>
          <w:szCs w:val="24"/>
        </w:rPr>
        <w:t>Здравствуй, Дедушка Мороз!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Почему ты такой грустный?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Зайка.</w:t>
      </w:r>
      <w:r>
        <w:rPr>
          <w:rFonts w:cs="Times New Roman" w:ascii="Times New Roman" w:hAnsi="Times New Roman"/>
          <w:sz w:val="24"/>
          <w:szCs w:val="24"/>
        </w:rPr>
        <w:t xml:space="preserve"> Мне не до веселья — у меня беда!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Расскажи, может, мы тебе сумеем помочь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ебе построил домик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есной опушке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мне было жить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убяной избушке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коварная Лиса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ик увидала;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чалась и вошла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еня прогнал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я зайцем скромным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 стал бездомным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Ах, Лиса-разбойница! Вот что удумала! Не горюй, Зайка, выгоним мы лису из твоего домик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к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, боюся я Лисы: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вост, глазищи и усы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характер грубый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акие зубы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. </w:t>
      </w:r>
      <w:r>
        <w:rPr>
          <w:rFonts w:cs="Times New Roman" w:ascii="Times New Roman" w:hAnsi="Times New Roman"/>
          <w:sz w:val="24"/>
          <w:szCs w:val="24"/>
        </w:rPr>
        <w:t>Дедушка Мороз, давай позовем Петрушек. Они погремят погремушками, Лиса испугается и убежит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, Петрушки, выходите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емушками гремите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яску начинайте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у напугайте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ходят Петрушки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-й Петруш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 не надо долго звать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ы зайцу помогать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"Пляска Петрушек с Погремушками</w:t>
      </w:r>
      <w:r>
        <w:rPr>
          <w:rFonts w:cs="Times New Roman" w:ascii="Times New Roman" w:hAnsi="Times New Roman"/>
          <w:i/>
          <w:sz w:val="24"/>
          <w:szCs w:val="24"/>
        </w:rPr>
        <w:t>". Петрушки танцуют перед елкой: поют песенку и во время исполнения каждого куплета выполняют действия, указанные в скобках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танцуем с погремушкой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но, весело сейчас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бегут по кругу и гремят погремушками)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веним своей игрушкой —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отрите-ка на нас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йдем поближе к елке, Слышишь наши голоса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идут к елочке и гремят погремушками)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н из заячьей светелки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хорошая Лиса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емушки мы положим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елочкой в лесу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кладут погремушки у елочки и громко хлопают в ладоши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ко хлопая в ладоши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гаем мы Лису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Лиса сбежит с испугу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ик мы освободим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поднимают погремушки и бегут по кругу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радости по кругу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силы побежим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громко)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скочу, как выпрыгну, полетят клочки по закоулочкам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трушки убегают на свои мест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 Дедушка Мороз, может, Петя-Петушок нам поможет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я, Петя-Петушок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лотой Гребешок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о утром ты встаешь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ю звонкую поешь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огромче спой в лесу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гай сильней Лису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Петушок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тушок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со мной мои дружки —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евые петушк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жками затопаем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льями захлопаем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зны наши голоса —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гается Лиса!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няется "Танец петушков"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— лихие петушки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задорны и легк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тушки идут по кругу друг за другом, взмахивая крыльями)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лья поднимаем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 шагаем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стюме есть узоры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огах петушьи шпоры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ставляют то правую, то левую ногу на пятку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защиты от врага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пора — раз и шпора — два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им, ищем мы зерно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вкусное оно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полняют наклоны вперед — ищут зерно, руки сзади)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лоняйся ниже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ь к зерну поближе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Лисицу победим,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ик вмиг освободим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тушки идут по кругу, взмахивая крыльями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лья поднимаем,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 шагаем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станавливаются и кричат: "Ку-ка-ре-ку!")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Как выскочу, как выпрыгну, полетят клочки по закоулочкам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Дедушка Мороз, никого Лиса-разбойница не боится. Может, ты попробуешь выгнать Лису из заячьего домика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стает)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его не поделаешь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ыграйтеся, метели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нитесь ниже, сосны, ел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, что есть в моем лесу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ым снегом занесу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носит руки к губам и начинает дуть на домик,  где находится Лиса. Звучит фонограмма вьюги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ыскакивает из домика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й-ей, Дедушка Мороз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орозил ты мне нос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ям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лисичку пожалейте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ки рыженькой согрейте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.Как же тебе, Лиса, Зайчика не жалко? У него тоже лапки и хвостик замерзли, на дворе зима, </w:t>
      </w:r>
      <w:r>
        <w:rPr>
          <w:rFonts w:cs="Times New Roman" w:ascii="Times New Roman" w:hAnsi="Times New Roman"/>
          <w:b/>
          <w:sz w:val="24"/>
          <w:szCs w:val="24"/>
        </w:rPr>
        <w:t>а ты его выгнала из домика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жалобно</w:t>
      </w:r>
      <w:r>
        <w:rPr>
          <w:rFonts w:cs="Times New Roman" w:ascii="Times New Roman" w:hAnsi="Times New Roman"/>
          <w:sz w:val="24"/>
          <w:szCs w:val="24"/>
        </w:rPr>
        <w:t>).Я больше так не буду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 Ах ты, плутовка! Как вы думаете, ребята, простим Лису? (Дети отвечают). А ты, Зайка, иди в свой домик и никого не бойс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ка.</w:t>
      </w:r>
      <w:r>
        <w:rPr>
          <w:rFonts w:cs="Times New Roman" w:ascii="Times New Roman" w:hAnsi="Times New Roman"/>
          <w:sz w:val="24"/>
          <w:szCs w:val="24"/>
        </w:rPr>
        <w:t xml:space="preserve"> Спасибо! </w:t>
      </w:r>
      <w:r>
        <w:rPr>
          <w:rFonts w:cs="Times New Roman" w:ascii="Times New Roman" w:hAnsi="Times New Roman"/>
          <w:i/>
          <w:sz w:val="24"/>
          <w:szCs w:val="24"/>
        </w:rPr>
        <w:t>(Заходит в домик)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А с Лисой, что будем делать?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Давайте ее отпустим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Ну-ка, ножками потопайте. Лиса испугается и убежит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топают ногами, и Лиса убегает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, честной народ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ходи-ка в хоровод!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водят </w:t>
      </w:r>
      <w:r>
        <w:rPr>
          <w:rFonts w:cs="Times New Roman" w:ascii="Times New Roman" w:hAnsi="Times New Roman"/>
          <w:b/>
          <w:i/>
          <w:sz w:val="24"/>
          <w:szCs w:val="24"/>
        </w:rPr>
        <w:t>хоровод с песенкой "Белые , белые в декабр</w:t>
      </w:r>
      <w:r>
        <w:rPr>
          <w:rFonts w:cs="Times New Roman" w:ascii="Times New Roman" w:hAnsi="Times New Roman"/>
          <w:i/>
          <w:sz w:val="24"/>
          <w:szCs w:val="24"/>
        </w:rPr>
        <w:t xml:space="preserve">е» . Сразу после окончания песенки Дед Мороз начинает </w:t>
      </w:r>
      <w:r>
        <w:rPr>
          <w:rFonts w:cs="Times New Roman" w:ascii="Times New Roman" w:hAnsi="Times New Roman"/>
          <w:b/>
          <w:i/>
          <w:sz w:val="24"/>
          <w:szCs w:val="24"/>
        </w:rPr>
        <w:t>игру "Дед Мороз и дети"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Ничего-то у меня не получается. Ох, и устал я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Дедушка Мороз, ты присядь на стул и отдохни, а ребята тебе и Снегурочке стихи почитают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читают стих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Дедушка Мороз, наши девочки подготовили « Восточный танец». 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цу помогали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ли и плясали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хочу сказать: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 игры поиграть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, ребята, поиграем в "жмурки"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гра "Жмурки</w:t>
      </w:r>
      <w:r>
        <w:rPr>
          <w:rFonts w:cs="Times New Roman" w:ascii="Times New Roman" w:hAnsi="Times New Roman"/>
          <w:i/>
          <w:sz w:val="24"/>
          <w:szCs w:val="24"/>
        </w:rPr>
        <w:t>". Деду Морозу завязывают глаз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Дедушка Мороз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лу нашему прирос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рутят Деда Мороза).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у нас ловить пора,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йся, детвора!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д Мороз начинает ловить детей с завязанными глазами, пока кого-нибудь не поймает. Игра проводится 2 раза.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Какие вы ловкие и быстрые! Вы меня порадовали — Зайчику помогли. А теперь пришла моя очередь порадовать вас подарками. Снегурочка, где наши подарки?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Вот он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д Мороз и Снегурочка раздают детям подарки. Поздравляют всех с Новым Годом!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А теперь нам пора, нас ждут ребята в другом детском садике. До свидания!</w:t>
      </w:r>
    </w:p>
    <w:sectPr>
      <w:type w:val="nextPage"/>
      <w:pgSz w:w="12240" w:h="15840"/>
      <w:pgMar w:left="1134" w:right="850" w:gutter="0" w:header="0" w:top="1134" w:footer="0" w:bottom="1134"/>
      <w:pgBorders w:display="allPages" w:offsetFrom="text">
        <w:top w:val="double" w:sz="42" w:space="17" w:color="000000"/>
        <w:left w:val="double" w:sz="42" w:space="17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28:00Z</dcterms:created>
  <dc:creator>Аскар</dc:creator>
  <dc:description/>
  <dc:language>en-US</dc:language>
  <cp:lastModifiedBy>Аскар</cp:lastModifiedBy>
  <cp:lastPrinted>2006-01-01T06:30:00Z</cp:lastPrinted>
  <dcterms:modified xsi:type="dcterms:W3CDTF">2013-01-16T19:28:00Z</dcterms:modified>
  <cp:revision>2</cp:revision>
  <dc:subject/>
  <dc:title/>
</cp:coreProperties>
</file>