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bCs/>
        </w:rPr>
        <w:t>Цель проверочной работы</w:t>
      </w:r>
      <w:r>
        <w:rPr/>
        <w:t xml:space="preserve"> – определение уровня усвоения учащимися основных знаний и умений к концу обучения в 3 классе начальной школ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bCs/>
        </w:rPr>
        <w:t>Отбор и распределение заданий</w:t>
      </w:r>
      <w:r>
        <w:rPr/>
        <w:t>. С учётом требований, сформулированных в программах по математике по каждому  учебно-методическому комплекту, в проверочной работе выделены следующие блоки содержания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числа и арифметические действия,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текстовые задачи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геометрический материа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Задания базового уровня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Числа и арифметические действия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числить значение числового  выражения, соблюдая правила порядка выполнения действий в выражении, содержащем скобки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полнять внетабличное умножение и деление на однозначное число в пределах 100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проводить поразрядное сравнение трехзначных чисел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умение выполнять вычитание трехзначных чисел (в столбик), применяя правило поразрядного вычита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41 - 36) </w:t>
      </w:r>
      <w:r>
        <w:rPr>
          <w:b/>
          <w:bCs/>
          <w:vertAlign w:val="superscript"/>
        </w:rPr>
        <w:t>.</w:t>
      </w:r>
      <w:r>
        <w:rPr/>
        <w:t xml:space="preserve"> (72 : 8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37 </w:t>
      </w:r>
      <w:r>
        <w:rPr>
          <w:b/>
          <w:bCs/>
          <w:vertAlign w:val="superscript"/>
        </w:rPr>
        <w:t>.</w:t>
      </w:r>
      <w:r>
        <w:rPr/>
        <w:t xml:space="preserve"> 2 =             84 : 6 =</w:t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284 &lt; 2…4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562 – 387 =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36 - 28) </w:t>
      </w:r>
      <w:r>
        <w:rPr>
          <w:b/>
          <w:bCs/>
          <w:vertAlign w:val="superscript"/>
        </w:rPr>
        <w:t>.</w:t>
      </w:r>
      <w:r>
        <w:rPr/>
        <w:t xml:space="preserve"> (56 : 7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6 </w:t>
      </w:r>
      <w:r>
        <w:rPr>
          <w:b/>
          <w:bCs/>
          <w:vertAlign w:val="superscript"/>
        </w:rPr>
        <w:t>.</w:t>
      </w:r>
      <w:r>
        <w:rPr/>
        <w:t xml:space="preserve"> 3 =             96 : 8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612 &gt; 6…2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743 – 359 =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64 - 57) </w:t>
      </w:r>
      <w:r>
        <w:rPr>
          <w:b/>
          <w:bCs/>
          <w:vertAlign w:val="superscript"/>
        </w:rPr>
        <w:t>.</w:t>
      </w:r>
      <w:r>
        <w:rPr/>
        <w:t xml:space="preserve"> (48 : 6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7 </w:t>
      </w:r>
      <w:r>
        <w:rPr>
          <w:b/>
          <w:bCs/>
          <w:vertAlign w:val="superscript"/>
        </w:rPr>
        <w:t>.</w:t>
      </w:r>
      <w:r>
        <w:rPr/>
        <w:t xml:space="preserve"> 3 =             78 : 6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782 &lt; 7…2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851 – 197 =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jc w:val="both"/>
        <w:rPr/>
      </w:pPr>
      <w:r>
        <w:rPr/>
        <w:t>1. Вычисли значение выраж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 xml:space="preserve">(42 - 35) </w:t>
      </w:r>
      <w:r>
        <w:rPr>
          <w:b/>
          <w:bCs/>
          <w:vertAlign w:val="superscript"/>
        </w:rPr>
        <w:t>.</w:t>
      </w:r>
      <w:r>
        <w:rPr/>
        <w:t xml:space="preserve"> (54 : 6) =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2. Вычисли: 28 </w:t>
      </w:r>
      <w:r>
        <w:rPr>
          <w:b/>
          <w:bCs/>
          <w:vertAlign w:val="superscript"/>
        </w:rPr>
        <w:t>.</w:t>
      </w:r>
      <w:r>
        <w:rPr/>
        <w:t xml:space="preserve"> 3 =             64 : 4 =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 Впиши цифру, чтобы запись была верн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516 &gt; 5…6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Вычисли: 842 – 367 =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отношения «больше в … 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решать составную задачу стандартного типа в два действия, понимание отношения «меньше на …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решить задачу практического содержания на нахождение остатка (в два действия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Миша поймал 9 окуней, а ершей в 2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ершей поймал Миша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Коля поймал 12 ершей, а окуней на 4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рыб поймал Кол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а мама с 500 рублей, если она купила 3 пакета молока по 1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Антон нашёл 8 сыроежек, а лисичек в 2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лисичек нашел Антон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Боря нашёл 14 лисичек, а сыроежек на 7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грибов нашёл Бор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а мама с 500 рублей, если она купила 4 пачки сахара по 20 рублей каждая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Костя сорвал 9 яблок, а груш в 3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груш сорвал Кост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Андрей сорвал 16 груш, а яблок на 8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 </w:t>
      </w:r>
      <w:r>
        <w:rPr/>
        <w:t>Сколько всего фруктов сорвал Андрей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 папа с 500 рублей, если он купил 2 пакета сока по 4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5"/>
        </w:numPr>
        <w:spacing w:lineRule="auto" w:line="360"/>
        <w:ind w:left="0" w:firstLine="567"/>
        <w:jc w:val="center"/>
        <w:rPr/>
      </w:pPr>
      <w:r>
        <w:rPr/>
        <w:t xml:space="preserve"> </w:t>
      </w:r>
      <w:r>
        <w:rPr/>
        <w:t>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Аня сорвала 6 тюльпанов, а нарциссов в 4 раза бол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</w:t>
      </w:r>
      <w:r>
        <w:rPr/>
        <w:t>Сколько нарциссов сорвала Аня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2. Света сорвала 12 нарциссов, а тюльпанов на 3 меньше.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 xml:space="preserve">   </w:t>
      </w:r>
      <w:r>
        <w:rPr/>
        <w:t>Сколько всего цветков сорвала Света?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3. Сколько сдачи получил папа с 500 рублей, если он купил 3 пакета кефира по 20 рублей каждый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«периметр», представление о квадрате как о геометрической фигуре, умение найти периметр квадрата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«площадь», умение найти фигуры, имеющие равную площадь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jc w:val="both"/>
        <w:rPr/>
      </w:pPr>
      <w:r>
        <w:rPr/>
        <w:t>1. Сторона квадрата 5 см. Чему равен периметр квадрата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25 см          15 см          20 см          10 см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571500" cy="102806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28160"/>
                          <a:chOff x="0" y="0"/>
                          <a:chExt cx="571680" cy="1028160"/>
                        </a:xfrm>
                      </wpg:grpSpPr>
                      <wps:wsp>
                        <wps:cNvSpPr/>
                        <wps:spPr>
                          <a:xfrm>
                            <a:off x="0" y="77148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704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45pt;height:80.95pt" coordorigin="7020,-540" coordsize="900,1619">
                <v:rect id="shape_0" fillcolor="white" stroked="t" o:allowincell="f" style="position:absolute;left:7020;top:675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70;width:44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-135;width:44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0;top:-135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-540;width:448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0;top:-540;width:449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2365" cy="570230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240"/>
                          <a:chOff x="0" y="0"/>
                          <a:chExt cx="1142280" cy="570240"/>
                        </a:xfrm>
                      </wpg:grpSpPr>
                      <wps:wsp>
                        <wps:cNvSpPr/>
                        <wps:spPr>
                          <a:xfrm>
                            <a:off x="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5120"/>
                            <a:ext cx="28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pt;width:89.95pt;height:44.95pt" coordorigin="4500,180" coordsize="1799,899">
                <v:rect id="shape_0" fillcolor="white" stroked="t" o:allowincell="f" style="position:absolute;left:4500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80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0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0;top:180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80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49;top:629;width:44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1256665" cy="800100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00280"/>
                          <a:chOff x="0" y="0"/>
                          <a:chExt cx="1256760" cy="800280"/>
                        </a:xfrm>
                      </wpg:grpSpPr>
                      <wps:wsp>
                        <wps:cNvSpPr/>
                        <wps:spPr>
                          <a:xfrm>
                            <a:off x="628560" y="266760"/>
                            <a:ext cx="3135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3352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66760"/>
                            <a:ext cx="3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31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9pt;width:99pt;height:63pt" coordorigin="1980,-180" coordsize="1980,1260">
                <v:rect id="shape_0" fillcolor="white" stroked="t" o:allowincell="f" style="position:absolute;left:2970;top:240;width:493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0;top:-18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66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-18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66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-18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5;top:240;width:494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5;top:-180;width:493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685165" cy="1142365"/>
                <wp:effectExtent l="571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142280"/>
                          <a:chOff x="0" y="0"/>
                          <a:chExt cx="6850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3430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6pt;width:53.95pt;height:89.95pt" coordorigin="360,-720" coordsize="1079,1799">
                <v:rect id="shape_0" fillcolor="white" stroked="t" o:allowincell="f" style="position:absolute;left:360;top:-720;width:53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720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630;width:539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8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-270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 xml:space="preserve">        </w:t>
      </w:r>
      <w:r>
        <w:rPr>
          <w:b/>
        </w:rPr>
        <w:t>1                             2                                  3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</w:t>
      </w:r>
      <w:r>
        <w:rPr/>
        <w:t>1 и 2             1 и 3              1 и 4             3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left="360" w:hanging="360"/>
        <w:jc w:val="both"/>
        <w:rPr/>
      </w:pPr>
      <w:r>
        <w:rPr/>
        <w:t>1. Сторона квадрата 7 см. Чему равен периметр квадрата?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21 см              14 см              49 см            28 см</w:t>
      </w:r>
    </w:p>
    <w:p>
      <w:pPr>
        <w:pStyle w:val="TextBody"/>
        <w:spacing w:lineRule="auto" w:line="360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1256665" cy="1485900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86080"/>
                          <a:chOff x="0" y="0"/>
                          <a:chExt cx="1256760" cy="1486080"/>
                        </a:xfrm>
                      </wpg:grpSpPr>
                      <wps:wsp>
                        <wps:cNvSpPr/>
                        <wps:spPr>
                          <a:xfrm>
                            <a:off x="942480" y="1188000"/>
                            <a:ext cx="314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188000"/>
                            <a:ext cx="315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676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313560" y="1187280"/>
                              <a:ext cx="313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3135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313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40"/>
                              <a:ext cx="314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313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5pt;width:98.95pt;height:116.95pt" coordorigin="6480,210" coordsize="1979,2339">
                <v:rect id="shape_0" fillcolor="white" stroked="t" o:allowincell="f" style="position:absolute;left:7964;top:2081;width:49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9;top:2081;width:495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80;top:210;width:987;height:2338">
                  <v:rect id="shape_0" fillcolor="white" stroked="t" o:allowincell="f" style="position:absolute;left:6974;top:2079;width:492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2079;width:493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1613;width:493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1145;width:49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677;width:493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210;width:494;height:4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02005</wp:posOffset>
                </wp:positionV>
                <wp:extent cx="1598930" cy="6851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685080"/>
                          <a:chOff x="0" y="0"/>
                          <a:chExt cx="1598760" cy="68508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0"/>
                            <a:ext cx="32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3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0"/>
                            <a:ext cx="32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.15pt;width:125.9pt;height:53.95pt" coordorigin="3600,1263" coordsize="2518,1079">
                <v:rect id="shape_0" fillcolor="white" stroked="t" o:allowincell="f" style="position:absolute;left:3600;top:1802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3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7;top:1263;width:503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1;top:1263;width:5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4;top:1263;width:503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029335" cy="1370965"/>
                <wp:effectExtent l="5080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370880"/>
                          <a:chOff x="0" y="0"/>
                          <a:chExt cx="1029240" cy="1370880"/>
                        </a:xfrm>
                      </wpg:grpSpPr>
                      <wps:wsp>
                        <wps:cNvSpPr/>
                        <wps:spPr>
                          <a:xfrm>
                            <a:off x="685800" y="1097280"/>
                            <a:ext cx="3423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22240"/>
                            <a:ext cx="342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48640"/>
                            <a:ext cx="343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3600"/>
                            <a:ext cx="343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5pt;width:81.05pt;height:107.95pt" coordorigin="1800,210" coordsize="1621,2159">
                <v:rect id="shape_0" fillcolor="white" stroked="t" o:allowincell="f" style="position:absolute;left:2880;top:1938;width:53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5;width:538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074;width:53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641;width:53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10;width:540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10;width:53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10;width:53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685800" cy="14852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85360"/>
                          <a:chOff x="0" y="0"/>
                          <a:chExt cx="685800" cy="1485360"/>
                        </a:xfrm>
                      </wpg:grpSpPr>
                      <wps:wsp>
                        <wps:cNvSpPr/>
                        <wps:spPr>
                          <a:xfrm>
                            <a:off x="343080" y="118800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00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342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pt;width:54.05pt;height:116.95pt" coordorigin="540,210" coordsize="1081,2339">
                <v:rect id="shape_0" fillcolor="white" stroked="t" o:allowincell="f" style="position:absolute;left:1081;top:2081;width:539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08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613;width:539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145;width:538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677;width:538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10;width:539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                          2                          3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4            1 и 2             1 и 3             2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Сторона квадрата 8 см. Чему равен периметр квадрата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32 см             16 см             64 см              2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0865" cy="1143000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143000"/>
                          <a:chOff x="0" y="0"/>
                          <a:chExt cx="570960" cy="1143000"/>
                        </a:xfrm>
                      </wpg:grpSpPr>
                      <wps:wsp>
                        <wps:cNvSpPr/>
                        <wps:spPr>
                          <a:xfrm>
                            <a:off x="0" y="8571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7096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512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5pt;width:45pt;height:90pt" coordorigin="180,213" coordsize="900,1800">
                <v:rect id="shape_0" fillcolor="white" stroked="t" o:allowincell="f" style="position:absolute;left:180;top:1563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11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1112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662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6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69265</wp:posOffset>
                </wp:positionV>
                <wp:extent cx="1142365" cy="800100"/>
                <wp:effectExtent l="5080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00280"/>
                          <a:chOff x="0" y="0"/>
                          <a:chExt cx="1142280" cy="800280"/>
                        </a:xfrm>
                      </wpg:grpSpPr>
                      <wps:wsp>
                        <wps:cNvSpPr/>
                        <wps:spPr>
                          <a:xfrm>
                            <a:off x="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3520"/>
                            <a:ext cx="285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6040"/>
                            <a:ext cx="285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84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33520"/>
                            <a:ext cx="28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6604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.95pt;width:89.95pt;height:63pt" coordorigin="1440,739" coordsize="1799,1260">
                <v:rect id="shape_0" fillcolor="white" stroked="t" o:allowincell="f" style="position:absolute;left:144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579;width:448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158;width:448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739;width:447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1579;width: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1158;width:448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0;top:739;width:448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143000" cy="114236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wps:wsp>
                        <wps:cNvSpPr/>
                        <wps:spPr>
                          <a:xfrm>
                            <a:off x="0" y="85644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5644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644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12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5644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709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8512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65pt;width:90pt;height:89.95pt" coordorigin="3960,213" coordsize="1800,1799">
                <v:rect id="shape_0" fillcolor="white" stroked="t" o:allowincell="f" style="position:absolute;left:3960;top:1562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5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5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112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662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3;width:44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1562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111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662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213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1370965" cy="1143000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43000"/>
                          <a:chOff x="0" y="0"/>
                          <a:chExt cx="1370880" cy="1143000"/>
                        </a:xfrm>
                      </wpg:grpSpPr>
                      <wps:wsp>
                        <wps:cNvSpPr/>
                        <wps:spPr>
                          <a:xfrm>
                            <a:off x="0" y="85788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840"/>
                            <a:ext cx="341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8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8584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2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65pt;width:107.95pt;height:90pt" coordorigin="6480,213" coordsize="2159,1800">
                <v:rect id="shape_0" fillcolor="white" stroked="t" o:allowincell="f" style="position:absolute;left:6480;top:1564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114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663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663;width:537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66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1;top:66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1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13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213;width:538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1;top:213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1                          2                               3         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2             2 и 3             2 и 4             3 и 4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Сторона квадрата 6 см. Чему равен периметр квадрата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18 см          24 см          12 см          36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акие две фигуры имеют равную площадь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142365" cy="1143000"/>
                <wp:effectExtent l="5080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3000"/>
                          <a:chOff x="0" y="0"/>
                          <a:chExt cx="1142280" cy="1143000"/>
                        </a:xfrm>
                      </wpg:grpSpPr>
                      <wps:wsp>
                        <wps:cNvSpPr/>
                        <wps:spPr>
                          <a:xfrm>
                            <a:off x="857160" y="857160"/>
                            <a:ext cx="285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28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3pt;width:89.95pt;height:90pt" coordorigin="6840,86" coordsize="1799,1800">
                <v:rect id="shape_0" fillcolor="white" stroked="t" o:allowincell="f" style="position:absolute;left:8190;top:1436;width:44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436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986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535;width:44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86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78765</wp:posOffset>
                </wp:positionV>
                <wp:extent cx="1256665" cy="913765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13680"/>
                          <a:chOff x="0" y="0"/>
                          <a:chExt cx="12567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13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313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09120"/>
                            <a:ext cx="313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09120"/>
                            <a:ext cx="3132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09120"/>
                            <a:ext cx="313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.95pt;width:98.95pt;height:71.95pt" coordorigin="4140,439" coordsize="1979,1439">
                <v:rect id="shape_0" fillcolor="white" stroked="t" o:allowincell="f" style="position:absolute;left:4140;top:439;width:492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919;width:493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398;width:493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1398;width:492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30;top:1398;width:492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1398;width:493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1028065" cy="1143000"/>
                <wp:effectExtent l="5080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143000"/>
                          <a:chOff x="0" y="0"/>
                          <a:chExt cx="1028160" cy="1143000"/>
                        </a:xfrm>
                      </wpg:grpSpPr>
                      <wps:wsp>
                        <wps:cNvSpPr/>
                        <wps:spPr>
                          <a:xfrm>
                            <a:off x="685800" y="85788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341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3pt;width:80.95pt;height:90pt" coordorigin="1980,86" coordsize="1619,1800">
                <v:rect id="shape_0" fillcolor="white" stroked="t" o:allowincell="f" style="position:absolute;left:3060;top:1437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987;width:537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536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86;width:538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86;width:537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86;width:53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685165" cy="11614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161360"/>
                          <a:chOff x="0" y="0"/>
                          <a:chExt cx="685080" cy="1161360"/>
                        </a:xfrm>
                      </wpg:grpSpPr>
                      <wps:wsp>
                        <wps:cNvSpPr/>
                        <wps:spPr>
                          <a:xfrm>
                            <a:off x="343080" y="87120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3423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pt;width:53.95pt;height:91.45pt" coordorigin="360,86" coordsize="1079,1829">
                <v:rect id="shape_0" fillcolor="white" stroked="t" o:allowincell="f" style="position:absolute;left:900;top:1458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58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000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543;width:538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6;width:53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>
          <w:b/>
        </w:rPr>
        <w:t>1                          2                                3                                   4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1 и 2              2 и 4               1 и 4              2 и 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дания повышенного уровня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Числа и арифметические действия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анализировать текст задания, умение дополнить число до полного делимого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устанавливать порядок выполнения действий в числовом выражении, не содержащем скобки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умение применять правило поразрядного сложения и вычитания чисе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вазе лежит 36 конфет. Сколько конфет нужно добавить, чтобы 5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конфеты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48 –12 : 3 + 6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деле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сложение, дел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3…8 + …6… = 582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вазе лежит 57 слив. Сколько слив нужно добавить, чтобы 7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слив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12 + 8 </w:t>
      </w:r>
      <w:r>
        <w:rPr>
          <w:b/>
          <w:bCs/>
          <w:vertAlign w:val="superscript"/>
        </w:rPr>
        <w:t>.</w:t>
      </w:r>
      <w:r>
        <w:rPr/>
        <w:t xml:space="preserve"> 6 –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умн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вычитание, умн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…9 + …5… = 57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На столе лежат 49 наклеек. Сколько наклеек нужно добавить, чтобы 8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наклее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5 + 35 : 5 – 3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вычитание, дел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сложение, дел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ел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…8 + …5… = 683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коробке лежат 37 шариков. Сколько шариков нужно добавить, чтобы 6 мальчиков разделили их поровну между собо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шариков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 каком порядке нужно выполнить действия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64 – 4 </w:t>
      </w:r>
      <w:r>
        <w:rPr>
          <w:b/>
          <w:bCs/>
          <w:vertAlign w:val="superscript"/>
        </w:rPr>
        <w:t>.</w:t>
      </w:r>
      <w:r>
        <w:rPr/>
        <w:t xml:space="preserve"> 3 + 7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сложение, умн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вычита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ычитание, умножение, сложе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множение, сложение, вычитание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пиши цифры, чтобы запись была верной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6…4 + …5… = 872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решать задачу геометрического содержания на понимание смысла процесса измерения длины;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планировать ход решения, выбрать верную последовательность действий, соответствующую условию и вопросу задачи;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/>
        <w:t>умение решить задачу в 3 действия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аша решила измерить длину веревки с помощью линейки длиной 40 см. Она приложила линейку 6 раз, после чего осталось ещё 4 см верёвки. Чему равна длина всей веревки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236 см          246 см          264 см          24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Альбом и 4 одинаковые ручки стоят 84 рубля. Какова цена одной ручки, если цена альбома 36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spacing w:lineRule="auto" w:line="360"/>
        <w:ind w:left="0" w:firstLine="567"/>
        <w:jc w:val="both"/>
        <w:rPr/>
      </w:pPr>
      <w:r>
        <w:rPr/>
        <w:t>84 –36 = 48 (руб.)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567"/>
        <w:jc w:val="both"/>
        <w:rPr/>
      </w:pPr>
      <w:r>
        <w:rPr/>
        <w:t>36 : 4 = 9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)        84 : 4 = 2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spacing w:lineRule="auto" w:line="360"/>
        <w:ind w:left="0" w:firstLine="567"/>
        <w:jc w:val="both"/>
        <w:rPr/>
      </w:pPr>
      <w:r>
        <w:rPr/>
        <w:t>84 – 36 = 48 (руб.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48 : 4 = 1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8"/>
        </w:numPr>
        <w:spacing w:lineRule="auto" w:line="360"/>
        <w:ind w:left="0" w:firstLine="567"/>
        <w:jc w:val="both"/>
        <w:rPr/>
      </w:pPr>
      <w:r>
        <w:rPr/>
        <w:t>84 + 36 = 120 (руб.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/>
        <w:t>120 : 4 = 30 (руб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В библиотеку привезли 9 пачек книг по 8 штук в каждой. На одну полку поставили 16 книг, а остальные книги решили поставить поровну на 7 других полок. Сколько книг поставят на каждую из семи полок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аша решила измерить длину ленты с помощью линейки длиной 60 см. Она приложила линейку 4 раза, после чего осталось ещё 6 см ленты. Чему равна длина всей ленты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236 см          246 см          240 см          264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Пряник и 4 одинаковые шоколадки стоят 72 рубля. Сколько стоит одна шоколадка, если пряник стоит 16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spacing w:lineRule="auto" w:line="360"/>
        <w:ind w:left="0" w:firstLine="567"/>
        <w:jc w:val="both"/>
        <w:rPr/>
      </w:pPr>
      <w:r>
        <w:rPr/>
        <w:t>72 + 16 = 88 (руб.)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567"/>
        <w:jc w:val="both"/>
        <w:rPr/>
      </w:pPr>
      <w:r>
        <w:rPr/>
        <w:t>88 : 4 = 2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spacing w:lineRule="auto" w:line="360"/>
        <w:ind w:left="0" w:firstLine="567"/>
        <w:jc w:val="both"/>
        <w:rPr/>
      </w:pPr>
      <w:r>
        <w:rPr/>
        <w:t>72 – 16 = 56 (руб.)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/>
        <w:t>16 : 4 = 4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1"/>
        </w:numPr>
        <w:spacing w:lineRule="auto" w:line="360"/>
        <w:ind w:left="0" w:firstLine="567"/>
        <w:jc w:val="both"/>
        <w:rPr/>
      </w:pPr>
      <w:r>
        <w:rPr/>
        <w:t>72 : 4 = 18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2"/>
        </w:numPr>
        <w:spacing w:lineRule="auto" w:line="360"/>
        <w:ind w:left="0" w:firstLine="567"/>
        <w:jc w:val="both"/>
        <w:rPr/>
      </w:pPr>
      <w:r>
        <w:rPr/>
        <w:t>72 – 16 = 56 (руб.)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567"/>
        <w:jc w:val="both"/>
        <w:rPr/>
      </w:pPr>
      <w:r>
        <w:rPr/>
        <w:t>56 : 4 = 14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Купили 7 букетов цветов по 9 цветков в каждом. В одну вазу поставили 27 цветков, а остальные решили поставить поровну в четыре другие вазы, сколько цветков поставят в каждую из четырех ваз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Миша решил измерить длину ёлочной гирлянды с помощью линейки длиной 30 см. Он приложил линейку 6 раз, после чего осталось ещё 4 см гирлянды. Чему равна длина всей ёлочной гирлянды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76см                180см               184см                        196см        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Книга и 4 одинаковые тетради стоят 92 рубля. Какова цена одной тетради, если цена книги 48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3"/>
        </w:numPr>
        <w:spacing w:lineRule="auto" w:line="360"/>
        <w:ind w:left="0" w:firstLine="567"/>
        <w:jc w:val="both"/>
        <w:rPr/>
      </w:pPr>
      <w:r>
        <w:rPr/>
        <w:t>92 : 4 = 23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lineRule="auto" w:line="360"/>
        <w:ind w:left="0" w:firstLine="567"/>
        <w:jc w:val="both"/>
        <w:rPr/>
      </w:pPr>
      <w:r>
        <w:rPr/>
        <w:t>92 – 48 = 44 (руб.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/>
        <w:t>44 : 4 = 1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5"/>
        </w:numPr>
        <w:spacing w:lineRule="auto" w:line="360"/>
        <w:ind w:left="0" w:firstLine="567"/>
        <w:jc w:val="both"/>
        <w:rPr/>
      </w:pPr>
      <w:r>
        <w:rPr/>
        <w:t>92 – 48 = 44 (руб.)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567"/>
        <w:jc w:val="both"/>
        <w:rPr/>
      </w:pPr>
      <w:r>
        <w:rPr/>
        <w:t>48 : 4 = 12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6"/>
        </w:numPr>
        <w:spacing w:lineRule="auto" w:line="360"/>
        <w:ind w:left="0" w:firstLine="567"/>
        <w:jc w:val="both"/>
        <w:rPr/>
      </w:pPr>
      <w:r>
        <w:rPr/>
        <w:t>92 + 48 = 140 (руб.)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/>
        <w:t>140 : 4 = 35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 магазин  привезли 8 коробок с цветной бумагой по 9 пачек в каждой. На одну полку положили 18 пачек, а остальные решили положить поровну на девять других полок. Сколько пачек цветной бумаги положат на каждую из девяти полок?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Коля решил измерить длину удочки с помощью линейки длиной 30 см. Он приложил линейку 7 раз, после чего осталось ещё 3 см удочки. Чему равна длина всей удочки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210 см             213 см              221 см              207 см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Пенал и 3 одинаковые ручки стоят 75 рублей. Какова цена одной ручки, если цена пенала 48 рублей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верное решение задачи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7"/>
        </w:numPr>
        <w:spacing w:lineRule="auto" w:line="360"/>
        <w:ind w:left="0" w:firstLine="567"/>
        <w:jc w:val="both"/>
        <w:rPr/>
      </w:pPr>
      <w:r>
        <w:rPr/>
        <w:t>75 : 3 = 25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8"/>
        </w:numPr>
        <w:spacing w:lineRule="auto" w:line="360"/>
        <w:ind w:left="0" w:firstLine="567"/>
        <w:jc w:val="both"/>
        <w:rPr/>
      </w:pPr>
      <w:r>
        <w:rPr/>
        <w:t>75 + 48 = 123 (руб.)</w:t>
      </w:r>
    </w:p>
    <w:p>
      <w:pPr>
        <w:pStyle w:val="TextBody"/>
        <w:numPr>
          <w:ilvl w:val="0"/>
          <w:numId w:val="20"/>
        </w:numPr>
        <w:spacing w:lineRule="auto" w:line="360"/>
        <w:ind w:left="0" w:firstLine="567"/>
        <w:jc w:val="both"/>
        <w:rPr/>
      </w:pPr>
      <w:r>
        <w:rPr/>
        <w:t>123 : 3 = 41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39"/>
        </w:numPr>
        <w:spacing w:lineRule="auto" w:line="360"/>
        <w:ind w:left="0" w:firstLine="567"/>
        <w:jc w:val="both"/>
        <w:rPr/>
      </w:pPr>
      <w:r>
        <w:rPr/>
        <w:t>75 – 48 = 27 (руб.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/>
        <w:t>27 : 3 = 9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40"/>
        </w:numPr>
        <w:spacing w:lineRule="auto" w:line="360"/>
        <w:ind w:left="0" w:firstLine="567"/>
        <w:jc w:val="both"/>
        <w:rPr/>
      </w:pPr>
      <w:r>
        <w:rPr/>
        <w:t>75 – 48 = 27 (руб.)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567"/>
        <w:jc w:val="both"/>
        <w:rPr/>
      </w:pPr>
      <w:r>
        <w:rPr/>
        <w:t>48 : 3 = 16 (руб.)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3. В детский сад привезли 9 коробок с игрушками по 6 игрушек в каждой. В одну группу отдали 18 игрушек, а остальные решили раздать поровну в четыре другие группы. Сколько игрушек отдадут в каждую из четырёх групп?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найти площадь геометрической фигуры с помощью заданной мерки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/>
        <w:t xml:space="preserve">Используй мер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2341245" cy="17037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6122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4.15pt;mso-wrap-distance-left:9.05pt;mso-wrap-distance-right:9.05pt;mso-wrap-distance-top:0pt;mso-wrap-distance-bottom:0pt;margin-top:2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6122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 xml:space="preserve">  </w:t>
      </w: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28600" cy="2527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.15pt;width:17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Используй мерку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297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95pt;height:134.05pt" filled="f" o:ole="">
            <v:imagedata r:id="rId5" o:title=""/>
          </v:shape>
          <o:OLEObject Type="Embed" ProgID="" ShapeID="ole_rId4" DrawAspect="Content" ObjectID="_1747616551" r:id="rId4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Используй мерку 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3344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30.4pt" filled="f" o:ole="">
            <v:imagedata r:id="rId7" o:title=""/>
          </v:shape>
          <o:OLEObject Type="Embed" ProgID="" ShapeID="ole_rId6" DrawAspect="Content" ObjectID="_815911239" r:id="rId6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. Найди площадь закрашенной фигуры. 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Используй мерку 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object w:dxaOrig="2234" w:dyaOrig="2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4pt;height:175.6pt" filled="f" o:ole="">
            <v:imagedata r:id="rId9" o:title=""/>
          </v:shape>
          <o:OLEObject Type="Embed" ProgID="" ShapeID="ole_rId8" DrawAspect="Content" ObjectID="_203322402" r:id="rId8"/>
        </w:objec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… мерок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дания высокого уровня</w:t>
      </w:r>
    </w:p>
    <w:p>
      <w:pPr>
        <w:pStyle w:val="TextBody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Текстовые задачи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анализировать текст задачи, планировать ход решения, выполнять необходимые действия и обосновывать полученный ответ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отношений «больше в …», «меньше на …», умение сопоставить информацию, представленную в виде текста и в виде таблицы, планировать ход решения, выполнять необходимые действия и объяснять полученны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четыре мешка разложили поровну 28 кг муки, в пять мешков разложили поровну 30 кг сахара. Определи, что тяжелее – мешок муки или мешок сахар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2. Выбери в таблице столбик, в котором числа соответствуют тексту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ети за три дня посадили 54 дерева. В третий день они посадили деревьев        в 2 раза больше, чем в первый, и на 9 деревьев меньше, чем во второй день»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8"/>
        <w:gridCol w:w="1220"/>
        <w:gridCol w:w="1207"/>
        <w:gridCol w:w="1053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ревье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в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тор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пять мешков разложили поровну 30 кг сахара, в семь мешков разложили 35 кг муки. Определи, что тяжелее – мешок сахара или мешок мук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ыбери в таблице столбик, в котором числа соответствуют тексту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ля праздника было заготовлено 52 воздушных  шарика. Красных  шариков было в 2 раза больше, чем зелёных, и на 7 меньше, чем синих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9"/>
        <w:gridCol w:w="1219"/>
        <w:gridCol w:w="1208"/>
        <w:gridCol w:w="1052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шарик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и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елё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семь мешков разложили поровну 56 кг пшена, в шесть мешков разложили поровну 54 кг риса. Определи, что тяжелее – мешок пшена или мешок рис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2. Выбери в таблице столбик, в котором числа соответствуют тексту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В спортивную школу привезли 64 мяча.  Баскетбольных мячей было в 3 раза больше, чем волейбольных, и на 8 меньше, чем футбольных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11"/>
        <w:gridCol w:w="1211"/>
        <w:gridCol w:w="1197"/>
        <w:gridCol w:w="1041"/>
      </w:tblGrid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яч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ячей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скет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лей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утбо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В четыре мешка разложили поровну 32 кг пшена, в пять мешков разложили поровну 35 кг сахара, Определи, что тяжелее – мешок пшена или мешок сахар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Запиши своё решение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вет: тяжелее мешок …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2. Выбери в таблице столбик, в котором числа соответствуют тексту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«Для награждения участников конкурса купили 48 подарков. Кукол в 3 раза больше, чем мячей, и на 6 меньше, чем машин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</w:t>
      </w:r>
    </w:p>
    <w:tbl>
      <w:tblPr>
        <w:tblW w:w="40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8"/>
        <w:gridCol w:w="1220"/>
        <w:gridCol w:w="1207"/>
        <w:gridCol w:w="1053"/>
      </w:tblGrid>
      <w:tr>
        <w:trPr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дарк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ук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ш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яч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</w:rPr>
              <w:t>Отметь свой ответ + 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Блок «Геометрический материал»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ъект контроля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онимание смысла геометрической величины  «периметр»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умение сравнивать периметры двух фигур, объяснять полученны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1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2 палочек длиной 3 см Свет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172335" cy="688340"/>
                <wp:effectExtent l="38100" t="38100" r="3810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688320"/>
                          <a:chOff x="0" y="0"/>
                          <a:chExt cx="2172240" cy="68832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920"/>
                            <a:ext cx="14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92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5792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579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171pt;height:54.15pt" coordorigin="2880,30" coordsize="3420,1083">
                <v:line id="shape_0" from="3240,390" to="3240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51" to="5221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0" to="3601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0" to="5220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" to="3962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0" to="3962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51" to="3962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" to="5221,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751" to="5581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90" to="6300,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0" to="6300,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51" to="3239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90" to="3600,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0" to="3959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110" to="324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10" to="360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0" to="3959,1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10" to="5580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51" to="6297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" to="5580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30" to="5938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" to="6297,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751" to="5937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36" to="288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          </w:t>
      </w:r>
      <w:r>
        <w:rPr>
          <w:b/>
        </w:rPr>
        <w:t>А                             В</w:t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2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2 палочек длиной 3 см Свет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2172970" cy="687705"/>
                <wp:effectExtent l="38100" t="37465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960" cy="687600"/>
                          <a:chOff x="0" y="0"/>
                          <a:chExt cx="2172960" cy="687600"/>
                        </a:xfrm>
                      </wpg:grpSpPr>
                      <wps:wsp>
                        <wps:cNvSpPr/>
                        <wps:spPr>
                          <a:xfrm>
                            <a:off x="171468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78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229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5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58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23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2pt;width:171.05pt;height:54.1pt" coordorigin="3240,44" coordsize="3421,1082">
                <v:line id="shape_0" from="5940,764" to="6299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4" to="3960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64" to="5939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4" to="360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4" to="6660,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03" to="6299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03" to="3960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4" to="5939,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64" to="4320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64" to="4319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4" to="3959,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3" to="3600,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03" to="3240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4" to="5582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24" to="4319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64" to="3240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24" to="3959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03" to="5580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24" to="3600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4" to="594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64" to="6660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44" to="6661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4" to="6300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396" to="6661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А                              В</w:t>
      </w:r>
    </w:p>
    <w:p>
      <w:pPr>
        <w:pStyle w:val="TextBody"/>
        <w:spacing w:lineRule="exact" w:line="28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фигура В имеет больший периметр;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обе фигуры имеют одинаковый периметр.</w:t>
      </w:r>
    </w:p>
    <w:p>
      <w:pPr>
        <w:pStyle w:val="TextBody"/>
        <w:spacing w:lineRule="exact" w:line="280"/>
        <w:ind w:firstLine="567"/>
        <w:jc w:val="both"/>
        <w:rPr/>
      </w:pPr>
      <w:r>
        <w:rPr/>
      </w:r>
    </w:p>
    <w:p>
      <w:pPr>
        <w:pStyle w:val="TextBody"/>
        <w:spacing w:lineRule="exact" w:line="28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center"/>
        <w:rPr/>
      </w:pPr>
      <w:r>
        <w:rPr/>
        <w:t>3 вариант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4 спичек длиной 2 см Даша сложила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2287905" cy="1145540"/>
                <wp:effectExtent l="37465" t="36830" r="3810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145520"/>
                          <a:chOff x="0" y="0"/>
                          <a:chExt cx="2287800" cy="11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231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232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78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31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25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51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78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31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32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.4pt;width:180.1pt;height:90.15pt" coordorigin="3060,408" coordsize="3602,1803">
                <v:line id="shape_0" from="3060,408" to="3061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67" to="3061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49" to="3061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88" to="666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28" to="3061,1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128" to="6662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88" to="3062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128" to="6304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08" to="3423,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67" to="5945,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67" to="378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88" to="5584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128" to="378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49" to="630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488" to="3783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849" to="594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849" to="3423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849" to="558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67" to="594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08" to="3425,4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88" to="5222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208" to="3424,2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67" to="558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849" to="3785,1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128" to="558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67" to="3785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128" to="666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88" to="6302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А                                      В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4 вариан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1. Из 14 спичек длиной 2 см Дима сложил сначала фигуру А, а потом фигуру В. Сравни периметры фигур А и В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2515235" cy="688340"/>
                <wp:effectExtent l="38100" t="36830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688320"/>
                          <a:chOff x="0" y="0"/>
                          <a:chExt cx="2515320" cy="688320"/>
                        </a:xfrm>
                      </wpg:grpSpPr>
                      <wps:wsp>
                        <wps:cNvSpPr/>
                        <wps:spPr>
                          <a:xfrm>
                            <a:off x="1600200" y="4564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860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6480"/>
                            <a:ext cx="22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229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8.8pt;width:198pt;height:54.15pt" coordorigin="3240,376" coordsize="3960,1083">
                <v:line id="shape_0" from="5760,1095" to="5761,1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56" to="3599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095" to="6481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56" to="3960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36" to="720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76" to="720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36" to="6120,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36" to="648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736" to="684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76" to="7200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76" to="684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095" to="6840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56" to="6120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95" to="3240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56" to="432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36" to="3240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76" to="3960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6" to="324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95" to="3960,1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6" to="3960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95" to="4320,1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36" to="5761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6" to="3960,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6" to="3601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6" to="3599,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95" to="4320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456" to="648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95" to="7200,1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тметь свой ответ + 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                                        </w:t>
      </w:r>
      <w:r>
        <w:rPr>
          <w:b/>
        </w:rPr>
        <w:t>А                                  В</w:t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е фигуры имеют одинаковы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А имеет больший периметр;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фигура В имеет больший периметр.</w:t>
      </w:r>
    </w:p>
    <w:p>
      <w:pPr>
        <w:pStyle w:val="TextBody"/>
        <w:spacing w:lineRule="exact" w:line="300"/>
        <w:ind w:firstLine="567"/>
        <w:jc w:val="both"/>
        <w:rPr/>
      </w:pPr>
      <w:r>
        <w:rPr/>
      </w:r>
    </w:p>
    <w:p>
      <w:pPr>
        <w:pStyle w:val="TextBody"/>
        <w:spacing w:lineRule="exact" w:line="300"/>
        <w:ind w:firstLine="567"/>
        <w:jc w:val="both"/>
        <w:rPr/>
      </w:pPr>
      <w:r>
        <w:rPr/>
        <w:t>Объясни свой отв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4"/>
    </w:lvlOverride>
  </w:num>
  <w:num w:numId="26">
    <w:abstractNumId w:val="16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58:00Z</dcterms:created>
  <dc:creator>Admin</dc:creator>
  <dc:description/>
  <cp:keywords/>
  <dc:language>en-US</dc:language>
  <cp:lastModifiedBy>Admin</cp:lastModifiedBy>
  <dcterms:modified xsi:type="dcterms:W3CDTF">2013-01-17T10:59:00Z</dcterms:modified>
  <cp:revision>1</cp:revision>
  <dc:subject/>
  <dc:title>3 класс</dc:title>
</cp:coreProperties>
</file>