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КАЛЕНДАРНОЕ ТЕМАТИЧЕСКОЕ  ПЛАНИРОВ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на 2012/2013 учебный 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УЧИТЕЛЯ</w:t>
      </w:r>
      <w:r>
        <w:rPr>
          <w:color w:val="000000"/>
          <w:sz w:val="32"/>
          <w:szCs w:val="32"/>
        </w:rPr>
        <w:t>_______________английского языка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подаваемый предме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</w:rPr>
        <w:t>____________Белковой  Екатерины  Александровны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амилия Имя Отчество полность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  _________________английский язык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ЛАСС (-ы)    </w:t>
      </w:r>
      <w:r>
        <w:rPr>
          <w:color w:val="000000"/>
          <w:sz w:val="32"/>
          <w:szCs w:val="32"/>
        </w:rPr>
        <w:t>_________8А,Б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КЛАССА(-ов)_______общеоразовательный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щеобразовательный, гимназический, профильный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ПРОГРАММА</w:t>
      </w:r>
      <w:r>
        <w:rPr>
          <w:color w:val="000000"/>
          <w:sz w:val="16"/>
          <w:szCs w:val="16"/>
        </w:rPr>
        <w:t>(автор (-ы)_________________________</w:t>
      </w:r>
      <w:r>
        <w:rPr>
          <w:color w:val="000000"/>
          <w:sz w:val="32"/>
          <w:szCs w:val="32"/>
        </w:rPr>
        <w:t>Биболетова М.З.</w:t>
      </w:r>
      <w:r>
        <w:rPr>
          <w:color w:val="000000"/>
          <w:sz w:val="16"/>
          <w:szCs w:val="16"/>
        </w:rPr>
        <w:t>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>Сертифицирована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>В______________</w:t>
      </w:r>
      <w:r>
        <w:rPr/>
        <w:t xml:space="preserve"> </w:t>
      </w:r>
      <w:r>
        <w:rPr>
          <w:color w:val="000000"/>
          <w:sz w:val="28"/>
          <w:szCs w:val="28"/>
        </w:rPr>
        <w:t>год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Рабочая программа курса   (предмет) английский язык   8   класса разработана на основе примерной программы основного общего образования по английскому языку, рабочей программы  и  государственного образовательного стандарта. Планирование составлено на основе УМК автора Биболетовой М.З.  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грамма рассчитана на </w:t>
      </w:r>
      <w:r>
        <w:rPr>
          <w:b/>
          <w:color w:val="333333"/>
          <w:sz w:val="28"/>
          <w:szCs w:val="28"/>
        </w:rPr>
        <w:t>_____102 часа (__3_ часа в неделю).</w:t>
      </w:r>
    </w:p>
    <w:p>
      <w:pPr>
        <w:pStyle w:val="Normal"/>
        <w:ind w:firstLine="708"/>
        <w:rPr/>
      </w:pPr>
      <w:r>
        <w:rPr>
          <w:b/>
          <w:color w:val="333333"/>
          <w:sz w:val="28"/>
          <w:szCs w:val="28"/>
        </w:rPr>
        <w:t xml:space="preserve">Контрольных работ - ____4  часов. </w:t>
      </w:r>
    </w:p>
    <w:p>
      <w:pPr>
        <w:pStyle w:val="Normal"/>
        <w:ind w:firstLine="708"/>
        <w:rPr/>
      </w:pPr>
      <w:r>
        <w:rPr>
          <w:b/>
          <w:color w:val="333333"/>
          <w:sz w:val="28"/>
          <w:szCs w:val="28"/>
        </w:rPr>
        <w:t xml:space="preserve">Практических работ - ____0_ часов. </w:t>
      </w:r>
    </w:p>
    <w:p>
      <w:pPr>
        <w:pStyle w:val="Normal"/>
        <w:ind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зервное время -   ___4_ часов.</w:t>
      </w:r>
    </w:p>
    <w:p>
      <w:pPr>
        <w:pStyle w:val="Normal"/>
        <w:ind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 в 8 класс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ообществ, толерантного отношения к проявлениям иной культуры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8 класса долж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 английского языка; интонацию различных коммуникативных типов предложений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у, употребляя формулы речевого этикета, принятые в странах изучаемого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28205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21"/>
                              <w:gridCol w:w="3989"/>
                              <w:gridCol w:w="1663"/>
                              <w:gridCol w:w="162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АВТОРЫ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ИЗДАТЕЛЬСТ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ГОД ИЗ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болетова М.З.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Enjoy English-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ту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58.35pt;mso-wrap-distance-left:9pt;mso-wrap-distance-right:9pt;mso-wrap-distance-top:0pt;mso-wrap-distance-bottom:0pt;margin-top:4.9pt;mso-position-vertical-relative:text;margin-left:1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21"/>
                        <w:gridCol w:w="3989"/>
                        <w:gridCol w:w="1663"/>
                        <w:gridCol w:w="162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АВТОРЫ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ИЗДАТЕЛЬСТ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ГОД ИЗДАНИЯ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олетова М.З.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njoy English-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иту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пособия</w:t>
      </w:r>
    </w:p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</w:rPr>
        <w:t>Биболетова М.З. «Рабочая тетрадь по английскому языку для 8 класса общеобразовательных школ». Титул 2011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color w:val="000000"/>
          <w:sz w:val="28"/>
          <w:szCs w:val="28"/>
        </w:rPr>
        <w:t xml:space="preserve">Обучающая компьютерная программа </w:t>
      </w:r>
      <w:r>
        <w:rPr>
          <w:color w:val="000000"/>
          <w:sz w:val="28"/>
          <w:szCs w:val="28"/>
          <w:lang w:val="en-GB"/>
        </w:rPr>
        <w:t>Enjoy English 8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ЭОР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b/>
            <w:sz w:val="28"/>
            <w:szCs w:val="28"/>
          </w:rPr>
          <w:t>http://www.ed.gov.ru</w:t>
        </w:r>
      </w:hyperlink>
      <w:r>
        <w:rPr>
          <w:rStyle w:val="Label2"/>
          <w:sz w:val="28"/>
          <w:szCs w:val="28"/>
        </w:rPr>
        <w:t xml:space="preserve"> - Федеральное агенство по образованию</w:t>
      </w:r>
    </w:p>
    <w:p>
      <w:pPr>
        <w:pStyle w:val="Normal"/>
        <w:jc w:val="both"/>
        <w:rPr>
          <w:rStyle w:val="Label2"/>
          <w:sz w:val="28"/>
          <w:szCs w:val="28"/>
        </w:rPr>
      </w:pPr>
      <w:r>
        <w:rPr>
          <w:rStyle w:val="Label2"/>
          <w:sz w:val="28"/>
          <w:szCs w:val="28"/>
        </w:rPr>
        <w:t xml:space="preserve">(материалы образовательного стандарта, примерные программы и перечень учебного оборудования) </w:t>
      </w:r>
    </w:p>
    <w:p>
      <w:pPr>
        <w:pStyle w:val="Normal"/>
        <w:jc w:val="both"/>
        <w:rPr>
          <w:rStyle w:val="Label2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Georgia" w:hAnsi="Georgia" w:cs="Georgia"/>
        </w:rPr>
      </w:pPr>
      <w:hyperlink r:id="rId3" w:tgtFrame="_blank">
        <w:r>
          <w:rPr>
            <w:rStyle w:val="InternetLink"/>
            <w:b/>
            <w:sz w:val="28"/>
            <w:szCs w:val="28"/>
          </w:rPr>
          <w:t>http://standart.edu.ru</w:t>
        </w:r>
      </w:hyperlink>
      <w:r>
        <w:rPr>
          <w:rStyle w:val="Label2"/>
          <w:sz w:val="28"/>
          <w:szCs w:val="28"/>
        </w:rPr>
        <w:t xml:space="preserve"> – Федеральный Образовательный Государственный Стандарт </w:t>
      </w:r>
      <w:r>
        <w:rPr>
          <w:rFonts w:cs="Georgia" w:ascii="Georgia" w:hAnsi="Georgia"/>
        </w:rPr>
        <w:t xml:space="preserve">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io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Московский Институт Открыт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ck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Московский Центр Качеств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fip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Федеральный Институт Педагогических Измер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school.edu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Российский общеобразовательный по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www.int-edu.ru</w:t>
        </w:r>
      </w:hyperlink>
      <w:r>
        <w:rPr>
          <w:sz w:val="28"/>
          <w:szCs w:val="28"/>
        </w:rPr>
        <w:t xml:space="preserve"> - Институт Нов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g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фициальный информационный портал ЕГ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</w:t>
        </w:r>
        <w:r>
          <w:rPr>
            <w:rStyle w:val="InternetLink"/>
            <w:b/>
            <w:sz w:val="28"/>
            <w:szCs w:val="28"/>
            <w:lang w:val="en-US"/>
          </w:rPr>
          <w:t>school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llectio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единая коллекция цифровых образовательны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</w:t>
        </w:r>
        <w:r>
          <w:rPr>
            <w:rStyle w:val="InternetLink"/>
            <w:b/>
            <w:sz w:val="28"/>
            <w:szCs w:val="28"/>
            <w:lang w:val="en-US"/>
          </w:rPr>
          <w:t>openclas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«Открытый класс» сетевые образовательные со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2">
        <w:r>
          <w:rPr>
            <w:rStyle w:val="InternetLink"/>
            <w:b/>
            <w:sz w:val="28"/>
            <w:szCs w:val="28"/>
          </w:rPr>
          <w:t>http://www.researcher.ru</w:t>
        </w:r>
      </w:hyperlink>
      <w:r>
        <w:rPr>
          <w:sz w:val="28"/>
          <w:szCs w:val="28"/>
        </w:rPr>
        <w:t xml:space="preserve"> - </w:t>
      </w:r>
      <w:hyperlink r:id="rId13" w:tgtFrame="resource6249">
        <w:r>
          <w:rPr>
            <w:rStyle w:val="InternetLink"/>
            <w:sz w:val="28"/>
            <w:szCs w:val="28"/>
          </w:rPr>
          <w:t>Интернет-портал "Исследовательская деятельность школьников"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voumd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omc</w:t>
        </w:r>
      </w:hyperlink>
      <w:r>
        <w:rPr>
          <w:sz w:val="28"/>
          <w:szCs w:val="28"/>
        </w:rPr>
        <w:t xml:space="preserve"> - Окружной методический центр ВА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ttp://mioo.seminfo.ru/course/view.php?id=200</w:t>
      </w:r>
      <w:r>
        <w:rPr>
          <w:sz w:val="28"/>
          <w:szCs w:val="28"/>
        </w:rPr>
        <w:t>-информационное пространство методистов иностранных языков  ОМЦ ВАО</w:t>
      </w:r>
    </w:p>
    <w:p>
      <w:pPr>
        <w:pStyle w:val="Normal"/>
        <w:jc w:val="both"/>
        <w:rPr/>
      </w:pPr>
      <w:hyperlink r:id="rId15">
        <w:r>
          <w:rPr>
            <w:rStyle w:val="InternetLink"/>
            <w:b/>
            <w:sz w:val="28"/>
            <w:szCs w:val="28"/>
          </w:rPr>
          <w:t>http://learning.9151394.ru/course/view.php?id=164-</w:t>
        </w:r>
      </w:hyperlink>
      <w:r>
        <w:rPr>
          <w:sz w:val="28"/>
          <w:szCs w:val="28"/>
        </w:rPr>
        <w:t xml:space="preserve">  портал  информационной  поддержки учителей  иностранного языка в области И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http://learning.9151394.ru/course/view.php?id=7833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 портал  информационной  поддержки учителей  «Информационные технологии в преподавании иностранных язы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sz w:val="28"/>
            <w:szCs w:val="28"/>
          </w:rPr>
          <w:t>http://www.it-n.ru/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еть творческих учите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http://www.enjoyenglish.ru/ – </w:t>
      </w:r>
      <w:r>
        <w:rPr>
          <w:sz w:val="28"/>
          <w:szCs w:val="28"/>
        </w:rPr>
        <w:t>официальный портал поддержки УМ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(Биболетова М.З., Денисенко О.А., Добрынина Н.В., Ленская Е.А., Трубанева Н.Н.)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http://school-collection.edu.ru/</w:t>
      </w:r>
      <w:r>
        <w:rPr>
          <w:color w:val="000000"/>
          <w:sz w:val="28"/>
          <w:szCs w:val="28"/>
        </w:rPr>
        <w:t>единая коллек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овых образовательных ресурсов  по английскому языку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hyperlink r:id="rId17">
        <w:r>
          <w:rPr>
            <w:rStyle w:val="InternetLink"/>
            <w:b/>
            <w:sz w:val="28"/>
            <w:szCs w:val="28"/>
          </w:rPr>
          <w:t>http://eng.1september.ru/-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тельство «Первое сентября. Английский язык»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hyperlink r:id="rId18">
        <w:r>
          <w:rPr>
            <w:rStyle w:val="InternetLink"/>
            <w:b/>
            <w:sz w:val="28"/>
            <w:szCs w:val="28"/>
          </w:rPr>
          <w:t>http://www.longman.ru/</w:t>
        </w:r>
      </w:hyperlink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>сайт издательства «Лонгман»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6"/>
          <w:szCs w:val="26"/>
        </w:rPr>
      </w:pPr>
      <w:hyperlink r:id="rId19">
        <w:r>
          <w:rPr>
            <w:rStyle w:val="InternetLink"/>
            <w:b/>
            <w:sz w:val="28"/>
            <w:szCs w:val="28"/>
          </w:rPr>
          <w:t>http://www.macmillan.ru/</w:t>
        </w:r>
      </w:hyperlink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айт издательства «Макмилла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extAlignment w:val="top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4696" w:right="46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exact" w:line="130" w:before="2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</w:t>
      </w:r>
      <w:r>
        <w:rPr>
          <w:b/>
          <w:bCs/>
          <w:spacing w:val="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pacing w:val="-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416"/>
        <w:gridCol w:w="1220"/>
        <w:gridCol w:w="1570"/>
        <w:gridCol w:w="1979"/>
        <w:gridCol w:w="1212"/>
        <w:gridCol w:w="3124"/>
        <w:gridCol w:w="1314"/>
        <w:gridCol w:w="946"/>
        <w:gridCol w:w="902"/>
        <w:gridCol w:w="886"/>
        <w:gridCol w:w="496"/>
        <w:gridCol w:w="451"/>
      </w:tblGrid>
      <w:tr>
        <w:trPr>
          <w:trHeight w:val="413" w:hRule="exac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42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9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в учебнике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1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й материал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1" w:after="0"/>
              <w:ind w:left="311" w:right="287" w:firstLine="2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учащихся: аудиров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А</w:t>
            </w:r>
            <w:r>
              <w:rPr>
                <w:b/>
                <w:bCs/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чт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Ч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говорение </w:t>
            </w:r>
            <w:r>
              <w:rPr>
                <w:b/>
                <w:bCs/>
                <w:sz w:val="22"/>
                <w:szCs w:val="22"/>
              </w:rPr>
              <w:t>(Г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письмо </w:t>
            </w:r>
            <w:r>
              <w:rPr>
                <w:b/>
                <w:bCs/>
                <w:sz w:val="22"/>
                <w:szCs w:val="22"/>
              </w:rPr>
              <w:t>(П)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1" w:right="150" w:firstLine="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о- страно- вед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0" w:right="82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ЭС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97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- роля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3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9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174" w:hRule="exac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05" w:right="143"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ка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6" w:right="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л а 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8" w:right="22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а к т</w:t>
            </w:r>
          </w:p>
        </w:tc>
      </w:tr>
      <w:tr>
        <w:trPr>
          <w:trHeight w:val="39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09" w:right="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79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61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70" w:right="1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4" w:righ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03" w:right="3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1" w:righ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01" w:hRule="exact"/>
        </w:trPr>
        <w:tc>
          <w:tcPr>
            <w:tcW w:w="159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3872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IT’S A WONDERFUL PLANET WE LIVE ON</w:t>
            </w:r>
            <w:r>
              <w:rPr>
                <w:b/>
                <w:bCs/>
                <w:spacing w:val="49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7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 и МФ по теме "Погода"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9" w:right="82" w:hanging="55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fter Rain Comes Fine Weath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16" w:righ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weden, Finland, Norway, Belgium, Bulgaria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hievement, beach, damage, disaster, drought, earth, earthquake, exploratio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od, hurricane, moon, planet, pole, research, researcher, satellite, spacemen, spaceship, star, tornado, universe, volcano, beak, damage, destroy, explore, hurt, launch, research, awful, foggy, humid, miserable,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tences beginning wi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It's ..." (review)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 Future Simple (review)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имитировать правильное произношение, интонацию во время драматизации диалогов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погоде в различных странах ми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держивать разговор о погод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собственный микролог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172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ем обычно занимаешься в разную погод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4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Климат в Британии» 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1" w:hanging="0"/>
              <w:rPr/>
            </w:pPr>
            <w:r>
              <w:rPr>
                <w:sz w:val="22"/>
                <w:szCs w:val="22"/>
              </w:rPr>
              <w:t>Информация о погоде англого- ворящих ст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2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4-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с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>
                <w:sz w:val="22"/>
                <w:szCs w:val="22"/>
              </w:rPr>
              <w:t>Климат и погода в Ве- ликобритании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 34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5-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>
                <w:sz w:val="22"/>
                <w:szCs w:val="22"/>
              </w:rPr>
              <w:t>Погода в разных странах мира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" w:hanging="0"/>
              <w:rPr/>
            </w:pPr>
            <w:r>
              <w:rPr>
                <w:sz w:val="22"/>
                <w:szCs w:val="22"/>
              </w:rPr>
              <w:t>Прогноз погоды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вт- 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,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/>
            </w:pPr>
            <w:r>
              <w:rPr>
                <w:sz w:val="22"/>
                <w:szCs w:val="22"/>
              </w:rPr>
              <w:t>Письма ту- ристов об англоговоря-щих странах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jc w:val="both"/>
              <w:rPr/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с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orient="landscape" w:w="16860" w:h="11960"/>
          <w:pgMar w:left="851" w:right="567" w:gutter="0" w:header="0" w:top="567" w:footer="431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448"/>
        <w:gridCol w:w="1209"/>
        <w:gridCol w:w="1569"/>
        <w:gridCol w:w="1979"/>
        <w:gridCol w:w="1209"/>
        <w:gridCol w:w="3122"/>
        <w:gridCol w:w="1311"/>
        <w:gridCol w:w="954"/>
        <w:gridCol w:w="903"/>
        <w:gridCol w:w="887"/>
        <w:gridCol w:w="495"/>
        <w:gridCol w:w="449"/>
      </w:tblGrid>
      <w:tr>
        <w:trPr>
          <w:trHeight w:val="4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4" w:right="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6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my, terrible, wet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относить текст «Письма туристов» с соответствующими фотографиями; </w:t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ткрытку, описав в ней  погоду, характерную для места, где мы живе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рогноз погоды на завтра, используя лексику уро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/>
            </w:pPr>
            <w:r>
              <w:rPr>
                <w:sz w:val="22"/>
                <w:szCs w:val="22"/>
              </w:rPr>
              <w:t>Открытка за- рубеж- ному другу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годе в Сиби-ри (p.11 ex.28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 Планета "Земля".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12" w:right="179" w:firstLine="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’re a Part of the</w:t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45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mania, Slovakia, Belarus, Switzerland, Portugal, Denmark, Germany, Austria, Ireland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K, Greece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olar system, the galaxy, The universe, the Milky Way, planet, satellite, distance, the Sun, the Earth, The Moon, pole, atmosphere, ocean, ton, star, intergalactic, space travel, spaceship, astronaut, telescope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артикль "the"с существи-тельным, единственным в своем роде</w:t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несложного текста, и выража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9" w:hanging="0"/>
              <w:rPr/>
            </w:pPr>
            <w:r>
              <w:rPr>
                <w:sz w:val="22"/>
                <w:szCs w:val="22"/>
              </w:rPr>
              <w:t>свое понимание в требу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понимать основ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6" w:hanging="0"/>
              <w:rPr/>
            </w:pPr>
            <w:r>
              <w:rPr>
                <w:sz w:val="22"/>
                <w:szCs w:val="22"/>
              </w:rPr>
              <w:t>по теме «Космос»; соотносить русские и английские эквивалент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«Галактик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исать свой галактический адрес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8,9, 11 p.3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WB 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 p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7" w:hanging="0"/>
              <w:rPr/>
            </w:pPr>
            <w:r>
              <w:rPr>
                <w:sz w:val="22"/>
                <w:szCs w:val="22"/>
              </w:rPr>
              <w:t>Активизация ЛГМ в письменной речи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3" w:hanging="0"/>
              <w:rPr/>
            </w:pPr>
            <w:r>
              <w:rPr>
                <w:sz w:val="22"/>
                <w:szCs w:val="22"/>
              </w:rPr>
              <w:t>Паспорт планеты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p.8 ex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1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–3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Работа с текстом «Галактика»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Словар-ный диктан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17 p.35 WB Ex.3,4 p.8-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сен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820"/>
          <w:cols w:num="2" w:equalWidth="false" w:sep="false">
            <w:col w:w="1731" w:space="10248"/>
            <w:col w:w="2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64"/>
        <w:gridCol w:w="1196"/>
        <w:gridCol w:w="1513"/>
        <w:gridCol w:w="1970"/>
        <w:gridCol w:w="1212"/>
        <w:gridCol w:w="3063"/>
        <w:gridCol w:w="1263"/>
        <w:gridCol w:w="957"/>
        <w:gridCol w:w="891"/>
        <w:gridCol w:w="876"/>
        <w:gridCol w:w="489"/>
        <w:gridCol w:w="443"/>
      </w:tblGrid>
      <w:tr>
        <w:trPr>
          <w:trHeight w:val="403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1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9" w:right="7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1" w:right="1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9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0" w:right="3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49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длительное время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05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196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r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5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hip, spacesuit, station, radio, way, galaxy, planet, satellite, travel, patted, family, happy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know internationally, key problem, outer space, solve a problem, space flight, space travel, Milky Way, Solar system, South/ North Pole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Continuous Tens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и понимать текст “Who’s there?”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содержание текста с рисунками, его иллюстрирующи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и обосновывать свое отношение к космическим исследования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от лица одного из действующих лиц истории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таль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8 p.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Кто там?"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 p. 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11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прошедшего длительного времени в реч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-кие задания из Р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3" w:hanging="0"/>
              <w:rPr/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сен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ученые, изобретатели и космонавты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Section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ploring Spa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-57" w:right="-2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ршенст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ание слухо- </w:t>
            </w:r>
          </w:p>
          <w:p>
            <w:pPr>
              <w:pStyle w:val="Normal"/>
              <w:widowControl w:val="false"/>
              <w:autoSpaceDE w:val="false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ельных навыков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lore, exploration, research, a researcher, launch, key problem, to solve a proble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For and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6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 о завоеваниях космоса и выражать свое согласие или несогласие, отвечать на вопросы после прослушив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, p. 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4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едлогов "for" и "since"в за- вершенном времен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Present Perfect and Present Perfect Continuous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5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 WB Ex.1,2 p.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2"/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2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 чело- вечества о космических путе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, wave, to raise up, to find oneself, gun, by means of, to fly away, to circle, to celebrate, to launch, to lead, achievements, fragil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Мы не знаем, когда люди начали мечтать о Космосе», соот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 рочная работа “Presen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”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5 p.14-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1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тихийные бедстви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the Earth a 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rou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ta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rricane nothing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oth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ther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rthquake hurricane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rnad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can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ough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 disaster area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shake with laughter/anger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like a lea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hands each other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a head He wouldn't hurt a fly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, Past Continuous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 текста, соотносить картинки и названия к ним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Землетря- сение» с извлечением новой информации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заглавить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параграфов текста о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и- родными катаклиз- мами (зем- летрясение, торнадо) в англогово- рящих страна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 зем- летрясение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у в городе Юнгай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/>
            </w:pPr>
            <w:r>
              <w:rPr>
                <w:sz w:val="22"/>
                <w:szCs w:val="22"/>
              </w:rPr>
              <w:t>p. 36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- ние времен: прошедшее простое и прошедшее длительное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0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40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надо - самый сильный из всех штормов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152" w:firstLine="46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s the Earth a 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а</w:t>
            </w:r>
            <w:r>
              <w:rPr>
                <w:sz w:val="22"/>
                <w:szCs w:val="22"/>
                <w:lang w:val="en-US"/>
              </w:rPr>
              <w:t xml:space="preserve"> "Tornadoes" violent, to predict, speed, coins, to remove, to bury, treasure, to occur, thunder, flash, lightning, funnel, to pick up, to blow dow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должить списки неотложных мер и обязанностей спасател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остер, предупреждающий об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беседу о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ть основную мысль постер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3" w:hanging="0"/>
              <w:rPr/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8" w:hanging="0"/>
              <w:rPr/>
            </w:pPr>
            <w:r>
              <w:rPr>
                <w:sz w:val="22"/>
                <w:szCs w:val="22"/>
              </w:rPr>
              <w:t>Поведение человека в экстремальных ситуациях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worker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 p.18 ex.4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- совать постер p.27 ex.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1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завершенное врем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78" w:right="109" w:firstLine="5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 Six Robin- sons and Their Guita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" w:hanging="0"/>
              <w:rPr/>
            </w:pPr>
            <w:r>
              <w:rPr>
                <w:sz w:val="22"/>
                <w:szCs w:val="22"/>
                <w:lang w:val="en-US"/>
              </w:rPr>
              <w:t>Damage, badly, bang, galaxy, travel, happen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shake, explain, volcano, tornado, endanger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damage, destroy, explore, hurt, launch, research, awful, foggy, humid, miserable, stormy, terrible, we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Шес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нзонов и их гитар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ересказывать текст от имени героев рассказа;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огнозировать содержание текста по рисунку, иллюстрирующему его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,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спользуется информация в Past Perfect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накомство с аутентич-ным тексто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32,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ок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Шесть робинзонов и гитара"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-3 p. 19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1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рошедшее завершенное время)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 book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20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1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66"/>
        <w:gridCol w:w="1137"/>
        <w:gridCol w:w="1546"/>
        <w:gridCol w:w="1949"/>
        <w:gridCol w:w="1192"/>
        <w:gridCol w:w="3075"/>
        <w:gridCol w:w="1291"/>
        <w:gridCol w:w="939"/>
        <w:gridCol w:w="889"/>
        <w:gridCol w:w="873"/>
        <w:gridCol w:w="488"/>
        <w:gridCol w:w="442"/>
      </w:tblGrid>
      <w:tr>
        <w:trPr>
          <w:trHeight w:val="39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6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идовременных форм глагола.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8" w:right="124" w:firstLine="5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is Earth Was Made For You and M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man nature/ body, Human being, humanity, inhuman, be amazed at/by, what amazing wildlife, it’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te amazing that, an amazingl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day, amazingly good/ bad, Flower attract bees, attract a lot of attention, tourist attraction, an attractive idea/ smil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ge numbers (review)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17" w:hanging="0"/>
              <w:rPr/>
            </w:pPr>
            <w:r>
              <w:rPr>
                <w:sz w:val="22"/>
                <w:szCs w:val="22"/>
                <w:lang w:val="en-US"/>
              </w:rPr>
              <w:t xml:space="preserve">Past Simpl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Past Conti- nuous, Past Perfec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небольшой сценарий для видеофильма на основе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рассказ о природных достопримечательностях нашего реги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снове прочитанных текстов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информацию о всемирных рекордах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делять информацию, связанную с Росси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запрашивать подобную информацию о прочитанно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ов о прочитанном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диви- тельными местами Новой Зеландии, 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, России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2 p. 21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ок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е места Новой Зеландии и Австрал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- тации уча- щихс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- родных достоп- риме- чатель- ностя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21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агарский водопад, Скалистый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6 p. 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ночи в Росс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Подг-ся к конт-рольной работ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-нояб 1 не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sz w:val="22"/>
                <w:szCs w:val="22"/>
              </w:rPr>
            </w:pPr>
            <w:r>
              <w:rPr>
                <w:b/>
              </w:rPr>
              <w:t>(чтени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83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-20" w:right="63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38-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- рования и письма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ck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3"/>
        <w:gridCol w:w="1548"/>
        <w:gridCol w:w="1952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75" w:hRule="exact"/>
        </w:trPr>
        <w:tc>
          <w:tcPr>
            <w:tcW w:w="15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4333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. THE WORLD’S BEST FRIEND IS YOU </w:t>
            </w:r>
            <w:r>
              <w:rPr>
                <w:sz w:val="22"/>
                <w:szCs w:val="22"/>
                <w:lang w:val="en-US"/>
              </w:rPr>
              <w:t xml:space="preserve">(2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проблемы экологии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1" w:right="152" w:firstLine="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 Earth Needs a Friend, Doesn’t It?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rope, Asia, North America, Australia, Russia, Spain, Swede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ew Zeland, “Federation”, “Kingdom”, the Russian Federatio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US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United Kigdom, Everest, Elbrus, Bermuda, Iceland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ahama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 Britich Isles Moscow, London, Paris, the Pacific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India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Volg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Ob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Thames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Black Sea, The North Sea, the Baltic sea. The English Channel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nega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, waste, pollute, environment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the”с геогра- фическими названиям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rPr/>
            </w:pPr>
            <w:r>
              <w:rPr>
                <w:sz w:val="22"/>
                <w:szCs w:val="22"/>
                <w:lang w:val="en-US"/>
              </w:rPr>
              <w:t>Nouns ending with: -tion Adjectives ending with: -al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делять главные факты, связанные с плакатами об охране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рекрасен мир, в котором мы живем» с пониманием общего содержания, подбирать подписи к рисункам, опираясь на прочитанный текст; озаглавить текст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виды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зить согласие или несогласие с содержанием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sz w:val="22"/>
                <w:szCs w:val="22"/>
              </w:rPr>
              <w:t xml:space="preserve">- выразить свое мнение по теме «Как можно улучшить наш город», используя изученный лексико-грамматический материал;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рисовать и подписать плакат, рассказывающий людям об экологических проблем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1" w:right="2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писать, что хотелось бы изменить в родном город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делать краткое сообщение по содержанию плаката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английски- ми знаками-запретами в обществен- ных места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, 3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нояб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слов от разных частей реч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о пробле- мах своего горо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5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и созданная человеком среда обитания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 выска- зыва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, 7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6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5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553"/>
        <w:gridCol w:w="1200"/>
        <w:gridCol w:w="1555"/>
        <w:gridCol w:w="1957"/>
        <w:gridCol w:w="1199"/>
        <w:gridCol w:w="3093"/>
        <w:gridCol w:w="1299"/>
        <w:gridCol w:w="945"/>
        <w:gridCol w:w="895"/>
        <w:gridCol w:w="878"/>
        <w:gridCol w:w="491"/>
        <w:gridCol w:w="445"/>
      </w:tblGrid>
      <w:tr>
        <w:trPr>
          <w:trHeight w:val="414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53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 третий тип условных предложений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9" w:right="118" w:firstLine="89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i- tional II and III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2" w:right="119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вание слухо-произноситель-ных навыков интонирования на примере стихотвор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 all the seas were one sea Ex.23 p.46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Throw waste around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" w:hanging="0"/>
              <w:rPr/>
            </w:pPr>
            <w:r>
              <w:rPr>
                <w:sz w:val="22"/>
                <w:szCs w:val="22"/>
              </w:rPr>
              <w:t xml:space="preserve">Условные предложе-ния 2 и 3-го типа </w:t>
            </w:r>
            <w:r>
              <w:rPr>
                <w:sz w:val="22"/>
                <w:szCs w:val="22"/>
                <w:u w:val="single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</w:t>
            </w:r>
            <w:r>
              <w:rPr>
                <w:spacing w:val="-1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Simple + would  + Infinit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I</w:t>
            </w:r>
            <w:r>
              <w:rPr>
                <w:spacing w:val="-14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Perfect + would have + Infinitive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онимать условные предложения 2 и 3-го типа, бегло ориентироваться в тренировочных упражнениях, переводить с русского на английский условные предложения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мнени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можно улучшить мир с использованием условных предложений в речи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имитировать интонацию, звуки, произношение стихотворе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ли бы да каб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8,9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ноя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условных предложений в ре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оцени-вание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0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грамматике "Условные предложения"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2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Земли и экология человека: твое отношение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78" w:firstLine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’s Wrong with U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ngerous, environ- mental, least, protective, recyclable, recycling,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ndangered animal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w local wars, pollution, dangerous technologies, dangerous disease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 wars, people and their interrelations,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25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be (get) used to </w:t>
            </w:r>
            <w:r>
              <w:rPr>
                <w:sz w:val="22"/>
                <w:szCs w:val="22"/>
                <w:lang w:val="en-US"/>
              </w:rPr>
              <w:t>smth/ to doing smth.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улливер» с пониманием обще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ывать свое мнение по определенным вопросам содержания текста «Гулливер», а также о том, как можно улучшить мир (назвать 3 главных дела), о важности проблем, существующих в современном мир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- ведением Джонатана Свифта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лю- чения Гул- ливера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p.5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ноя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е между людьми в обществе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28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30"/>
        <w:gridCol w:w="1193"/>
        <w:gridCol w:w="1547"/>
        <w:gridCol w:w="1947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39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01" w:hRule="exac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Дж. Свифта "Приключения Гулливера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awa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k of recycling, breaking human rights, crimes, drug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вои пожелания об улучшении мир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рный 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тель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ый пе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вод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 Переска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4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6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- главная проблема окружающей среды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75" w:firstLine="4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Throw Away? Why Not Recycl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hibit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cycle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t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throw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in, can, danger, environment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itter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ckaging, prohibition, protection, pollution, recycling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ubbis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al II and III: combined sentence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бъявление для школьного радио о проведении “Clean-Up day”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том, как каждый может уменьшить количество выбрасываем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вое мнение по вопросу переработки мусора, используя усвоенный лексико-грамматический материа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один из предло-женных текстов «Зачем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много выбрасывать?»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акованный груз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дек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промышлен-ных и бытовых отходов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8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тип условных предложений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9 p. 57 WB Ex.4,5 p.3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541"/>
        <w:gridCol w:w="1202"/>
        <w:gridCol w:w="1558"/>
        <w:gridCol w:w="1961"/>
        <w:gridCol w:w="1200"/>
        <w:gridCol w:w="3098"/>
        <w:gridCol w:w="1301"/>
        <w:gridCol w:w="946"/>
        <w:gridCol w:w="896"/>
        <w:gridCol w:w="880"/>
        <w:gridCol w:w="491"/>
        <w:gridCol w:w="446"/>
      </w:tblGrid>
      <w:tr>
        <w:trPr>
          <w:trHeight w:val="44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щитить нашу планету?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84" w:firstLine="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Can We Do to Save The Earth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oem</w:t>
            </w: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.53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d needs a friend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ove and depend o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0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imes of troubl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ld has hope ye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th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ildren let it And if we do 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igh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gether we can make worl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/>
            </w:pPr>
            <w:r>
              <w:rPr>
                <w:sz w:val="22"/>
                <w:szCs w:val="22"/>
                <w:lang w:val="en-US"/>
              </w:rPr>
              <w:t xml:space="preserve">A better place Because the world's the best friend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s you!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oid, avoid such people, avoid talking to, using something, avoid being recognized, least, the least money/ time, at least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- tional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2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- ложении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 + Ving (avoid doing smth)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заглавить прочитанный текст «Ты один из 6000 миллионов», обменяться мнениями со своими одноклассниками о том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защитить нашу планет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на слух информацию, передаваемую с 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2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ценарий видеофильма, который можно показать людям, чтобы продемонстрировать, как они могут спасти Землю; сюжет собственного короткого видеофиль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Мои советы, как можно спасти Землю», драматизировать видеофиль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61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2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0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о том, как можно спасти Землю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1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на ситуативной основе (по картинкам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2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проект "Спасем мир" (сценарий фильма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- та про- ек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0 p. 5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овторение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редыдущих уроков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s Word- formation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 верка рабочих тетрад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 контро-льной работ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4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69"/>
        <w:gridCol w:w="1336"/>
        <w:gridCol w:w="203"/>
        <w:gridCol w:w="1202"/>
        <w:gridCol w:w="1565"/>
        <w:gridCol w:w="1952"/>
        <w:gridCol w:w="1200"/>
        <w:gridCol w:w="3096"/>
        <w:gridCol w:w="1300"/>
        <w:gridCol w:w="955"/>
        <w:gridCol w:w="887"/>
        <w:gridCol w:w="879"/>
        <w:gridCol w:w="492"/>
        <w:gridCol w:w="446"/>
      </w:tblGrid>
      <w:tr>
        <w:trPr>
          <w:trHeight w:val="441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5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sz w:val="22"/>
                <w:szCs w:val="22"/>
              </w:rPr>
            </w:pPr>
            <w:r>
              <w:rPr>
                <w:b/>
              </w:rPr>
              <w:t>(гов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 " the" Word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tion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свое мнение о том, какая информаци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>
                <w:sz w:val="22"/>
                <w:szCs w:val="22"/>
              </w:rPr>
              <w:t>в тексте «Ты один из 6000 миллионов» самая полезная, самая важная, самая глупая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59-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письм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>
                <w:sz w:val="22"/>
                <w:szCs w:val="22"/>
                <w:lang w:val="en-US"/>
              </w:rPr>
              <w:t>Letter to American partners Interviews about zoo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60-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дек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3. MASS MEDIA – GOOD OR BAD</w:t>
            </w:r>
            <w:r>
              <w:rPr>
                <w:b/>
                <w:bCs/>
                <w:spacing w:val="5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3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0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.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the Media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, teleph- one, program- me, video, soap, show, alone, hope, local, disco, though, tabloid, annoy, enjoy, the Bolshoy Theatre,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, Bible, celebration, channel, conclusion, encyclopedia,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bre- viations Uncout table noun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текста, и выражать свое понимание в требуемой форм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96" w:leader="none"/>
              </w:tabs>
              <w:autoSpaceDE w:val="false"/>
              <w:spacing w:lineRule="auto" w:line="247" w:before="41" w:after="0"/>
              <w:ind w:left="61" w:right="18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ле- и радио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- ми в англо- говорящих страна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 2, 3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 ян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- тые сокраще- ния на английском языке.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выбо- рочным оцени- ва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 5, 6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9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2"/>
        <w:gridCol w:w="1201"/>
        <w:gridCol w:w="1547"/>
        <w:gridCol w:w="1947"/>
        <w:gridCol w:w="1192"/>
        <w:gridCol w:w="3014"/>
        <w:gridCol w:w="1292"/>
        <w:gridCol w:w="939"/>
        <w:gridCol w:w="890"/>
        <w:gridCol w:w="873"/>
        <w:gridCol w:w="488"/>
        <w:gridCol w:w="443"/>
      </w:tblGrid>
      <w:tr>
        <w:trPr>
          <w:trHeight w:val="44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56" w:hRule="exac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 англоговоря- щих странах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nel, fantastic, planet, satellite, national, scandal, angry, international, happen, action, talk, always, forecast, call, journal, broadcast, report, journalist, reporter, small, also, important, before, advertisement, turn, work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e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d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dline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-struc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z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view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rip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rille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осить одноклассников об их отношении к различным средствам массовой инфо-рмации выразить свое отношение к средствам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воем радио ток-шоу, отвечать на вопросы одноклассников, касающиеся будущей программы (о путе-шествии, соревновании)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раматизировать диалоги о ТV и радио;</w:t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6" w:after="0"/>
              <w:ind w:left="61" w:right="6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What about radio?” с пониманием основ-ного содержания, оценивать информацию и выражать свое мнение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32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,1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- ние радио-программы ВВС в режиме он-лайн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 р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9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р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–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нед ян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- ность радио как наиболее доступного СМИ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- варный диктант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-5 p.36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- способ увидеть весь ми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3" w:right="96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3" w:right="159" w:firstLine="55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Do You Think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f Television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0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ydney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s Angeles Wellington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i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ague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gkok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mb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it doing something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quit (some place), to manage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e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ved to be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61" w:right="-20" w:hanging="0"/>
              <w:rPr>
                <w:sz w:val="14"/>
                <w:szCs w:val="14"/>
                <w:lang w:val="en-US"/>
              </w:rPr>
            </w:pPr>
            <w:r>
              <w:rPr>
                <w:sz w:val="22"/>
                <w:szCs w:val="22"/>
              </w:rPr>
              <w:t>Глагол +</w:t>
            </w:r>
            <w:r>
              <w:rPr>
                <w:spacing w:val="1"/>
                <w:position w:val="4"/>
                <w:sz w:val="22"/>
                <w:szCs w:val="22"/>
                <w:lang w:val="en-US"/>
              </w:rPr>
              <w:t xml:space="preserve"> V</w:t>
            </w:r>
            <w:r>
              <w:rPr>
                <w:w w:val="102"/>
                <w:sz w:val="14"/>
                <w:szCs w:val="14"/>
                <w:lang w:val="en-US"/>
              </w:rPr>
              <w:t>ing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have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ys dreamed of (doing smth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Новый год с TV» c полным пониманием содержания, составить высказывание по аналогии с прочитанным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 Ex.21 p.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p. 8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3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1"/>
        <w:gridCol w:w="1200"/>
        <w:gridCol w:w="1546"/>
        <w:gridCol w:w="1946"/>
        <w:gridCol w:w="1191"/>
        <w:gridCol w:w="3074"/>
        <w:gridCol w:w="1299"/>
        <w:gridCol w:w="932"/>
        <w:gridCol w:w="889"/>
        <w:gridCol w:w="873"/>
        <w:gridCol w:w="488"/>
        <w:gridCol w:w="443"/>
      </w:tblGrid>
      <w:tr>
        <w:trPr>
          <w:trHeight w:val="44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47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79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- том "Новый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с телеви- зором"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1" w:hanging="0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5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просмотренной передаче, выразить свою точку зрения на утверждение о том, что средства массовой информации объединяют люд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олковый мини-словарь жанров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вою собственную викторину по теме: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лепрограммы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зеты и журналы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ильмы, мультфильмы, видеофильмы;</w:t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ян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телепереда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люби- мой те- лепере- дач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8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39-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телевидения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 “TV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bad”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0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а как источник информации: газеты и журнал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o You Read Newspapers on Sunday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4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news, international news, local news, political news, economic news, business reviews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/>
            </w:pPr>
            <w:r>
              <w:rPr>
                <w:sz w:val="22"/>
                <w:szCs w:val="22"/>
                <w:lang w:val="en-US"/>
              </w:rPr>
              <w:t>a man  of great wisdom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isdom of the ancients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 too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 have to confes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at’s an ide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a good idea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 I Условие предложе- ния с  IF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яснить отношение одноклассников к книгам журналам, газетам; обменяться мнениями о роли газет в нашей жизни; дать совет: «Не откладывай свои планы по поводу твоего будущего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газетами, издаю- щимися в Великобри- та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p. 87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янв-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0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5"/>
        <w:gridCol w:w="1201"/>
        <w:gridCol w:w="1548"/>
        <w:gridCol w:w="1952"/>
        <w:gridCol w:w="1193"/>
        <w:gridCol w:w="3079"/>
        <w:gridCol w:w="1301"/>
        <w:gridCol w:w="933"/>
        <w:gridCol w:w="891"/>
        <w:gridCol w:w="874"/>
        <w:gridCol w:w="489"/>
        <w:gridCol w:w="443"/>
      </w:tblGrid>
      <w:tr>
        <w:trPr>
          <w:trHeight w:val="41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-6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газет в Британии.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6" w:right="142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ltural reviews, sport news, scandal, travel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and local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ly and Sunday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ality/ Serious newspapers and tabloids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9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сказать свое мнение о прочитанном тексте «Быть скромным» с опорой на данные фразы, словосочет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о Британских газетах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обрать подходящий по смыслу заголовок к тексту «Быть скромным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жанр текс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6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газет моей семь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4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1-4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ыми статьями из газет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ов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42-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репортер - опасная работа?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-28" w:right="7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Being a Reporter a Dangerous Job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ever whatever however whoev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ver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be full of ideas, to find out, something is difficult to find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n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come to the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ear something on the radio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- questions (review)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запрашивать информацию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юбимом телекомментаторе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«вежливое»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для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жилыми людьми, инвалидами, полными (крупны- ми в весе)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сти интервью с известным писателем, 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- сания рассказа 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- сии журна- лис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 p. 88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Боровик - известный русский репортер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1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6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ого репортаж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142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0" w:hanging="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news over TV/ the Internet, to video a film, to bring people closer, a collection of books at hom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oever Whatever Whenever Where- ever However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де бы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случилось…» с извлечением новой информации, озаглавить текст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 интер- в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ры современной молодеж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"Мой кумир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 жиз- ни современ- ного подрост- к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e Books the Media, Too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an of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isdom, the wisdom from five centuries, the wisdom o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ancients, wisdom tooth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have to conf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confess to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nfess that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fer/ try/enjoy/ like/start/ love+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w w:val="102"/>
                <w:position w:val="-4"/>
                <w:sz w:val="14"/>
                <w:szCs w:val="14"/>
                <w:lang w:val="en-US"/>
              </w:rPr>
              <w:t>ing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амела Анди, Маргарет»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нтервью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sz w:val="22"/>
                <w:szCs w:val="22"/>
              </w:rPr>
              <w:t>с известным американским репортером; высказать свое мнение об услышанно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ю точку зрения о том, почему книги все еще популярны несмотря 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ить читательские интересы партнер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ексты и фото-граф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одно из утвержде-ний о книгах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чита- тельскими интересами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 рубеж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книги и электронные книг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+" и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-" CD кни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p. 8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ы из истории кни- гопечатания (Иван Федоров)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февр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5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- вование навыков аудирования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45" w:right="-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1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52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аудиро- 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3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 (утверждения)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81" w:right="131" w:hanging="7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/>
            </w:pPr>
            <w:r>
              <w:rPr>
                <w:sz w:val="22"/>
                <w:szCs w:val="22"/>
              </w:rPr>
              <w:t>Совершенствование слухо-произносительных навыков  Ex.83 p.79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vited, explained, traveled, learned, liked, happened, tried, change, suggested, offere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ched, enjoyed, believed, printed, loved, confessed, named,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day – that day, tonight – that night, yesterda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he day before, tomorrow – the next day, (a week) ago – (a week) before,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свен- ная речь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екст «Радио, TV, Интернет», связанный из разрозненны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просить однокласс- ников об их домашней библиотеке, обменяться мнениями с партнерами о достоинствах и недостатках печатных книг, книг на компакт-дисках.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35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5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я- мой речи в косвенную (вопросы, команды)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st year – the year before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xt year – the following year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evening – that evening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ow – then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is– that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se –those, 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– there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rect Speech and 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ement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lang w:val="en-US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/>
            </w:pPr>
            <w:r>
              <w:rPr>
                <w:sz w:val="22"/>
                <w:szCs w:val="22"/>
              </w:rPr>
              <w:t>Фрон- тальный с оцени- вани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6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6-4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мар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- ные задания по теме "Косвен-ная речь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заданий из 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p. 89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"Косвенная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"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-тичес-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p. 8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3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18"/>
        <w:gridCol w:w="1184"/>
        <w:gridCol w:w="1535"/>
        <w:gridCol w:w="1932"/>
        <w:gridCol w:w="1183"/>
        <w:gridCol w:w="3053"/>
        <w:gridCol w:w="1282"/>
        <w:gridCol w:w="933"/>
        <w:gridCol w:w="883"/>
        <w:gridCol w:w="867"/>
        <w:gridCol w:w="484"/>
        <w:gridCol w:w="439"/>
      </w:tblGrid>
      <w:tr>
        <w:trPr>
          <w:trHeight w:val="441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65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исатели мои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их зарубежных сверстников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16" w:firstLine="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y Yourself As a Writ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8" w:right="8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atha Chris- tie, Mark Twain, Jack London, Charles, Bernar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w, Lewis Carroll , Rober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. Stevenson, William Shakespeare, Chase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hur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an Doyle, Stephan King Pete Johnson, Akexander Pushki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a Ahmatova, Anton Cherhov, Nikolai Gogol, Vasilly Shukshin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an idea, what a good idea, to be full of ideas, to have an idea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smth., to boor a ticket, to find out, to find the book interesting, smth. is difficult to find, in conclusion, to come to the conclusion, to jump to a conclusion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ffix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9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less that / which / who (review)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, используя заданное обращение и концовк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юмористический сборник цитат, полезных для подростков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книге, опираясь на краткий план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ть произведени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любимом писателе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воей домашней библиотеке с опорой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письмо, написанное известным философом, диалог между британскими персонажами, отрывок из текста «Призрак без головы» с извлечением основной информации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понимать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 том, какими читателями являются британские тинэйджеры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зару- бежными писат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написа-ния письм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0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мар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писатель"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8" w:right="8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28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4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95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8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- ле по план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1, p. 9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- ненные жанры литературы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жанр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2 p. 90 WB Ex.4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текста "Приз- рак без голо- вы".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мар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b/>
                <w:b/>
              </w:rPr>
            </w:pPr>
            <w:r>
              <w:rPr>
                <w:b/>
              </w:rPr>
              <w:t>Контрольная работа №3 (аудир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sz w:val="22"/>
                <w:szCs w:val="22"/>
              </w:rPr>
              <w:t>Лексика по теме "Средства массовой информации"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 p.90 Unit 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2" w:right="123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Speech Uncount-able nouns Word- formation V or Ving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91-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/>
            </w:pPr>
            <w:r>
              <w:rPr/>
              <w:t>Резервный урок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10" w:right="92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3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4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0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605"/>
        <w:gridCol w:w="1162"/>
        <w:gridCol w:w="1482"/>
        <w:gridCol w:w="1943"/>
        <w:gridCol w:w="1202"/>
        <w:gridCol w:w="3064"/>
        <w:gridCol w:w="1268"/>
        <w:gridCol w:w="923"/>
        <w:gridCol w:w="873"/>
        <w:gridCol w:w="858"/>
        <w:gridCol w:w="480"/>
        <w:gridCol w:w="436"/>
      </w:tblGrid>
      <w:tr>
        <w:trPr>
          <w:trHeight w:val="415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0" w:right="6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53" w:right="5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4" w:right="7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73" w:right="1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7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98" w:righ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3"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36" w:right="2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1" w:hRule="exact"/>
        </w:trPr>
        <w:tc>
          <w:tcPr>
            <w:tcW w:w="156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. TRYING TO BECOME A SUCCESSFUL PERSON</w:t>
            </w:r>
            <w:r>
              <w:rPr>
                <w:b/>
                <w:bCs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30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й человек - кто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?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5" w:right="3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 a Successful Person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9"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асов)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raham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ncoln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t Disney, Jack London, Levi Strauss, Neil Armstrong, Bill Gates. Clever, serious, talkative, cunning, naughty, teenager, student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ult,  sociable, curiou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lerant, industrious, intelligent, creative, polite, successful, succeed, ambition, ambitious, yourself, independent, magazine international.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bition, babysitter, bully, bullying, congratulations, independence, king, lack, opportunity, owner, person, right, ring, studio, threat, victim, wedding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 Passive (review)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с одноклассниками о том, кого называть “successful person”, рассказать об известном человеке, достигшем опреде-ленного успеха (с опорой на текст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, какие черты характера необходимы для “successful person”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а по текст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мнение по поводу главной мысли текста, опираясь на данные фразы и выраже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содержание текстов об известных людях, используя вопросы к текста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Интервью Лизы…» и подбирать подхо-дящий заголовок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об известных людях с полным пониманием содерж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Матери Терезы, Уолта Диснея, Славы Полуни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8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ческое выска- зыва- ние “suc- cessful person”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,2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мар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У.Дисней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4" w:right="92" w:firstLine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1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Мать Тереза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ентация- докла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С.Полунин.</w:t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WB Ex.3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апрел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6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.</w:t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0" w:hRule="exac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е люди в твоем окружении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 с выбо- рочным оцени- вание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/>
            </w:pPr>
            <w:r>
              <w:rPr>
                <w:sz w:val="22"/>
                <w:szCs w:val="22"/>
              </w:rPr>
              <w:t>Ex. 13 p. 9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39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7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6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7" w:after="0"/>
              <w:ind w:left="61" w:right="-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glish- speaking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f-made, hardworking, competition, newspap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писок слов, кото-рые могут характеризовать успешного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и записать три вопроса к прочитанному текст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апрель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я в семье, с друзьями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79" w:right="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mily Is a Good Start</w:t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ey, stay, may, say, away, pay, day, lay, play, way, three, reading, treat, believe, equal, unequal, my, try, cry, fly, dry, occupy, why, rely, reply, deny, parents, care, caring, their, anywhere, share, mainly, only, family, happy, angry, every, friendly, lonely, recently, charity, equally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45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llow, argue, convince, defend, earn, encourage, hand, obey, succeed, threaten, differently, ambitious, dependent, equal, jealous, ma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n, patient, sick, social, successful, tolerant, unequal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mplex Objec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ake </w:t>
            </w:r>
            <w:r>
              <w:rPr>
                <w:sz w:val="22"/>
                <w:szCs w:val="22"/>
                <w:lang w:val="en-US"/>
              </w:rPr>
              <w:t>smb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sk</w:t>
            </w:r>
            <w:r>
              <w:rPr>
                <w:i/>
                <w:i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37" w:hanging="0"/>
              <w:rPr/>
            </w:pPr>
            <w:r>
              <w:rPr>
                <w:sz w:val="22"/>
                <w:szCs w:val="22"/>
                <w:lang w:val="en-US"/>
              </w:rPr>
              <w:t xml:space="preserve">do smth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want </w:t>
            </w:r>
            <w:r>
              <w:rPr>
                <w:sz w:val="22"/>
                <w:szCs w:val="22"/>
                <w:lang w:val="en-US"/>
              </w:rPr>
              <w:t>smb.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ell</w:t>
            </w:r>
            <w:r>
              <w:rPr>
                <w:i/>
                <w:iCs/>
                <w:spacing w:val="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Shout…”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ным пониманием содер-жания; подбирать подходящий заголовок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116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выразить свое мнение о том, какие бывают отношения в семье; составить и разыграть с партнером микро-диалог с опорой на фотографию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вать некоторые проблемы, с которыми сталкиваются подростк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вое мнение о домашних обязанностях, которые родители заставляют выполнять своих детей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 в моло-дежный журнал о тревожащей подростка проблеме; предло-жить свой способ решения данной проблемы; написать сообща письмо Анжел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моло- дежными журналами Британии “Shout”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8,9 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10,11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одростков и способы их решения.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са- ния стать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ло- дежный журна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ту- альной личной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-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 14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апрель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исьмо в журнал)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4-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2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5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улиганства среди подростков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Bullying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26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5" w:hanging="0"/>
              <w:rPr>
                <w:lang w:val="en-US"/>
              </w:rPr>
            </w:pPr>
            <w:r>
              <w:rPr>
                <w:sz w:val="22"/>
                <w:szCs w:val="22"/>
              </w:rPr>
              <w:t>Abuse, Threat, Threaten, Blackmail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hreatening letter, be ashamed of, be frightened of, be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alous of, defend against/ from, in advance, lack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 something, make someone do something, mind your own busin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n my/his/ her own, pocket money, social studies, special occasion, star war, succeed in doing something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nksgiving Day, threat against some- thing, to deliver newspaper, to make plans, to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d greetings to, under the threa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omebody/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someth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7" w:hanging="0"/>
              <w:rPr>
                <w:lang w:val="en-US"/>
              </w:rPr>
            </w:pPr>
            <w:r>
              <w:rPr>
                <w:sz w:val="22"/>
                <w:szCs w:val="22"/>
              </w:rPr>
              <w:t>Condi- tional II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неслож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ражать свое понимание, отвечая на вопросы;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-нием “Jane Eyre” by C. Bront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устного выска-зыв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своего м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6-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Ш. Бронте "Джейн Эйр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, Pick on, Bully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Object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отношение к проявлениям несправедливос-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высказывание по аналогии с прочитан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челове-ке, который мог справиться с проявлением несправедливости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-с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5,16 p.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ед ма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- ные конфликты в современном мире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Джейн Эйр» с пониманием общего содержания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“A bully” с извлечением основной информации и подбирать подходящие заголовки к отдельным частям текста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- менный рассказ; Л-Г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17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1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7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7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0"/>
        <w:gridCol w:w="1193"/>
        <w:gridCol w:w="1546"/>
        <w:gridCol w:w="1946"/>
        <w:gridCol w:w="1192"/>
        <w:gridCol w:w="3076"/>
        <w:gridCol w:w="1292"/>
        <w:gridCol w:w="940"/>
        <w:gridCol w:w="889"/>
        <w:gridCol w:w="874"/>
        <w:gridCol w:w="488"/>
        <w:gridCol w:w="442"/>
      </w:tblGrid>
      <w:tr>
        <w:trPr>
          <w:trHeight w:val="409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и традиции англоговоря- щих стран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Are Family Holidays Important?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(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anuary, February, Marc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ril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y, June, July, August, September, October, November, December. Sunday, Monday, Tuesday, Wednesdays, Thursday, Friday, Saturday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, the United States of America, the Atlantic Ocean, the south co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England, Pilgrim father, the Indians, the mayflower, Plymouth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t Continuou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емейном праздни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оздравитель-ную открытк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Thankgiving Day in the USA”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небольшое сообщение о праздниках в разных стран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раздники и страны, в которых они празднуютс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/>
            </w:pPr>
            <w:r>
              <w:rPr>
                <w:sz w:val="22"/>
                <w:szCs w:val="22"/>
                <w:lang w:val="en-US"/>
              </w:rPr>
              <w:t>Thanksgiving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y in the USA, Australia, the UK, Canada, New Zeala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>
                <w:lang w:val="en-US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9-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лагодарения - американский семейный праздник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erfect (review)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- сание поздра- витель- ных откры- ток; конт- роль диало- говой реч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p.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ед ма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емейные праздники в Росси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-ная открытка с праздником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Се- мейный праздник".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ед ма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ед- ческий тест по теме "Праздники".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0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8"/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0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11"/>
        <w:gridCol w:w="1192"/>
        <w:gridCol w:w="1535"/>
        <w:gridCol w:w="1932"/>
        <w:gridCol w:w="1183"/>
        <w:gridCol w:w="3053"/>
        <w:gridCol w:w="1290"/>
        <w:gridCol w:w="925"/>
        <w:gridCol w:w="883"/>
        <w:gridCol w:w="867"/>
        <w:gridCol w:w="484"/>
        <w:gridCol w:w="439"/>
      </w:tblGrid>
      <w:tr>
        <w:trPr>
          <w:trHeight w:val="408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886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быть независимым?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4" w:right="101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it Easy to be Inde- penden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, your homework, the housework, an exercise, the shopping, washing, your best, a mistake, tea, coffee, a hone call, a bed, money, friends, fun of someone, saturday jobs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/>
            </w:pPr>
            <w:r>
              <w:rPr>
                <w:sz w:val="22"/>
                <w:szCs w:val="22"/>
              </w:rPr>
              <w:t>Выраже- ния с гла- голам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make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25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Быть независимым» с полным пониманием содержания и извлечением необходимой информации, исправить неверную информацию по содержан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ообщения британс-ких подростков о своей работе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0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ся мнениями с партнерами о том, что значит независимый человек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менятся мнениями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воду способов зараба- тывания денег подростками в разных странах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ести беседу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нятости подростков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од- 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глого- ворящих страна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 p. 1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" w:hanging="0"/>
              <w:rPr/>
            </w:pPr>
            <w:r>
              <w:rPr>
                <w:sz w:val="22"/>
                <w:szCs w:val="22"/>
              </w:rPr>
              <w:t>Независи-мость подростков в принятии решений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3 p. 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6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ед ма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- рабатывания карманных дене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ая работа в Британии среди подростков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 p. 112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6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>
                <w:b/>
              </w:rPr>
              <w:t>Контрольная 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 4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b/>
              </w:rPr>
              <w:t>(письмо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Успешный человек" Unit 4.</w:t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 p.11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- formation d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 Complex Object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93" w:right="66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- ress Check p.113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193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ед ма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/>
            </w:pPr>
            <w:r>
              <w:rPr/>
              <w:t>Резервный ур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4" w:hanging="0"/>
              <w:rPr/>
            </w:pPr>
            <w:r>
              <w:rPr/>
              <w:t>Резервный ур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60" w:right="181" w:hanging="14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6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60" w:h="11960"/>
      <w:pgMar w:left="1160" w:right="1220" w:gutter="0" w:header="0" w:top="1080" w:footer="43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32400</wp:posOffset>
              </wp:positionH>
              <wp:positionV relativeFrom="page">
                <wp:posOffset>7049770</wp:posOffset>
              </wp:positionV>
              <wp:extent cx="191135" cy="1517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4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555.1pt;mso-position-vertical-relative:page;margin-left:4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4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ccesshide1">
    <w:name w:val="accesshide1"/>
    <w:basedOn w:val="Style14"/>
    <w:qFormat/>
    <w:rPr/>
  </w:style>
  <w:style w:type="character" w:styleId="Label2">
    <w:name w:val="labe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www.mioo.ru/" TargetMode="External"/><Relationship Id="rId5" Type="http://schemas.openxmlformats.org/officeDocument/2006/relationships/hyperlink" Target="http://www.mcko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int-edu.ru/" TargetMode="External"/><Relationship Id="rId9" Type="http://schemas.openxmlformats.org/officeDocument/2006/relationships/hyperlink" Target="http://www.ege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openclass.ru/" TargetMode="External"/><Relationship Id="rId12" Type="http://schemas.openxmlformats.org/officeDocument/2006/relationships/hyperlink" Target="http://www.researcher.ru/" TargetMode="External"/><Relationship Id="rId13" Type="http://schemas.openxmlformats.org/officeDocument/2006/relationships/hyperlink" Target="http://mioo.seminfo.ru/mod/resource/view.php?id=10298" TargetMode="External"/><Relationship Id="rId14" Type="http://schemas.openxmlformats.org/officeDocument/2006/relationships/hyperlink" Target="http://www.voumdo.ru/omc" TargetMode="External"/><Relationship Id="rId15" Type="http://schemas.openxmlformats.org/officeDocument/2006/relationships/hyperlink" Target="http://learning.9151394.ru/course/view.php?id=164-" TargetMode="External"/><Relationship Id="rId16" Type="http://schemas.openxmlformats.org/officeDocument/2006/relationships/hyperlink" Target="http://www.it-n.ru/" TargetMode="External"/><Relationship Id="rId17" Type="http://schemas.openxmlformats.org/officeDocument/2006/relationships/hyperlink" Target="http://eng.1september.ru/-" TargetMode="External"/><Relationship Id="rId18" Type="http://schemas.openxmlformats.org/officeDocument/2006/relationships/hyperlink" Target="http://www.longman.ru/" TargetMode="External"/><Relationship Id="rId19" Type="http://schemas.openxmlformats.org/officeDocument/2006/relationships/hyperlink" Target="http://www.macmillan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7:00Z</dcterms:created>
  <dc:creator>Admin</dc:creator>
  <dc:description/>
  <cp:keywords/>
  <dc:language>en-US</dc:language>
  <cp:lastModifiedBy>user</cp:lastModifiedBy>
  <cp:lastPrinted>2012-09-10T19:18:00Z</cp:lastPrinted>
  <dcterms:modified xsi:type="dcterms:W3CDTF">2013-01-17T08:47:00Z</dcterms:modified>
  <cp:revision>2</cp:revision>
  <dc:subject/>
  <dc:title>ТЕМАТИЧЕСКОЕ ПЛАНИРОВАНИЕ</dc:title>
</cp:coreProperties>
</file>