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 5»</w:t>
      </w:r>
    </w:p>
    <w:p>
      <w:pPr>
        <w:pStyle w:val="Normal"/>
        <w:spacing w:lineRule="auto" w:line="360"/>
        <w:jc w:val="center"/>
        <w:rPr/>
      </w:pPr>
      <w:r>
        <w:rPr/>
        <w:t>г.Северодвинска</w:t>
      </w:r>
    </w:p>
    <w:p>
      <w:pPr>
        <w:pStyle w:val="Normal"/>
        <w:spacing w:lineRule="auto" w:line="360"/>
        <w:jc w:val="center"/>
        <w:rPr/>
      </w:pPr>
      <w:r>
        <w:rPr/>
        <w:t>Архангель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Школьная учебно-исследовательская конференц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Аквариум в нашем доме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 xml:space="preserve">Мелкова Екатерина,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 xml:space="preserve">ученица 4 Б класса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>МБОУ «СОШ № 5»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>Руководитель: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 xml:space="preserve">Мелкова Анна Владимировна,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 xml:space="preserve">учитель информатики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>МБОУ «СОШ № 5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веродвинск</w:t>
      </w:r>
    </w:p>
    <w:p>
      <w:pPr>
        <w:pStyle w:val="Normal"/>
        <w:spacing w:lineRule="auto" w:line="360"/>
        <w:jc w:val="center"/>
        <w:rPr/>
      </w:pPr>
      <w:r>
        <w:rPr/>
        <w:t>2012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345161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18">
            <w:r>
              <w:rPr>
                <w:rStyle w:val="IndexLink"/>
                <w:lang w:val="en-US" w:eastAsia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lang w:val="en-US" w:eastAsia="en-US"/>
            </w:rPr>
          </w:pPr>
          <w:hyperlink w:anchor="__RefHeading___Toc343451619">
            <w:r>
              <w:rPr>
                <w:rStyle w:val="IndexLink"/>
                <w:lang w:val="en-US" w:eastAsia="en-US"/>
              </w:rPr>
              <w:t>1.</w:t>
              <w:tab/>
              <w:t>Особенности содержания аквариум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0">
            <w:r>
              <w:rPr>
                <w:rStyle w:val="IndexLink"/>
                <w:lang w:val="en-US" w:eastAsia="en-US"/>
              </w:rPr>
              <w:t>1.1. Требования к вод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1">
            <w:r>
              <w:rPr>
                <w:rStyle w:val="IndexLink"/>
                <w:lang w:val="en-US" w:eastAsia="en-US"/>
              </w:rPr>
              <w:t>1.2. Оборудование и оформление аквариум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2">
            <w:r>
              <w:rPr>
                <w:rStyle w:val="IndexLink"/>
                <w:lang w:val="en-US" w:eastAsia="en-US"/>
              </w:rPr>
              <w:t>1.3. Размещение аквариум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3">
            <w:r>
              <w:rPr>
                <w:rStyle w:val="IndexLink"/>
                <w:lang w:val="en-US" w:eastAsia="en-US"/>
              </w:rPr>
              <w:t>1.4. Болезни рыб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4">
            <w:r>
              <w:rPr>
                <w:rStyle w:val="IndexLink"/>
                <w:lang w:val="en-US" w:eastAsia="en-US"/>
              </w:rPr>
              <w:t>1.5. Режим кормления рыбок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5">
            <w:r>
              <w:rPr>
                <w:rStyle w:val="IndexLink"/>
                <w:lang w:val="en-US" w:eastAsia="en-US"/>
              </w:rPr>
              <w:t>2. Обустройство и уход за  нашими  аквариума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6">
            <w:r>
              <w:rPr>
                <w:rStyle w:val="IndexLink"/>
                <w:lang w:val="en-US" w:eastAsia="en-US"/>
              </w:rPr>
              <w:t>3. Растения и грунт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7">
            <w:r>
              <w:rPr>
                <w:rStyle w:val="IndexLink"/>
                <w:lang w:val="en-US" w:eastAsia="en-US"/>
              </w:rPr>
              <w:t>3.1. Валлиснер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8">
            <w:r>
              <w:rPr>
                <w:rStyle w:val="IndexLink"/>
                <w:lang w:val="en-US" w:eastAsia="en-US"/>
              </w:rPr>
              <w:t>3.2. Криптокарин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29">
            <w:r>
              <w:rPr>
                <w:rStyle w:val="IndexLink"/>
                <w:lang w:val="en-US" w:eastAsia="en-US"/>
              </w:rPr>
              <w:t>3.3. Людвиг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0">
            <w:r>
              <w:rPr>
                <w:rStyle w:val="IndexLink"/>
                <w:lang w:val="en-US" w:eastAsia="en-US"/>
              </w:rPr>
              <w:t>3.4. Эхинодорус узколистны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1">
            <w:r>
              <w:rPr>
                <w:rStyle w:val="IndexLink"/>
                <w:lang w:val="en-US" w:eastAsia="en-US"/>
              </w:rPr>
              <w:t>4. Улитк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2">
            <w:r>
              <w:rPr>
                <w:rStyle w:val="IndexLink"/>
                <w:lang w:val="en-US" w:eastAsia="en-US"/>
              </w:rPr>
              <w:t>4.1. Улитка ампуляр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3">
            <w:r>
              <w:rPr>
                <w:rStyle w:val="IndexLink"/>
                <w:lang w:val="en-US" w:eastAsia="en-US"/>
              </w:rPr>
              <w:t>4.2. Грунтовые улитки – мелан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4">
            <w:r>
              <w:rPr>
                <w:rStyle w:val="IndexLink"/>
                <w:lang w:val="en-US" w:eastAsia="en-US"/>
              </w:rPr>
              <w:t>5. Виды наших рыбок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5">
            <w:r>
              <w:rPr>
                <w:rStyle w:val="IndexLink"/>
                <w:lang w:val="en-US" w:eastAsia="en-US"/>
              </w:rPr>
              <w:t>6. Результаты наблюдений за ростом рыбок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6">
            <w:r>
              <w:rPr>
                <w:rStyle w:val="IndexLink"/>
                <w:lang w:val="en-US" w:eastAsia="en-US"/>
              </w:rPr>
              <w:t>7.  Распределение рыбок по аквариума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7">
            <w:r>
              <w:rPr>
                <w:rStyle w:val="IndexLink"/>
                <w:lang w:val="en-US" w:eastAsia="en-US"/>
              </w:rPr>
              <w:t>8. Интересные наблюдения за поведением о наших рыбо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8">
            <w:r>
              <w:rPr>
                <w:rStyle w:val="IndexLink"/>
                <w:lang w:val="en-US" w:eastAsia="en-US"/>
              </w:rPr>
              <w:t>СПИСОК ЛИТЕРАТ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3451639">
            <w:r>
              <w:rPr>
                <w:rStyle w:val="IndexLink"/>
                <w:lang w:val="en-US" w:eastAsia="en-US"/>
              </w:rPr>
              <w:t>ПРИЛОЖЕНИЕ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bookmarkStart w:id="0" w:name="__RefHeading___Toc343451617"/>
      <w:bookmarkEnd w:id="0"/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аленький уголок живой природы в доме - это мечта каждого. Иметь кусочек моря в собственной квартире это здоров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квариум благоприятно действует на психику человека, достаточно немного понаблюдать за аквариумными рыбками и у человека проходит стресс, во внутреннем мире человека будет царить мир и гармо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квариум — это целая экосистема со своими законами и требованиями. Чтобы наслаждаться его красотой, нужно знать не только о гармоничном сочетании в интерьере, но и о внутреннем наполнении: о разнообразных породах аквариумных рыбок, способах поддержания искусственного водоема и различных аспектах разведения рыб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квариум может служить декоративным элементом вашей квартиры или дома, а различные виды аквариумных рыбок привнесут в ваше жилище уют и гармонию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ый аквариум у меня дома появился в 2009 году. Наблюдая за рыбками и ухаживая за ними, я решила написать свою исследовательскую работу по теме «Аквариум в нашем доме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 работы – изучить особенности содержания различных аквариумных рыб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зучить различные источники по данной тем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формулировать правила ухода за аквариумо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истематизировать данные о рыбк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ставить сводную таблицу наблюден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делать соответствующие выв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bookmarkStart w:id="1" w:name="__RefHeading___Toc343451618"/>
      <w:bookmarkEnd w:id="1"/>
      <w:r>
        <w:rPr>
          <w:rFonts w:cs="Times New Roman" w:ascii="Times New Roman" w:hAnsi="Times New Roman"/>
          <w:sz w:val="24"/>
        </w:rPr>
        <w:t>ОСНОВНАЯ ЧАСТЬ</w:t>
      </w:r>
    </w:p>
    <w:p>
      <w:pPr>
        <w:pStyle w:val="Heading2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2" w:name="__RefHeading___Toc343451619"/>
      <w:bookmarkEnd w:id="2"/>
      <w:r>
        <w:rPr>
          <w:rFonts w:cs="Times New Roman" w:ascii="Times New Roman" w:hAnsi="Times New Roman"/>
          <w:sz w:val="24"/>
          <w:szCs w:val="24"/>
        </w:rPr>
        <w:t>Особенности содержания аквариу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д тем как завести аквариум у себя дома, мы прочитали много литературы и поняли, что это очень увлекательное занятие, однако к нему нужно относится очень серьезно. Ведь аквариум для рыбок – это их дом, в котором им должно быть комфортно, сытно и спокой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ква́риум (лат. aquarium) — прозрачная ёмкость для постоянного содержания водных организмов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3" w:name="__RefHeading___Toc343451620"/>
      <w:bookmarkEnd w:id="3"/>
      <w:r>
        <w:rPr>
          <w:rFonts w:cs="Times New Roman" w:ascii="Times New Roman" w:hAnsi="Times New Roman"/>
          <w:sz w:val="24"/>
        </w:rPr>
        <w:t>1.1. Требования к вод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того чтобы правильно ухаживать за домашними рыбками, необходимо содержать в чистоте среду их обитания. Для того чтобы ваши питомцы долго жили, необходимо научиться ухаживать за аквариум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ая различные источники об аквариумах, мы определили несколько требований к вод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Всегда наливайте в аквариум только отстоянную воду. В среднем, правильно отстаивать воду около двух-трёх дне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Можно не отстаивать воду так долго. Для того, чтобы привести её к нормальному состоянию в домашних условиях, необходимо прогреть воду до семидесяти градусов, а потом остудить. Таким образом, она лишается лишнего кислорода, который вредит рыбка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осле профилактической уборки аквариума, правильно будет не менять воду слишком часто. Нужно заливать очищенную воду небольшими порциями и только после того, как вы почистите дно, причём должна обновляться одна треть объёма. Мы доливаем воду 1 раз в месяц, а чистим аквариум 1 раз в полгода специальным пылесосом для аквариу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Если вода при тщательном уходе за аквариумом начинает мутнеть, не стоит паниковать преждевременно. На самом деле, причиной таких изменений в домашних условиях могут стать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татки сухого корма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когда мы заводим новый аквариум, так как в воде образуется своя микрофлора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мелкий грунтовый песок может подниматься при заливке воды, чтобы этого избежать можно подставить тарелку, также с такими проблемами может справиться фильтр для воды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4" w:name="__RefHeading___Toc343451621"/>
      <w:bookmarkEnd w:id="4"/>
      <w:r>
        <w:rPr>
          <w:rFonts w:cs="Times New Roman" w:ascii="Times New Roman" w:hAnsi="Times New Roman"/>
          <w:sz w:val="24"/>
        </w:rPr>
        <w:t>1.2. Оборудование и оформление аквариу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ую роль содержании аквариума в домашних условиях играют оборудование и оформление аквариу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очистки воды от примесей, мути и остатков корма необходимо использовать фильтры. У нас в двух аквариумах погружные фильтры и в одном грунтовый. Также существует наружный вид фильтров, однако он достаточно дорогой и редко встречается в зоомагазинах нашего города. Внутри фильтра находятся губки, которые необходимо промывать примерно 1 раз в два месяца (по мере загрязнения). Также при ухудшении качества воды (это можно заметить по поведению рыб) нужно добавлять активированный угол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обогащения воды кислородом используется микрокомпресс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ую роль играет освещение аквариума. От него зависит рост рыбок и растений. Также с помощью света легко регулировать режим сна и бодрствования рыб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целью контроля температуры воды мы прикрепили к стеклу внутри аквариумов маленькие термометры. В среднем температура должна быть 25 градусов. Если она падает, мы используем обогреватель для в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игинально смотрятся под водой различные коряги, домики и лабиринты. Они служат укрытием для различных видов ры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нее стекло аквариума мы закрываем специальной картинкой с подводными растениями, которые создают дополнительное ощущение подводного мира. Их нужно намочить и приклеить к стеклу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5" w:name="__RefHeading___Toc343451622"/>
      <w:bookmarkEnd w:id="5"/>
      <w:r>
        <w:rPr>
          <w:rFonts w:cs="Times New Roman" w:ascii="Times New Roman" w:hAnsi="Times New Roman"/>
          <w:sz w:val="24"/>
        </w:rPr>
        <w:t>1.3. Размещение аквариу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ма необходимо правильно выбрать место для аквариума. Расположите его в таком месте, где нет сквозняков, не попадают прямые солнечные лучи (иначе будут размножаться водоросли и вода помутнеет), чтобы его удобно было обслуживать. Например, его можно установить у стены в комнате, подальше от окна и отопительных батарей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6" w:name="__RefHeading___Toc343451623"/>
      <w:bookmarkEnd w:id="6"/>
      <w:r>
        <w:rPr>
          <w:rFonts w:cs="Times New Roman" w:ascii="Times New Roman" w:hAnsi="Times New Roman"/>
          <w:sz w:val="24"/>
        </w:rPr>
        <w:t>1.4. Болезни рыб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жде чем завести аквариум мы изучили наиболее частые виды болезней рыб и способы борьбы с н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 болезни аквариумных рыб делятся на заразные и незаразные. Незаразные болезни - это так называемые болезни, не обусловленные возбудителями, а заразные болезни - это все остальн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аще всего рыба «кашляет», «зевает» или «чешется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Если рыба совершает характерные движения, это обычно свидетельствует о том, что она испытывает раздражение того или иного типа в области рта, жабр, глотки, чешуи. Причиной этого может быть  отравление аммиаком, нитритами, нитратами, хлором или хлорамином, избыточным количеством углекислого газа, неподходящий уровень рН, недостаток кислорода в во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того чтобы рыбы чувствовали комфортно, нужно постоянно следить за качеством воды. Дома мы проверяем уровень рН специальной индикаторной бумагой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7" w:name="__RefHeading___Toc343451624"/>
      <w:bookmarkEnd w:id="7"/>
      <w:r>
        <w:rPr>
          <w:rFonts w:cs="Times New Roman" w:ascii="Times New Roman" w:hAnsi="Times New Roman"/>
          <w:sz w:val="24"/>
        </w:rPr>
        <w:t>1.5. Режим кормления рыбок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д тем как завести рыбок мы изучили режим их кормления и определили следующие правил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льзя перекармливать рыбок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если при кормлении попало большое количество корма, то лучше убрать его - несъеденная пища быстро разлагается, что приводит к образованию аммиа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избыточное количество пищи (особенно протеина), поглощаемое рыбами, приводит к повышенному выделению рыбами аммиа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збыточное количество пищи приводит к массовому развитию паразитов, таких, как планарии и улитки, а также повышенное образование нитра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обходимо учитывать вид корма, который употребляют рыб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своих рубок мы покупаем различные корм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Для рыб, питающихся с поверхности и в среднем слое воды – корм в виде хлопье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ля донных рыб – корм в виде чипсов или таблеток, которые падают на дно и там начинают медленно растворяться, приманивая рыбок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</w:rPr>
      </w:pPr>
      <w:bookmarkStart w:id="8" w:name="__RefHeading___Toc343451625"/>
      <w:bookmarkEnd w:id="8"/>
      <w:r>
        <w:rPr>
          <w:rFonts w:cs="Times New Roman" w:ascii="Times New Roman" w:hAnsi="Times New Roman"/>
          <w:sz w:val="24"/>
        </w:rPr>
        <w:t>2. Обустройство и уход за  нашими  аквариум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 большую часть работы по уходу за аквариумами отвечает папа. Это размещение грунта, домиков и коряг, посадка растений, заливка воды, размещение фильтра, термометра, микрокомпрессора.  В мои обязанности входит: кормить рыбок, наливать воду для аквариумов в ведро, чтобы папа позже налил её в аквариум, покупать рыбкам корм, мыть кормушки, фильтр и дома сомов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</w:rPr>
      </w:pPr>
      <w:bookmarkStart w:id="9" w:name="__RefHeading___Toc343451626"/>
      <w:bookmarkEnd w:id="9"/>
      <w:r>
        <w:rPr>
          <w:rFonts w:cs="Times New Roman" w:ascii="Times New Roman" w:hAnsi="Times New Roman"/>
          <w:sz w:val="24"/>
        </w:rPr>
        <w:t>3. Растения и грун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ших аквариумах растут 4 вида растений: валлиснерия, криптокарина, людвигия и эхинодорус узколистны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сокие лучше посадить у задней стенки аквариума. Нужно оставить вокруг растения достаточно места, чтобы оно могло развернуть все свои листья. Низкорослые садят вперед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ы сажаем  растения прямо в грунт (также можно в горшочки с грунтом). Нля нормального роста нужно включать освещение аквариума минимум на 12 часов в сут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деальный грунт для посадки растений – крупный речной песок тёмного цвета. Красиво смотрятся в аквариуме камни и сооружения из ни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ших аквариумах кроме песка используются белый мрамор, мелкая и крупная галька. На один аквариум уходит 5-6 кг грунта.</w:t>
      </w:r>
    </w:p>
    <w:p>
      <w:pPr>
        <w:pStyle w:val="Heading3"/>
        <w:spacing w:lineRule="auto" w:line="360" w:before="0" w:after="0"/>
        <w:ind w:firstLine="540"/>
        <w:rPr/>
      </w:pPr>
      <w:bookmarkStart w:id="10" w:name="__RefHeading___Toc343451627"/>
      <w:bookmarkEnd w:id="10"/>
      <w:r>
        <w:rPr>
          <w:rFonts w:cs="Times New Roman" w:ascii="Times New Roman" w:hAnsi="Times New Roman"/>
          <w:sz w:val="24"/>
        </w:rPr>
        <w:t>3.1. Валлиснер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ллиснерии — это растения с длинным тонким ползущим корневищем. Стебли с листьями укрепляются в почве при помощи длинных побегов на некотором расстоянии от материнского растения. Листья ярко-зелёные или красноват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саживают растения группой в питательный грунт на заднем и среднем планах, а также в углу аквариу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множают валлиснерию отводками, образовавшимися на ползучем побеге. </w:t>
      </w:r>
    </w:p>
    <w:p>
      <w:pPr>
        <w:pStyle w:val="Heading3"/>
        <w:spacing w:lineRule="auto" w:line="360" w:before="0" w:after="0"/>
        <w:ind w:firstLine="540"/>
        <w:rPr/>
      </w:pPr>
      <w:bookmarkStart w:id="11" w:name="__RefHeading___Toc343451628"/>
      <w:r>
        <w:rPr>
          <w:rFonts w:cs="Times New Roman" w:ascii="Times New Roman" w:hAnsi="Times New Roman"/>
          <w:sz w:val="24"/>
        </w:rPr>
        <w:t>3.2. Криптокарина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большие корневищные травянистые растения, листья цельные, яйцевидной формы, на черешках. Окраска листьев ярко-зелёная, оливковая, коричневатая, при падении освещённости — интенсивно-красная. </w:t>
      </w:r>
    </w:p>
    <w:p>
      <w:pPr>
        <w:pStyle w:val="Heading3"/>
        <w:spacing w:lineRule="auto" w:line="360" w:before="0" w:after="0"/>
        <w:ind w:firstLine="540"/>
        <w:rPr/>
      </w:pPr>
      <w:bookmarkStart w:id="12" w:name="__RefHeading___Toc343451629"/>
      <w:bookmarkEnd w:id="12"/>
      <w:r>
        <w:rPr>
          <w:rFonts w:cs="Times New Roman" w:ascii="Times New Roman" w:hAnsi="Times New Roman"/>
          <w:sz w:val="24"/>
        </w:rPr>
        <w:t>3.3. Людвиг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ричневато-красная окраска листьев этого болотного длинностебельника приятно контрастирует с зеленью аквариумного сада, делает картинку подводного мира более яркой и изысканной. Это сравнительно неприхотливое растение предпочитает неглубокие, хорошо освещенные емкости с мягкой, слабокислой водой. Может расти и в полутени, но при этом утрачивает насыщенность окраски и облиственность нижней части стебля. и другое отрицательно сказывается на декоративной ценности растения. </w:t>
      </w:r>
    </w:p>
    <w:p>
      <w:pPr>
        <w:pStyle w:val="Heading3"/>
        <w:spacing w:lineRule="auto" w:line="360" w:before="0" w:after="0"/>
        <w:ind w:firstLine="540"/>
        <w:rPr/>
      </w:pPr>
      <w:bookmarkStart w:id="13" w:name="__RefHeading___Toc343451630"/>
      <w:bookmarkEnd w:id="13"/>
      <w:r>
        <w:rPr>
          <w:rFonts w:cs="Times New Roman" w:ascii="Times New Roman" w:hAnsi="Times New Roman"/>
          <w:sz w:val="24"/>
        </w:rPr>
        <w:t>3.4. Эхинодорус узколистны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зкие длинные ярко-зеленые листья при первом взгляде напоминают валлиснерию - широко распространенное водное растение. Однако структура и форма листьев да и все строение растения совершенно своеобразны. Высота его куста достигает 40-45 см. Лучше всего расположить эхинодорус у боковой дверки ближе к заднему плану аквариума. Растение сравнительно редко встречается у ак-варумистов. Оно сравнительно неприхотливо и растет в аквариуме равномерно в течение всего года.</w:t>
      </w:r>
    </w:p>
    <w:p>
      <w:pPr>
        <w:pStyle w:val="Heading2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14" w:name="__RefHeading___Toc343451631"/>
      <w:bookmarkEnd w:id="14"/>
      <w:r>
        <w:rPr>
          <w:rFonts w:cs="Times New Roman" w:ascii="Times New Roman" w:hAnsi="Times New Roman"/>
          <w:sz w:val="24"/>
        </w:rPr>
        <w:t>4. Улитки</w:t>
      </w:r>
    </w:p>
    <w:p>
      <w:pPr>
        <w:pStyle w:val="Heading3"/>
        <w:spacing w:lineRule="auto" w:line="360" w:before="0" w:after="0"/>
        <w:ind w:firstLine="540"/>
        <w:rPr/>
      </w:pPr>
      <w:bookmarkStart w:id="15" w:name="__RefHeading___Toc343451632"/>
      <w:r>
        <w:rPr>
          <w:rFonts w:cs="Times New Roman" w:ascii="Times New Roman" w:hAnsi="Times New Roman"/>
          <w:sz w:val="24"/>
        </w:rPr>
        <w:t>4.1. Улитка ампулярия</w:t>
      </w:r>
      <w:bookmarkEnd w:id="15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мпуллярии относятся к двоякодышащим моллюскам, размер достигает 5—8 см. Она может дышать кислородом, растворенным в воде и кислородом вне воды, который она получает благодаря наличию дыхательного приспособления, которое выглядит как довольно длинная дыхательная трубка, похожая на перископ, который улитка высовывает из воды. Она имеет завитую раковину светло-коричневого цвета с более темными полосками. У этого моллюска есть небольшая роговая крышечка, расположенная на задней части ноги, эта крышечка есть ни что иное, как своеобразная «дверь» для ампуллярии, с помощью которой она закрывает устье своей раковины, когда в неё прячет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литка всеядна и с удовольствием поглощает мотыль, мясо и другую пищу животного происхожд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квариум, где живут эти улитки, необходимо держать закрытым сверху, так как ампуллярии любят ползать по стенкам своего жилища и могут выползти из него и погибнуть через какое-то время без воды. При их содержании не является принципиальной жёсткость воды, её температура может колебаться в достаточно больших пределах, от 15 °C до 35 °C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литка откладывает икру на крышке или стенках аквариума вне воды, однако влажность все равно необходима. Когда икра созревает, то маленькие улитки ползут в воду.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16" w:name="__RefHeading___Toc343451633"/>
      <w:bookmarkEnd w:id="16"/>
      <w:r>
        <w:rPr>
          <w:rFonts w:cs="Times New Roman" w:ascii="Times New Roman" w:hAnsi="Times New Roman"/>
          <w:sz w:val="24"/>
        </w:rPr>
        <w:t>4.2. Грунтовые улитки – мелан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лании живут в грунте. Основу пищевого рациона составляют остатки упавшей пиши. В поисках пропитания они активно снуют по поверхности дна и углубляются в его толщу при условии, что грунт здесь достаточно рыхлый и не спрессован камнями и густыми переплетениями корней высшей расти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лании дышат жабрами, то есть способны усваивать растворенный в воде кислород и не нуждаются в периодических рейдах к поверхности воды для захвата пузырька атмосферного воздуха. Да и размножаются они нетипично - для них характерно живорожд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ой цвет - серый с примесью в различных соотношениях зеленоватых, оливковых, коричневатых тонов. Завитки спирали раковины у устья шире и контрастнее. Растут меланин достаточно медленно. За месяц они прибавили к стартовой длине лишь по 5-6 мм (для сравнения: катушки за тот же срок становятся едва ли не взрослыми). Возможно, в богатом детритом грунте их развитие идет быстрее.</w:t>
      </w:r>
    </w:p>
    <w:p>
      <w:pPr>
        <w:pStyle w:val="Heading2"/>
        <w:spacing w:lineRule="auto" w:line="360" w:before="0" w:after="0"/>
        <w:ind w:firstLine="540"/>
        <w:rPr/>
      </w:pPr>
      <w:bookmarkStart w:id="17" w:name="__RefHeading___Toc343451634"/>
      <w:bookmarkEnd w:id="17"/>
      <w:r>
        <w:rPr>
          <w:rFonts w:cs="Times New Roman" w:ascii="Times New Roman" w:hAnsi="Times New Roman"/>
          <w:sz w:val="24"/>
        </w:rPr>
        <w:t>5. Виды наших рыбок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систематизации изученных данных о наших рыбках я составила таблиц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18"/>
        <w:gridCol w:w="1955"/>
        <w:gridCol w:w="1458"/>
        <w:gridCol w:w="1589"/>
        <w:gridCol w:w="168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рыб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размер для наших аквариум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ит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множ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упп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ты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лопь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ерхность в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ородящ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пчатый с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п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ки кор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не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ий слой в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ляр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ерхность в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тидор (с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ипс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амикс (с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ипс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атофтальму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п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ки кор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бу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овая гур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8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ий слой в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акатум (с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8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 Чип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ки кор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ерхность во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инодонтис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ом-перевертыш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 с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опья Чип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ки кор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ерхность во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крой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540"/>
        <w:rPr>
          <w:rFonts w:ascii="Times New Roman" w:hAnsi="Times New Roman" w:cs="Times New Roman"/>
          <w:sz w:val="24"/>
        </w:rPr>
      </w:pPr>
      <w:bookmarkStart w:id="18" w:name="__RefHeading___Toc343451635"/>
      <w:bookmarkEnd w:id="18"/>
      <w:r>
        <w:rPr>
          <w:rFonts w:cs="Times New Roman" w:ascii="Times New Roman" w:hAnsi="Times New Roman"/>
          <w:sz w:val="24"/>
        </w:rPr>
        <w:t>6. Результаты наблюдений за ростом рыбок</w:t>
      </w:r>
    </w:p>
    <w:p>
      <w:pPr>
        <w:pStyle w:val="Normal"/>
        <w:spacing w:lineRule="auto" w:line="360"/>
        <w:jc w:val="both"/>
        <w:rPr/>
      </w:pPr>
      <w:r>
        <w:rPr/>
        <w:t>Наблюдения осуществлялись за рыбками, которые сейчас живут в аквариумах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56"/>
        <w:gridCol w:w="1323"/>
        <w:gridCol w:w="1323"/>
        <w:gridCol w:w="1323"/>
        <w:gridCol w:w="1323"/>
        <w:gridCol w:w="132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рыб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корость рос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упп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ень быстр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пчатый с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мере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не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ле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ля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ыстр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тид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.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ле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амик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ле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атофтальму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ленно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бус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м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см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ень быстро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 см (сентябрь) -  4 см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овая гу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ыстр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акату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ыстр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одонти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см (январь) – 6 с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ень быстро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9" w:name="__RefHeading___Toc343451636"/>
      <w:r>
        <w:rPr>
          <w:rFonts w:cs="Times New Roman" w:ascii="Times New Roman" w:hAnsi="Times New Roman"/>
          <w:sz w:val="24"/>
        </w:rPr>
        <w:t>7.  Распределение рыбок по аквариумам</w:t>
      </w:r>
      <w:bookmarkEnd w:id="1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выборе обитателей аквариума необходимо обязательно учитывать их совместимость - как рыб, так и аквариумных  растений. Аквариум с правильно подобранными растениями и рыбками, имитирует какой-то участок  водоема. Он должен быть подходящим по размеру. Также нужно учитывать, стайные рыбы или могут жить отдель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ая рыбок и ухаживая за ними, мы постепенно выбрали виды рыб, которые нас больше всего заинтересовали. В результате теперь в нас три аквариума и рыбки, растения и улитки располагаются в ник та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86"/>
        <w:gridCol w:w="2569"/>
        <w:gridCol w:w="2449"/>
        <w:gridCol w:w="180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квариу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ыб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литк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литр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пп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катофтальму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мы перевёртыш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ллиснер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птокар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юдвиг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пуля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ла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 литр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ля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не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рам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гамик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пчатый с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ллиснер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птокар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юдвиг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пуля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ла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 литр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рбу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мы платидор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ракату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ллиснер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птокар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юдвиг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хинодорус  узколистны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пуля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лании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ичиной выбора этих аквариумов стали требования к содержанию рыбок, их размеру и характеру. Например, гуппи – это маленькие, миролюбивые, стайные рыбки, поэтому их нельзя селить вместе со скаляриями или барбусами, которые являются хищниками. Больше четырех скалярий в нашем аквариуме не завести – им будет тесно. Барбусы – это стайные рыбы, которым нужно играть с сородичами и в одиночестве они могут погибнуть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</w:rPr>
      </w:pPr>
      <w:bookmarkStart w:id="20" w:name="__RefHeading___Toc343451637"/>
      <w:bookmarkEnd w:id="20"/>
      <w:r>
        <w:rPr>
          <w:rFonts w:cs="Times New Roman" w:ascii="Times New Roman" w:hAnsi="Times New Roman"/>
          <w:sz w:val="24"/>
        </w:rPr>
        <w:t>8. Интересные наблюдения за поведением о наших рыбок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релка-скалярия,  одна из самых  любимых наших  рыб. Она очень хитрая как хамелеон,  когда она грустит она белая,  а  когда она рада у неё через глаз и по всему телу полосы. Это самая общительная из наших рыб. Достаточно подойти к аквариуму, и она сразу подплывает к стеклу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мы платидоры (Платидоша и Крамаров) и сомы агамиксы  тоже очень интересные рыбы когда им не удобно или им что либо не нравиться то они начинают гудеть, а когда их достаёшь из аквариума  и их нечаянно  задеть, то начинают свистеть и колоться шип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я самая любимая рыба акатофтальмус, Она самая интересная: живёт в грунте, в домах сомов, в траве и может плавать на поверхности. Тело у нее очень длинное, похожее на змею. Везде стайный образ жизни. Особенно интересно наблюдать, когда три рыбы сразу высовывают из грунта свои голов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м синодонтис – сом-перевёртыш. Он получил своё название от того, что плавает, а иногда и спит,  на поверхности кверху живото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Также интересно наблюдать за барбусами. Когда они играют, то цепляются друг за друга губами и так кружатся. Иногда барбусы играют со своим отражением в стекле и могут так проплавать целый день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 конечно очень приятно, что рыбы нас узнают и подплывают к краю аквариума. А когда их кормишь, то можно почесать им спинки.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тая над исследовательской работой, я сделала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Аквариум для рыбок их дом. Нужно уметь за ним ухаживать: следить за состоянием воды, режимом питания, здоровьем и настроением рыб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Наблюдение за аквариумными рыбками помогает избавиться от стресс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Уход за аквариумом – это увлекательное занятие для всей семь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гда будете заводить аквариум, помните, что аквариум – это их дом. Рыбам в нем должно быть так же хорошо, как в пруду, в речке, в озере. Поэтому, прежде чем устроить аквариум, внимательно прочитайте книги о рыбах и аквариумах, или посоветуйтесь со специалисто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</w:rPr>
      </w:pPr>
      <w:bookmarkStart w:id="21" w:name="__RefHeading___Toc343451638"/>
      <w:bookmarkEnd w:id="21"/>
      <w:r>
        <w:rPr>
          <w:rFonts w:cs="Times New Roman" w:ascii="Times New Roman" w:hAnsi="Times New Roman"/>
          <w:sz w:val="24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то такое? Кто такой?: В 3 т. Т.1.</w:t>
        <w:br/>
        <w:t>- М.: Педагогика, 1990. стр. 4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лканов Ф.М. Подводный мир в комнате.</w:t>
        <w:br/>
        <w:t>- М.: Дет.лит., 198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2">
        <w:r>
          <w:rPr>
            <w:rStyle w:val="InternetLink"/>
          </w:rPr>
          <w:t>http://aqarium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3">
        <w:r>
          <w:rPr>
            <w:rStyle w:val="InternetLink"/>
          </w:rPr>
          <w:t>http://www.vitawater.ru/index.shtml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http://www.twenty-two.ru/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qarium.ru/" TargetMode="External"/><Relationship Id="rId3" Type="http://schemas.openxmlformats.org/officeDocument/2006/relationships/hyperlink" Target="http://www.vitawater.ru/index.s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3:00Z</dcterms:created>
  <dc:creator>home</dc:creator>
  <dc:description/>
  <cp:keywords/>
  <dc:language>en-US</dc:language>
  <cp:lastModifiedBy>Мелкова А.В.</cp:lastModifiedBy>
  <cp:lastPrinted>2012-12-24T17:12:00Z</cp:lastPrinted>
  <dcterms:modified xsi:type="dcterms:W3CDTF">2013-01-17T13:03:00Z</dcterms:modified>
  <cp:revision>2</cp:revision>
  <dc:subject/>
  <dc:title>План работы</dc:title>
</cp:coreProperties>
</file>