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еседа « Путешествие в мир профессий»</w:t>
      </w:r>
    </w:p>
    <w:p>
      <w:pPr>
        <w:pStyle w:val="Normal"/>
        <w:jc w:val="center"/>
        <w:rPr/>
      </w:pPr>
      <w:r>
        <w:rPr/>
        <w:t>(с элементами игры для учащихся 1-4 класс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труктура профориентационных занятий в начальных классах основывается на возрастных особенностях детей. Эти особенности не являются одними и теми же для первого и для четвертого классов. Поэтому в профориентационные занятия для первоклашек должны включатся игры, связанные с какими-то простыми операциями, касающимися темы занятия. В процессе планирования профориентационного занятия для учащихся 1 классов важно учить выделять в профессиях существенные, главные стороны. Конспект занятия для начальных классов с 1 по 4 классы общеобразовательной школы включает в себя профориентационные игры и упражнения. Структуру занятия необходимо менять в зависимости от возраста, можете использовать свои игры и упражнения. Продолжительность профориентационной беседы - 40-4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Цель занятия</w:t>
      </w:r>
      <w:r>
        <w:rPr/>
        <w:t>: создание у школьников младшего дошкольного возраста конкретно-наглядных представлений о мире профессий. Осознание учащимися ценности и важности профессии в современном мире. Получение информации о мире профе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ая ч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дравствуйте, ребята! Меня зовут (представится по имени, отчеству). Сегодня мы с вами поговорим о различных профессиях, ведь их в мире очень много. Ребята, какие вы знаете профессии? Дети называют 10-15 профессий, их необходимо записать на доске. Если будут названы профессии типа «директор», необходимо рассказать о разнице между профессией и долж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акже поговорим: кем работают ваши мамы, папы, старшие братья и сестры. У всех у них разные профессии: учитель, врач водитель, бухгалтер, экономист. А вы кем хотите стать, когда вырастете? Дети рассказывают о профессиях своих родителей и о профессии, о которой мечтают 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ориентационные игры и упраж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Игра «Самая - самая».</w:t>
      </w:r>
      <w:r>
        <w:rPr/>
        <w:t xml:space="preserve"> А давайте мы с вами сейчас поиграем в такую игру. Игра называется «Самая-самая». Нужно назвать те профессии, которые в наибольшей степени соответствуют данной характеристике. Например, характеристика - самая сладкая профессия. Какие профессии являются самыми - самыми сладкими? (кондитер, кулинар, конфеточниц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Характеристик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самая зеленая профессия (цветовод, озеленитель, овощевод и др.); 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самая волосатая профессия (парикмахер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самая детская профессия (детский врач - педиатр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самая смешная профессия (клоун, цирковой артист, актер и др.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самая серьезная профессия (программист, военный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самая денежная профессия (банкир, кассир, бухгалтер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самая общительная профессия (учитель, диктор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зависимости от возраста количество характеристик можно уменьшить или увеличить. В более старших классах в игре можно использовать мяч. Участники встают в кружочек, ведущий стоит в середине, называет вопрос и кидает мяч участнику: «Маша, назови мне самую зеленую профессию». Если затрудняется с ответом, помогают все. В 4 классе класс можно разбить на команды: «Первая команда называет самые сладкие профессии, вторая - самые зеленые и т.д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 каждый правильный ответ ученик получает 1 балл. Баллы нужно подсчитывать после каждой игры и объявлять побе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. Игра «Волшебный мешочек».</w:t>
      </w:r>
      <w:r>
        <w:rPr/>
        <w:t xml:space="preserve"> (1-2 классы). В мешочек складываются различные предметы, связанные с разными профессиями (ручка, указка, половник, калькулятор и др.) Вытаскивая предмет, ребенок должен угадать, люди какой профессии пользуются этим предметом и для чего существует данный пред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детей более старшего возраста можно усложнить: не заглядывая внутрь мешочка,</w:t>
      </w:r>
    </w:p>
    <w:p>
      <w:pPr>
        <w:pStyle w:val="Normal"/>
        <w:jc w:val="both"/>
        <w:rPr/>
      </w:pPr>
      <w:r>
        <w:rPr/>
        <w:t>- только на ощупь - ученики должны угадать предметы и связать их с какими-то</w:t>
      </w:r>
    </w:p>
    <w:p>
      <w:pPr>
        <w:pStyle w:val="Normal"/>
        <w:jc w:val="both"/>
        <w:rPr/>
      </w:pPr>
      <w:r>
        <w:rPr/>
        <w:t>профессиями. \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. Игра «Профессия на букву».</w:t>
      </w:r>
      <w:r>
        <w:rPr/>
        <w:t xml:space="preserve"> Цель упражнения - расширение знаний о</w:t>
      </w:r>
    </w:p>
    <w:p>
      <w:pPr>
        <w:pStyle w:val="Normal"/>
        <w:jc w:val="both"/>
        <w:rPr/>
      </w:pPr>
      <w:r>
        <w:rPr/>
        <w:t>мире профессионального труда или актуализация уже имеющихся знаний о</w:t>
      </w:r>
    </w:p>
    <w:p>
      <w:pPr>
        <w:pStyle w:val="Normal"/>
        <w:jc w:val="both"/>
        <w:rPr/>
      </w:pPr>
      <w:r>
        <w:rPr/>
        <w:t>профессиях. '^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йчас я назову букву. Кто знает, назовите профессию на данную букву? (Можно буквы написать на доске. Букв не должно быть более 5-6, дети могут устать, им будет не интересно. Начинать следует с простых букв, по которым легко называть профессии (м, н, 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называется незнакомая большинству участников профессия, ведущий просит</w:t>
      </w:r>
    </w:p>
    <w:p>
      <w:pPr>
        <w:pStyle w:val="Normal"/>
        <w:jc w:val="both"/>
        <w:rPr/>
      </w:pPr>
      <w:r>
        <w:rPr/>
        <w:t>пояснить, о чем идет речь или корректирует сам представления учеников о тех или иных</w:t>
      </w:r>
    </w:p>
    <w:p>
      <w:pPr>
        <w:pStyle w:val="Normal"/>
        <w:jc w:val="both"/>
        <w:rPr/>
      </w:pPr>
      <w:r>
        <w:rPr/>
        <w:t>профессиях. Совсем не обязательно требовать от участников официальных (безукоризненно</w:t>
      </w:r>
    </w:p>
    <w:p>
      <w:pPr>
        <w:pStyle w:val="Normal"/>
        <w:jc w:val="both"/>
        <w:rPr/>
      </w:pPr>
      <w:r>
        <w:rPr/>
        <w:t>правильных) названий профессий. Учащимся важно хотя бы приблизительно обозначить ту</w:t>
      </w:r>
    </w:p>
    <w:p>
      <w:pPr>
        <w:pStyle w:val="Normal"/>
        <w:jc w:val="both"/>
        <w:rPr/>
      </w:pPr>
      <w:r>
        <w:rPr/>
        <w:t>или иную профессиональную деятельность.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едущий должен фиксировать успешность действий каждого ребенка - за названную</w:t>
      </w:r>
    </w:p>
    <w:p>
      <w:pPr>
        <w:pStyle w:val="Normal"/>
        <w:jc w:val="both"/>
        <w:rPr/>
      </w:pPr>
      <w:r>
        <w:rPr/>
        <w:t>профессию давать 1 балл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4. Игра «Кто есть кто?».</w:t>
      </w:r>
      <w:r>
        <w:rPr/>
        <w:t xml:space="preserve"> Смысл игрового упражнения - дать возможность участникам соотнести свой образ с различными профессиями на основании знания '\ учащихся друг о дру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гра проводится в круге, но возможен вариант проведения ее в кла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струк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«Сейчас я буду называть профессии, каждый в течение нескольких секунд должен посмотреть на своих товарищей и определить, кому эта профессия подойдет в наибольшей степ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я хлопну в ладоши и все по команде одновременно должны показать рукой (или ручкой) на выбранного человека (наиболее подходящего для названной профессии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Ещё перед началом самой игры ведущий может спросить у участников группы, какие профессии для них наиболее интересны и выписать эти профессии (примерно 10-15 штук) на доске, называя впоследствии профессии из этого перечня. Это исключит случаи, когда названная профессия будет никому не интересна, а может даже и неприят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Показав рукой на своего товарища, все должны на время замереть, а ведущий сам по очереди подсчитывает, сколько рук показывает на каждого человека, т.е. чей образ, по мнению большинства игроков, в наибольшей степени соответствует данной проф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упражнение проводится в классе и учащиеся сидят на своих местах за партами, то все основные правила сохраняются, а ведущий должен быть готов к несколько большим эмоциям игроков. Однако, при таком варианте игры, школьникам намного проще сосчитать самим, сколько товарищей на них показывают, ведь в отличие от игры в круге, где все сидят плотно друг с другом, в классе больше простора и меньше ошибок с показыванием и обращением друг к д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аллы за эту игру дети не получают, ведущий может, при желании, выделить наиболее активных реб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Игра - рассказ «Один день из жизни...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закрепления знаний, полученных на профориентационном занятии, детям предлагается составить рассказ о профессии, о которой они мечтают. Рассказ называется «Один день из жизни...». На обсуждение класса предлагается послушать рассказы 2-3 ребят. Если в рассказе допущены неточности, ведущий и дети поправляют их. При желании можно классом составить единый рассказ о представителе какой-либо проф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и подошло к концу наше сегодняшнее занятие. Мы с вами сегодня многое узнали о знакомых нам профессиях, а также познакомились с новыми профессиями. (Для закрепления полученных знаний можно повторить еще раз с детьми новые названия професс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р профессий огромен. И чем больше мы будем знать о различных профессиях, тем точнее сложится образ будущей проф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дводятся итоги соревнования между детьми. Наиболее активные дети (набравшие наибольшее количество баллов) отмечаются ведущ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6:00Z</dcterms:created>
  <dc:creator>User</dc:creator>
  <dc:description/>
  <cp:keywords/>
  <dc:language>en-US</dc:language>
  <cp:lastModifiedBy>User</cp:lastModifiedBy>
  <cp:lastPrinted>2012-10-22T10:19:00Z</cp:lastPrinted>
  <dcterms:modified xsi:type="dcterms:W3CDTF">2012-10-22T07:01:00Z</dcterms:modified>
  <cp:revision>2</cp:revision>
  <dc:subject/>
  <dc:title>Беседа « Путешествие в мир профессий»</dc:title>
</cp:coreProperties>
</file>