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36"/>
          <w:szCs w:val="36"/>
        </w:rPr>
        <w:t xml:space="preserve">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/>
        <mc:AlternateContent>
          <mc:Choice Requires="wps">
            <w:drawing>
              <wp:inline distT="0" distB="0" distL="0" distR="0">
                <wp:extent cx="5258435" cy="2497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8520" cy="24973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 xml:space="preserve"> Блочное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планирование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t" o:allowincell="f" style="position:absolute;margin-left:0pt;margin-top:-196.7pt;width:414pt;height:196.6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 xml:space="preserve"> Блочное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планирование</w:t>
                      </w:r>
                    </w:p>
                  </w:txbxContent>
                </v:textbox>
                <v:path textpathok="t"/>
                <v:textpath on="t" fitshape="t" string=" Блочное &#10;планирование" style="font-family:&quot;Times New Roman&quot;;font-size:12pt"/>
                <v:fill o:detectmouseclick="t" color2="#009999"/>
                <v:stroke color="#ff6600" weight="9360" joinstyle="miter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</w:t>
      </w:r>
      <w:r>
        <w:rPr>
          <w:b/>
          <w:sz w:val="32"/>
          <w:szCs w:val="32"/>
        </w:rPr>
        <w:drawing>
          <wp:inline distT="0" distB="0" distL="0" distR="0">
            <wp:extent cx="5039360" cy="33655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9360" cy="336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</w:rPr>
        <w:t xml:space="preserve">         </w:t>
      </w:r>
      <w:r>
        <w:rPr>
          <w:sz w:val="36"/>
          <w:szCs w:val="36"/>
          <w:lang w:val="en-US"/>
        </w:rPr>
        <w:t>I</w:t>
      </w:r>
      <w:r>
        <w:rPr>
          <w:sz w:val="36"/>
          <w:szCs w:val="36"/>
        </w:rPr>
        <w:t xml:space="preserve">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итмик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46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0"/>
        <w:gridCol w:w="4214"/>
        <w:gridCol w:w="3684"/>
      </w:tblGrid>
      <w:tr>
        <w:trPr>
          <w:trHeight w:val="601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группа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задачи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одержание</w:t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ие интереса, потребности в движениях под музыку; развитие воображения, фантазии, умения находить свои, оригинальные движения для выражения характера музыки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тмические танцы: «Плюшевый медвежонок», «Разноцветная игра», «Кузнечик», «Колобок».</w:t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ая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ие самостоятельности в исполнении, побуждение детей к творчеству; развитие умения передавать основные средства музыкальной выразительности: темп, динамику, метроритм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тмические танц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Чунга-чанга», «Часики», «Автостоп».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                           </w:t>
      </w:r>
      <w:r>
        <w:rPr>
          <w:sz w:val="36"/>
          <w:szCs w:val="36"/>
          <w:lang w:val="en-US"/>
        </w:rPr>
        <w:t>II</w:t>
      </w:r>
      <w:r>
        <w:rPr>
          <w:sz w:val="36"/>
          <w:szCs w:val="36"/>
        </w:rPr>
        <w:t xml:space="preserve">   Народный танец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46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5"/>
        <w:gridCol w:w="3835"/>
        <w:gridCol w:w="3268"/>
      </w:tblGrid>
      <w:tr>
        <w:trPr>
          <w:trHeight w:val="682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группа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задачи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одержание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грового образа выразительными жестами, элементарными плясовыми движениями вместе с педагогом и сверстниками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тмические танцы: «Куклы-неваляшки», « 2 веселых гуся».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ая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особности передавать в пластике музыкальный образ, включающие одновременные движения рук и ног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тмические танцы: «Вдоль по улице…», «Калинка».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ельная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способности к выразительному, одухотворенному исполнению движений включающие сложные циклические виды движений. 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тмические танцы: «Балалайка», «Красный сарафан».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</w:t>
      </w:r>
    </w:p>
    <w:p>
      <w:pPr>
        <w:pStyle w:val="Normal"/>
        <w:rPr/>
      </w:pPr>
      <w:r>
        <w:rPr>
          <w:sz w:val="36"/>
          <w:szCs w:val="36"/>
        </w:rPr>
        <w:t xml:space="preserve">                          </w:t>
      </w:r>
      <w:r>
        <w:rPr>
          <w:sz w:val="36"/>
          <w:szCs w:val="36"/>
          <w:lang w:val="en-US"/>
        </w:rPr>
        <w:t>III</w:t>
      </w:r>
      <w:r>
        <w:rPr>
          <w:sz w:val="36"/>
          <w:szCs w:val="36"/>
        </w:rPr>
        <w:t xml:space="preserve"> </w:t>
      </w:r>
      <w:r>
        <w:rPr>
          <w:sz w:val="36"/>
          <w:szCs w:val="36"/>
          <w:lang w:val="en-US"/>
        </w:rPr>
        <w:t xml:space="preserve"> </w:t>
      </w:r>
      <w:r>
        <w:rPr>
          <w:sz w:val="36"/>
          <w:szCs w:val="36"/>
        </w:rPr>
        <w:t xml:space="preserve"> Классический танец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46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5"/>
        <w:gridCol w:w="3778"/>
        <w:gridCol w:w="3325"/>
      </w:tblGrid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группа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задачи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одержание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гибкости, пластичности, мягкости движений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тмические танцы: «Белочка», «Белые кораблики».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ая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гибкости, пластичности, мягкости движений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тмические танцы: «Мячик», «Кукла».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ельная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t>Развитие гибкости, пластичности, мягкости движений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t xml:space="preserve">Ритмические танцы: «Пластический этюд», «Голубая вода». 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                        </w:t>
      </w:r>
      <w:r>
        <w:rPr>
          <w:sz w:val="36"/>
          <w:szCs w:val="36"/>
          <w:lang w:val="en-US"/>
        </w:rPr>
        <w:t>IV</w:t>
      </w:r>
      <w:r>
        <w:rPr>
          <w:sz w:val="36"/>
          <w:szCs w:val="36"/>
        </w:rPr>
        <w:t xml:space="preserve"> </w:t>
      </w:r>
      <w:r>
        <w:rPr>
          <w:sz w:val="36"/>
          <w:szCs w:val="36"/>
          <w:lang w:val="en-US"/>
        </w:rPr>
        <w:t xml:space="preserve"> </w:t>
      </w:r>
      <w:r>
        <w:rPr>
          <w:sz w:val="36"/>
          <w:szCs w:val="36"/>
        </w:rPr>
        <w:t xml:space="preserve"> Бальный танец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46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5"/>
        <w:gridCol w:w="3797"/>
        <w:gridCol w:w="3306"/>
      </w:tblGrid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группа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задачи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одержание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ормирование культурных привычек в процессе группового общения с детьми и взрослыми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тмические танцы: «Дружба».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ая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ие культурных привычек, привычки выполнять необходимые правила  самостоятельно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t xml:space="preserve">Ритмические танцы: 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ельная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ие культурных привычек, выполнять все правила без подсказки взрослых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t>Ритмические танцы: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                          </w:t>
      </w:r>
      <w:r>
        <w:rPr>
          <w:sz w:val="36"/>
          <w:szCs w:val="36"/>
          <w:lang w:val="en-US"/>
        </w:rPr>
        <w:t>V</w:t>
      </w:r>
      <w:r>
        <w:rPr>
          <w:sz w:val="36"/>
          <w:szCs w:val="36"/>
        </w:rPr>
        <w:t xml:space="preserve"> Танец Модерн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46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5"/>
        <w:gridCol w:w="3771"/>
        <w:gridCol w:w="3332"/>
      </w:tblGrid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группа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задачи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одержание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ельная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детей с элементами танца модерн.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</w:rPr>
        <w:t xml:space="preserve">                             </w:t>
      </w:r>
      <w:r>
        <w:rPr>
          <w:sz w:val="36"/>
          <w:szCs w:val="36"/>
          <w:lang w:val="en-US"/>
        </w:rPr>
        <w:t>VI</w:t>
      </w:r>
      <w:r>
        <w:rPr>
          <w:sz w:val="36"/>
          <w:szCs w:val="36"/>
        </w:rPr>
        <w:t xml:space="preserve"> </w:t>
      </w:r>
      <w:r>
        <w:rPr>
          <w:sz w:val="36"/>
          <w:szCs w:val="36"/>
          <w:lang w:val="en-US"/>
        </w:rPr>
        <w:t xml:space="preserve"> </w:t>
      </w:r>
      <w:r>
        <w:rPr>
          <w:sz w:val="36"/>
          <w:szCs w:val="36"/>
        </w:rPr>
        <w:t xml:space="preserve"> Занятия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4860"/>
        <w:gridCol w:w="324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Средня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Старш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Подготовит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з воображаемый подражательный образ направлять детей на выполнение движений и на приобретение разнообразных движений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учающие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но-игровые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Средня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Старш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Подготовит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креплять умения и навыки приобретенные ранее. Помочь сплотить детей, дать возможность стать, кем мечтаешь, побывать, где захочешь и увидеть что пожелаешь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жетн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гры-путешествия)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Средня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Старш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Подготовит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з сказочного героя, вводить детей в сказочный мир, развивая у них творчество, фантазию и воображение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е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Старш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Подготовит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способности к самовыражению в движении под музыку, формирование умения самостоятельно подбирать и комбинировать знакомые движения и придумывать собственные, оригинальные упражнения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провизации</w:t>
            </w:r>
          </w:p>
        </w:tc>
      </w:tr>
    </w:tbl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Задачи: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36"/>
          <w:szCs w:val="36"/>
        </w:rPr>
      </w:pPr>
      <w:r>
        <w:rPr>
          <w:sz w:val="36"/>
          <w:szCs w:val="36"/>
        </w:rPr>
        <w:t>1. Развивать у детей двигательные качества и умения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. Помочь детям проявлять творческие способности,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потребности самовыражения в движении под музыку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3. Тренировать психические процессы - эмоциональная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 xml:space="preserve">сфера, умение выражать свои эмоции в мимике и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 xml:space="preserve">пантомимике, восприятия, внимания, воли, памяти,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мышления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4. Укреплять и развивать нравственно-коммуникативные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качества личност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440" w:right="1286" w:gutter="0" w:header="0" w:top="1077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03:54:00Z</dcterms:created>
  <dc:creator>yaros</dc:creator>
  <dc:description/>
  <cp:keywords/>
  <dc:language>en-US</dc:language>
  <cp:lastModifiedBy>yaros</cp:lastModifiedBy>
  <cp:lastPrinted>2010-10-23T19:08:00Z</cp:lastPrinted>
  <dcterms:modified xsi:type="dcterms:W3CDTF">2013-01-17T07:05:00Z</dcterms:modified>
  <cp:revision>52</cp:revision>
  <dc:subject/>
  <dc:title>группа</dc:title>
</cp:coreProperties>
</file>