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jc w:val="center"/>
        <w:rPr>
          <w:sz w:val="32"/>
        </w:rPr>
      </w:pPr>
      <w:r>
        <w:rPr>
          <w:sz w:val="32"/>
        </w:rPr>
        <w:t>Сценарий урока по русскому языку во 2 классе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32"/>
        </w:rPr>
      </w:pPr>
      <w:r>
        <w:rPr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t" o:allowincell="f" style="position:absolute;margin-left:-5.55pt;margin-top:56.1pt;width:474.7pt;height:88.45pt;mso-wrap-style:none;v-text-anchor:middle" type="_x0000_t136">
            <v:path textpathok="t"/>
            <v:textpath on="t" fitshape="t" string="&quot;КОРЕНЬ СЛОВА.&#10; ОДНОКОРЕННЫЕ СЛОВА&quot;" style="font-family:&quot;Times New Roman&quot;;font-size:28pt"/>
            <v:fill o:detectmouseclick="t" type="solid" color2="#a0b685"/>
            <v:stroke color="black" weight="9360" joinstyle="miter" endcap="flat"/>
            <v:shadow on="t" obscured="f" color="gray"/>
            <w10:wrap type="square"/>
          </v:shape>
        </w:pi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Цель</w:t>
      </w:r>
      <w:r>
        <w:rPr/>
        <w:t>: - уточнить представления о понятиях «корень», «однокоренные слова»;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- развивать умение распознавать однокоренные слова и выделять в них корень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обогащать словарный запас учащихся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Цель по внедрению элементов проектной деятельности:</w:t>
      </w:r>
    </w:p>
    <w:p>
      <w:pPr>
        <w:pStyle w:val="Normal"/>
        <w:spacing w:lineRule="auto" w:line="360"/>
        <w:rPr/>
      </w:pPr>
      <w:r>
        <w:rPr/>
        <w:t>Учить работать в парах, оценивать свою деятельность, работать по алгоритму, находить информацию из разных источников.</w:t>
      </w:r>
    </w:p>
    <w:p>
      <w:pPr>
        <w:pStyle w:val="Normal"/>
        <w:spacing w:lineRule="auto" w:line="360"/>
        <w:rPr/>
      </w:pPr>
      <w:r>
        <w:rPr/>
        <w:t>Оборудование: конверты с деформированным текстом, карточки с дифференцированным домашним заданием.</w:t>
      </w:r>
    </w:p>
    <w:p>
      <w:pPr>
        <w:pStyle w:val="Normal"/>
        <w:spacing w:lineRule="auto" w:line="360"/>
        <w:jc w:val="center"/>
        <w:rPr/>
      </w:pPr>
      <w:r>
        <w:rPr/>
        <w:t>Ход урок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Долгожданный дан звонок –</w:t>
      </w:r>
    </w:p>
    <w:p>
      <w:pPr>
        <w:pStyle w:val="Normal"/>
        <w:spacing w:lineRule="auto" w:line="360"/>
        <w:rPr/>
      </w:pPr>
      <w:r>
        <w:rPr/>
        <w:t>Начинается урок.</w:t>
      </w:r>
    </w:p>
    <w:p>
      <w:pPr>
        <w:pStyle w:val="Normal"/>
        <w:spacing w:lineRule="auto" w:line="360"/>
        <w:rPr/>
      </w:pPr>
      <w:r>
        <w:rPr/>
        <w:t xml:space="preserve">Каждый день – всегда, везде, </w:t>
      </w:r>
    </w:p>
    <w:p>
      <w:pPr>
        <w:pStyle w:val="Normal"/>
        <w:spacing w:lineRule="auto" w:line="360"/>
        <w:rPr/>
      </w:pPr>
      <w:r>
        <w:rPr/>
        <w:t xml:space="preserve">На занятиях, в игре, </w:t>
      </w:r>
    </w:p>
    <w:p>
      <w:pPr>
        <w:pStyle w:val="Normal"/>
        <w:spacing w:lineRule="auto" w:line="360"/>
        <w:rPr/>
      </w:pPr>
      <w:r>
        <w:rPr/>
        <w:t>Смело, чётко говорим</w:t>
      </w:r>
    </w:p>
    <w:p>
      <w:pPr>
        <w:pStyle w:val="Normal"/>
        <w:spacing w:lineRule="auto" w:line="360"/>
        <w:rPr/>
      </w:pPr>
      <w:r>
        <w:rPr/>
        <w:t xml:space="preserve">И тихонечко сидим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Откройте тетради, запишите число, классная рабо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Минутка чистописа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ооеоее              ееоеоо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1) – Написание эти букв нам пригодится в словарно – орфографической работе. Что общего у этих букв? (гласные). В чём различие?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родолжите письмо до конца стро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Словарно – орфографическая работа.</w:t>
      </w:r>
    </w:p>
    <w:p>
      <w:pPr>
        <w:pStyle w:val="Normal"/>
        <w:spacing w:lineRule="auto" w:line="360"/>
        <w:rPr/>
      </w:pPr>
      <w:r>
        <w:rPr/>
        <w:t>З а п и с ь  н а  д о с к е 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…ба</w:t>
      </w:r>
      <w:r>
        <w:rPr>
          <w:u w:val="single"/>
        </w:rPr>
        <w:t>к</w:t>
      </w:r>
      <w:r>
        <w:rPr/>
        <w:t>а      г</w:t>
      </w:r>
      <w:r>
        <w:rPr>
          <w:u w:val="single"/>
        </w:rPr>
        <w:t>о</w:t>
      </w:r>
      <w:r>
        <w:rPr/>
        <w:t>р…д      д…</w:t>
      </w:r>
      <w:r>
        <w:rPr>
          <w:u w:val="single"/>
        </w:rPr>
        <w:t>р</w:t>
      </w:r>
      <w:r>
        <w:rPr/>
        <w:t>евня      …т</w:t>
      </w:r>
      <w:r>
        <w:rPr>
          <w:u w:val="single"/>
        </w:rPr>
        <w:t>е</w:t>
      </w:r>
      <w:r>
        <w:rPr/>
        <w:t>ц      п…</w:t>
      </w:r>
      <w:r>
        <w:rPr>
          <w:u w:val="single"/>
        </w:rPr>
        <w:t>н</w:t>
      </w:r>
      <w:r>
        <w:rPr/>
        <w:t>ал      м…двед</w:t>
      </w:r>
      <w:r>
        <w:rPr>
          <w:u w:val="single"/>
        </w:rPr>
        <w:t>ь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- С какой целью выполняем словарно – орфографическую работу? (повторяем написание словарных слов, других орфограмм)</w:t>
      </w:r>
    </w:p>
    <w:p>
      <w:pPr>
        <w:pStyle w:val="Normal"/>
        <w:spacing w:lineRule="auto" w:line="360"/>
        <w:rPr/>
      </w:pPr>
      <w:r>
        <w:rPr/>
        <w:t>- Что записано на доске? (слова)</w:t>
      </w:r>
    </w:p>
    <w:p>
      <w:pPr>
        <w:pStyle w:val="Normal"/>
        <w:spacing w:lineRule="auto" w:line="360"/>
        <w:rPr/>
      </w:pPr>
      <w:r>
        <w:rPr/>
        <w:t xml:space="preserve">- Что общего у этих слов? (Все они имена существительные). </w:t>
      </w:r>
    </w:p>
    <w:p>
      <w:pPr>
        <w:pStyle w:val="Normal"/>
        <w:spacing w:lineRule="auto" w:line="360"/>
        <w:rPr/>
      </w:pPr>
      <w:r>
        <w:rPr/>
        <w:t>- На какие группы можно разделить эти слова? (Одушевлённые и неодушевлённые.)</w:t>
      </w:r>
    </w:p>
    <w:p>
      <w:pPr>
        <w:pStyle w:val="Normal"/>
        <w:spacing w:lineRule="auto" w:line="360"/>
        <w:rPr/>
      </w:pPr>
      <w:r>
        <w:rPr/>
        <w:t>- Запишите слова, подчеркните орфограммы. (С комментированием, объясняя правило)</w:t>
      </w:r>
    </w:p>
    <w:p>
      <w:pPr>
        <w:pStyle w:val="Normal"/>
        <w:spacing w:lineRule="auto" w:line="360"/>
        <w:rPr/>
      </w:pPr>
      <w:r>
        <w:rPr/>
        <w:t>- Как убедится в том, что мы вставили правильно буквы? (Проверить написание этих слов по словарю.)</w:t>
      </w:r>
    </w:p>
    <w:p>
      <w:pPr>
        <w:pStyle w:val="Normal"/>
        <w:spacing w:lineRule="auto" w:line="360"/>
        <w:rPr/>
      </w:pPr>
      <w:r>
        <w:rPr/>
        <w:t xml:space="preserve">- Есть в словах орфограммы, написание которых можно проверить?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(В словах </w:t>
      </w:r>
      <w:r>
        <w:rPr>
          <w:i/>
        </w:rPr>
        <w:t>горо</w:t>
      </w:r>
      <w:r>
        <w:rPr>
          <w:i/>
          <w:u w:val="single"/>
        </w:rPr>
        <w:t>д</w:t>
      </w:r>
      <w:r>
        <w:rPr/>
        <w:t xml:space="preserve"> и </w:t>
      </w:r>
      <w:r>
        <w:rPr>
          <w:i/>
        </w:rPr>
        <w:t>медве</w:t>
      </w:r>
      <w:r>
        <w:rPr>
          <w:i/>
          <w:u w:val="single"/>
        </w:rPr>
        <w:t>д</w:t>
      </w:r>
      <w:r>
        <w:rPr>
          <w:i/>
        </w:rPr>
        <w:t>ь</w:t>
      </w:r>
      <w:r>
        <w:rPr/>
        <w:t xml:space="preserve"> есть орфограмма: написание парной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огласной на конце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ывод: - Что повторили? (правописание словарных слов и парной </w:t>
      </w:r>
    </w:p>
    <w:p>
      <w:pPr>
        <w:pStyle w:val="Normal"/>
        <w:spacing w:lineRule="auto" w:line="360"/>
        <w:rPr/>
      </w:pPr>
      <w:r>
        <w:rPr/>
        <w:t>согласной на конце слов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) - Как вы думаете, почему некоторые буквы подчёркнуты? Что заметили?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(Если их соединить, то получится слово.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Какое это слово? (Корень.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Какие значения имеет это слово?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Где можно найти значение этого слова, если затрудняемся объяснить сами? (в толковом словаре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Что можно сказать об этом слове? (Это слово многозначное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Работа над темо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1) - Какое отношение имеет слово корень к предмету «Русский язык»?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- Что мы называем корнем слова? ( Корень – это общая часть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родственных слов.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- Какие слова мы называем родственными? (Слова, которые имеют общую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часть и близкие по значению, называются родственными.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- Определите тему сегодняшнего урока. (Сегодня будем говорить о словах,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которые имеют общую часть и близкие по значению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дача: распознавать родственные слова, выделять в словах общую часть, уточнить представление о понятии «однокоренные слова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) - Образуйте группу слов, связанных со словом </w:t>
      </w:r>
      <w:r>
        <w:rPr>
          <w:i/>
        </w:rPr>
        <w:t>рыба</w:t>
      </w:r>
      <w:r>
        <w:rPr/>
        <w:t xml:space="preserve"> (учитель пишет на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доске слово </w:t>
      </w:r>
      <w:r>
        <w:rPr>
          <w:i/>
        </w:rPr>
        <w:t xml:space="preserve">рыба, </w:t>
      </w:r>
      <w:r>
        <w:rPr/>
        <w:t>а далее  - его производные в порядке их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бразования детьми)     - Небольшая мелкая рыба. (рыбка, рыбёшка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Рыбная ловля. (рыбалка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Человек, занимающийся рыбной ловлей (рыбак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Ловить рыбу (рыбачить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- Прочитайте написанные на доске слова. ( Рыба, рыбка, рыбёшка,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рыбалка, рыбак, рыбалка, рыбачить.)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- Сравните их и скажите, что в них имеется общего?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(В этих словах есть общая часть </w:t>
      </w:r>
      <w:r>
        <w:rPr>
          <w:i/>
        </w:rPr>
        <w:t>–рыб-</w:t>
      </w:r>
      <w:r>
        <w:rPr/>
        <w:t>.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- Что можно сказать о значении данных слов? (Данные слова близкие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о значению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- Как называются эти слова? (Родственные)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- Докажите (Слова, которые имеют общую часть и близкие по значению, 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называются родственными.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</w:t>
      </w:r>
      <w:r>
        <w:rPr/>
        <w:t>-Обозначим общую часть в словах дугой?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Можно сказать «выделим корень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От какого корня образовались все эти слова? (</w:t>
      </w:r>
      <w:r>
        <w:rPr>
          <w:i/>
        </w:rPr>
        <w:t>–рыб-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- Подумайте, можно ли дать другое название словам, образованным от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одного и того же </w:t>
      </w:r>
      <w:r>
        <w:rPr>
          <w:b/>
        </w:rPr>
        <w:t>корня</w:t>
      </w:r>
      <w:r>
        <w:rPr/>
        <w:t xml:space="preserve">? (однокоренные)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Как убедится в правильности своего выбора? (прочитать в учебнике правил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Ч т е н и е   п р а в и л а в учебнике с. 52</w:t>
      </w:r>
    </w:p>
    <w:p>
      <w:pPr>
        <w:pStyle w:val="Normal"/>
        <w:spacing w:lineRule="auto" w:line="360"/>
        <w:rPr/>
      </w:pPr>
      <w:r>
        <w:rPr/>
        <w:t>Выполним упражнение 292 (устн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- Есть ли разница в написании корня в однокоренных словах?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(Корень в однокоренных словах пишется одинаково.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- Сделаем вывод</w:t>
      </w:r>
      <w:r>
        <w:rPr/>
        <w:t xml:space="preserve">:  Родственные слова имеют общую часть и близкие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по значению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Общая часть родственных слов называется корнем. 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Поэтому у родственных слов есть другое название – однокоренные. 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Корень в однокоренных словах пишется  одинаков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– Выполним следующее упражнение с целью развития умения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распознавать однокоренные слова и выделять в них корен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Из каждой строчки выпишите однокоренные слова, выделите корень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Докажите свой выбо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Белка, беленький, белить.</w:t>
      </w:r>
    </w:p>
    <w:p>
      <w:pPr>
        <w:pStyle w:val="Normal"/>
        <w:spacing w:lineRule="auto" w:line="360"/>
        <w:rPr/>
      </w:pPr>
      <w:r>
        <w:rPr/>
        <w:t>Водяной, вода, водитель.</w:t>
      </w:r>
    </w:p>
    <w:p>
      <w:pPr>
        <w:pStyle w:val="Normal"/>
        <w:spacing w:lineRule="auto" w:line="360"/>
        <w:rPr/>
      </w:pPr>
      <w:r>
        <w:rPr/>
        <w:t>Грусть, печальный и  грусти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Итог:</w:t>
      </w:r>
      <w:r>
        <w:rPr/>
        <w:t xml:space="preserve"> - Какие слова называем однокоренными?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Для чего выполняли это упражнение? (Развивали умения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распознавать однокоренные слова и выделять в них корень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Физ. минут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ы, наверное устали?</w:t>
      </w:r>
    </w:p>
    <w:p>
      <w:pPr>
        <w:pStyle w:val="Normal"/>
        <w:spacing w:lineRule="auto" w:line="360"/>
        <w:rPr/>
      </w:pPr>
      <w:r>
        <w:rPr/>
        <w:t>Ну тогда все дружно встали.</w:t>
      </w:r>
    </w:p>
    <w:p>
      <w:pPr>
        <w:pStyle w:val="Normal"/>
        <w:spacing w:lineRule="auto" w:line="360"/>
        <w:rPr/>
      </w:pPr>
      <w:r>
        <w:rPr/>
        <w:t>Напряженье улетело и расслаблено всё тело.</w:t>
      </w:r>
    </w:p>
    <w:p>
      <w:pPr>
        <w:pStyle w:val="Normal"/>
        <w:spacing w:lineRule="auto" w:line="360"/>
        <w:rPr/>
      </w:pPr>
      <w:r>
        <w:rPr/>
        <w:t>Бодро шагаем, руки поднимаем.</w:t>
      </w:r>
    </w:p>
    <w:p>
      <w:pPr>
        <w:pStyle w:val="Normal"/>
        <w:spacing w:lineRule="auto" w:line="360"/>
        <w:rPr/>
      </w:pPr>
      <w:r>
        <w:rPr/>
        <w:t>Наши мышцы не устали</w:t>
      </w:r>
    </w:p>
    <w:p>
      <w:pPr>
        <w:pStyle w:val="Normal"/>
        <w:spacing w:lineRule="auto" w:line="360"/>
        <w:rPr/>
      </w:pPr>
      <w:r>
        <w:rPr/>
        <w:t>И ещё послушней стали.</w:t>
      </w:r>
    </w:p>
    <w:p>
      <w:pPr>
        <w:pStyle w:val="Normal"/>
        <w:spacing w:lineRule="auto" w:line="360"/>
        <w:rPr/>
      </w:pPr>
      <w:r>
        <w:rPr/>
        <w:t>Дышится легко, ровно глубоко.</w:t>
      </w:r>
    </w:p>
    <w:p>
      <w:pPr>
        <w:pStyle w:val="Normal"/>
        <w:spacing w:lineRule="auto" w:line="360"/>
        <w:rPr/>
      </w:pPr>
      <w:r>
        <w:rPr/>
        <w:t>Замедляется движенье,</w:t>
      </w:r>
    </w:p>
    <w:p>
      <w:pPr>
        <w:pStyle w:val="Normal"/>
        <w:spacing w:lineRule="auto" w:line="360"/>
        <w:rPr/>
      </w:pPr>
      <w:r>
        <w:rPr/>
        <w:t>Исчезает напряжень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) – Работа в парах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Перед вами конверт. Что вы перед собой видите. (предложени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Задание: из данных предложений составьте связный текс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нег укрыл пни и кусты. </w:t>
      </w:r>
    </w:p>
    <w:p>
      <w:pPr>
        <w:pStyle w:val="Normal"/>
        <w:spacing w:lineRule="auto" w:line="360"/>
        <w:rPr/>
      </w:pPr>
      <w:r>
        <w:rPr/>
        <w:t xml:space="preserve">Вот сугроб. </w:t>
      </w:r>
    </w:p>
    <w:p>
      <w:pPr>
        <w:pStyle w:val="Normal"/>
        <w:spacing w:lineRule="auto" w:line="360"/>
        <w:rPr/>
      </w:pPr>
      <w:r>
        <w:rPr/>
        <w:t>Утром выпал первый снежок.</w:t>
      </w:r>
    </w:p>
    <w:p>
      <w:pPr>
        <w:pStyle w:val="Normal"/>
        <w:spacing w:lineRule="auto" w:line="360"/>
        <w:rPr/>
      </w:pPr>
      <w:r>
        <w:rPr/>
        <w:t>Там спит медвед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Прочитайте получившийся текст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Что мы сегодня отрабатываем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Цель следующего задания: - Найти в тексте однокоренные слова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доказать свой выбор. Выделить корен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нег, снеж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Почему вы сделали такой выбор? Докажите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(В этих словах есть общая часть и общее значение.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Запишите, выделите корень. Что вы заметили? (Согласные в корне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чередуются.) От какого корня образовалось слово «снежок»? (снег) </w:t>
      </w:r>
    </w:p>
    <w:p>
      <w:pPr>
        <w:pStyle w:val="Normal"/>
        <w:spacing w:lineRule="auto" w:line="360"/>
        <w:rPr/>
      </w:pPr>
      <w:r>
        <w:rPr/>
        <w:t>- Какой можно сделать вывод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Вывод:</w:t>
      </w:r>
      <w:r>
        <w:rPr/>
        <w:t xml:space="preserve"> - При образовании однокоренных слов, в корне слова может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происходить чередование согласных звуков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Но мы должны помнить признаки однокоренных слов: общая часть и близкие по значени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) Самостоятельная рабо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- Кто с уверенностью может сказать, что научился находить однокоренные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слова и выделять корень. Напомните признаки однокоренных слов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Выполним упражнение самостоятель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- проверить, как вы умеете самостоятельно распознавать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однокоренные слова и выделять в них корен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дание: - Из каждой строчки выпишите (или подчеркните) однокоренные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слова, выделите корен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Нос, носильщик, носик.</w:t>
      </w:r>
    </w:p>
    <w:p>
      <w:pPr>
        <w:pStyle w:val="Normal"/>
        <w:spacing w:lineRule="auto" w:line="360"/>
        <w:rPr/>
      </w:pPr>
      <w:r>
        <w:rPr/>
        <w:t>2) Берег, бережок, береговой.</w:t>
      </w:r>
    </w:p>
    <w:p>
      <w:pPr>
        <w:pStyle w:val="Normal"/>
        <w:spacing w:lineRule="auto" w:line="360"/>
        <w:rPr/>
      </w:pPr>
      <w:r>
        <w:rPr/>
        <w:t>3) Мороз, морозный, холо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Обучающиеся выполняют работу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Возьмите карточку-образец и сделайте самопроверку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Оцените свою работу по шкал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Где можно было допустить ошибку?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(В выборе однокоренных слов и в выделении корня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Что нужно помнить? (признаки однокоренных слов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Итог уро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Какую цель ставили? (Развивать умения распознавать однокоренные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слова и выделять в них корень.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Расскажите о чём говорили на уроке по план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Что такое родственные слова? </w:t>
      </w:r>
    </w:p>
    <w:p>
      <w:pPr>
        <w:pStyle w:val="Normal"/>
        <w:spacing w:lineRule="auto" w:line="360"/>
        <w:rPr/>
      </w:pPr>
      <w:r>
        <w:rPr/>
        <w:t>- Как называется общая часть родственных слов?</w:t>
      </w:r>
    </w:p>
    <w:p>
      <w:pPr>
        <w:pStyle w:val="Normal"/>
        <w:spacing w:lineRule="auto" w:line="360"/>
        <w:rPr/>
      </w:pPr>
      <w:r>
        <w:rPr/>
        <w:t>- Как по – другому можно назвать родственные слова?</w:t>
      </w:r>
    </w:p>
    <w:p>
      <w:pPr>
        <w:pStyle w:val="Normal"/>
        <w:spacing w:lineRule="auto" w:line="360"/>
        <w:rPr/>
      </w:pPr>
      <w:r>
        <w:rPr/>
        <w:t>- Как пишутся корни в однокоренных словах?</w:t>
      </w:r>
    </w:p>
    <w:p>
      <w:pPr>
        <w:pStyle w:val="Normal"/>
        <w:spacing w:lineRule="auto" w:line="360"/>
        <w:rPr/>
      </w:pPr>
      <w:r>
        <w:rPr/>
        <w:t>- Что может происходить с согласными звуками в корне слова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Какого достигли результата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Что помогло достижению успеха? (Вера в свои силы, внимание, знания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редыдущего материала, взаимопомощь)</w:t>
      </w:r>
    </w:p>
    <w:p>
      <w:pPr>
        <w:pStyle w:val="Normal"/>
        <w:spacing w:lineRule="auto" w:line="360"/>
        <w:rPr/>
      </w:pPr>
      <w:r>
        <w:rPr/>
        <w:t>- Чью  работу на уроке вы могли бы отметить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 Дома:</w:t>
      </w:r>
      <w:r>
        <w:rPr/>
        <w:t xml:space="preserve"> по выбору зада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 уровень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Выпиши группы однокоренных слов. Выдели корен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Грач, вода, грачиха, лес, грачата, водичка, лесной, водный, лесник, лес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 уровень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Напиши цепочки слов, устранив в них лишнее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боснуй свой выбор (устно). Выдели корен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Поле, полка, полевой, полюшко.</w:t>
      </w:r>
    </w:p>
    <w:p>
      <w:pPr>
        <w:pStyle w:val="Normal"/>
        <w:spacing w:lineRule="auto" w:line="360"/>
        <w:rPr/>
      </w:pPr>
      <w:r>
        <w:rPr/>
        <w:t>2. Орех, орешек, ореховый.</w:t>
      </w:r>
    </w:p>
    <w:p>
      <w:pPr>
        <w:pStyle w:val="Normal"/>
        <w:spacing w:lineRule="auto" w:line="360"/>
        <w:rPr/>
      </w:pPr>
      <w:r>
        <w:rPr/>
        <w:t>3. Веселый, радость и весель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ЛОЖЕНИЕ</w:t>
      </w:r>
    </w:p>
    <w:tbl>
      <w:tblPr>
        <w:tblW w:w="1083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558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уровень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Выпиши группы однокоренных сл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Выдели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Грач, вода, грачиха, лес, грачата, водичка, лесной, водный, лесник, лес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уровень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Напиши цепочки слов, устранив в них лишнее. Обоснуй свой выбор (устно). Выдели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Поле, полка, полевой, полюшк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рех, орешек, ореховы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еселый, радость и веселье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уровень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Выпиши группы однокоренных слов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Выдели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Грач, вода, грачиха, лес, грачата, водичка, лесной, водный, лесник, лес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уровень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Напиши цепочки слов, устранив в них лишнее. Обоснуй свой выбор (устно). Выдели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Поле, полка, полевой, полюшк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рех, орешек, ореховы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еселый, радость и веселье.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уровень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Выпиши группы однокоренных сл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Выдели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Грач, вода, грачиха, лес, грачата, водичка, лесной, водный, лесник, лес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уровень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Напиши цепочки слов, устранив в них лишнее. Обоснуй свой выбор (устно). Выдели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Поле, полка, полевой, полюшк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рех, орешек, ореховы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еселый, радость и веселье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уровень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Выпиши группы однокоренных сл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Выдели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Грач, вода, грачиха, лес, грачата, водичка, лесной, водный, лесник, лес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уровень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Напиши цепочки слов, устранив в них лишнее. Обоснуй свой выбор (устно). Выдели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Поле, полка, полевой, полюшк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рех, орешек, ореховы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еселый, радость и веселье.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уровень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Выпиши группы однокоренных сл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Выдели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Грач, вода, грачиха, лес, грачата, водичка, лесной, водный, лесник, лес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уровень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Напиши цепочки слов, устранив в них лишнее. Обоснуй свой выбор (устно). Выдели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Поле, полка, полевой, полюшк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рех, орешек, ореховы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еселый, радость и веселье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уровень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Выпиши группы однокоренных сл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Выдели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Грач, вода, грачиха, лес, грачата, водичка, лесной, водный, лесник, лес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уровень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Напиши цепочки слов, устранив в них лишнее. Обоснуй свой выбор (устно). Выдели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Поле, полка, полевой, полюшк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рех, орешек, ореховы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еселый, радость и веселье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нег укрыл пни и кусты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от сугроб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тром выпал первый снеж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м спит медвед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нег укрыл пни и кусты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от сугроб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тром выпал первый снеж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м спит медвед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Богданова Наталья Алексее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51:00Z</dcterms:created>
  <dc:creator>Котова Я.В.</dc:creator>
  <dc:description/>
  <cp:keywords/>
  <dc:language>en-US</dc:language>
  <cp:lastModifiedBy>Андрей</cp:lastModifiedBy>
  <cp:lastPrinted>2012-02-27T23:50:00Z</cp:lastPrinted>
  <dcterms:modified xsi:type="dcterms:W3CDTF">2013-01-17T10:41:00Z</dcterms:modified>
  <cp:revision>6</cp:revision>
  <dc:subject>Тема: Корень. Однокоренные слова.</dc:subject>
  <dc:title>Русский язык</dc:title>
</cp:coreProperties>
</file>