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СТЫ ПО СПЕЦИАЛЬНОЙ ПОДГОТОВЛЕННОСТИ УЧАЩИХСЯ ПРИ ИЗУЧЕНИИ БАСКЕТБОЛА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ля оценки специальной подготовленности квалифицированных баскетболистов применяется комплекс контрольных тестов. На этой странице представляю вашему вниманию 9 разнообразных тестов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Быстрота бега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2. Прыгучесть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3. Серийная прыгучесть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4. Скоростная техника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5. Быстрота и ловкость защитных передвижений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6. Специальная выносливость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7. Стабильность штрафных бросков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8. Стабильность средних и дальних бросков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9. Точность длинной передачи в отрыв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Быстрота бега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выполняет прямолинейный рывок на 20 м, стартуя по сигналу из-за лицевой линии площадки в баскетбольной стойке, - 3 попытки с интервалами 15 с. Время фиксируется до десятых долей секунды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Определяется лучшее время в трёх попытках.</w:t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Прыгучесть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достаёт наивысшую точку на измерительной планке, укреплённой на щите (в случае необходимости опущенной на 20-30 см ниже кромки щита), делая 4 прыжка подряд без пауз и подшагиваний: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1) прыжок с разбега толчком одной ногой из любой точки трапеции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(зоны трёх секунд);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2) прыжок с места с работой рук;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3) два прыжка с места с вытянутыми вверх руками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ыполняется 3 попытки с интервалом 15 секунд. Фиксируется с точностью до одного сантиметра лучший результат каждого прыжка, достигнутый в любой из этих попыток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Серийная прыгучесть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преодолевает расположенные по кругу препятствия (например, легкоатлетические барьеры, натянутые резиновые тяжи и т. п.) высотой 50 см для мужчин и 40 см для женщин, расположенные вплотную друг к другу крестом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сего, преодолевая 3 круга без пауз и подшагиваний на время (измеряется от стартового сигнала до момента приземления после последнего прыжка). Игроку предоставляется одна попытк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br/>
        <w:t>4) Скоростная техника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едение начинает из-за лицевой линии под щитом, обводит препятствия, ведя мяч правой рукой,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 ).Игроку даются две попытки с интервалом 30 с, фиксируется лучшее время одной из них; в случае неточного броска попытка аннулирутся ( в период отдыха следующий игрок может выполнить очередную попытку ).</w:t>
        <w:br/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5) Быстрота и ловкость защитных передвижений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из баскетбольной защитной стойки последовательно , без пауз выполняет рывки из исходной точки 1, в точки 2, 3, 4, 5 и 6 обязательно нанося удары рукой по набивным мячам, лежащим в этих точках , возвращается каждый раз в точку 1, также нанося удар по набивному мячу, причём рывки из точки 1 в точки 2, 3, 4 выполняют лицом вперёд, возвращение в точку 1 - спиной вперёд, а из точки 1 в точки 5, 6 и обратно - боком, приставными шагами. Секундомер останавливается в момент удара игроком по мячу в точке 1 при возвращении из точки 6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у даются две попытки, с интервалом отдыха 30 секунд.</w:t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) Специальная выносливость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Челночный бег -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3 попытки с интервалами 30секунд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) Стабильность штрафных бросков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выполняет тридцать бросков сериями по три броска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- 3 минуты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Учитывая суммарное количество очков, причём за первое попадание из трёх бросков начисляется два очка, за остальные - по одному. В случае превышения лимита времени, тест аннулируется. Тест могут проводить одновременно два игрока, начиная его у противоположных щитов.</w:t>
        <w:b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) Стабильность средних и дальних бросков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последовательно выполняет броски с десяти равноудаленных точек (4,5 и 6,25 м от проекции центра кольц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Броски выполняются в течение 4 мин. С заданием оптимизировать их быстроту и точность. Учитывая суммарное количество очков, причём на каждое попадание с 6,25 м (из точек 2, 3, 6, 8, 10)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начисляется 3 очка, за остальные - по два.</w:t>
        <w:br/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9) Точность дальней передачи мяча в отрыв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Игрок располагаясь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и 10 передач левой рукой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jc w:val="center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Нормативные требования по технической подготовке</w:t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931"/>
        <w:gridCol w:w="1025"/>
        <w:gridCol w:w="966"/>
        <w:gridCol w:w="1025"/>
        <w:gridCol w:w="948"/>
        <w:gridCol w:w="1025"/>
        <w:gridCol w:w="948"/>
        <w:gridCol w:w="1025"/>
        <w:gridCol w:w="966"/>
        <w:gridCol w:w="1025"/>
        <w:gridCol w:w="1001"/>
      </w:tblGrid>
      <w:tr>
        <w:trPr/>
        <w:tc>
          <w:tcPr>
            <w:tcW w:w="18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Группы</w:t>
            </w:r>
          </w:p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ередвижения в защитной стойке (с)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оростное ведение (с, попадания)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ередача мяча (с, попадания)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истанционные броски (%)</w:t>
            </w:r>
          </w:p>
        </w:tc>
        <w:tc>
          <w:tcPr>
            <w:tcW w:w="2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Штрафные броски (%)</w:t>
            </w:r>
          </w:p>
        </w:tc>
      </w:tr>
      <w:tr>
        <w:trPr/>
        <w:tc>
          <w:tcPr>
            <w:tcW w:w="18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льчики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евочки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льчики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евочки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льчики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евочки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льчики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евочки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льчики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евочки</w:t>
            </w:r>
          </w:p>
        </w:tc>
      </w:tr>
      <w:tr>
        <w:trPr/>
        <w:tc>
          <w:tcPr>
            <w:tcW w:w="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НП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-й го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,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,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-3й го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,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,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9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УТГ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-й го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,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,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8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1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</w:t>
            </w:r>
          </w:p>
        </w:tc>
      </w:tr>
      <w:tr>
        <w:trPr/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-й го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,7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6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9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</w:t>
            </w:r>
          </w:p>
        </w:tc>
      </w:tr>
      <w:tr>
        <w:trPr/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-й го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,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9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5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-5й го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,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,7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8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,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4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,7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30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5</w:t>
            </w:r>
          </w:p>
        </w:tc>
      </w:tr>
    </w:tbl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Style w:val="Emphasis"/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b/>
          <w:bCs/>
          <w:color w:val="000000"/>
          <w:sz w:val="17"/>
          <w:szCs w:val="17"/>
        </w:rPr>
        <w:t>1.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Style w:val="Emphasis"/>
          <w:rFonts w:cs="Verdana" w:ascii="Verdana" w:hAnsi="Verdana"/>
          <w:b/>
          <w:bCs/>
          <w:color w:val="000000"/>
          <w:sz w:val="17"/>
          <w:szCs w:val="17"/>
        </w:rPr>
        <w:t>Передвижение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грок находится за лицевой линией. По сигналу арбитра ис</w:t>
        <w:softHyphen/>
        <w:t>пытуемый перемещается спиной в защитной стойке, после каж</w:t>
        <w:softHyphen/>
        <w:t>дого ориентира изменяет направление. От центральной линии вы</w:t>
        <w:softHyphen/>
        <w:t>полняет рывок лицом вперед к лицевой линии на исходную позицию. Фиксируется общее время (с). Для всех групп одинако</w:t>
        <w:softHyphen/>
        <w:t>вое задание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color w:val="000000"/>
          <w:sz w:val="17"/>
          <w:szCs w:val="17"/>
        </w:rPr>
        <w:t>Инвентарь: 3 стойки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старт</w:t>
      </w:r>
    </w:p>
    <w:p>
      <w:pPr>
        <w:pStyle w:val="Style15"/>
        <w:spacing w:before="75" w:after="300"/>
        <w:jc w:val="center"/>
        <w:rPr/>
      </w:pPr>
      <w:r>
        <w:rPr>
          <w:rFonts w:cs="Verdana" w:ascii="Verdana" w:hAnsi="Verdana"/>
          <w:color w:val="E75A08"/>
          <w:sz w:val="17"/>
          <w:szCs w:val="17"/>
        </w:rPr>
        <w:drawing>
          <wp:inline distT="0" distB="0" distL="0" distR="0">
            <wp:extent cx="3305175" cy="18764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финиш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b/>
          <w:bCs/>
          <w:color w:val="000000"/>
          <w:sz w:val="17"/>
          <w:szCs w:val="17"/>
        </w:rPr>
        <w:t>2. Скоростное ведение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грок находится за лицевой линией. По сигналу арбитра дриблер начинает ведение левой рукой в направлении первых ворот (две рядом стоящие стойки), выполняет перевод мяча на правую руку, проходит внутри ворот и т. д. Каждый раз, проходя ворота, игрок должен выполнить перевод мяча и менять ведущую руку. Преодо</w:t>
        <w:softHyphen/>
        <w:t>лев последние, пятые ворота, игрок выполняет ведение правой ру</w:t>
        <w:softHyphen/>
        <w:t>кой и бросок в движении на 2-х шагах (правой рукой). После брос</w:t>
        <w:softHyphen/>
        <w:t>ка игрок снимает мяч с кольца и начинает движение в обратном направлении, только ведет правой рукой, а в конце, преодолев пос</w:t>
        <w:softHyphen/>
        <w:t>ледние ворота, выполняет ведение левой рукой и бросок в движе</w:t>
        <w:softHyphen/>
        <w:t>нии на 2-х шагах левой рукой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color w:val="000000"/>
          <w:sz w:val="17"/>
          <w:szCs w:val="17"/>
        </w:rPr>
        <w:t>Инвентарь: 10 стоек, 1 баскетбольный мяч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бщеметодические указания (ОМУ):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1)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для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НП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перевод выполняется с руки на руку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задание выполняется 2 дистанции (4 броска)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2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для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УТГ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перевод выполняется с руки на руку под ногой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задание выполняется 3 дистанции (6 бросков)</w:t>
      </w:r>
    </w:p>
    <w:p>
      <w:pPr>
        <w:pStyle w:val="Style15"/>
        <w:spacing w:before="75" w:after="300"/>
        <w:rPr/>
      </w:pPr>
      <w:r>
        <w:rPr>
          <w:rFonts w:cs="Verdana" w:ascii="Verdana" w:hAnsi="Verdana"/>
          <w:color w:val="E75A08"/>
          <w:sz w:val="17"/>
          <w:szCs w:val="17"/>
        </w:rPr>
        <w:drawing>
          <wp:inline distT="0" distB="0" distL="0" distR="0">
            <wp:extent cx="3305175" cy="18757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финиш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b/>
          <w:bCs/>
          <w:color w:val="000000"/>
          <w:sz w:val="17"/>
          <w:szCs w:val="17"/>
        </w:rPr>
        <w:t>3. Передачи мяча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грок стоит лицом к центральному кольцу. Выполняет передачу в щит, снимает мяч в высшей точке и передает его помощнику № 1 левой рукой и начинает движение к противоположному кольцу, получает обратно мяч и передает его помощнику № 2 левой рукой и т. д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сле передачи от помощника № 3 игрок должен выполнить атаку в кольцо. Снимает свой мяч и повторяет тот же путь к проти</w:t>
        <w:softHyphen/>
        <w:t>воположному кольцу, отдавая передачи правой рукой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МУ: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для</w:t>
      </w:r>
      <w:r>
        <w:rPr>
          <w:rStyle w:val="Appleconvertedspace"/>
          <w:rFonts w:cs="Verdana" w:ascii="Verdana" w:hAnsi="Verdana"/>
          <w:b/>
          <w:bCs/>
          <w:i/>
          <w:iCs/>
          <w:color w:val="000000"/>
          <w:sz w:val="17"/>
          <w:szCs w:val="17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НП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передачи выполняются одной рукой от плеча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задание выполняется 2 дистанции (4 броска)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2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для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УТГ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передачи выполняются об пол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    задание выполняется 3 дистанции (6 бросков)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color w:val="000000"/>
          <w:sz w:val="17"/>
          <w:szCs w:val="17"/>
        </w:rPr>
        <w:t>Инвентарь: 1 баскетбольный мяч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b/>
          <w:bCs/>
          <w:color w:val="000000"/>
          <w:sz w:val="17"/>
          <w:szCs w:val="17"/>
        </w:rPr>
        <w:t>4. Броски с дистанции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color w:val="000000"/>
          <w:sz w:val="17"/>
          <w:szCs w:val="17"/>
        </w:rPr>
        <w:t>Для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НП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грок выполняет 10 бросков с 5 указанных точек 2 раза – туда и обратно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Фиксируется количество попаданий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color w:val="000000"/>
          <w:sz w:val="17"/>
          <w:szCs w:val="17"/>
        </w:rPr>
        <w:t>Для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УТГ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грок выполняет по 2 броска с 5 точек. С каждой точки: пер</w:t>
        <w:softHyphen/>
        <w:t>вый - в трехочковой зоне, второй - в двухочковой. На выполнение задания дается 2 мин.</w:t>
      </w:r>
    </w:p>
    <w:p>
      <w:pPr>
        <w:pStyle w:val="Style15"/>
        <w:spacing w:before="75" w:after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Фиксируется количество бросков и очков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Ведение мяча 20 метр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льчики (сек.)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вочки (сек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2-11.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7-11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7-12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2-11.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2-11.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7-11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7-12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1-11.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4-10.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8-10.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1-11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6-11.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2-10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6-10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1.1-11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5-11.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7-9.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2-9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3-10.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7-10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4-9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8-9.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10.1-10.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5-10.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9-9.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3-8.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9-10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2-9.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8-9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1-8.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8-10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1-9.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0" w:leader="none"/>
              </w:tabs>
              <w:jc w:val="center"/>
              <w:rPr/>
            </w:pPr>
            <w:r>
              <w:rPr/>
              <w:t>9.0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оски в движении после ведения (из 5 раз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45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трафные броски (из 10 раз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45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оски с точек (из 20 раз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45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tmasport.ru/images/stories/normativy/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otmasport.ru/images/stories/normativy/1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1:52:00Z</dcterms:created>
  <dc:creator>Customer</dc:creator>
  <dc:description/>
  <cp:keywords/>
  <dc:language>en-US</dc:language>
  <cp:lastModifiedBy>1</cp:lastModifiedBy>
  <dcterms:modified xsi:type="dcterms:W3CDTF">2013-01-17T07:30:00Z</dcterms:modified>
  <cp:revision>3</cp:revision>
  <dc:subject/>
  <dc:title>Для оценки специальной подготовленности клвалифицированных баскетболистов применяется комплекс контрольных тестов</dc:title>
</cp:coreProperties>
</file>