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уютном дворике детского дома в песочнице играют наши малыши. Увлеклись и ничего не замечают вокруг: лица сосредоточены, носики трогательно посапывают, а взгляд – такой важный! Еще бы, ведь серьезным делом заняты – каждый строит свой дом. Стремится ввысь башня Коли, аккуратные балкончики пристроила Анечка, гараж под домом обустраивает четырехлетний Володенька. Позабыты на скамейке куклы, машинки и пистолеты. Здесь – важнее, здесь – работа!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умываюсь, отчего же так любят дети строить игрушечные домики, так дорожат своим уникальным творением? Почему именно это занятие так уверенно выбрали юные граждане двадцать первого века?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удет вернее спросить у человека, мнению которого я очень доверяю. Это Юрий Алексеевич Селиванов, директор крупнейшей строительной корпорации России «Завод ЖБК-1» и просто удивительный человек. Дело в том, что «Завод ЖБК-1» - предприятие-учредитель нашего детского дома. Знаете, какие чудесные дома возводят наши строители! А еще Юрий Алексеевич часто приезжает к нам в дом, вместе с нами решает наши проблемы, его и спрошу. Юрий Алексеевич ответил уверенно: «Главная профессия будущего – это строитель! Пришло время созидать, а не разрушать. И не обязательно стать каменщиком или штукатуром. Но каждый из вас, ребята, должен стать строителем своего дома, своей семьи, своего будущего!»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мудрые слова, каждый человек задумывается о своем будущем. Каждый мечтает о светлом, красивом, ярком. Хотите на минутку заглянуть в мои мечты, мечты пятнадцатилетней девчонки, которая живет в детском доме, – ну, что ж, добро пожаловать!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Цветы! Целый океан живых цветов: нежных, ярких, волнующих! А в них утопает дом – уютный, теплый, с огромными окнами – мой собственный дом! И я мечтаю не только придумать его сама, но и участвовать в его возведении. О, это будет необыкновенный дом, почти как в сказке Экзюпери «Маленький принц»: «…дом из розового камня. У него в окнах герань, а на крыше – голуби!». Он будет стоять на берегу небольшого пруда; и утреннее солнце разобьется в пруду, мелкими солнечными зайчиками запрыгает в огромных окнах, нежно дотронется лучиком щеки кого-то очень доброго и родного, стоящего на маленьком, словно игрушечном, балкончик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дорово, правда? Но в моем возрасте пора не только мечтать, рассуждать о том, кем быть, но и делать реальные шаги по пути к своей мечте. Чтобы осуществить мою мечту, я твердо решила осваивать строительные профессии. К сегодняшнему дню обучаюсь по двум профессиям – штукатура и маляра. Я надеюсь успешно сдать экзамены в учебном комбинате завода ЖБК-1 и вместе со школьным аттестатом получить квалификационное удостоверение по двум профессиям. А в прошлом году я уже работала на строительных площадках завода. Это был трудовой отряд по договору с Центром занятости населения. Мы получили неплохую зарплату, которую я потратила с пользой. Сейчас я учусь на курсах по основам индивидуального жилищного строительства, которые для старшеклассников детского дома читают специалисты завода. Это все маленькие ступеньки по пути к моей мечте, которые я стараюсь преодолевать уже сегод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дь, наверное, не только в моем сердце живет Дом моей мечты. Для каждого человека дом – это место, где  тебя ждут самые близкие на свете люди, где тебя поймут и помогут. Думаю, я смогла бы и другим людям помочь осуществить свою такую мечту, ведь я решила работать с строительстве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Я несколько раз была на Ярмарке учебных и рабочих мест, которую проводит Центр занятости населения. Поэтому от самых осведомленных в этом вопросе людей узнала наверняка: строительные профессии сегодня востребованы в Белгородской области, они же станут и профессиями будущего! Ведь Белгородчина - одна из самых строящихся областей России! Ребята, мои сверстники, задумайтесь над этими факт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учение хочу в Профессиональном училище №5 по профессии «штукатур-маляр». Скажете, это не престижно, надо идти в ВУЗ. Отвечу: дети нашего детского дома растут в большой трудовой семье завода и точно знают, что труд – это всегда престижно. А быть мастером своего дела – это просто здорово! Я много умею делать своими руками и очень горжусь эти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 придумать множество самых невероятных, «экзотических» профессий, можно нарисовать фантастические картины будущего. Но мои мечты не только красивы, но и вполне осуществимы. А в будущее я смотрю с уверенностью и планирую строить его своими руками!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 молоденькие рябины нашего двора тихо опускается весенний вечер. Только маленький Коля не хочет уходить, любуется своим домиком – вот, какой ладный получился! Как мне хочется, малыш, чтобы в жизни нам всем пришлось только строить, а не разрушать! Чтобы у каждого из нас сбылась заветная Мечта - каждый создал свой Дом. В этом доме будет много света, цветов и друзей. А еще те родные люди, которых мы всегда ждем, которые озарят наш дом любовью. И тогда не погаснет солнце в окнах Дома моей Мечты, распахнутых навстречу Счастью и Красоте!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исенко  Кристина, 9 класс</w:t>
      </w:r>
    </w:p>
    <w:p>
      <w:pPr>
        <w:pStyle w:val="Normal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51:00Z</dcterms:created>
  <dc:creator>User</dc:creator>
  <dc:description/>
  <cp:keywords/>
  <dc:language>en-US</dc:language>
  <cp:lastModifiedBy>User</cp:lastModifiedBy>
  <dcterms:modified xsi:type="dcterms:W3CDTF">2013-01-17T12:51:00Z</dcterms:modified>
  <cp:revision>2</cp:revision>
  <dc:subject/>
  <dc:title/>
</cp:coreProperties>
</file>