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Интернет- ресурсы</w:t>
      </w:r>
    </w:p>
    <w:p>
      <w:pPr>
        <w:pStyle w:val="Style14"/>
        <w:jc w:val="center"/>
        <w:rPr/>
      </w:pPr>
      <w:r>
        <w:rPr>
          <w:rStyle w:val="Esummary11"/>
          <w:rFonts w:cs="Arial" w:ascii="Verdana" w:hAnsi="Verdana"/>
          <w:color w:val="000000"/>
        </w:rPr>
        <w:t xml:space="preserve">Комплект опорных схем-конспектов по темам: электролитическая диссоциация; кислоты, основания, амфотерные гидроксиды, соли как электролиты; реакции ионного обмена </w:t>
      </w:r>
      <w:hyperlink r:id="rId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dissociation.nm.ru/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ритерии протекания окислительно-восстановительных реакций: методическая разработка для преподавателей химии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hyperlink r:id="rId3" w:tgtFrame="_blank">
        <w:r>
          <w:rPr>
            <w:rStyle w:val="InternetLink"/>
            <w:rFonts w:cs="Arial" w:ascii="Verdana" w:hAnsi="Verdana"/>
            <w:b/>
            <w:bCs/>
            <w:color w:val="3366CC"/>
            <w:u w:val="single"/>
          </w:rPr>
          <w:t>http://som.fio.ru/item.asp?id=10004859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Анимации по химии </w:t>
      </w:r>
      <w:hyperlink r:id="rId4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som.fio.ru/items.asp?id=10001380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Интернет-ресурс, посвященный химии - смотрите раздел "химия" </w:t>
      </w:r>
      <w:hyperlink r:id="rId5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интернет-задачника</w:t>
        </w:r>
      </w:hyperlink>
      <w:r>
        <w:rPr>
          <w:rFonts w:cs="Verdana" w:ascii="Verdana" w:hAnsi="Verdana"/>
          <w:color w:val="000000"/>
        </w:rPr>
        <w:t xml:space="preserve"> по адресу: tasks.ceemat.ru. Подобный задачник по химии на данный момент не имеет аналогов в интернете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Новая ссылка: </w:t>
      </w:r>
      <w:hyperlink r:id="rId6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Образовательный портал "Учеба"</w:t>
        </w:r>
      </w:hyperlink>
      <w:r>
        <w:rPr>
          <w:rFonts w:cs="Verdana" w:ascii="Verdana" w:hAnsi="Verdana"/>
          <w:color w:val="000000"/>
        </w:rPr>
        <w:t xml:space="preserve"> - много интересного и полезного материала. Рекомендуем!!!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7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ChemNet</w:t>
        </w:r>
      </w:hyperlink>
      <w:r>
        <w:rPr>
          <w:rFonts w:cs="Verdana" w:ascii="Verdana" w:hAnsi="Verdana"/>
          <w:color w:val="000000"/>
        </w:rPr>
        <w:t xml:space="preserve"> - это сайт химического факультета МГУ. Здесь поставлены и успешно решаются грандиозные задачи типа "Химия и сеть". Разнообразная информация для студентов, аспирантов, научных сотрудников, преподавателей химии, школьников. Электронная библиотека, сведения о факультете, химические олимпиады и многое другое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b/>
          <w:bCs/>
          <w:color w:val="000000"/>
        </w:rPr>
        <w:t>ChemWeb</w:t>
      </w:r>
      <w:r>
        <w:rPr>
          <w:rFonts w:cs="Verdana" w:ascii="Verdana" w:hAnsi="Verdana"/>
          <w:color w:val="000000"/>
        </w:rPr>
        <w:t xml:space="preserve"> - Международный клуб химиков. Интересные статьи с передового края науки, информация о конференциях, журнал химических новостей "</w:t>
      </w:r>
      <w:hyperlink r:id="rId8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The Alchemist</w:t>
        </w:r>
      </w:hyperlink>
      <w:r>
        <w:rPr>
          <w:rFonts w:cs="Verdana" w:ascii="Verdana" w:hAnsi="Verdana"/>
          <w:color w:val="000000"/>
        </w:rPr>
        <w:t xml:space="preserve">"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>Официальный сайт Международной общественной организации "</w:t>
      </w:r>
      <w:hyperlink r:id="rId9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Наука и Техника</w:t>
        </w:r>
      </w:hyperlink>
      <w:r>
        <w:rPr>
          <w:rFonts w:cs="Verdana" w:ascii="Verdana" w:hAnsi="Verdana"/>
          <w:color w:val="000000"/>
        </w:rPr>
        <w:t xml:space="preserve">". Электронный библиотечный фонд. Научно-популярные статьи (история науки и техники, текущие публикации, наука сегодня, научные гипотезы, дискуссии и диспуты, научные развлечения). Нобелевские лауреаты (биографические статьи). Электронные версии редких книг и периодических изданий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>Журнал "</w:t>
      </w:r>
      <w:hyperlink r:id="rId10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 xml:space="preserve"> В мире науки</w:t>
        </w:r>
      </w:hyperlink>
      <w:r>
        <w:rPr>
          <w:rFonts w:cs="Verdana" w:ascii="Verdana" w:hAnsi="Verdana"/>
          <w:color w:val="000000"/>
        </w:rPr>
        <w:t xml:space="preserve">", переводной "Scientific American"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 xml:space="preserve">Еженедельное приложение к газете "Первое сентября" - </w:t>
      </w:r>
      <w:hyperlink r:id="rId11" w:tgtFrame="_blank">
        <w:r>
          <w:rPr>
            <w:rStyle w:val="InternetLink"/>
            <w:rFonts w:cs="Arial" w:ascii="Verdana" w:hAnsi="Verdana"/>
            <w:b/>
            <w:bCs/>
            <w:color w:val="AD0000"/>
            <w:u w:val="single"/>
          </w:rPr>
          <w:t>Химия</w:t>
        </w:r>
      </w:hyperlink>
      <w:r>
        <w:rPr>
          <w:rFonts w:cs="Arial" w:ascii="Verdana" w:hAnsi="Verdana"/>
          <w:color w:val="000000"/>
        </w:rPr>
        <w:t xml:space="preserve">. Содержание выпусков 1997-2002 гг., электронные версии отдельных статей, подписка в Сети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Химический портал </w:t>
      </w:r>
      <w:hyperlink r:id="rId1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www.ChemPort.ru</w:t>
        </w:r>
      </w:hyperlink>
      <w:r>
        <w:rPr>
          <w:rFonts w:cs="Verdana" w:ascii="Verdana" w:hAnsi="Verdana"/>
          <w:color w:val="000000"/>
        </w:rPr>
        <w:t xml:space="preserve"> - Мир химической науки и технологий - для Вас!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Разнообразная </w:t>
      </w:r>
      <w:hyperlink r:id="rId13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 xml:space="preserve">полезная информация по химии </w:t>
        </w:r>
      </w:hyperlink>
      <w:r>
        <w:rPr>
          <w:rFonts w:cs="Verdana" w:ascii="Verdana" w:hAnsi="Verdana"/>
          <w:color w:val="000000"/>
        </w:rPr>
        <w:t>- один из многообещающих новых сайтов РУНЕТа!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14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  <w:lang w:val="en-US"/>
          </w:rPr>
          <w:t>Journal of Chemical Education</w:t>
        </w:r>
      </w:hyperlink>
      <w:r>
        <w:rPr>
          <w:rFonts w:cs="Verdana" w:ascii="Verdana" w:hAnsi="Verdana"/>
          <w:color w:val="000000"/>
          <w:lang w:val="en-US"/>
        </w:rPr>
        <w:t xml:space="preserve"> - </w:t>
      </w:r>
      <w:r>
        <w:rPr>
          <w:rFonts w:cs="Verdana" w:ascii="Verdana" w:hAnsi="Verdana"/>
          <w:color w:val="000000"/>
        </w:rPr>
        <w:t>Журнал</w:t>
      </w:r>
      <w:r>
        <w:rPr>
          <w:rFonts w:cs="Verdana" w:ascii="Verdana" w:hAnsi="Verdana"/>
          <w:color w:val="000000"/>
          <w:lang w:val="en-US"/>
        </w:rPr>
        <w:t xml:space="preserve"> "</w:t>
      </w:r>
      <w:r>
        <w:rPr>
          <w:rFonts w:cs="Verdana" w:ascii="Verdana" w:hAnsi="Verdana"/>
          <w:color w:val="000000"/>
        </w:rPr>
        <w:t>Химическо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бразование</w:t>
      </w:r>
      <w:r>
        <w:rPr>
          <w:rFonts w:cs="Verdana" w:ascii="Verdana" w:hAnsi="Verdana"/>
          <w:color w:val="000000"/>
          <w:lang w:val="en-US"/>
        </w:rPr>
        <w:t xml:space="preserve">". </w:t>
      </w:r>
      <w:r>
        <w:rPr>
          <w:rFonts w:cs="Verdana" w:ascii="Verdana" w:hAnsi="Verdana"/>
          <w:color w:val="000000"/>
        </w:rPr>
        <w:t xml:space="preserve">Статьи на английском языке. Программы для химиков. Видеофрагменты. Дискуссионный клуб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15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Химия. Образовательный сайт для школьников</w:t>
        </w:r>
      </w:hyperlink>
      <w:r>
        <w:rPr>
          <w:rFonts w:cs="Verdana" w:ascii="Verdana" w:hAnsi="Verdana"/>
          <w:color w:val="000000"/>
        </w:rPr>
        <w:t xml:space="preserve"> - Электронный учебник по химии. Очень полезный многоуровневый материал, автор - А.В. Мануйлов, видный педагог из Новосибирска. Теоретический материал подан свежо и интересно, сопровождается рисунками, задачами, справочными данными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Для учителей и учеников - </w:t>
      </w:r>
      <w:hyperlink r:id="rId16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Уроки по химии</w:t>
        </w:r>
      </w:hyperlink>
      <w:r>
        <w:rPr>
          <w:rFonts w:cs="Verdana" w:ascii="Verdana" w:hAnsi="Verdana"/>
          <w:color w:val="000000"/>
        </w:rPr>
        <w:t xml:space="preserve">. Материал, который будет полезен и ученикам, и учителям: фактически это опорные конспекты по химии. Даны примерные варианты контрольных работ, дополнительные интересные сведения. (автор - московский учитель Д.В. Болотов)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Новый сайт по школьной химии - </w:t>
      </w:r>
      <w:hyperlink r:id="rId17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Добро пожаловать в 13 кабинет!</w:t>
        </w:r>
      </w:hyperlink>
      <w:r>
        <w:rPr>
          <w:rFonts w:cs="Verdana" w:ascii="Verdana" w:hAnsi="Verdana"/>
          <w:color w:val="000000"/>
        </w:rPr>
        <w:t xml:space="preserve"> создан Татьяной Владимировной Рудченко – учительницей химии и биологии из Почепского района Брянской области. Есть кое-что для школьных учителей химии: тематическое планирование, разработки уроков, инструкции для работы в кабинете химии, экзаменационные билеты! Добро пожаловать!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18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Электронный учебник по органической химии</w:t>
        </w:r>
      </w:hyperlink>
      <w:r>
        <w:rPr>
          <w:rFonts w:cs="Verdana" w:ascii="Verdana" w:hAnsi="Verdana"/>
          <w:color w:val="000000"/>
        </w:rPr>
        <w:t xml:space="preserve"> для средней школы, 10-11 классы. Под редакцией Г.И. Дерябиной и А.В. Соловова (Самарский госуниверситет). Есть разделы: углеводороды, кислородсодержащие , азотсодержащие и высокомолекулярные соединения, методика решения задач, модели и т.д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Федерация интернет-образования. </w:t>
      </w:r>
      <w:hyperlink r:id="rId19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СОМ</w:t>
        </w:r>
      </w:hyperlink>
      <w:r>
        <w:rPr>
          <w:rFonts w:cs="Verdana" w:ascii="Verdana" w:hAnsi="Verdana"/>
          <w:color w:val="000000"/>
        </w:rPr>
        <w:t xml:space="preserve"> - Сетевое объединение методистов. Страница "</w:t>
      </w:r>
      <w:hyperlink r:id="rId20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ХИМИЯ</w:t>
        </w:r>
      </w:hyperlink>
      <w:r>
        <w:rPr>
          <w:rFonts w:cs="Verdana" w:ascii="Verdana" w:hAnsi="Verdana"/>
          <w:color w:val="000000"/>
        </w:rPr>
        <w:t xml:space="preserve">". Много полезных сведений для тех, кто учится и для тех, кто преподает химию. Образовательный минимум, школьные программы по химии, полезные ссылки, обзор компакт-дисков по химии, все для урока (презентации, учебные веб-сайты, дидактические материалы), химический календарь, примеры ученических работ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 xml:space="preserve">Лучшие компакт-диски по химии! </w:t>
      </w:r>
      <w:hyperlink r:id="rId21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Продукты лаборатории систем мультимедиа Марийского государственного технического университета</w:t>
        </w:r>
      </w:hyperlink>
      <w:r>
        <w:rPr>
          <w:rFonts w:cs="Verdana" w:ascii="Verdana" w:hAnsi="Verdana"/>
          <w:color w:val="000000"/>
        </w:rPr>
        <w:t xml:space="preserve"> - Химия. Базовый курс (8-9 класс). Общая и неорганическая химия. Органическая химия. Сделано остроумно, с выдумкой, практически без ошибок, удачное музыкальное сопровождение, классные анимации... Кто приобретет - не пожалеет!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Всё для абитуриентов</w:t>
        </w:r>
      </w:hyperlink>
      <w:r>
        <w:rPr>
          <w:rFonts w:cs="Verdana" w:ascii="Verdana" w:hAnsi="Verdana"/>
          <w:color w:val="000000"/>
        </w:rPr>
        <w:t xml:space="preserve">. Сайт для жаждущих поступления в вуз. Все необходимые сведения: куда поступать, как готовиться, какие специальности можно получить и др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>Лучшая интернет-энциклопедия - "</w:t>
      </w:r>
      <w:hyperlink r:id="rId23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РУБРИКОН</w:t>
        </w:r>
      </w:hyperlink>
      <w:r>
        <w:rPr>
          <w:rFonts w:cs="Verdana" w:ascii="Verdana" w:hAnsi="Verdana"/>
          <w:color w:val="000000"/>
        </w:rPr>
        <w:t xml:space="preserve">". Информационная система, созданная на основе классических отечественных энциклопедических изданий - от Брокгауза и Ефрона до наших дней. Удобная навигация, быстрый поиск, фундаментальные сведения, обратная связь с читателями (заметил опечатку - можешь сообщить и, будь уверен, тут же исправят и поблагодарят). Есть открытый проект "Энциклопедия Рубрикана", автором и/или редактором статей которой может стать любой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4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Научная сеть. Химия</w:t>
        </w:r>
      </w:hyperlink>
      <w:r>
        <w:rPr>
          <w:rFonts w:cs="Verdana" w:ascii="Verdana" w:hAnsi="Verdana"/>
          <w:color w:val="000000"/>
        </w:rPr>
        <w:t xml:space="preserve">. Наука: химия. Аннотации книг в Сети. Содержимое электронных библиотек на русском языке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5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Открытый колледж. Химия</w:t>
        </w:r>
      </w:hyperlink>
      <w:r>
        <w:rPr>
          <w:rFonts w:cs="Verdana" w:ascii="Verdana" w:hAnsi="Verdana"/>
          <w:color w:val="000000"/>
        </w:rPr>
        <w:t xml:space="preserve">. Раздел "Открытого колледжа" по химии объединяет содержание учебного курса "Открытая Химия 2.5", выпускаемого на компакт-дисках, и индивидуальное обучение через Internet - тестирование, электронные консультации, полезные ссылки и прочее. Новые разделы этого сайта - "Хрестоматия", "Новости", "Викторина"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t>Справочно-информационная система "</w:t>
      </w:r>
      <w:hyperlink r:id="rId26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Химический ускоритель</w:t>
        </w:r>
      </w:hyperlink>
      <w:r>
        <w:rPr>
          <w:rFonts w:cs="Verdana" w:ascii="Verdana" w:hAnsi="Verdana"/>
          <w:color w:val="000000"/>
        </w:rPr>
        <w:t xml:space="preserve">". Общедоступная электронная справочно-информационная система (СИС) "Химический ускоритель", созданная на химическом факультете Иркутского государственного университета в рамках программы "Открытое образование" Министерства образования РФ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7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Химическая страничка</w:t>
        </w:r>
      </w:hyperlink>
      <w:r>
        <w:rPr>
          <w:rFonts w:cs="Verdana" w:ascii="Verdana" w:hAnsi="Verdana"/>
          <w:color w:val="000000"/>
        </w:rPr>
        <w:t xml:space="preserve"> Ярославского государственного университета: химические олимпиады, опыты, геохимия, словарь химических терминов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8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Chemic Soft</w:t>
        </w:r>
      </w:hyperlink>
      <w:r>
        <w:rPr>
          <w:rFonts w:cs="Verdana" w:ascii="Verdana" w:hAnsi="Verdana"/>
          <w:color w:val="000000"/>
        </w:rPr>
        <w:t xml:space="preserve"> - программное обеспечение по химии. Большое количество полезной информации, каталог ссылок, химические игры, полезный софт. Рекомендуем посетить!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29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ChemRAR</w:t>
        </w:r>
      </w:hyperlink>
      <w:r>
        <w:rPr>
          <w:rFonts w:cs="Verdana" w:ascii="Verdana" w:hAnsi="Verdana"/>
          <w:color w:val="000000"/>
        </w:rPr>
        <w:t xml:space="preserve"> - химия для профессионалов: информационная система для тех, кто занимается синтезом редких органических соединений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30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РХТУ им. Менделеева</w:t>
        </w:r>
      </w:hyperlink>
      <w:r>
        <w:rPr>
          <w:rFonts w:cs="Verdana" w:ascii="Verdana" w:hAnsi="Verdana"/>
          <w:color w:val="000000"/>
        </w:rPr>
        <w:t xml:space="preserve"> - официальный сайт, много полезной информации для поступающих в вуз. Научная работа, олимпиады, конференции, информация для студентов, клубы по интересам и даже Хор РХТУ!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31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Сайт юного химика.</w:t>
        </w:r>
      </w:hyperlink>
      <w:r>
        <w:rPr>
          <w:rFonts w:cs="Verdana" w:ascii="Verdana" w:hAnsi="Verdana"/>
          <w:color w:val="000000"/>
        </w:rPr>
        <w:t xml:space="preserve"> Опыты в домашней лаборатории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32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Сайт Александра Резниченко</w:t>
        </w:r>
      </w:hyperlink>
      <w:r>
        <w:rPr>
          <w:rFonts w:cs="Verdana" w:ascii="Verdana" w:hAnsi="Verdana"/>
          <w:color w:val="000000"/>
        </w:rPr>
        <w:t xml:space="preserve"> - специально для юных химиков, но не только для них. 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br/>
      </w:r>
      <w:hyperlink r:id="rId33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ГосНИИ информационных технологий и телекоммуникаций</w:t>
        </w:r>
      </w:hyperlink>
      <w:r>
        <w:rPr>
          <w:rFonts w:cs="Verdana" w:ascii="Verdana" w:hAnsi="Verdana"/>
          <w:color w:val="000000"/>
        </w:rPr>
        <w:t xml:space="preserve"> и Минобразование России. Новости образовательных сайтов. Антивирусные программы ДиалогНауки. Дистанционное образование. 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br/>
      </w:r>
      <w:hyperlink r:id="rId34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Обучающие ресурсы</w:t>
        </w:r>
      </w:hyperlink>
      <w:r>
        <w:rPr>
          <w:rFonts w:cs="Verdana" w:ascii="Verdana" w:hAnsi="Verdana"/>
          <w:color w:val="000000"/>
        </w:rPr>
        <w:t xml:space="preserve">. Каталог ссылок и многое другое. 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br/>
      </w:r>
      <w:hyperlink r:id="rId35" w:tgtFrame="_blank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Компьютерные технологии в обучении</w:t>
        </w:r>
      </w:hyperlink>
      <w:r>
        <w:rPr>
          <w:rFonts w:cs="Verdana" w:ascii="Verdana" w:hAnsi="Verdana"/>
          <w:color w:val="000000"/>
        </w:rPr>
        <w:t xml:space="preserve"> Рассматриваются различные аспекты применения компьютерных технологий в обучении. Содержатся дидактические материалы и тексты статей, опубликованных в периодической печати. Информация и рекомендации для пользователей персональных компьютеров. 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</w:rPr>
        <w:br/>
      </w:r>
      <w:hyperlink r:id="rId36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Материалы по химии для школьников и студентов</w:t>
        </w:r>
      </w:hyperlink>
      <w:r>
        <w:rPr>
          <w:rFonts w:cs="Verdana" w:ascii="Verdana" w:hAnsi="Verdana"/>
          <w:color w:val="000000"/>
        </w:rPr>
        <w:t>: тесты, упражнения, задачи, рефераты, шпаргалки, информация о химических элементах, химический калькулятор. Химические фокусы и анекдоты. Сайт будет интересен не только для учащихся, но и для всех, кто увлекается химией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37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Занимательная химия</w:t>
        </w:r>
      </w:hyperlink>
      <w:r>
        <w:rPr>
          <w:rFonts w:cs="Verdana" w:ascii="Verdana" w:hAnsi="Verdana"/>
          <w:color w:val="000000"/>
        </w:rPr>
        <w:t xml:space="preserve"> - разноообразные материалы по химии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/>
      </w:pPr>
      <w:hyperlink r:id="rId38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Студенты! Сделаем нашу жизнь лучше!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 xml:space="preserve">ХИМИЯ 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Базовый уровень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Энциклопедия “Кругосвет”: химия. Научно-популярные публикации</w:t>
      </w:r>
      <w:r>
        <w:rPr>
          <w:rFonts w:cs="Arial" w:ascii="Verdana" w:hAnsi="Verdana"/>
          <w:color w:val="000000"/>
        </w:rPr>
        <w:t xml:space="preserve"> </w:t>
        <w:br/>
      </w:r>
      <w:hyperlink r:id="rId39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krugosvet.ru/cMenu/23_00.htm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Популярная библиотека химических элементов</w:t>
      </w:r>
      <w:r>
        <w:rPr>
          <w:rFonts w:cs="Arial" w:ascii="Verdana" w:hAnsi="Verdana"/>
          <w:color w:val="000000"/>
        </w:rPr>
        <w:t xml:space="preserve"> </w:t>
        <w:br/>
        <w:t xml:space="preserve">История открытия, физические свойства элементов </w:t>
        <w:br/>
      </w:r>
      <w:hyperlink r:id="rId40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n-t.org/ri/ps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Ни дня без химии: календарь-справочник по химической безопасности</w:t>
      </w:r>
      <w:r>
        <w:rPr>
          <w:rFonts w:cs="Arial" w:ascii="Verdana" w:hAnsi="Verdana"/>
          <w:color w:val="000000"/>
        </w:rPr>
        <w:t xml:space="preserve"> </w:t>
        <w:br/>
        <w:t xml:space="preserve">В справочнике собраны краткие справки о событиях, связанных с химической безопасностью. Справки распределены по датам. </w:t>
        <w:br/>
      </w:r>
      <w:hyperlink r:id="rId41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seu.ru/cci/lib/books/calendar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Азбука Веб-поиска для химиков</w:t>
      </w:r>
      <w:r>
        <w:rPr>
          <w:rFonts w:cs="Arial" w:ascii="Verdana" w:hAnsi="Verdana"/>
          <w:color w:val="000000"/>
        </w:rPr>
        <w:t xml:space="preserve"> </w:t>
        <w:br/>
        <w:t xml:space="preserve">Путеводитель по поиску химической информации в интернете для начинающих. </w:t>
        <w:br/>
      </w:r>
      <w:hyperlink r:id="rId4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istry.bsu.by/abc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Обучающая энциклопедия: химия</w:t>
      </w:r>
      <w:r>
        <w:rPr>
          <w:rFonts w:cs="Arial" w:ascii="Verdana" w:hAnsi="Verdana"/>
          <w:color w:val="000000"/>
        </w:rPr>
        <w:t xml:space="preserve"> </w:t>
        <w:br/>
        <w:t xml:space="preserve">Теоретические основы общей, неорганической и органической химии, тесты, справочные материалы. </w:t>
        <w:br/>
      </w:r>
      <w:hyperlink r:id="rId43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informika.ru/text/database/chemy/START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Бесплатный курс химии</w:t>
      </w:r>
      <w:r>
        <w:rPr>
          <w:rFonts w:cs="Arial" w:ascii="Verdana" w:hAnsi="Verdana"/>
          <w:color w:val="000000"/>
        </w:rPr>
        <w:t xml:space="preserve"> </w:t>
        <w:br/>
        <w:t xml:space="preserve">Электронный учебник по общей и неорганической химии: теоретические основы, большое количество задач с решениями, справочные материалы, домашние задания, рекомендации к экзаменам. </w:t>
        <w:br/>
      </w:r>
      <w:hyperlink r:id="rId44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anriintern.com/chemistry/intro.s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Справочник по химии для школьников и студентов</w:t>
      </w:r>
      <w:r>
        <w:rPr>
          <w:rFonts w:cs="Arial" w:ascii="Verdana" w:hAnsi="Verdana"/>
          <w:color w:val="000000"/>
        </w:rPr>
        <w:t xml:space="preserve"> </w:t>
        <w:br/>
        <w:t xml:space="preserve">Полезная информация по химии: учебно-справочный материал, толковый словарь, решение задач, тесты, повседневная химия, анимации, химические фокусы, анекдоты и многое другое. </w:t>
        <w:br/>
      </w:r>
      <w:hyperlink r:id="rId45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schoolchemistry.by.ru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Алхимик: сайт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Сайт, победитель конкурса образовательных ресурсов в Рунете, проведенного Фондом Сороса: о химических веществах и явлениях интересно, содержательно, доступно, полезно для широкого круга читателей, от самых маленьких до студентов и учителей. </w:t>
        <w:br/>
      </w:r>
      <w:hyperlink r:id="rId46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alhimik.ru/index.htm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Органическая химия: электронный учебник</w:t>
      </w:r>
      <w:r>
        <w:rPr>
          <w:rFonts w:cs="Arial" w:ascii="Verdana" w:hAnsi="Verdana"/>
          <w:color w:val="000000"/>
        </w:rPr>
        <w:t xml:space="preserve"> </w:t>
        <w:br/>
        <w:t xml:space="preserve">Учебное пособие по органической химии. Содержит рисунки, демонстрации, обучающие игры, примеры решения задач. </w:t>
        <w:br/>
      </w:r>
      <w:hyperlink r:id="rId47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istry.ssu.samara.ru/index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Открытая химия</w:t>
      </w:r>
      <w:r>
        <w:rPr>
          <w:rFonts w:cs="Arial" w:ascii="Verdana" w:hAnsi="Verdana"/>
          <w:color w:val="000000"/>
        </w:rPr>
        <w:t xml:space="preserve"> </w:t>
        <w:br/>
        <w:t xml:space="preserve">Учебное пособие по химии, содержащее базовый и дополнительный материал, иллюстрации, справочные таблицы, разбор решений типовых задач, задания для самостоятельной работы. </w:t>
        <w:br/>
      </w:r>
      <w:hyperlink r:id="rId48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ollege.ru/chemistry/course/design/index.htm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Химия: открытый колледж</w:t>
      </w:r>
      <w:r>
        <w:rPr>
          <w:rFonts w:cs="Arial" w:ascii="Verdana" w:hAnsi="Verdana"/>
          <w:color w:val="000000"/>
        </w:rPr>
        <w:t xml:space="preserve"> </w:t>
        <w:br/>
        <w:t xml:space="preserve">Интерактивный курс химии, включающий учебник, большое количество моделей и демонстраций, справочные материалы, тестирование, обратную связь с учениками. </w:t>
        <w:br/>
      </w:r>
      <w:hyperlink r:id="rId49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istry.ru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Химическая наука и образование в России</w:t>
      </w:r>
      <w:r>
        <w:rPr>
          <w:rFonts w:cs="Arial" w:ascii="Verdana" w:hAnsi="Verdana"/>
          <w:color w:val="000000"/>
        </w:rPr>
        <w:t xml:space="preserve"> </w:t>
        <w:br/>
        <w:t xml:space="preserve">Российские научные и образовательные публикации. Электронные каталоги библиотек МГУ, РАН, Государственной публичной научно-технической библиотеки. Мультимедиа-публикации. Материалы для школьников. </w:t>
        <w:br/>
      </w:r>
      <w:hyperlink r:id="rId50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msu.su/rus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  <w:bCs/>
          <w:color w:val="000000"/>
        </w:rPr>
        <w:t>ПРОФИЛЬНЫЙ УРОВЕНЬ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Центр водных технологий: база знаний</w:t>
      </w:r>
      <w:r>
        <w:rPr>
          <w:rFonts w:cs="Arial" w:ascii="Verdana" w:hAnsi="Verdana"/>
          <w:color w:val="000000"/>
        </w:rPr>
        <w:t xml:space="preserve"> </w:t>
        <w:br/>
        <w:t xml:space="preserve">Информация для специалистов и особо любознательных посетителей. Раздел посвящен качеству воды. Причем даны сравнительные данные о критериях характеристики параметров качества, принятых ВОЗ, США, ЕС и Россией. </w:t>
        <w:br/>
      </w:r>
      <w:hyperlink r:id="rId51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water.ru/bz/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МГУ: кафедра химии СУНЦ</w:t>
      </w:r>
      <w:r>
        <w:rPr>
          <w:rFonts w:cs="Arial" w:ascii="Verdana" w:hAnsi="Verdana"/>
          <w:color w:val="000000"/>
        </w:rPr>
        <w:t xml:space="preserve"> </w:t>
        <w:br/>
        <w:t xml:space="preserve">Информация о кафедре химии и химических классах специализированного учебно-научного центра МГУ: обучение, условия приема, вступительные задания заочного тура экзаменов (химия и математика), домашние задания, фотографии, словарик химического жаргона, юмор. </w:t>
        <w:br/>
      </w:r>
      <w:hyperlink r:id="rId5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ximik-aesc.narod.ru/about.htm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Общая и неорганическая химия: часть 1</w:t>
      </w:r>
      <w:r>
        <w:rPr>
          <w:rFonts w:cs="Arial" w:ascii="Verdana" w:hAnsi="Verdana"/>
          <w:color w:val="000000"/>
        </w:rPr>
        <w:t xml:space="preserve"> </w:t>
        <w:br/>
        <w:t xml:space="preserve">Материалы по общей химии для учащихся химико-биологических классов: основные понятия химии, строение атома, химическая связь. </w:t>
        <w:br/>
      </w:r>
      <w:hyperlink r:id="rId53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lib.inorg.chem.msu.ru/tutorials/korenev/1.doc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Общая и неорганическая химия: часть 2</w:t>
      </w:r>
      <w:r>
        <w:rPr>
          <w:rFonts w:cs="Arial" w:ascii="Verdana" w:hAnsi="Verdana"/>
          <w:color w:val="000000"/>
        </w:rPr>
        <w:t xml:space="preserve"> </w:t>
        <w:br/>
        <w:t xml:space="preserve">Материалы по неорганической химии для учащихся специализированных химико-биологических классов: основные классы неорганических соединений, их свойства и способы получения. </w:t>
        <w:br/>
      </w:r>
      <w:hyperlink r:id="rId54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lib.inorg.chem.msu.ru/tutorials/korenev/2.doc</w:t>
        </w:r>
      </w:hyperlink>
      <w:r>
        <w:rPr>
          <w:rFonts w:cs="Arial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Углубленный курс органической химии: часть первая</w:t>
      </w:r>
      <w:r>
        <w:rPr>
          <w:rFonts w:cs="Arial" w:ascii="Verdana" w:hAnsi="Verdana"/>
          <w:color w:val="000000"/>
        </w:rPr>
        <w:t xml:space="preserve"> </w:t>
        <w:br/>
        <w:t xml:space="preserve">Курс лекций для специализированных химических классов: строение органических соединений, алканы, алкены, алкины. </w:t>
        <w:br/>
      </w:r>
      <w:hyperlink r:id="rId55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asu.ru/abitur/scholl/lekzi-1.pdf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Углубленный курс органической химии: часть вторая</w:t>
      </w:r>
      <w:r>
        <w:rPr>
          <w:rFonts w:cs="Arial" w:ascii="Verdana" w:hAnsi="Verdana"/>
          <w:color w:val="000000"/>
        </w:rPr>
        <w:t xml:space="preserve"> </w:t>
        <w:br/>
        <w:t xml:space="preserve">Лекции по органической химии для специализированных классов: арены, природные источники углеводородов, кислородсодержащие соединения. </w:t>
        <w:br/>
      </w:r>
      <w:hyperlink r:id="rId56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asu.ru/abitur/scholl/lekzi-2.pdf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Интересные опыты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Методики проведения некоторых эффектных демонстрационных опытов. </w:t>
        <w:br/>
      </w:r>
      <w:hyperlink r:id="rId57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kvaziplazmoid.narod.ru/praktika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Химический портал</w:t>
      </w:r>
      <w:r>
        <w:rPr>
          <w:rFonts w:cs="Arial" w:ascii="Verdana" w:hAnsi="Verdana"/>
          <w:color w:val="000000"/>
        </w:rPr>
        <w:t xml:space="preserve"> </w:t>
        <w:br/>
        <w:t>Каталог Интернет-ресурсов: учебные и научные институты, химические предприятия, книги, реактивы и оборудование, журналы и справочники по химии, ссылки на химические ресурсы, тематические сайты. Форум для химиков. Сведения о ваканских для специалистов-химиков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hyperlink r:id="rId58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port.ru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Экспериментальный учебник по химии для 10-11 классов</w:t>
      </w:r>
      <w:r>
        <w:rPr>
          <w:rFonts w:cs="Arial" w:ascii="Verdana" w:hAnsi="Verdana"/>
          <w:color w:val="000000"/>
        </w:rPr>
        <w:t xml:space="preserve"> </w:t>
        <w:br/>
        <w:t xml:space="preserve">Учебное пособие по общей химии, полезное не только старшеклассникам и абитуриентам, но и студентам младших курсов. </w:t>
        <w:br/>
      </w:r>
      <w:hyperlink r:id="rId59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msu.su/rus/school/zhukov/welcome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Экспериментальный учебник по химии для 8-9 классов</w:t>
      </w:r>
      <w:r>
        <w:rPr>
          <w:rFonts w:cs="Arial" w:ascii="Verdana" w:hAnsi="Verdana"/>
          <w:color w:val="000000"/>
        </w:rPr>
        <w:t xml:space="preserve"> </w:t>
        <w:br/>
        <w:t xml:space="preserve">Учебное пособие по общей химии, отличающееся научной строгостью изложения и четкой системой определений. </w:t>
        <w:br/>
      </w:r>
      <w:hyperlink r:id="rId60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msu.su/rus/school/zhukov1/welcome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Программное обеспечение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Аннотированные ссылки на существующие программные ресурсы по химии. </w:t>
        <w:br/>
      </w:r>
      <w:hyperlink r:id="rId61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chemicsoft.chat.ru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Репетитор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Интерактивный курс подготовки к централизованному тестированию и ЕГЭ по химии, состоящий из 10 занятий. Для зарегистрированных пользователей: тесты, теоретический разбор решений. В свободном доступе: пробные тесты, литература, некоторые химические программы. </w:t>
        <w:br/>
      </w:r>
      <w:hyperlink r:id="rId62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chemistry.nm.ru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Три уровня обучения химии</w:t>
      </w:r>
      <w:r>
        <w:rPr>
          <w:rFonts w:cs="Arial" w:ascii="Verdana" w:hAnsi="Verdana"/>
          <w:color w:val="000000"/>
        </w:rPr>
        <w:t xml:space="preserve"> </w:t>
        <w:br/>
        <w:t xml:space="preserve">Электронный учебник для начинающих, а также интересующихся наукой и углубляющих знания химиков. </w:t>
        <w:br/>
      </w:r>
      <w:hyperlink r:id="rId63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www.hemi.nsu.ru</w:t>
        </w:r>
      </w:hyperlink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Электронная библиотека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Сборник российских научных и образовательных публикации по химии. Справочная информация и базы данных по химии. Материалы для школьников. Электронные учебники. Задания вступительных экзаменов по химии в МГУ. Задачи химических олимпиад. Мультимедиа-публикации. </w:t>
        <w:br/>
      </w:r>
      <w:hyperlink r:id="rId64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msu.su/rus/elibrary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 xml:space="preserve">Химия халькогенов </w:t>
      </w:r>
      <w:r>
        <w:rPr>
          <w:rFonts w:cs="Arial" w:ascii="Verdana" w:hAnsi="Verdana"/>
          <w:b/>
          <w:bCs/>
          <w:color w:val="000000"/>
        </w:rPr>
        <w:br/>
      </w:r>
      <w:r>
        <w:rPr>
          <w:rFonts w:cs="Arial" w:ascii="Verdana" w:hAnsi="Verdana"/>
          <w:color w:val="000000"/>
        </w:rPr>
        <w:t xml:space="preserve">Учебное пособие по неорганической химии. </w:t>
        <w:br/>
      </w:r>
      <w:hyperlink r:id="rId65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chem.msu.su/rus/teaching/spiridonov/welcome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ЭЛЕКТИВНЫЕ КУРСЫ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 xml:space="preserve">Организация полевых исследований состояния водных объектов с участием детей и подростков </w:t>
      </w:r>
      <w:r>
        <w:rPr>
          <w:rFonts w:cs="Arial" w:ascii="Verdana" w:hAnsi="Verdana"/>
          <w:b/>
          <w:bCs/>
          <w:color w:val="000000"/>
        </w:rPr>
        <w:br/>
      </w:r>
      <w:r>
        <w:rPr>
          <w:rFonts w:cs="Arial" w:ascii="Verdana" w:hAnsi="Verdana"/>
          <w:color w:val="000000"/>
        </w:rPr>
        <w:t xml:space="preserve">Рекомендации по организации исследований малых водных объектов - рек, ручьев, озер, прудов, водохранилищ - силами школьников и студентов, а также изучение качества воды гидрохимическими и гидробиологическими методами. </w:t>
        <w:br/>
      </w:r>
      <w:hyperlink r:id="rId66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ecoline.ru/wateroflife/books/monitor/index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Школьное казино по химии: образовательный проект</w:t>
      </w:r>
      <w:r>
        <w:rPr>
          <w:rFonts w:cs="Arial" w:ascii="Verdana" w:hAnsi="Verdana"/>
          <w:color w:val="000000"/>
        </w:rPr>
        <w:t xml:space="preserve"> </w:t>
        <w:br/>
        <w:t xml:space="preserve">Тематические игры по химии. Генератор вопросов и задач по теме игры. Сведения о проекте: подготовлен для конкурса "Заявка на успех". </w:t>
        <w:br/>
      </w:r>
      <w:hyperlink r:id="rId67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lyceum6.tltsu.ru/5element/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Химический демонстрационный эксперимент: банк данных</w:t>
      </w:r>
      <w:r>
        <w:rPr>
          <w:rFonts w:cs="Arial" w:ascii="Verdana" w:hAnsi="Verdana"/>
          <w:color w:val="000000"/>
        </w:rPr>
        <w:t xml:space="preserve"> </w:t>
        <w:br/>
        <w:t xml:space="preserve">Тематическая коллекция ссылок на оригинальные журнальные статьи и книги. </w:t>
        <w:br/>
      </w:r>
      <w:hyperlink r:id="rId68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urc.ac.ru:8002/Universities/CSPI/chem/Home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Информнаука</w:t>
      </w:r>
      <w:r>
        <w:rPr>
          <w:rFonts w:cs="Arial" w:ascii="Verdana" w:hAnsi="Verdana"/>
          <w:color w:val="000000"/>
        </w:rPr>
        <w:t xml:space="preserve"> </w:t>
        <w:br/>
        <w:t xml:space="preserve">Новости в науке, технологии, медицине от издательства "Химия и жизнь". Часть материалов находится в свободном доступе, часть - только по подписке. </w:t>
        <w:br/>
      </w:r>
      <w:hyperlink r:id="rId69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informnauka.ru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Style w:val="StrongEmphasis"/>
          <w:rFonts w:cs="Arial" w:ascii="Verdana" w:hAnsi="Verdana"/>
          <w:color w:val="000000"/>
        </w:rPr>
        <w:t>Вступительные экзамены по химии</w:t>
      </w:r>
      <w:r>
        <w:rPr>
          <w:rFonts w:cs="Arial" w:ascii="Verdana" w:hAnsi="Verdana"/>
          <w:color w:val="000000"/>
        </w:rPr>
        <w:t xml:space="preserve"> </w:t>
        <w:br/>
        <w:t xml:space="preserve">Программа и примеры вступительных тестов по химии для поступающих в Российский университет дружбы народов. </w:t>
        <w:br/>
      </w:r>
      <w:hyperlink r:id="rId70">
        <w:r>
          <w:rPr>
            <w:rStyle w:val="InternetLink"/>
            <w:rFonts w:cs="Verdana" w:ascii="Verdana" w:hAnsi="Verdana"/>
            <w:b/>
            <w:bCs/>
            <w:color w:val="AD0000"/>
            <w:u w:val="single"/>
          </w:rPr>
          <w:t>http://www.rudn.ru/2_2_4.html</w:t>
        </w:r>
      </w:hyperlink>
      <w:r>
        <w:rPr>
          <w:rFonts w:cs="Arial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4"/>
        <w:gridCol w:w="3548"/>
        <w:gridCol w:w="5341"/>
      </w:tblGrid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 сайта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 и жизнь: научно–популярный журнал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hij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химик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alhimik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бука веб-поиска для химиков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istry.bsu.by/abc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ая химия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geocities.com/noved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 органической химии за 10 класс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formula44.narod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хими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.km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ческая химия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cnit.ssau.ru/organics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й колледж: химия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istry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 для всех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informika.ru/text/database/chemy/START.html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ая химия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experiment.narod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библиотека по хими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net.ru/rus/elbibch.html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етитор по хими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chemistry.nm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по хими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hemrar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ета “Химия”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1september.ru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 по химии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kokch.kts.ru/cdo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т.д.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D000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Esummary11">
    <w:name w:val="esummary11"/>
    <w:basedOn w:val="Style13"/>
    <w:qFormat/>
    <w:rPr/>
  </w:style>
  <w:style w:type="character" w:styleId="Eid1">
    <w:name w:val="eid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ociation.nm.ru/" TargetMode="External"/><Relationship Id="rId3" Type="http://schemas.openxmlformats.org/officeDocument/2006/relationships/hyperlink" Target="http://som.fio.ru/item.asp?id=10004859" TargetMode="External"/><Relationship Id="rId4" Type="http://schemas.openxmlformats.org/officeDocument/2006/relationships/hyperlink" Target="http://som.fio.ru/items.asp?id=10001380" TargetMode="External"/><Relationship Id="rId5" Type="http://schemas.openxmlformats.org/officeDocument/2006/relationships/hyperlink" Target="http://tasks.ceemat.ru/" TargetMode="External"/><Relationship Id="rId6" Type="http://schemas.openxmlformats.org/officeDocument/2006/relationships/hyperlink" Target="http://www.ucheba.com/" TargetMode="External"/><Relationship Id="rId7" Type="http://schemas.openxmlformats.org/officeDocument/2006/relationships/hyperlink" Target="http://www.chem.msu.su/" TargetMode="External"/><Relationship Id="rId8" Type="http://schemas.openxmlformats.org/officeDocument/2006/relationships/hyperlink" Target="http://www.chemweb.com/alchem/2000/homepage/hp_current.html" TargetMode="External"/><Relationship Id="rId9" Type="http://schemas.openxmlformats.org/officeDocument/2006/relationships/hyperlink" Target="http://www.n-t.org/" TargetMode="External"/><Relationship Id="rId10" Type="http://schemas.openxmlformats.org/officeDocument/2006/relationships/hyperlink" Target="http://www.sciam.ru/" TargetMode="External"/><Relationship Id="rId11" Type="http://schemas.openxmlformats.org/officeDocument/2006/relationships/hyperlink" Target="http://www.1september.ru/ru/him/" TargetMode="External"/><Relationship Id="rId12" Type="http://schemas.openxmlformats.org/officeDocument/2006/relationships/hyperlink" Target="http://www.chemport.ru/" TargetMode="External"/><Relationship Id="rId13" Type="http://schemas.openxmlformats.org/officeDocument/2006/relationships/hyperlink" Target="http://alhimikov.net/" TargetMode="External"/><Relationship Id="rId14" Type="http://schemas.openxmlformats.org/officeDocument/2006/relationships/hyperlink" Target="http://jchemed.chem.wisc.edu/" TargetMode="External"/><Relationship Id="rId15" Type="http://schemas.openxmlformats.org/officeDocument/2006/relationships/hyperlink" Target="http://www.hemi.nsu.ru/" TargetMode="External"/><Relationship Id="rId16" Type="http://schemas.openxmlformats.org/officeDocument/2006/relationships/hyperlink" Target="http://chemistry.r2.ru/" TargetMode="External"/><Relationship Id="rId17" Type="http://schemas.openxmlformats.org/officeDocument/2006/relationships/hyperlink" Target="http://www.rtw82.narod.ru/" TargetMode="External"/><Relationship Id="rId18" Type="http://schemas.openxmlformats.org/officeDocument/2006/relationships/hyperlink" Target="http://cnit.ssau.ru/organics/" TargetMode="External"/><Relationship Id="rId19" Type="http://schemas.openxmlformats.org/officeDocument/2006/relationships/hyperlink" Target="http://center.fio.ru/som/" TargetMode="External"/><Relationship Id="rId20" Type="http://schemas.openxmlformats.org/officeDocument/2006/relationships/hyperlink" Target="http://center.fio.ru/som/subject.asp?id=10000755" TargetMode="External"/><Relationship Id="rId21" Type="http://schemas.openxmlformats.org/officeDocument/2006/relationships/hyperlink" Target="http://www.mari-el.ru/mmlab/index.shtml" TargetMode="External"/><Relationship Id="rId22" Type="http://schemas.openxmlformats.org/officeDocument/2006/relationships/hyperlink" Target="http://www.edunews.ru/" TargetMode="External"/><Relationship Id="rId23" Type="http://schemas.openxmlformats.org/officeDocument/2006/relationships/hyperlink" Target="http://www.rubricon.com/" TargetMode="External"/><Relationship Id="rId24" Type="http://schemas.openxmlformats.org/officeDocument/2006/relationships/hyperlink" Target="http://www.nature.ru/db/section_page.html?s=120600000&amp;ext_sec=191100000" TargetMode="External"/><Relationship Id="rId25" Type="http://schemas.openxmlformats.org/officeDocument/2006/relationships/hyperlink" Target="http://www.college.ru/chemistry/index.html" TargetMode="External"/><Relationship Id="rId26" Type="http://schemas.openxmlformats.org/officeDocument/2006/relationships/hyperlink" Target="http://www.chem.isu.ru/leos/" TargetMode="External"/><Relationship Id="rId27" Type="http://schemas.openxmlformats.org/officeDocument/2006/relationships/hyperlink" Target="http://www.edu.yar.ru/russian/cources/chem/" TargetMode="External"/><Relationship Id="rId28" Type="http://schemas.openxmlformats.org/officeDocument/2006/relationships/hyperlink" Target="http://chemicsoft.chat.ru/" TargetMode="External"/><Relationship Id="rId29" Type="http://schemas.openxmlformats.org/officeDocument/2006/relationships/hyperlink" Target="http://www.chemrar.ru/" TargetMode="External"/><Relationship Id="rId30" Type="http://schemas.openxmlformats.org/officeDocument/2006/relationships/hyperlink" Target="http://www.muctr.edu.ru/" TargetMode="External"/><Relationship Id="rId31" Type="http://schemas.openxmlformats.org/officeDocument/2006/relationships/hyperlink" Target="http://shnic.narod.ru/chemistry.html" TargetMode="External"/><Relationship Id="rId32" Type="http://schemas.openxmlformats.org/officeDocument/2006/relationships/hyperlink" Target="http://www.euro.ru/~ychem/" TargetMode="External"/><Relationship Id="rId33" Type="http://schemas.openxmlformats.org/officeDocument/2006/relationships/hyperlink" Target="http://www.informika.ru/text/index.html" TargetMode="External"/><Relationship Id="rId34" Type="http://schemas.openxmlformats.org/officeDocument/2006/relationships/hyperlink" Target="http://www.informika.ru/text/teach/" TargetMode="External"/><Relationship Id="rId35" Type="http://schemas.openxmlformats.org/officeDocument/2006/relationships/hyperlink" Target="http://www.256.ru/" TargetMode="External"/><Relationship Id="rId36" Type="http://schemas.openxmlformats.org/officeDocument/2006/relationships/hyperlink" Target="http://schoolchemistry.by.ru/" TargetMode="External"/><Relationship Id="rId37" Type="http://schemas.openxmlformats.org/officeDocument/2006/relationships/hyperlink" Target="http://home.uic.tula.ru/~zanchem/" TargetMode="External"/><Relationship Id="rId38" Type="http://schemas.openxmlformats.org/officeDocument/2006/relationships/hyperlink" Target="http://www.alhimik.ru/etcet/www.studkom.org" TargetMode="External"/><Relationship Id="rId39" Type="http://schemas.openxmlformats.org/officeDocument/2006/relationships/hyperlink" Target="http://www.krugosvet.ru/cMenu/23_00.htm" TargetMode="External"/><Relationship Id="rId40" Type="http://schemas.openxmlformats.org/officeDocument/2006/relationships/hyperlink" Target="http://www.n-t.org/ri/ps" TargetMode="External"/><Relationship Id="rId41" Type="http://schemas.openxmlformats.org/officeDocument/2006/relationships/hyperlink" Target="http://www.seu.ru/cci/lib/books/calendar/" TargetMode="External"/><Relationship Id="rId42" Type="http://schemas.openxmlformats.org/officeDocument/2006/relationships/hyperlink" Target="http://www.chemistry.bsu.by/abc/" TargetMode="External"/><Relationship Id="rId43" Type="http://schemas.openxmlformats.org/officeDocument/2006/relationships/hyperlink" Target="http://www.informika.ru/text/database/chemy/START.html" TargetMode="External"/><Relationship Id="rId44" Type="http://schemas.openxmlformats.org/officeDocument/2006/relationships/hyperlink" Target="http://www.anriintern.com/chemistry/intro.shtml" TargetMode="External"/><Relationship Id="rId45" Type="http://schemas.openxmlformats.org/officeDocument/2006/relationships/hyperlink" Target="http://www.schoolchemistry.by.ru/" TargetMode="External"/><Relationship Id="rId46" Type="http://schemas.openxmlformats.org/officeDocument/2006/relationships/hyperlink" Target="http://alhimik.ru/index.htm" TargetMode="External"/><Relationship Id="rId47" Type="http://schemas.openxmlformats.org/officeDocument/2006/relationships/hyperlink" Target="http://www.chemistry.ssu.samara.ru/index.html" TargetMode="External"/><Relationship Id="rId48" Type="http://schemas.openxmlformats.org/officeDocument/2006/relationships/hyperlink" Target="http://www.college.ru/chemistry/course/design/index.htm" TargetMode="External"/><Relationship Id="rId49" Type="http://schemas.openxmlformats.org/officeDocument/2006/relationships/hyperlink" Target="http://www.chemistry.ru/" TargetMode="External"/><Relationship Id="rId50" Type="http://schemas.openxmlformats.org/officeDocument/2006/relationships/hyperlink" Target="http://www.chem.msu.su/rus/" TargetMode="External"/><Relationship Id="rId51" Type="http://schemas.openxmlformats.org/officeDocument/2006/relationships/hyperlink" Target="http://www.water.ru/bz/" TargetMode="External"/><Relationship Id="rId52" Type="http://schemas.openxmlformats.org/officeDocument/2006/relationships/hyperlink" Target="http://ximik-aesc.narod.ru/about.htm" TargetMode="External"/><Relationship Id="rId53" Type="http://schemas.openxmlformats.org/officeDocument/2006/relationships/hyperlink" Target="http://lib.inorg.chem.msu.ru/tutorials/korenev/1.doc" TargetMode="External"/><Relationship Id="rId54" Type="http://schemas.openxmlformats.org/officeDocument/2006/relationships/hyperlink" Target="http://lib.inorg.chem.msu.ru/tutorials/korenev/2.doc" TargetMode="External"/><Relationship Id="rId55" Type="http://schemas.openxmlformats.org/officeDocument/2006/relationships/hyperlink" Target="http://www.chem.asu.ru/abitur/scholl/lekzi-1.pdf" TargetMode="External"/><Relationship Id="rId56" Type="http://schemas.openxmlformats.org/officeDocument/2006/relationships/hyperlink" Target="http://www.chem.asu.ru/abitur/scholl/lekzi-2.pdf" TargetMode="External"/><Relationship Id="rId57" Type="http://schemas.openxmlformats.org/officeDocument/2006/relationships/hyperlink" Target="http://kvaziplazmoid.narod.ru/praktika/" TargetMode="External"/><Relationship Id="rId58" Type="http://schemas.openxmlformats.org/officeDocument/2006/relationships/hyperlink" Target="http://www.chemport.ru/" TargetMode="External"/><Relationship Id="rId59" Type="http://schemas.openxmlformats.org/officeDocument/2006/relationships/hyperlink" Target="http://www.chem.msu.su/rus/school/zhukov/welcome.html" TargetMode="External"/><Relationship Id="rId60" Type="http://schemas.openxmlformats.org/officeDocument/2006/relationships/hyperlink" Target="http://www.chem.msu.su/rus/school/zhukov1/welcome.html" TargetMode="External"/><Relationship Id="rId61" Type="http://schemas.openxmlformats.org/officeDocument/2006/relationships/hyperlink" Target="http://chemicsoft.chat.ru/" TargetMode="External"/><Relationship Id="rId62" Type="http://schemas.openxmlformats.org/officeDocument/2006/relationships/hyperlink" Target="http://chemistry.nm.ru/" TargetMode="External"/><Relationship Id="rId63" Type="http://schemas.openxmlformats.org/officeDocument/2006/relationships/hyperlink" Target="http://www.hemi.nsu.ru/" TargetMode="External"/><Relationship Id="rId64" Type="http://schemas.openxmlformats.org/officeDocument/2006/relationships/hyperlink" Target="http://www.chem.msu.su/rus/elibrary" TargetMode="External"/><Relationship Id="rId65" Type="http://schemas.openxmlformats.org/officeDocument/2006/relationships/hyperlink" Target="http://www.chem.msu.su/rus/teaching/spiridonov/welcome.html" TargetMode="External"/><Relationship Id="rId66" Type="http://schemas.openxmlformats.org/officeDocument/2006/relationships/hyperlink" Target="http://www.ecoline.ru/wateroflife/books/monitor/index.html" TargetMode="External"/><Relationship Id="rId67" Type="http://schemas.openxmlformats.org/officeDocument/2006/relationships/hyperlink" Target="http://lyceum6.tltsu.ru/5element/" TargetMode="External"/><Relationship Id="rId68" Type="http://schemas.openxmlformats.org/officeDocument/2006/relationships/hyperlink" Target="http://www.urc.ac.ru:8002/Universities/CSPI/chem/Home.html" TargetMode="External"/><Relationship Id="rId69" Type="http://schemas.openxmlformats.org/officeDocument/2006/relationships/hyperlink" Target="http://www.informnauka.ru/" TargetMode="External"/><Relationship Id="rId70" Type="http://schemas.openxmlformats.org/officeDocument/2006/relationships/hyperlink" Target="http://www.rudn.ru/2_2_4.html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05:00Z</dcterms:created>
  <dc:creator>Admin</dc:creator>
  <dc:description/>
  <cp:keywords/>
  <dc:language>en-US</dc:language>
  <cp:lastModifiedBy>Admin</cp:lastModifiedBy>
  <dcterms:modified xsi:type="dcterms:W3CDTF">2013-01-10T15:05:00Z</dcterms:modified>
  <cp:revision>2</cp:revision>
  <dc:subject/>
  <dc:title>Интернет- ресурсы</dc:title>
</cp:coreProperties>
</file>