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История Универсиады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Универсиада </w:t>
      </w:r>
      <w:r>
        <w:rPr/>
        <w:t>– второе по значимости и представительству международное комплексное спортивное мероприятие после Олимпийских игр. Универсиада проводится раз в два года, в ней принимают участие студенты и аспиранты в возрасте от 17 до 28 лет.</w:t>
      </w:r>
    </w:p>
    <w:p>
      <w:pPr>
        <w:pStyle w:val="Normal"/>
        <w:rPr/>
      </w:pPr>
      <w:r>
        <w:rPr/>
        <w:t>Впервые идея проведения всемирных спортивных состязаний среди студентов была озвучена в 1923 году на международной конференции студентов.</w:t>
      </w:r>
    </w:p>
    <w:p>
      <w:pPr>
        <w:pStyle w:val="Normal"/>
        <w:rPr/>
      </w:pPr>
      <w:r>
        <w:rPr/>
        <w:t xml:space="preserve"> </w:t>
      </w:r>
      <w:r>
        <w:rPr/>
        <w:t>На территории итальянского города Турина впервые в истории прошли масштабные международные спортивные состязания для студентов. Свое название – Универсиада – они получили от слияния двух слов: «университет» и «Олимпиа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вая Универсиада 1959 года в Турине положила начало традиции, которая бережно поддерживается и по сей день – на церемонии награждения в честь победителя звучит не национальный гимн его страны, а знаменитый музыкальный символ студенчества –«Гаудеамус».</w:t>
      </w:r>
    </w:p>
    <w:p>
      <w:pPr>
        <w:pStyle w:val="Normal"/>
        <w:rPr/>
      </w:pPr>
      <w:r>
        <w:rPr/>
        <w:t>Успех Универсиады в Турине, собравшей более 1400 атлетов из 43 стран, дал старт стремительному развитию международного студенческого спортивного движения. Уже в 2005 году, в турецком Измире, число участников летней Универсиады достигло рекордных 7805 человек. А самая обширная география Игр была отмечена в 2003 году в Дэгу (Южная Корея), когда на соревнования прислали своих представителей 174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грамму летней Универсиады входят 13 обязательных видов спорта: легкая атлетика, спортивная и художественная гимнастика, теннис, плавание, прыжки в воду, баскетбол, фехтование, футбол, волейбол, водное поло, настольный теннис, дзю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зимней Универсиады награды разыгрываются в 7 видах: горнолыжный спорт, биатлон, лыжные гонки, хоккей на льду, шорт-трек, конькобежный спорт, фигурное катание, керл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желанию принимающей стороны в программу Универсиады могут быть включены дополнительные виды спорта. Всего на сегодняшний день состоялось уже 25 летних и 24 зимних Универсиады.</w:t>
      </w:r>
    </w:p>
    <w:p>
      <w:pPr>
        <w:pStyle w:val="Normal"/>
        <w:rPr/>
      </w:pPr>
      <w:r>
        <w:rPr/>
        <w:t>А мы, конечно, с особым нетерпением ожидаем 2013 года, когда откроет свои двери Универсиада – 2013 в Казани, и, впервые после тридцатилетнего перерыва, наша страна примет у себя главный молодежный спортивный праздник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510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07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20:05:00Z</dcterms:created>
  <dc:creator>User</dc:creator>
  <dc:description/>
  <cp:keywords/>
  <dc:language>en-US</dc:language>
  <cp:lastModifiedBy>User</cp:lastModifiedBy>
  <dcterms:modified xsi:type="dcterms:W3CDTF">2012-09-07T20:11:00Z</dcterms:modified>
  <cp:revision>2</cp:revision>
  <dc:subject/>
  <dc:title>История Универсиады</dc:title>
</cp:coreProperties>
</file>