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69 годовщине курской битв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знаю, никакой моей вины </w:t>
        <w:br/>
        <w:t xml:space="preserve">В том, что другие не пришли с войны, </w:t>
        <w:br/>
        <w:t xml:space="preserve">В том, что они - кто старше, кто моложе - </w:t>
        <w:br/>
        <w:t xml:space="preserve">Остались там, и не о том же речь, </w:t>
        <w:br/>
        <w:t xml:space="preserve">Что я их мог, но не сумел сберечь, - </w:t>
        <w:br/>
        <w:t>Речь не о том, но все же, все же, все ж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 сентября 2012 года в ГБОУ СОШ №6 прошло городское мероприятие, посвящённое 69 годовщине Курской битвы.  На данное мероприятие были приглашены не только педагоги школы, учащиеся, администрация, но и гости: представители ЦУ, и , несомненно,  ветеран ВОВ, бывший работник нашей школы Филипов П.Ф.</w:t>
      </w:r>
    </w:p>
    <w:p>
      <w:pPr>
        <w:pStyle w:val="Style15"/>
        <w:jc w:val="center"/>
        <w:rPr/>
      </w:pPr>
      <w:r>
        <w:rPr/>
        <w:t>От неизвестных и до знаменитых,</w:t>
        <w:br/>
        <w:t>Сразить которых годы не вольны,</w:t>
        <w:br/>
        <w:t>Нас двадцать миллионов незабытых,</w:t>
        <w:br/>
        <w:t>Убитых, не вернувшихся с войны.</w:t>
      </w:r>
    </w:p>
    <w:p>
      <w:pPr>
        <w:pStyle w:val="Style15"/>
        <w:jc w:val="center"/>
        <w:rPr/>
      </w:pPr>
      <w:r>
        <w:rPr/>
        <w:t>Нет, не исчезли мы в кромешном дыме,</w:t>
        <w:br/>
        <w:t>Где путь, как на вершину, был не прям.</w:t>
        <w:br/>
        <w:t>Еще мы женам снимся молодыми,</w:t>
        <w:br/>
        <w:t>И мальчиками снимся матерям.</w:t>
      </w:r>
    </w:p>
    <w:p>
      <w:pPr>
        <w:pStyle w:val="Style15"/>
        <w:jc w:val="center"/>
        <w:rPr/>
      </w:pPr>
      <w:r>
        <w:rPr/>
        <w:t>А в День Победы сходим с пьедесталов,</w:t>
        <w:br/>
        <w:t>И в окнах свет покуда не погас,</w:t>
        <w:br/>
        <w:t>Мы все от рядовых до генералов</w:t>
        <w:br/>
        <w:t>Находимся незримо среди ва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2 «В», 3 «В», 8 А» приготовили концертные номера: стихи, песни, танцы. Ребята 4 «А» класса рассказали о пионерах-героях ВОВ. Не обошлось  без выступления Петра Филипповича, который рассказал много интересных фактов, случаев, произошедших на войне. Рассказ Петра Филипповича поддерживал учитель истории и обществознания Егоров А.В., добавляя всё новые и новые факты. Старшеклассники  не только с интересом слушали, но даже попытались просчитать,  какие суммы потратила Америка на изготовление оруж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е концерта, в душевной обстановке «за чашечкой чая»  ребята продолжали задавать вопросы  ветерану. Как быстро пролетело врем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заключении , девочки 2 «В» и 3 «В»  классов исполнили для Петра Филипповича, которому в этом году исполнилось 85 лет, замечательную песню Е.Ваенги «Желаю». Хотим пожелать  юбиляру здоровья, счастья и душевного теп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юбилей - не больше чем начало,</w:t>
        <w:br/>
        <w:t>Лишь веха на положенном пути.</w:t>
        <w:br/>
        <w:t>Живите так, чтоб жизни было мало,</w:t>
        <w:br/>
        <w:t>Чтоб сил хватало за сто лет идти!</w:t>
        <w:br/>
        <w:t>И коль в порядке будут Ваши нервы,</w:t>
        <w:br/>
        <w:t>Возможно все, ведь говорит народ,</w:t>
        <w:br/>
        <w:t>Что тяжело дойти до сотни первой,</w:t>
        <w:br/>
        <w:t>Вторая - та уже легко пойдет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дагоги:        Пискунова Л.М., Наумова Е.С. Петрова И.Н., Палушкина Л.М.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8:06:00Z</dcterms:created>
  <dc:creator>Пользователь</dc:creator>
  <dc:description/>
  <cp:keywords/>
  <dc:language>en-US</dc:language>
  <cp:lastModifiedBy>Пользователь</cp:lastModifiedBy>
  <dcterms:modified xsi:type="dcterms:W3CDTF">2012-09-15T18:34:00Z</dcterms:modified>
  <cp:revision>3</cp:revision>
  <dc:subject/>
  <dc:title/>
</cp:coreProperties>
</file>