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Сюжетные игры: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ячем мишку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Взрослый прячет знакомую ребенку большую игрушку (например, медведя) так, чтобы она немного была видна. Говоря: "Где мишка? Ищи мишку!", взрослый ищет его вместе с ребенком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огда ребенок найдет игрушку, взрослый прячет ее так, чтобы найти было сложнее. После игры с мишкой прячется сам взрослый, крича "Ку-ку". Когда ребенок найдет его, он перебегает и прячется в другое место. В конце игры взрослый предлагает спрятаться ребенку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Ау,ау!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Развитие внимания, умение ориентироваться в пространстве, различать левую и правую стороны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Ребенок прячется в комнате и время от времени говорит: "Ау, ау!", а другой ребенок ищет его. Взрослый читает стихи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Я скажу тебе "Ау!"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Угадай, где я стою?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Ты найди меня, найди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Здесь я; где-то на пути?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Где я, где - реши скорей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Иль левее, иль правей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овнимательнее будь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се облазить не забудь!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(А. Ануфриева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седка и цыплята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Развитие внимания ловкости, быстроты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АТЕРИАЛ: Веревка или скамейка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Дети сидят или стоят. На одной стороне площадки веревкой отгорожен "курятник", где помещаются "цыплята" (дети) с "наседкой". Сбоку в стороне находится "большая птица" (один из малышей). "Наседка" покидает "курятник", подлезает под веревку и отправляется на поиски корма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Она зовет "цыплят": "Ко-ко-ко", "цыплята" на ее зов подлезают под веревку и вместе с ней гуляют на площадке ("клюют зернышки": наклоняются, приседают и т. д.). При словах взрослого: "Летит большая птица!", "цыплята" убегают домой. Из игры выбывают "цыплята", пойманные "большой птицей"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тичка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Развитие внимания, умения быстро бегать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Дети сидят на стульчиках или на коврике, один ребенок изображает птичку, он сидит на корточках впереди всех. Взрослый поет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Села птичка на окошко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осиди у нас немножко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осиди, не улетай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Улетела - ай!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(А. Барто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осле слов "Улетела - ай!" ребенок-"птичка" улетает, т. е. убегает, махая руками, как крыльями, и прячется. Взрослый предлагает детям найти "птичку". Все бегут, находят "птичку" и приводят к взрослому, после чего игра повторяется.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Чижик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Развитие навыков общения, умение подражать движениям, чувство ритма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Дети стоят в кругу, взявшись за руки. В стороне стоит "чижик" (один из малышей)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Дети вместе со взрослым поют и играют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ы откроем все окошки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риготовим зерна, крошки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Ты к нам, чижик, прилетай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С нами, чижик, поиграй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Дети поднимают сцепленные руки - "окошки".)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Чижик к деткам прилетел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Чижик песенку запел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лю-клю-клю, клю-клю-клю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Очень крошечки люблю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"Чижик" прилетает в круг, дети сыплют воображаемые зерна, которые "чижик" "клюет", а дети постукивают пальчиками по полу.)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Чижик с детками все пляшет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Чижик крылышками машет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еселятся детки с ним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С птичкой чижиком своим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"Чижик" пляшет в середине круга, и дети подражают его движениям.)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опрощаюсь с вами, детки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Не хочу жить в вашей клетке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Я в свой садик улечу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Я на ветке жить хочу!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(А. Ануфриева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"Чижик" "вылетает" из круга, машет ручкой, как бы прощаясь с детьми. Они в ответ также машут ручками.)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ороны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Развитие способности к подражанию, умения ритмично двигаться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Дети изображают ворон, они стоят "стайкой" и подражают всем движениям взрослого, который поет или говорит нараспев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от под елочкой зеленой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Скачут весело вороны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"Кар-кар-кар!"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ый день они кричали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Спать ребяткам не давали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"Кар-кар-кар!"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Дети бегают по комнате, размахивают ручками, как крыльями.)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Только к ночи умолкают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Спят вороны, отдыхают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Тихо. "Кар-кар-кар!"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(А. Ануфриева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Садятся на корточки, ручки под щечку - "засыпают".)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оробушки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Развитие быстроты, ловкости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"Воробушки"-дети сидят в одном из углов комнаты и "спят". Взрослый поет, а дети двигаются в такт песенке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 гнезде воробушки живут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И утром все встают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"Чирик-чик-чик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Чирик-чик-чик" -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Так весело поют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"Воробушки" встают, машут "крылышками", "чирикают".)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Довольно в гнездышке сидеть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ора на солнышко лететь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" Чирик-чик-чик, Чирик-чик-чик" -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И крылышки согреть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"Вылетают" из угла комнаты, кружатся, "чирикают".)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от возле домика есть сад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Летите крошечки искать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"Чирик-чик-чик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Чирик-чик-чик" -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И крошечки искать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"Летят" на другой конец комнаты. Садятся на корточки, постукивают пальцами по полу - клюют.)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удь осторожен, воробей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радется кошка из дверей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"Чирик-чик-чик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Чирик-чик-чик" -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се в гнездышко скорей!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(А. Ануфриева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Появляется "кошка" (взрослый). Воробушки вскакивают и прячутся в "гнезде". "Кошка" за ними гонится.)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челки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Разаитие ловкости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Дети изображают пчел, бегают по комнате, размахивая ручками-крыльями, "жужжат"" Появляется взрослый - "медведь" - и говорит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Мишка-медведь идет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ед у пчел унесет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челки, домой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"Пчелки" летят в определенный угол комнаты - "улей". "Медведь", переваливаясь, идет туда же. "Пчелки" говорят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Этот улей - домик наш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Уходи, медведь, от нас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Ж-ж-ж-ж-ж!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(А. Ануфриева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"Пчелки" машут крыльями, прогоняя "медведя", "улетают" от него, бегая по комнате. "Медведь" ловит их.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Зайки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Обучение прыжкам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Дети стоят кружком, один в центре. Взрослый поет, а дети двигаются в соответствии со словами песенки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ышли дети на лужок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Заглянули под кусток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Увидали зайчика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оманили пальчиком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Дети прикладывают правую ладошку к глазам, "всматриваются". "Зайчик" сидит в центре на корточках, дети манят его пальчиком.)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Зайка, зайка, поскачи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Твои лапки хороши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Стал наш заинька скакать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алых деток забавлять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Хлопают в ладошки, "зайка" скачет.)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месте с зайчиком скорей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ы подпрыгнем веселей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Все дети прыгают на своих местах, а "зайчик" - в центре круга.)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оявляется "волк" (взрослый), все дети убегают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Шишки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Развитие внимания, координации движений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АТЕРИАЛ: Корзина с шишками (могут быть мячики или другие небольшие предметы)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Ребенок сидит на стуле или на ковре. Взрослый приносит корзиночку и предлагает ребенку пойти с ней "в лес" за шишками. По полу рассыпают шишки, ребенок бежит "в лес" и "собирает шишки" в корзиночку под песенку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Оля по лесу гуляла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Оля шишки собирала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й люли, ай люли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Оля шишки собирала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И в корзиночку их клала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й люли, ай люли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После этого взрослый спрашивает, много ли шишек собрано, и просит показать наполненную корзиночку. Присев на корточки, малыш ставит на пол корзиночку и отдыхает.)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Села Оля отдыхать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Захотелось ей поспать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аю-бай, баю-бай.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(А. Ануфриева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оявляется "мишка" (взрослый берет игрушечного мишку). "Мишка" рычит (не очень громко, чтобы ребенок не испугался) и спрашивает: "Где мои шишки?" Взрослый, обращаясь к ребенку, говорит: "Мишка за шишками идет, скорее высыпай шишки и беги домой!"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Ребенок высыпает шишки из корзиночки и убегает на свое место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"Мишка" сначала идет медленно, чтобы дать возможность ребенку высыпать шишки, а затем догоняет ребенка, приговаривая: "Где мои шишки?" Ребенок показывает пустую корзинку и отвечает: "У нас нет шишек, уходи, мишка!" "Мишка" уходит, игра повторяется по желанию ребенка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Бабочки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Развитие умения двигаться красиво, подражать движениям бабочек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АТЕРИАЛ: Картонные ободки с нарисованными бабочками, колокольчик, мелки, картинки с ласточками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Детям показывают картинки с изображением ласточек и рассказывают, какие они красивые и быстрые, например: "Птицы летают высоко над землей, их не надо ловить и обижать". Взрослый поет армянскую народную песенку "Ласточка"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Ласточка - "Тивит, тивит" -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 нам в гости летит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х, к нам летит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 под крылышком ее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есна сидит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х, весна сидит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зрослый рассказывает, что весной начинают летать и яркие бабочки, надевает на головы детей ободки с бабочкой, а на асфальте мелом рисует цветы. Потом звонит в колокольчик, и по этому сигналу "бабочки" начинают "летать", резвиться. После следующего сигнала колокольчика "бабочки" садятся на нарисованные цветки (приседают на корточки)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гра с мишкой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Взрослый ходит по комнате, переваливаясь, и изображает медведя. Ребенок стоит в противоположном конце комнаты. Взрослый говорит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Мишка по лесу гулял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Нашу Машеньку искал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Долго, долго он искал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Сел на травку, задремал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"Мишка" садится на стул и "засыпает". Ребенок бегает вокруг.)Далее говорит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Стала Машенька плясать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Стала ножками стучать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ишка, мишенька, вставай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Нашу Машу догоняй!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(А. Ануфриева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"Мишка" просыпается, "рычит" и догоняет ребенка.)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гра с собачкой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Воспитание чуткого отношения к животным, расширение словарного запаса, приобретение навыков простой сюжетной игры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АТЕРИАЛ: Игрушечная собачка, мисочка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Взрослый держит в руках игрушечную собачку и говорит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Гав-гав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Кто там?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Это песик в гости к нам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Я собачку ставлю на пол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Дай, собачка, Пете лапу!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(А. Ануфриева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Затем идет с собачкой к кому-нибудь из детей и отдает ее. Ребенок держит собачку за лапу, а взрослый просит покормить ее. Собачке приносят мисочку с воображаемой едой. Собачка "ест суп" и "лает": "Гав-гав!"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зрослый говорит ребенку: "Это собачка говорит тебе "спасибо!"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ята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Развитие способности к подражанию, внимание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АТЕРИАЛ: Игрушечная собачка, мисочка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Дети-"воронята" сидят на стульях, расставленных полукругом. Дети "спят" (закрывают глаза, склонив головку на руки со сложенными ладошками) под стихотворение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оронята крепко спят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се по гнездышкам сидят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 проснутся на заре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удут каркать во дворе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"Воронята" просыпаются, машут крыльями, кричат "кар-кар-кар", затем "летают" (бегают) по комнате, размахивая разведенными в стороны руками-крыльями. Во время "полета воронят" взрослый поет дальше.)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олетели, полетели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оронята полетели, "Кар!" (2 раза)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ышла тетя на дорожку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оронятам сыплет крошки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Выходит на середину и сыплет из чашки воображаемые крошки. Дети садятся на стульчики, а взрослый продолжает петь.)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оронята прилетали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се до крошки поклевали. (2 раза)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Тук-тук-тук, тук-тук-тук -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лювами стучали. (2 раза)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Дети подбегают к тому месту, где "насыпаны крошки", садятся на корточки и "клюют", стучат пальчиками о пол.) Взрослый говорит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Тузик по двору гулял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ороняток испугал!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(А. Ануфриева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Взрослый берет игрушечную собачку, "лает" и догоняет убегающих детей.) 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В дальнейшем "сыплют крошки" и изображают собачку сами дет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от и мышь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Развитие внимания, ловкости, быстроты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Взрослый изображает кота, ребенок - мышку. Ребенок сидит "в норке" (за стульчиком), "кот" ходит по комнате, говоря при этом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Котик по двору идет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Ищет мышек Васька-кот,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Ищет мышек кот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Тихо мышка сидит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На кота она глядит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На кота глядит.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(Е. Тихеева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зрослый садится на стул и закрывает глаза - "спит". Ребенок-"мышка" подходит на близкое расстояние, видит, что "кот спит", бегает и играет вокруг "кота". "Кот" потягивается, открывает глаза, "мяукает" и бросается ловить "мышку". Ребенок-"мышка" убегает в "норку".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ес Барбос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Развитие внимания, ловкости, быстроты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АТЕРИАЛ: Игрушечная собачка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Взрослый сидит на стуле, в руках у него игрушечная собачка, которая "спит". Взрослый говорит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Вот сидит наш пес Барбос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 лапы спрятал черный нос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Ребенок встает с места и подходит к собачке.)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Ну, Барбос, скорей вставай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И Наташу догоняй!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(Е. Тихеева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зрослый с собачкой бежит за ребенком и говорит: "Гав-гав!" Пойманный ребенок садится на место, и игра начинается снова.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ишка-медведь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Дети сидят кружком, один из них в центре круга. Взрослый говорит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Выходи-ка, Мишенька, попляши, попляши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Лапой, лапой, Мишенька, помаши, помаши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 мы вокруг Мишеньки хороводом пойдем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есенку веселую запоем, запоем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удем, будем в ладушки ударять, ударять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удет, будет Мишенька нам плясать, нам плясать!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(А. Ануфриева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"Мишка" в центре круга пляшет, дети хлопают в ладошки.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арусель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Дети вместе с взрослым бегут по кругу, держась за руки, и говорят или поют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Еле-еле, еле-еле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Завертелись карусели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 потом, а потом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се бегом, бегом, бегом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Тише, тише, не бегите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арусель остановите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Раз и два, раз и два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от и кончилась игра!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(Е. Тихеева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о словами песенки дети бегут по кругу все быстрее и быстрее, затем все медленнее и останавливаются.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Гуси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Взрослый ("птичница") стоит на одном конце площадки, а ребенок-"гусь" - на противоположном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тичница говорит: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- Гуси, гуси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Гуси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Га-га-га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тичница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Есть хотите?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Гуси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Да-да-да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тичница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Идите ко мне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"Гусь" (или несколько "гусей") бежит к ней, раскинув руки-"крылья" в стороны, "клюет" воображаемые зернышки. Затем "птичница" говорит: "Кыш! А ну-ка, бегите в поле!"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Ребенок бежит, помахивая ручками-"крыльями", на прежнее место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Игра повторяется снова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отылек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АТЕРИАЛ: Яркий сачок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Взрослый поет, а ребенок изображает мотылька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На зеленом на лужку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отыльки летают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И с цветочка на цветок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есело порхают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Малыш бегает, руки в стороны - "мотылек летает".)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Тетя вышла на лужок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У нее в руках сачок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ерегись-ка, мотылек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Улетай скорей, дружок!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(А. Ануфриева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Взрослый держит в руках яркий сачок. После слов "Берегись-ка, мотылек" ребенок убегает, и взрослый "ловит" его сачком.)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уры и петух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ХОД ИГРЫ: У одной из стен на стульчиках сидят ребята-"куры", а напротив них на большем расстоянии гуляет "петух". В одном из углов комнаты "кошкин дом", в котором сидит "кошка". Взрослый сидит с ребятами-"курами", показывает на гуляющего "петуха" и поет: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- Петя в желтых сапогах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Ходит по песку,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А потом как закричит: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"Ку-ка-ре-ку!"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(Ребенок-"петух" кричит.) Взрослый говорит: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- Выходите, курочки,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Собирайте крошки,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Жучков, паучков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На моей дорожке,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("Куры" выбегают, машут "крыльями".) Взрослый говорит: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- Куры крыльями махали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"Ко-ко-ко-ко-ко-ко!"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Куры носиком стучали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" Ко-ко-ко-ко-ко-ко!"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Дай нам, Петя, крошки.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Крошек не жалей,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Дай еще немножко -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Будет веселей!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"Ко-ко-ко-ко-ко-ко!"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("Куры" возле "петуха" стучат пальцами по полу, кричат "Ко-ко-ко!" Выходит "кошка", крадется к "петуху".) "Кошка" поет: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- Выйду, выйду на дорожку,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Мяу-мяу-мяу!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Там, где куры ищут крошки,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Мяу-мяу-мяу!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К петушку поближе подойду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И с собою Петю уведу.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(Хватает "петуха", уводит его в домик. "Куры" убегают к себе на стульчики.) "Кошка" говорит "петуху": "Ты, Петя, посиди, а я еще за курочками схожу". "Кошка" уходит, "петух" убегает из домика и опять начинает ходить и собирать крошки. Игра повторяется. "Кошка" опять уводит "петуха" в домик и уходит, на этот раз "заперев" дверь на замок. Взрослый говорит "курам": "Кошка ушла, пойдемте Петю спасать!"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- Куры громко закричали -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"Ко-ко-ко-ко-ко!"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И за Петей побежали -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"Ко-ко-ко-ко-ко!"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Выходи к нам, Петя,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Собирай-ка крошки,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Жучков, паучков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На своей дорожке!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("Куры" отпирают дверь в домике. Выходит "петух".) Взрослый говорит: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- Вот все и собрались!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(Встают в круг, "петух" в середине.) Все вместе: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- А теперь скорей, дружок,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Соберемся мы в кружок.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Покажи нам ножку, Петя, поскорей,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Покружись ты с нами, Петя, веселей!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Ля-ля-ля-ля-ля! </w:t>
      </w:r>
    </w:p>
    <w:p>
      <w:pPr>
        <w:pStyle w:val="Normal"/>
        <w:ind w:firstLine="720"/>
        <w:rPr/>
      </w:pPr>
      <w:r>
        <w:rPr>
          <w:i/>
          <w:iCs/>
          <w:sz w:val="18"/>
          <w:szCs w:val="18"/>
        </w:rPr>
        <w:t>(А. Ануфриева)</w:t>
      </w:r>
      <w:r>
        <w:rPr>
          <w:sz w:val="18"/>
          <w:szCs w:val="1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урочка-хохлатка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Взрослый и дети ходят стайкой по комнате. Взрослый изображает "курицу", дети - "цыплят". В стороне сидит старший ребенок - это "кошка". Взрослый говорит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Вышла курочка-хохлатка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С нею желтые цыплятки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вохчет курочка "Ко-ко" -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Не ходите далеко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Взрослый приближается к "кошке".) Говорит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На скамейке у дорожки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Улеглась и дремлет кошка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ошка глазки открывает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И цыпляток догоняет!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(А. Ануфриева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"Кошка" открывает глаза, "мяукает" и бежит за "цыплятами", которые убегают в определенный угол комнаты - "курятник", к "курочке-маме"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"Курица" защищает "цыплят", разводя руки в стороны и говоря при этом: "Уходи, кошка, не дам тебе цыпляток!"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от Васька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Развитие быстроты, расширение словарного запаса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Дети (мышки) сидят на стульчиках или на ковре. Один ребенок изображает кота, он прогуливается перед "мышками" (идет на носочках, оглядывается то вправо, то влево, мяукает). Взрослый и дети поют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Ходит Васька беленький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вост у Васьки серенький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Он бежит домой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Он бежит стрелой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"Кот" бежит к стульчику, стоящему в конце комнаты, и садится на него, "засыпает".) Взрослый поет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Глазки закрываются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Спит иль притворяется?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Зубы у кота - острая игла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Одна "мышка" идет посмотреть, спит ли "котик". Рассмотрев, она машет руками, как бы приглашая других "мышек". "Мышки" подбегают и скребут по стулу, где "спит котик".) Взрослый говорит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Только мышки заскребут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Серый Васька тут как тут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Тише мыши, уходите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ота Ваську не будите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ак проснется Васька-кот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Разобьет весь хоровод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от проснулся Васька-кот -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Разогнал весь хоровод!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(Русская народная песенка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"Кот" догоняет "мышек", а они убегают от него.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город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Развитие координации движений, умения действовать по команде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Ребенок изображает курочку, а взрослый - дедушку-сторожа. На полу мелом проводят черту, объясняя ребенку, что за чертой "огород"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 огороде у ребят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Есть морковка и салат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се для ребят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се для ребят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Старый дедушка ходил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Он морковку сторожил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ыш, куры, кыш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ыш, куры, кыш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"Дедушка" с палкой ходит в "огороде".)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Старый дедушка устал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Сел на травку, задремал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Дедушка спит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Дедушка спит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Садится, дремлет.)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урочки бегут, бегут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И цыплят к себе зовут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орковку щипать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орковку щипать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Дети-"курочки" выбегают на носочках.)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Дедушка нас услыхал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сех курочек прогнал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ыш, куры, кыш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ыш, куры, кыш!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(А. Ануфриева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Щиплют "овощи", поглядывая на "дедушку". "Дедушка" просыпается и прогоняет "курочек".)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"Куры с цыплятами" убегают. Игра повторяется снова. "Дедушку" может изображать ребенок, а "курочку" - взрослый.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лнечные зайчики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Развитие ловкости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АТЕРИАЛЫ: Маленькое зеркальце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Взрослый зеркалом делает солнечных зайчиков и говорит при этом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Солнечные зайчики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Играют на стене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омани их пальчиком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усть бегут к тебе!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(А. Ануфриева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Затем по команде: "Лови зайчика!" - ребенок бежит и пытается поймать "зайчика". Игра обычно проходит шумно и весело, ее можно повторить 2-3 раза.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рви яблоко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Обучение прыжкам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АТЕРИАЛ: Яблоки или шарики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Взрослый изображает яблоню, в каждой руке он держит по яблоку или шарику. Руки вытянуты на уровне головы ребенка - это "ветки", которые шевелятся от ветра. Ребенку предлагают сорвать яблоко. Он протягивает руки к нему, но "яблоня" сразу не поддается: "ветки" качаются из стороны в сторону, вверх и вниз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Ребенок подпрыгивает, стараясь схватить яблоко, и в конце концов это ему удается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"Сорванные" яблоки остаются у ребенка, а взрослый берет другие яблоки и предлагает "сорвать" их.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от и мыши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Развитие координации движений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АТЕРИАЛ: Часы или будильник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Взрослый-"кот" сидит на стуле и "спит". Рядом стоят игрушечные часы или настоящий будильник. Ребенок-"мышка" бегает на носочках вокруг "кота". Взрослый говорит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Вышли мышки как-то раз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осмотреть, который час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Раз, два, три, четыре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ышки дернули за гири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друг раздался страшный звон -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Убежали мышки вон!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(С. Маршак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зрослый хлопает в ладоши, ребенок-"мышка" убегает в "норку", а "кот" гонится за ним.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то поймает?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Развитие ловкости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АТЕРИАЛ: К палке-удочке привязан шнурок, на конце которого рыбка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Взрослый водит удочкой над головой ребенка, то, приближая рыбку, то удаляя. Ребенок должен поймать рыбку. Когда ему это удается, ребенок танцует, а взрослый поет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Саша наш - молодец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Саша наш - удалец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Саша рыбку поймал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 потом поплясал!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(А. Ануфриева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Зайки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Развитие быстроты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Ребенок изображает "зайчика", а взрослый - "волка". "Зайчик" делает то, о чем поется в песенке, а на последних словах песенки: "Волк идет!" - "волк" бежит за "зайчиком", который убегает от него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Заиньки перебегают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То лужок, то лесок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Землянику собирают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Скок да скок! Скок да скок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Здесь полянка мягче шелка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Оглянись, оглянись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ерегись лихого волка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ерегись, берегись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Заиньки уснули сладко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Лес шумит! Лес поет! -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Убегайте без оглядки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олк идет, волк идет!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(Русская песенка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то умеет чисто мыться?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Расширение словарного запаса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Игра сопровождается движениями, описанными в тексте песни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то умеет чисто мыться?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то водицы не боится?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Это мы! Это мы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то не хочет быть грязнушкой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рошенько моет ушки?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Это мы! Это мы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Умываться мы умеем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ы мочалкой моем шею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И вот так! И вот так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 чтоб чисты были ножки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ы помыли их немножко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И вот так! И вот так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 потом помоем ловко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ы над тазиком головку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И вот так! И вот так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ы помылись, как большие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от мы чистые какие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осмотри! Посмотри!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(А. Ануфриева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Бабушка и котенок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Развитие ловкости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АТЕРИАЛ: Корзиночка с клубочками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Ребенок изображает "котенка", который бегает, "умывается", затем садится на стульчик - " заборчик ". Входит "бабушка" в платочке, с очками на носу, с корзиной в руках, наполненной клубочками (клубочки можно сделать из яркой тесьмы или лоскутков). Взрослый говорит и вместе с ребенком выполняет соответствующие движения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Наша бабушка идет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И корзиночку несет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Села тихо в уголочек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яжет деточкам чулочек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осидела, повязала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И тихонько задремал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"Бабушка" вяжет чулок. "Она роняет корзинку, и клубочки рассыпаются по полу.)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друг котенок прибежал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И клубочки подобрал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"Котенок" выбегает из-за "заборчика", собирает клубочки и прячется обратно.)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ак же мне вязать чулочки?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Где же, где мои клубочки?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(А. Ануфриева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"Бабушка" просыпается и ищет клубочки.)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"Бабушка" заглядывает за "заборчик", находит "котенка" и просит отдать ей клубочки. Собрав клубочки в корзину, "бабушка" садится и "вяжет чулочки". Затем опять "засыпает", и игра повторяется. В конце игры "бабушка" предлагает "котенку" поплясать с клубочками. Они держат клубочки и вместе танцуют.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рячу куклу Машу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Обучение игре с куклой, развитие внимания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АТЕРИАЛ: Большая кукла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Ребенок сидит на стульчике. Взрослый держит в руках куклу и говорит, что куколка Маша сейчас спрячется, а ребятишки будут ее искать. Ребенок идет в другую комнату, взрослый прячет куклу. Ребенок возвращается, взрослый поет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Спрячу куклу Машу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Спрячу куклу нашу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Оля к куколке пойдет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Оля куколку найдет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Ребенок находит куклу, взрослый хлопает в ладоши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Если ребенок долго не находит куклу, взрослый ему помогает.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тицы и автомобиль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Развитие внимания, умения быстро бегать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АТЕРИАЛ: Игрушечный автомобиль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Дети-"птички" "летают" по комнате, размахивая руками, как крыльями, а взрослый напевает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Прилетели птички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тички-невелички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Летали, летали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рыльями махали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Дети-"птички" "летают".)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Так они летали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рыльями махали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На дорожку прилетали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Зернышки клевали.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(А. Ануфриева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"Птички" прыгают на скамеечку и приседают на полусогнутых ногах, затем прыгают на пол, садятся на корточки, стучат пальчиком об пол - "клюют".)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оявляется взрослый с игрушечным автомобилем в руках, раздается гудок, и автомобиль, управляемый взрослым, едет. Взрослый приговаривает или поет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Автомобиль по улице бежит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ыхтит, спешит, в гудок гудит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Тра-та-та, берегись, посторонись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Дети-"птички" быстро убегают от автомобиля и встают на скамейку.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иточка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Развитие умения действовать согласованно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АТЕРИАЛ: Катушка с нитками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Детям показывают катушку и объясняют, как на них наматывают нитки. Малышам предлагают изобразить, как это происходит. Все берутся за руки: тот, кто стоит первым, будет исполнять роль "катушки". Он стоит в середине комнаты и крепко держит за руку второго малыша, а тот - третьего и т. д. Получилась "ниточка"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зрослый, взяв за руку последнего малыша, ведет всех по кругу до тех пор, пока вся "нитка" не намотается на "катушку". Малыши двигаются приставным шагом и приговаривают: "Ниточка, ниточка, накручивается!"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отом "ниточка" разматывается, дети идут назад, не отпуская рук, повторяя считалку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Ниточка, иголочка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Ти-ти, улети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Обратно ко мне прилети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гра в поезд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Тренировка разных групп мышц, развитие умения действовать согласованно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АТЕРИАЛ: Две длинных рейки (или веревки)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Взрослый или один из детей - "паровоз", все остальные дети изображают вагоны. На полу лежат длинные рейки - рельсы. Дети сидят верхом на стульчиках друг за другом. "Паровоз гудит", и "поезд трогается". Дети могут двигать руками и произносить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"Чу-чу-чу!"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от поезд наш едет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олеса стучат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 в поезде этом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Ребята сидят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"Чу-чу-чу, чу-чу-чу" -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ыхтит паровоз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Далеко, далеко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Ребят он повез.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(А. Ануфриева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Дети идут друг за другом между рейками, "по рельсам". По сигналу "Быстрей!" - бегут, по команде "Стой!" "поезд" подходит к станции и останавливается. Дети выходят, гуляют по комнате, бегают. "Паровоз" уезжает за водой. По сигналу: "Поезд отправляется!" - все встают на свои места и продолжают коллективное движение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На пути надо проехать по мосту, то есть пройти по скамейке, подняться на горку и спуститься с нее (подняться по наклонной доске и сбежать по другой такой же доске). Подъезжая к другой станции, "поезд" останавливается, дети снова могут погулять, "собрать цветы", затем "поезд" едет дальше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Закончить игру можно большой остановкой: дети шагают на месте - "стучат колеса", шагают все медленнее и медленнее - "поезд останавливается"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 этой игре можно использовать другой текст песни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Деток поезд к нам везет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 лес и на полянку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удут дети там гулять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овстречают зайку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"Так-так-так, так-так-так" -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се колесики стучат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"Чу-чучу" - белку встретим и лису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Едем, едем мы быстрей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Не боимся мы зверей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аровоз идет потише -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Значит, остановка ближе -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"Ду-ду-ду", стоп!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ошкин дом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Развитие чувства ритма, умения разыграть простой знакомый сюжет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АТЕРИАЛ: Домик кошки (сделан из кубиков или стульев), ведерко, лейка, фонарик, лопатка, кусок красной материи ("огонь"), колокольчик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Ребенок идет по кругу, хлопает в ладоши, чтобы лучше воспринять ритм и согласовать с ним ходьбу. Взрослый поет песенку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Тили-бом! Тили-бом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Загорелся кошкин дом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ежит курочка с ведром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 лошадка с помелом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 собачка с фонарем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Серый заюшка с листом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зрослый громко звонит в колокольчик, дети бегут туда, где лежат ведерко, лейка и т.д., берут игрушки и "гасят пожар" (огонь изображается с помощью красной материи, наброшенной на кошкин домик)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месте с взрослым они произносят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Раз! Раз! Раз! Раз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И огонь погас!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гра с куклой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ЛЬ: Обучение игре с куклой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АТЕРИАЛ: Кукла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Д ИГРЫ: Ребенок сидит на ступеньке, напротив взрослый, в руках у него кукла. Взрослый поет и делает с куклой движения, соответствующие словам песни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от красивая игрушка -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Наша куколка Катюшка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ожет хлопать, может петь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то желает посмотреть?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Ну, довольно веселиться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Надо Кате спать ложиться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атя, глазки закрывай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аю-баю-баю-бай!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атя, мой лицо и шейку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Мылься мылом хорошенько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оду ты не разливай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Сухо ручки вытирай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ричесалась и умылась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сем ребяткам поклонилась. 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(А. Ануфриева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0:23:00Z</dcterms:created>
  <dc:creator>Таня</dc:creator>
  <dc:description/>
  <cp:keywords/>
  <dc:language>en-US</dc:language>
  <cp:lastModifiedBy>Таня</cp:lastModifiedBy>
  <dcterms:modified xsi:type="dcterms:W3CDTF">2008-08-03T11:58:00Z</dcterms:modified>
  <cp:revision>6</cp:revision>
  <dc:subject/>
  <dc:title/>
</cp:coreProperties>
</file>