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чевого материала используем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боты с детьми первой младше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 время прогул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сап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– с левой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с правой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ждик п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нем сап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– с левой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с правой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ки, вал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лички, мал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шка бобро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чернобр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яжу потуже шар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делать снежный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шар по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ть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ноги шли по дороге,</w:t>
      </w:r>
    </w:p>
    <w:p>
      <w:pPr>
        <w:pStyle w:val="Normal"/>
        <w:rPr/>
      </w:pPr>
      <w:r>
        <w:rPr>
          <w:sz w:val="28"/>
          <w:szCs w:val="28"/>
        </w:rPr>
        <w:t>Топ, топ, топ, 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ножки бежали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, топ, топ, топ, топ, т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, топ, топ, 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п – топ по земл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емля  - то н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нас на ней рас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и каш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45:00Z</dcterms:created>
  <dc:creator>Admin</dc:creator>
  <dc:description/>
  <cp:keywords/>
  <dc:language>en-US</dc:language>
  <cp:lastModifiedBy>Admin</cp:lastModifiedBy>
  <dcterms:modified xsi:type="dcterms:W3CDTF">2013-01-16T17:53:00Z</dcterms:modified>
  <cp:revision>4</cp:revision>
  <dc:subject/>
  <dc:title>Картотека № 3</dc:title>
</cp:coreProperties>
</file>