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мплекс утренней гимнастики в средней группе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южет «Теремок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коро нам гулять идт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нам встретится в пут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олго нашим ножкам топать по дорожкам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от с дорожки мы свернем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а полянку поверне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 с высоким подниманием колен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До чего трава высока –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То крапива, то осока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Поднимай повыше ноги,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оль идешь ты по дороге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друг веселый ветерок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а полянку прилетел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аш любимый ветерок песенку запе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г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икого на свете нету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бы был быстрее ветра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Если только захочу –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рямо в поле улечу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истом поле теремок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н не низок, не высок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 живут там дружно звер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Широко раскрыты двери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в круг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ружно за руки взялись, на носочках поднялись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– кто в теремочке живет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– кто в невысоком живет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7.   </w:t>
      </w: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Мышь норушка тут зерно толчет»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И.п. стоя ноги врозь, руки опущены, сжаты в кулак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очередно поднимаем и опускаем руки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А лягушка – пирожки печет»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И.п. стоя, руки опущены. Повороты вправо, влево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тушок сидит на воротах весь в делах и заботах»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И.п. то же, хлопки по коленям со словами: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«Крыльями хлоп – хлоп, ножками: топ – топ!»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В клубок свернулся ежик – ни головы, ни ножек»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И.п. лежа на спине, подтянуть колени к груди, обхватив их руками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А вот и попрыгушка, лягушка – хохотушка»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Прыжки в чередовании с ходьбой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друг явился косолапый, да как даст по крыше лапой!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у-ка,  убегай, медведь, а не то тебе реветь!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г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ы за мишкой побежали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лес опять его прогнал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нова к теремку бежим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нова в гости мы спеши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Испекла пироги лягушка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Угощает ребят квакушка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ахнут пироги калиной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едом и лесной малиной!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Пирожки горячие, подуй на них. (упр. на восстановление дыхания)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</w:rPr>
        <w:t>Со словами: «Спасибо, лягушка, спасибо, квакушка!»   – уходят из зала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08:00Z</dcterms:created>
  <dc:creator>Вадим</dc:creator>
  <dc:description/>
  <cp:keywords/>
  <dc:language>en-US</dc:language>
  <cp:lastModifiedBy>Вадим</cp:lastModifiedBy>
  <dcterms:modified xsi:type="dcterms:W3CDTF">2008-03-24T14:05:00Z</dcterms:modified>
  <cp:revision>3</cp:revision>
  <dc:subject/>
  <dc:title>Комплекс утренней гимнастики в средней группе</dc:title>
</cp:coreProperties>
</file>