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ЦЕЛЕВАЯ  ПРОГРАММА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СТВА КОНТРОЛЯ И САМО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ДАГОГИЧЕСКОМ МЕНЕДЖМЕН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СК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ОЛОВОЙ СВЕТЛАНЫ ВЛАДИМИРОВН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2012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.………….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предпосылки обоснования единства контроля и самоконтроля в педагогическом менеджменте………………………..….…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Разработка комплексно-целевой программы обеспечения единства контроля и самоконтроля в педагогическом менеджменте и ее экспериментальная проверка………………………………………………..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……..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………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…………………………………………………………………....28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color w:val="000000"/>
          <w:spacing w:val="5"/>
          <w:sz w:val="28"/>
          <w:szCs w:val="28"/>
        </w:rPr>
        <w:t>Актуальность исследования</w:t>
      </w:r>
      <w:r>
        <w:rPr>
          <w:color w:val="000000"/>
          <w:spacing w:val="5"/>
          <w:sz w:val="28"/>
          <w:szCs w:val="28"/>
        </w:rPr>
        <w:t xml:space="preserve">. В настоящее время страна переживает </w:t>
      </w:r>
      <w:r>
        <w:rPr>
          <w:color w:val="000000"/>
          <w:spacing w:val="3"/>
          <w:sz w:val="28"/>
          <w:szCs w:val="28"/>
        </w:rPr>
        <w:t>процесс формирования и развития нового типа социокультурных отноше</w:t>
      </w:r>
      <w:r>
        <w:rPr>
          <w:color w:val="000000"/>
          <w:spacing w:val="1"/>
          <w:sz w:val="28"/>
          <w:szCs w:val="28"/>
        </w:rPr>
        <w:t xml:space="preserve">ний, имеющих явно выраженную тенденцию к демократизации управления, </w:t>
      </w:r>
      <w:r>
        <w:rPr>
          <w:color w:val="000000"/>
          <w:spacing w:val="2"/>
          <w:sz w:val="28"/>
          <w:szCs w:val="28"/>
        </w:rPr>
        <w:t>через их трансформацию на всех иерархических уровнях из субъектно-</w:t>
      </w:r>
      <w:r>
        <w:rPr>
          <w:color w:val="000000"/>
          <w:spacing w:val="1"/>
          <w:sz w:val="28"/>
          <w:szCs w:val="28"/>
        </w:rPr>
        <w:t xml:space="preserve">объектных в субъектно-субъектные. Данные установки закреплены в Законе </w:t>
      </w:r>
      <w:r>
        <w:rPr>
          <w:color w:val="000000"/>
          <w:spacing w:val="3"/>
          <w:sz w:val="28"/>
          <w:szCs w:val="28"/>
        </w:rPr>
        <w:t>РФ «Об образовании»,Национальной доктрине образования в РФ, Про</w:t>
      </w:r>
      <w:r>
        <w:rPr>
          <w:color w:val="000000"/>
          <w:sz w:val="28"/>
          <w:szCs w:val="28"/>
        </w:rPr>
        <w:t>грамме развития среднего педагогического образования, что позволяет рас</w:t>
      </w:r>
      <w:r>
        <w:rPr>
          <w:color w:val="000000"/>
          <w:spacing w:val="-1"/>
          <w:sz w:val="28"/>
          <w:szCs w:val="28"/>
        </w:rPr>
        <w:t xml:space="preserve">сматривать обсуждаемую проблему как актуальную и практически значимую. </w:t>
      </w:r>
      <w:r>
        <w:rPr>
          <w:color w:val="000000"/>
          <w:spacing w:val="1"/>
          <w:sz w:val="28"/>
          <w:szCs w:val="28"/>
        </w:rPr>
        <w:t xml:space="preserve">Кардинальные изменения, происходящие в политической, социально-экономической и культурной жизни общества, обусловили парадигмальные изменения в современной теории образования и педагогической деятельности. Несоответствие между новыми условиями жизни общества и сложившимися </w:t>
      </w:r>
      <w:r>
        <w:rPr>
          <w:color w:val="000000"/>
          <w:spacing w:val="5"/>
          <w:sz w:val="28"/>
          <w:szCs w:val="28"/>
        </w:rPr>
        <w:t xml:space="preserve">за долгие годы стереотипами мышления вызвало необходимость поиска </w:t>
      </w:r>
      <w:r>
        <w:rPr>
          <w:color w:val="000000"/>
          <w:spacing w:val="1"/>
          <w:sz w:val="28"/>
          <w:szCs w:val="28"/>
        </w:rPr>
        <w:t xml:space="preserve">иных методов, организационных форм и технологических приемов управления педагогическими системами. Перед образовательным сообществом стоит практическая задача создания условий для комфортного сотрудничества </w:t>
      </w:r>
      <w:r>
        <w:rPr>
          <w:color w:val="000000"/>
          <w:sz w:val="28"/>
          <w:szCs w:val="28"/>
        </w:rPr>
        <w:t>всех участников педагогического процесса. Решать ее можно различными путями, одним из которых является демократизация такого важнейшего функционального элемента педагогического менеджмента, как контроль, ко</w:t>
      </w:r>
      <w:r>
        <w:rPr>
          <w:color w:val="000000"/>
          <w:spacing w:val="1"/>
          <w:sz w:val="28"/>
          <w:szCs w:val="28"/>
        </w:rPr>
        <w:t>торый целесообразно осуществлять в единстве с самоконтроле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>В различные периоды истории вопрос внутришкольного контроля осве</w:t>
      </w:r>
      <w:r>
        <w:rPr>
          <w:color w:val="000000"/>
          <w:spacing w:val="-1"/>
          <w:sz w:val="28"/>
          <w:szCs w:val="28"/>
        </w:rPr>
        <w:t xml:space="preserve">щался Ю.К. Бабанским, Е.С. Березняком, А.Н. Волконским, Г.И. Горской, П..В. </w:t>
      </w:r>
      <w:r>
        <w:rPr>
          <w:color w:val="000000"/>
          <w:sz w:val="28"/>
          <w:szCs w:val="28"/>
        </w:rPr>
        <w:t>Зиминым, Ю.А. Конаржевским, И.А. Кудиновым, А.М. Моисеевым, И.К. Новиковым, А.С. Петровым, М.М. Поташником, В.К. Самоделкиным, В.П. Симоно</w:t>
      </w:r>
      <w:r>
        <w:rPr>
          <w:color w:val="000000"/>
          <w:spacing w:val="1"/>
          <w:sz w:val="28"/>
          <w:szCs w:val="28"/>
        </w:rPr>
        <w:t xml:space="preserve">вым, Н.И. Соцердотоеым, П.И. Третьяковым, О.Г. Хомерики, А.В. Чеботарем, </w:t>
      </w:r>
      <w:r>
        <w:rPr>
          <w:color w:val="000000"/>
          <w:spacing w:val="2"/>
          <w:sz w:val="28"/>
          <w:szCs w:val="28"/>
        </w:rPr>
        <w:t>Т.И. Шамовой, Е.А. Ямбурго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>В настоящее время исследуемый вопрос рассматривается учеными с точ</w:t>
      </w:r>
      <w:r>
        <w:rPr>
          <w:color w:val="000000"/>
          <w:spacing w:val="2"/>
          <w:sz w:val="28"/>
          <w:szCs w:val="28"/>
        </w:rPr>
        <w:t>ки зрения эффективности внутришкольного контроля и средств его повы</w:t>
        <w:softHyphen/>
      </w:r>
      <w:r>
        <w:rPr>
          <w:color w:val="000000"/>
          <w:sz w:val="28"/>
          <w:szCs w:val="28"/>
        </w:rPr>
        <w:t>шения (А.Н.Прохорова, А.В.Чоботарь); юридических, нормативно-правовых, этических аспектов организации деятельности по внутришкольному и ин</w:t>
        <w:softHyphen/>
      </w:r>
      <w:r>
        <w:rPr>
          <w:color w:val="000000"/>
          <w:spacing w:val="1"/>
          <w:sz w:val="28"/>
          <w:szCs w:val="28"/>
        </w:rPr>
        <w:t>спекторскому контролю (А.М.Моисеев, М.М.Поташник); внутришкольного контроля при модульной организации учебного процесса на основе рефлек</w:t>
        <w:softHyphen/>
        <w:t>сивного управления (И.Б.Сенновский, П.И.Третьяков); мотивирующего кон</w:t>
        <w:softHyphen/>
      </w:r>
      <w:r>
        <w:rPr>
          <w:color w:val="000000"/>
          <w:sz w:val="28"/>
          <w:szCs w:val="28"/>
        </w:rPr>
        <w:t>троля (Т.П.Афанасьееа, И.А.Елисеева, В.С.Лазарев. Т.И.Пуденко); системно</w:t>
        <w:softHyphen/>
      </w:r>
      <w:r>
        <w:rPr>
          <w:color w:val="000000"/>
          <w:spacing w:val="2"/>
          <w:sz w:val="28"/>
          <w:szCs w:val="28"/>
        </w:rPr>
        <w:t>го подхода к анализу и самоанализу урока (В.И. Зверева, Ю.А.Конаржевс</w:t>
      </w:r>
      <w:r>
        <w:rPr>
          <w:color w:val="000000"/>
          <w:spacing w:val="1"/>
          <w:sz w:val="28"/>
          <w:szCs w:val="28"/>
        </w:rPr>
        <w:t xml:space="preserve">кий); внедрения педагогической диагностики на основе информационно-аналитической деятельности участников образовательного процесса (Ю.А. </w:t>
      </w:r>
      <w:r>
        <w:rPr>
          <w:color w:val="000000"/>
          <w:spacing w:val="-2"/>
          <w:sz w:val="28"/>
          <w:szCs w:val="28"/>
        </w:rPr>
        <w:t>Конаржевский, П.И. Третьяков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вою очередь, как явление, самоконтроль представлен в исследовании с </w:t>
      </w:r>
      <w:r>
        <w:rPr>
          <w:color w:val="000000"/>
          <w:sz w:val="28"/>
          <w:szCs w:val="28"/>
        </w:rPr>
        <w:t>позиции анализа данной проблемы в педагогике (Ю.К.Бабанский, Е.П.Бочарова, С.Б.Елканов, Г.М.Коджаспирова, Н.В.Кузьмина, Э.Х.Низамов, К.Д.Ра</w:t>
      </w:r>
      <w:r>
        <w:rPr>
          <w:color w:val="000000"/>
          <w:spacing w:val="1"/>
          <w:sz w:val="28"/>
          <w:szCs w:val="28"/>
        </w:rPr>
        <w:t xml:space="preserve">дина, Н.Ф.Талызина, Г.И.Щукина); в психологии (Е.Г.Ананьев, Н.А-Берштейн, П.П.Блонский, А.Б.Игельсон, В.В.Краевский, В.Г.Куценко, Л.И.Ру-винский, А.Е.Соловьева); в социологии (В.Я.Нечаев, Д.Мид, Ю.И.Тарский, </w:t>
      </w:r>
      <w:r>
        <w:rPr>
          <w:color w:val="000000"/>
          <w:spacing w:val="-2"/>
          <w:sz w:val="28"/>
          <w:szCs w:val="28"/>
        </w:rPr>
        <w:t>Т.Шибутани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ак видно из выше сказанного, проблема организации контроля широко </w:t>
      </w:r>
      <w:r>
        <w:rPr>
          <w:color w:val="000000"/>
          <w:sz w:val="28"/>
          <w:szCs w:val="28"/>
        </w:rPr>
        <w:t xml:space="preserve">изучается. В то же время проблема самоконтроля, являющегося составной </w:t>
      </w:r>
      <w:r>
        <w:rPr>
          <w:color w:val="000000"/>
          <w:spacing w:val="1"/>
          <w:sz w:val="28"/>
          <w:szCs w:val="28"/>
        </w:rPr>
        <w:t xml:space="preserve">частью контроля в широком смысле </w:t>
      </w:r>
      <w:r>
        <w:rPr>
          <w:color w:val="000000"/>
          <w:spacing w:val="1"/>
          <w:sz w:val="28"/>
          <w:szCs w:val="28"/>
          <w:lang w:val="en-US"/>
        </w:rPr>
        <w:t>era</w:t>
      </w:r>
      <w:r>
        <w:rPr>
          <w:color w:val="000000"/>
          <w:spacing w:val="1"/>
          <w:sz w:val="28"/>
          <w:szCs w:val="28"/>
        </w:rPr>
        <w:t xml:space="preserve"> понимания, остается недостаточно </w:t>
      </w:r>
      <w:r>
        <w:rPr>
          <w:color w:val="000000"/>
          <w:sz w:val="28"/>
          <w:szCs w:val="28"/>
        </w:rPr>
        <w:t xml:space="preserve">исследованной. Многие аспекты данного вопроса (формы, виды, методы) не </w:t>
      </w:r>
      <w:r>
        <w:rPr>
          <w:color w:val="000000"/>
          <w:spacing w:val="-1"/>
          <w:sz w:val="28"/>
          <w:szCs w:val="28"/>
        </w:rPr>
        <w:t xml:space="preserve">получили в педагогическом менеджменте должного научного обоснования и </w:t>
      </w:r>
      <w:r>
        <w:rPr>
          <w:color w:val="000000"/>
          <w:spacing w:val="-5"/>
          <w:sz w:val="28"/>
          <w:szCs w:val="28"/>
        </w:rPr>
        <w:t>анализ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практической управленческой деятельности можно </w:t>
      </w:r>
      <w:r>
        <w:rPr>
          <w:sz w:val="28"/>
          <w:szCs w:val="28"/>
        </w:rPr>
        <w:t>выделить ряд суще</w:t>
        <w:softHyphen/>
        <w:t>ствующих противоречий между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углубления теории педагогического менеджмента и консерватизмом существующей модели управления учебными заведениям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потребностями общества в высококвалифицированных кадрах и недостаточным вниманием педагогических коллективов к формированию у них умений осуществлять самоконтроль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и требованиями внутришкольного демократического управления к осуществлению единства контроля и самоконтроля в педагогиче</w:t>
        <w:softHyphen/>
        <w:t>ском менеджменте и отсутствием соответствующих технологий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ющие противоречия, недостаточная теоретиче</w:t>
        <w:softHyphen/>
        <w:t>ская и практическая проработка вопроса обосновали актуальность исследо</w:t>
        <w:softHyphen/>
        <w:t>вания и позволили определить его тему: «Единство контроля и самоконтро</w:t>
        <w:softHyphen/>
        <w:t>ля в педагогическом менеджменте»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ыступает педагогический менеджмент в усло</w:t>
        <w:softHyphen/>
        <w:t>виях учебного заведения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процесс обеспечения единства конт</w:t>
        <w:softHyphen/>
        <w:t>роля и самоконтроля в педагогическом менеджменте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- теоретическое обоснование, разработка и экспери</w:t>
        <w:softHyphen/>
        <w:t>ментальная проверка комплексно-целевой программы обеспечения единства контроля и самоконтроля в педагогическом менеджменте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 - обеспечить единство контроля и самоконтроля в педагогическом менеджменте можно в том случае, если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определены сущность и компоненты контроля и самоконтроля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а и расширена классификация форм, видов, методов контроля и</w:t>
        <w:br/>
        <w:t>самоконтроля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теоретические основы обеспечения единства контроля и самоконтроля в условиях демократизации управления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, научно обоснована и апробирована комплексно-целевая программа обеспечения единства контроля и самоконтроля в педагогическом</w:t>
        <w:br/>
        <w:t>менеджменте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изложенной гипотезы были определены следующие задачи исследования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литературы уточнить базовые понятия «контроль», «са</w:t>
        <w:softHyphen/>
        <w:t>моконтроль», а также сопряженную с ними педагогическую терминологи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меющиеся формы, виды, методы контроля и самоконтроля, усовершенствовать их классификаци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уть единства контроля и самоконтроля, определить их соотношение в педагогической деятельност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проверить результативность комплексно-целевой про</w:t>
        <w:softHyphen/>
        <w:t>граммы обеспечения единства контроля и самоконтроля в педагогическом менеджменте, разработать организационно-методические материа</w:t>
        <w:softHyphen/>
        <w:t>лы и практические рекомендации для преподавателей и менеджеро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исследования являются: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теория управления школой (Ю.А. Конаржевский, В.С.Лазарев, М.М. Поташник, В.П.Симонов, П.И.Третьяков, Б.В. Худоминский, Т.И. Шамова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зарубежных авторов по проблемам самоконтроля (Д. Аткинсон, Д. Айзенк, Р.Кеттел, Д.Мид, Т.Шибутани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ы В.П.Беспалько, Г И.Железовской, М.В.Кларина, Г.К.Селевко по проблемам разработки педагогических технологий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пы педагогического исследования (Ю.К.Бабанский, Л.Г.Вяткин, В.И.Журавлев, В.В.Краевский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гляды на сущность и структуру педагогической деятельности (В.И.Андреев, Л Г Вяткин, Г.К.Паринова, К.К.Платонов, Ю.И.Тарский)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изучению отечественных публикаций по проблемам контроля (Ю.К.Бабанский, В.С.Баймаковский, Ю.В.Васильев, Ю.А.Конаржевский, И.КМитина, Д.И.Румянцева, И.Б.Сенновский, В.А.Сластенин, П.И.Третьяков, П.Т.Фролов, А.В.Чоботарь, Н.А Шубин) и самоконт</w:t>
        <w:softHyphen/>
        <w:t>роля (Б.Г.Ананьев, П.П.Блонский, И.С.Кон, Н.В.Кузьмина, Н.В.Кухарев, А.С.Лында, Э.Х.Низамов)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 проверки гипотезы был использован комплекс теоретических и эмпирических методов исследования: концеп</w:t>
        <w:softHyphen/>
        <w:t>туальный анализ директивных и нормативных документов, научной литера</w:t>
        <w:softHyphen/>
        <w:t>туры по педагогике, психологии и современному менеджменту, учебно-методической документации; сравнительно-исторический анализ; системный анализ и синтез педагогического опыта работы образовательных учрежде</w:t>
        <w:softHyphen/>
        <w:t>ний; обсервационные (наблюдение, фиксирование результатов профессио</w:t>
        <w:softHyphen/>
        <w:t>нальной деятельности преподавателей); диагностические (анкетирование, тестирование, собеседование, рейтинг); педагогический консилиум; прак</w:t>
        <w:softHyphen/>
        <w:t>сиологические (оценка базового уровня владения самоконтролем); форми</w:t>
        <w:softHyphen/>
        <w:t>рующий педагогический эксперимент; количественные и качественные ме</w:t>
        <w:softHyphen/>
        <w:t>тодики; табличные и графические представления результатов эксперимента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и опытно-экспериментальная база исследования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поэтапно, в период 2011- 2012 уч.года на базе Вольского педагогического колледжа им. Ф.И.Панферо</w:t>
        <w:softHyphen/>
        <w:t>ва Саратовской области. Оно включало три этапа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, поисково-теоретическом этапе, изучалась сте</w:t>
        <w:softHyphen/>
        <w:t>пень разработанности проблемы в отечественной и зарубежной литературе, обобщался полученный материал; осуществлялось осмысление накопленно</w:t>
        <w:softHyphen/>
        <w:t>го практического опыта работы, подвергалась анализу практика педагогиче</w:t>
        <w:softHyphen/>
        <w:t>ской деятельности педучилищ, колледжа и школ Саратовской области; фор</w:t>
        <w:softHyphen/>
        <w:t>мулировалась рабочая гипотеза; составлялась комплексно-целевая програм</w:t>
        <w:softHyphen/>
        <w:t>ма обеспечения единства контроля и самоконтроля в педагогическом менед</w:t>
        <w:softHyphen/>
        <w:t>жменте; разрабатывалась методика констатирующего и формирующего эта</w:t>
        <w:softHyphen/>
        <w:t>пов эксперимента, определялись его формы, методы, срок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, опытно-экспериментальном этапе по мере все более глубокого проникновения в проблему корректировалась гипотеза исследования; осуществлялась опытно-экспериментальная работа по целена</w:t>
        <w:softHyphen/>
        <w:t>правленному внедрению авторской комплексно-целевой программы обеспе</w:t>
        <w:softHyphen/>
        <w:t>чения контроля и самоконтроля в педагогическом менеджменте, подводи</w:t>
        <w:softHyphen/>
        <w:t>лись первоначальные итоги и коррекционная работа на индивидуально-личностном уровне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, результативно-обобщающем этапе анали</w:t>
        <w:softHyphen/>
        <w:t>зировались, обобщались и систематизировались результаты исследования; внедрялись в практику работы образовательных учреждений Саратовской области основные идеи и положения исследова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учная новизна и теоретическая значимость </w:t>
      </w:r>
      <w:r>
        <w:rPr>
          <w:color w:val="000000"/>
          <w:sz w:val="28"/>
          <w:szCs w:val="28"/>
        </w:rPr>
        <w:t xml:space="preserve">работы заключается в </w:t>
      </w:r>
      <w:r>
        <w:rPr>
          <w:color w:val="000000"/>
          <w:spacing w:val="-4"/>
          <w:sz w:val="28"/>
          <w:szCs w:val="28"/>
        </w:rPr>
        <w:t>следующем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>- проведена систематизация источников исследования проблемы, теорети</w:t>
      </w:r>
      <w:r>
        <w:rPr>
          <w:color w:val="000000"/>
          <w:spacing w:val="4"/>
          <w:sz w:val="28"/>
          <w:szCs w:val="28"/>
        </w:rPr>
        <w:t xml:space="preserve">чески углублены представления о сущности контроля и самоконтроля, </w:t>
      </w:r>
      <w:r>
        <w:rPr>
          <w:color w:val="000000"/>
          <w:sz w:val="28"/>
          <w:szCs w:val="28"/>
        </w:rPr>
        <w:t>выделены основные подходы к рассмотрению контроля в области педа</w:t>
        <w:softHyphen/>
      </w:r>
      <w:r>
        <w:rPr>
          <w:color w:val="000000"/>
          <w:spacing w:val="-1"/>
          <w:sz w:val="28"/>
          <w:szCs w:val="28"/>
        </w:rPr>
        <w:t>гогического менеджмент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усовершенствована и значительно дополнена классификация форм, видов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jc w:val="both"/>
        <w:rPr/>
      </w:pPr>
      <w:r>
        <w:rPr>
          <w:color w:val="000000"/>
          <w:sz w:val="28"/>
          <w:szCs w:val="28"/>
        </w:rPr>
        <w:t>и методов контроля и самоконтроля, наиболее эффективные методы при</w:t>
      </w:r>
      <w:r>
        <w:rPr>
          <w:color w:val="000000"/>
          <w:spacing w:val="2"/>
          <w:sz w:val="28"/>
          <w:szCs w:val="28"/>
        </w:rPr>
        <w:t>ведены в соответствие с логикой использования форм контроля и само</w:t>
      </w:r>
      <w:r>
        <w:rPr>
          <w:color w:val="000000"/>
          <w:sz w:val="28"/>
          <w:szCs w:val="28"/>
        </w:rPr>
        <w:t xml:space="preserve">контроля; в классификации выделен новый критерий видового различия, </w:t>
      </w:r>
      <w:r>
        <w:rPr>
          <w:color w:val="000000"/>
          <w:spacing w:val="-1"/>
          <w:sz w:val="28"/>
          <w:szCs w:val="28"/>
        </w:rPr>
        <w:t>планируемый результа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>научно обоснована и разработана комплексно-целевая программа обеспе</w:t>
      </w:r>
      <w:r>
        <w:rPr>
          <w:color w:val="000000"/>
          <w:sz w:val="28"/>
          <w:szCs w:val="28"/>
        </w:rPr>
        <w:t>чения единства контроля и самоконтроля в педагогическом менеджмент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на основе выявленных критериев определены основные уровни владения</w:t>
        <w:br/>
      </w:r>
      <w:r>
        <w:rPr>
          <w:color w:val="000000"/>
          <w:spacing w:val="1"/>
          <w:sz w:val="28"/>
          <w:szCs w:val="28"/>
        </w:rPr>
        <w:t>самоконтролем  (оптимальный,  допустимый,   критический,   недопусти</w:t>
      </w:r>
      <w:r>
        <w:rPr>
          <w:color w:val="000000"/>
          <w:sz w:val="28"/>
          <w:szCs w:val="28"/>
        </w:rPr>
        <w:t>мый), позволяющие проследить динамику их достижения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ая значимость </w:t>
      </w:r>
      <w:r>
        <w:rPr>
          <w:color w:val="000000"/>
          <w:sz w:val="28"/>
          <w:szCs w:val="28"/>
        </w:rPr>
        <w:t xml:space="preserve">состоит в том, что представленная авторская </w:t>
      </w:r>
      <w:r>
        <w:rPr>
          <w:color w:val="000000"/>
          <w:spacing w:val="1"/>
          <w:sz w:val="28"/>
          <w:szCs w:val="28"/>
        </w:rPr>
        <w:t xml:space="preserve">комплексно-целевая программа переводит управление, в части контроль, на </w:t>
      </w:r>
      <w:r>
        <w:rPr>
          <w:color w:val="000000"/>
          <w:sz w:val="28"/>
          <w:szCs w:val="28"/>
        </w:rPr>
        <w:t>горизонтальную систему профессионального сотрудничества, создает атмо</w:t>
        <w:softHyphen/>
        <w:t xml:space="preserve">сферу уважения, доверия и успеха в коллективе, обеспечивает возможность </w:t>
      </w:r>
      <w:r>
        <w:rPr>
          <w:color w:val="000000"/>
          <w:spacing w:val="1"/>
          <w:sz w:val="28"/>
          <w:szCs w:val="28"/>
        </w:rPr>
        <w:t xml:space="preserve">саморазвития каждого участника образовательного процесса; формирует позитивное отношение к самоконтролю, повышает уровень владения им. </w:t>
      </w:r>
      <w:r>
        <w:rPr>
          <w:color w:val="000000"/>
          <w:sz w:val="28"/>
          <w:szCs w:val="28"/>
        </w:rPr>
        <w:t>Комплексно-целевая программа имеет универсальный характер, что делает возможным ее использование в реальной практике функционирования обра</w:t>
        <w:softHyphen/>
      </w:r>
      <w:r>
        <w:rPr>
          <w:color w:val="000000"/>
          <w:spacing w:val="-1"/>
          <w:sz w:val="28"/>
          <w:szCs w:val="28"/>
        </w:rPr>
        <w:t>зовательных учреждений всех вид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>Классификация форм, видов, методов контроля и самоконтроля позволя</w:t>
        <w:softHyphen/>
      </w:r>
      <w:r>
        <w:rPr>
          <w:color w:val="000000"/>
          <w:sz w:val="28"/>
          <w:szCs w:val="28"/>
        </w:rPr>
        <w:t>ет менеджерам образовательного процесса более рационально и целенаправ</w:t>
        <w:softHyphen/>
        <w:t>ленно подходить к выбору и реализации их в практической управленческой деятельности. Разработанный диагностический инструментарий дает воз</w:t>
        <w:softHyphen/>
        <w:t>можность определить уровень владения самоконтролем и отношение к нему каждого преподавателя на различных этапах его профессиональной деятель</w:t>
        <w:softHyphen/>
      </w:r>
      <w:r>
        <w:rPr>
          <w:color w:val="000000"/>
          <w:spacing w:val="-4"/>
          <w:sz w:val="28"/>
          <w:szCs w:val="28"/>
        </w:rPr>
        <w:t>ност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Достоверность и научная обоснованность теоретических выводов и </w:t>
      </w:r>
      <w:r>
        <w:rPr>
          <w:b/>
          <w:bCs/>
          <w:color w:val="000000"/>
          <w:sz w:val="28"/>
          <w:szCs w:val="28"/>
        </w:rPr>
        <w:t xml:space="preserve">рекомендаций </w:t>
      </w:r>
      <w:r>
        <w:rPr>
          <w:color w:val="000000"/>
          <w:sz w:val="28"/>
          <w:szCs w:val="28"/>
        </w:rPr>
        <w:t>обеспечиваются опорой основных положений и научных вы</w:t>
        <w:softHyphen/>
        <w:t>водов на достижения педагогики, психологии, современного менеджмента; глубоким изучением и анализом проблемы, логической структурой теорети</w:t>
        <w:softHyphen/>
        <w:t xml:space="preserve">ческого и экспериментального исследования; всесторонним качественным и количественным анализом полученных данных, опорой на повседневную практическую работу и опыт экспериментальной деятельности; </w:t>
      </w:r>
      <w:r>
        <w:rPr>
          <w:color w:val="000000"/>
          <w:spacing w:val="-1"/>
          <w:sz w:val="28"/>
          <w:szCs w:val="28"/>
        </w:rPr>
        <w:t>результатами внедрения идей в образовательный процесс ряда образователь</w:t>
      </w:r>
      <w:r>
        <w:rPr>
          <w:color w:val="000000"/>
          <w:sz w:val="28"/>
          <w:szCs w:val="28"/>
        </w:rPr>
        <w:t xml:space="preserve">ных учреждений, получением положительных отзывов на опубликованные </w:t>
      </w:r>
      <w:r>
        <w:rPr>
          <w:color w:val="000000"/>
          <w:spacing w:val="-1"/>
          <w:sz w:val="28"/>
          <w:szCs w:val="28"/>
        </w:rPr>
        <w:t>материалы исследова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пробация и внедрение результатов исследования </w:t>
      </w:r>
      <w:r>
        <w:rPr>
          <w:color w:val="000000"/>
          <w:sz w:val="28"/>
          <w:szCs w:val="28"/>
        </w:rPr>
        <w:t>в практику прохо</w:t>
        <w:softHyphen/>
        <w:t>дили на базе Вольского педагогического колледжа им. Ф.И. Панферова, Вольского филиала ГБОУ СО СПО «Саратовский колледж строительства мостов и гидротехнических сооружений»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ые выводы и рекомендации исследования, имеющие теорети</w:t>
        <w:softHyphen/>
      </w:r>
      <w:r>
        <w:rPr>
          <w:color w:val="000000"/>
          <w:spacing w:val="-1"/>
          <w:sz w:val="28"/>
          <w:szCs w:val="28"/>
        </w:rPr>
        <w:t>ческое и прикладное значение, содержатся в имеющихся публикациях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Структура работы </w:t>
      </w:r>
      <w:r>
        <w:rPr>
          <w:color w:val="000000"/>
          <w:spacing w:val="1"/>
          <w:sz w:val="28"/>
          <w:szCs w:val="28"/>
        </w:rPr>
        <w:t>определилась задачами, последовательностью и вза</w:t>
        <w:softHyphen/>
      </w:r>
      <w:r>
        <w:rPr>
          <w:color w:val="000000"/>
          <w:spacing w:val="2"/>
          <w:sz w:val="28"/>
          <w:szCs w:val="28"/>
        </w:rPr>
        <w:t>имообусловленностью этапов исследования, состоящего из вве</w:t>
      </w:r>
      <w:r>
        <w:rPr>
          <w:color w:val="000000"/>
          <w:sz w:val="28"/>
          <w:szCs w:val="28"/>
        </w:rPr>
        <w:t>дения, двух глав, заключения, списка литературы, приложения, имеются таблицы,  рисунки, гистограмм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ГЛАВА 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ОРЕТИЧЕСКИЕ ПРЕДПОСЫЛКИ ОБОСНОВАНИЯ ЕДИНСТВА </w:t>
      </w:r>
      <w:r>
        <w:rPr>
          <w:b/>
          <w:bCs/>
          <w:color w:val="000000"/>
          <w:spacing w:val="1"/>
          <w:sz w:val="28"/>
          <w:szCs w:val="28"/>
        </w:rPr>
        <w:t>КОНТРОЛЯ И САМОКОНТРОЛЯ В   ПЕДАГОГИЧЕСКОМ МЕНЕДЖМЕНТЕ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Изучение теории вопроса рассматривается по двум основным направлени</w:t>
        <w:softHyphen/>
      </w:r>
      <w:r>
        <w:rPr>
          <w:color w:val="000000"/>
          <w:spacing w:val="1"/>
          <w:sz w:val="28"/>
          <w:szCs w:val="28"/>
        </w:rPr>
        <w:t xml:space="preserve">ям. Первое связано с определением сущности контроля и самоконтроля, их </w:t>
      </w:r>
      <w:r>
        <w:rPr>
          <w:color w:val="000000"/>
          <w:spacing w:val="3"/>
          <w:sz w:val="28"/>
          <w:szCs w:val="28"/>
        </w:rPr>
        <w:t xml:space="preserve">функций и классификаций, а второе - с изучением теоретических основ </w:t>
      </w:r>
      <w:r>
        <w:rPr>
          <w:color w:val="000000"/>
          <w:sz w:val="28"/>
          <w:szCs w:val="28"/>
        </w:rPr>
        <w:t>единства контроля и самоконтроля в педагогическом менеджмент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рамках первого направления на основе </w:t>
      </w:r>
      <w:r>
        <w:rPr>
          <w:color w:val="000000"/>
          <w:spacing w:val="1"/>
          <w:sz w:val="28"/>
          <w:szCs w:val="28"/>
        </w:rPr>
        <w:t>теоретического анализа сущно</w:t>
        <w:softHyphen/>
        <w:t>сти контроля выявлены основные подходы к его рассмотрению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</w:t>
        <w:tab/>
        <w:t>информационно-констатирующий   подход   представляет   контроль,   как</w:t>
        <w:br/>
        <w:t>«управление, нацеленное на получение информации об учебно-воспитательной работе педагогов» (Ю.В.Васильев, И.П.Митина, В.С.Пикельная, М.А.Портнов, И.П.Раченко); как «систему наблюдений и проверок соответствия учебно-воспитательного процесса общегосударственным требованиям» (В.С.Баймаковский, Д.И.Румянцев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агностико-обучающий   акцентирует внимание на то, что именно контроль должен установить все ли в образовательном учреждении выполняется в соответствии с принятыми управленческими решениями, выяснить причины несоответствия и определить пути и методы исправления выявленных недостатков (В.П.Борисова, М.Я.Куприн, И.К.Новиков, П.Т.Фролов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82" w:leader="none"/>
        </w:tabs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флексивный подход рассматривает контроль через совместную ценностную деятельность, базирующуюся на принятии индивидуальных интересов преподавателя как партнера (Ю.А.Конаржевский, И.Б.Сенновский, П.И.Третьяков). В процессе исследования выявлено, что именно этот подход нацеливает на использование самоконтроля в педагогическом менеджменте. 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Рассмотрение современных психолого-педагогических представлений о самоконтроле позволило определить его как сложный, единый и целостный про</w:t>
        <w:softHyphen/>
        <w:t>цесс,  пронизывающий и  сопровождающий  всю  педагогическую деятельность, а также способствующий ее высокой продуктивност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руктурные компоненты самоконтроля: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личе</w:t>
        <w:softHyphen/>
        <w:t xml:space="preserve">ние текущего состояния выполняемой работы с заданным образцом;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на</w:t>
        <w:softHyphen/>
        <w:t>ружение допущенных ошибок, анализ их причин; оценка своей деятельности с последующей коррекцией позволили определить методы самоконтроля  - (самопроверка, самоанализ, самооценка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усле первого направления также был проведен теоретико-сопостави</w:t>
        <w:softHyphen/>
        <w:t xml:space="preserve">тельный анализ имеющихся в педагогической науке классификации форм, видов контроля (Г.И.Горская, В.С.Баймаковский, Ю.А.Конаржевский, И.И. Митина, М.М.Поташник, АН. Прохорова, В. А. С л астении, П. В. Худоминский, А.В.Чоботарь, Т.И.Шамова, Н.А.Шубин) и самоконтроля (А В.Захарова, А.Н.Леонтьев, А.С.Лында, Э.Х.Низамов, Г.С.Никифоров, М.С.Роговин)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</w:t>
        <w:softHyphen/>
        <w:t>тальное их рассмотрение позволило выделить ряд неточносте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блюдается тенденция к использованию понятий формы и виды контроля</w:t>
        <w:br/>
        <w:t>как синонимичн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лассификациях отсутствует единая научная основ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квидировать их можно при условии разведения понятий «форма» и «форма организации» («вид»). Их соотношение таково, что второе выступает как более локализованное понятие а, следовательно, для него не может быть применено универсальное обобщение. В авторской классификации, формы организации контроля и самоконтроля группируются по определенным ча</w:t>
        <w:softHyphen/>
        <w:t>стным критериям: выделение субъектов; цели, время проведения, степень и полнота охвата, периодичность, планируемый результат для видов контроля и самоконтроля. Методы подобраны по логике проведения форм контроля и самоконтрол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Итак, первое направление теоретико-методологического анализа основ обеспечения единства контроля и самоконтроля в педагогическом менеджменте позволило систематизировать основные подходы к рассмотрению </w:t>
      </w:r>
      <w:r>
        <w:rPr>
          <w:color w:val="000000"/>
          <w:spacing w:val="4"/>
          <w:sz w:val="28"/>
          <w:szCs w:val="28"/>
        </w:rPr>
        <w:t xml:space="preserve">контроля, усовершенствовать и значительно дополнить классификацию </w:t>
      </w:r>
      <w:r>
        <w:rPr>
          <w:color w:val="000000"/>
          <w:spacing w:val="1"/>
          <w:sz w:val="28"/>
          <w:szCs w:val="28"/>
        </w:rPr>
        <w:t>форм, видов и методов контроля и самоконтрол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Анализ второго направления теоретической части показывает, </w:t>
      </w:r>
      <w:r>
        <w:rPr>
          <w:color w:val="000000"/>
          <w:sz w:val="28"/>
          <w:szCs w:val="28"/>
        </w:rPr>
        <w:t>что педагогический менеджмент содержит в себе такую константную осо</w:t>
        <w:softHyphen/>
        <w:t>бенность, как консервативное новаторство, нерасторжимое единство консер</w:t>
        <w:softHyphen/>
      </w:r>
      <w:r>
        <w:rPr>
          <w:color w:val="000000"/>
          <w:spacing w:val="2"/>
          <w:sz w:val="28"/>
          <w:szCs w:val="28"/>
        </w:rPr>
        <w:t xml:space="preserve">ватизма (с нашей позиции контроля) и новаций (самоконтроля). В основе </w:t>
      </w:r>
      <w:r>
        <w:rPr>
          <w:color w:val="000000"/>
          <w:sz w:val="28"/>
          <w:szCs w:val="28"/>
        </w:rPr>
        <w:t>данной константы лежит общая закономерность, свойственная всей челове</w:t>
        <w:softHyphen/>
        <w:t>ческой культуре: единство традиций и новаторства. Для эффективной орга</w:t>
        <w:softHyphen/>
        <w:t>низации педагогического менеджмента представляется правомерным един</w:t>
        <w:softHyphen/>
      </w:r>
      <w:r>
        <w:rPr>
          <w:color w:val="000000"/>
          <w:spacing w:val="1"/>
          <w:sz w:val="28"/>
          <w:szCs w:val="28"/>
        </w:rPr>
        <w:t>ство контроля и самоконтроля. Авторы отмечают, что контроль в педагогиче</w:t>
        <w:softHyphen/>
        <w:t>ском менеджменте не должен подвергаться скоропалительным трансфор</w:t>
        <w:softHyphen/>
      </w:r>
      <w:r>
        <w:rPr>
          <w:color w:val="000000"/>
          <w:spacing w:val="2"/>
          <w:sz w:val="28"/>
          <w:szCs w:val="28"/>
        </w:rPr>
        <w:t>мациям и скоротечным изменениям. (Заметим, что в условиях догматиче</w:t>
        <w:softHyphen/>
        <w:t>ского контроля не может существовать самоконтроль). Рассмотрение един</w:t>
        <w:softHyphen/>
      </w:r>
      <w:r>
        <w:rPr>
          <w:color w:val="000000"/>
          <w:spacing w:val="3"/>
          <w:sz w:val="28"/>
          <w:szCs w:val="28"/>
        </w:rPr>
        <w:t xml:space="preserve">ства контроля и самоконтроля </w:t>
      </w:r>
      <w:r>
        <w:rPr>
          <w:iCs/>
          <w:color w:val="000000"/>
          <w:spacing w:val="3"/>
          <w:sz w:val="28"/>
          <w:szCs w:val="28"/>
        </w:rPr>
        <w:t>в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целостности и неразрывной связи через </w:t>
      </w:r>
      <w:r>
        <w:rPr>
          <w:color w:val="000000"/>
          <w:sz w:val="28"/>
          <w:szCs w:val="28"/>
        </w:rPr>
        <w:t>призму педагогической деятельности (цель, мотив, способ, результат) позво</w:t>
        <w:softHyphen/>
      </w:r>
      <w:r>
        <w:rPr>
          <w:color w:val="000000"/>
          <w:spacing w:val="1"/>
          <w:sz w:val="28"/>
          <w:szCs w:val="28"/>
        </w:rPr>
        <w:t>лило определить их оптимальное соотношение, исследовать их взаимовлия</w:t>
        <w:softHyphen/>
      </w:r>
      <w:r>
        <w:rPr>
          <w:color w:val="000000"/>
          <w:sz w:val="28"/>
          <w:szCs w:val="28"/>
        </w:rPr>
        <w:t>ние и взаимодействие в педагогическом менеджменте; увидеть, что эффек</w:t>
        <w:softHyphen/>
      </w:r>
      <w:r>
        <w:rPr>
          <w:color w:val="000000"/>
          <w:spacing w:val="2"/>
          <w:sz w:val="28"/>
          <w:szCs w:val="28"/>
        </w:rPr>
        <w:t xml:space="preserve">тивность деятельности менеджера и преподавателя напрямую зависит от </w:t>
      </w:r>
      <w:r>
        <w:rPr>
          <w:color w:val="000000"/>
          <w:spacing w:val="1"/>
          <w:sz w:val="28"/>
          <w:szCs w:val="28"/>
        </w:rPr>
        <w:t xml:space="preserve">данного единства. Для большей наглядности представим его в таблице №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блица №1 </w:t>
      </w:r>
    </w:p>
    <w:p>
      <w:pPr>
        <w:pStyle w:val="Normal"/>
        <w:shd w:fill="FFFFFF" w:val="clear"/>
        <w:ind w:left="0" w:right="0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отношение контроля и самоконтроля в педагогической деятельности</w:t>
      </w:r>
    </w:p>
    <w:p>
      <w:pPr>
        <w:pStyle w:val="Normal"/>
        <w:shd w:fill="FFFFFF" w:val="clear"/>
        <w:ind w:left="0" w:right="0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3118"/>
        <w:gridCol w:w="2765"/>
      </w:tblGrid>
      <w:tr>
        <w:trPr>
          <w:trHeight w:val="207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2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мпонент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троль за педагогической деятельно</w:t>
              <w:softHyphen/>
              <w:t>ст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Единство компонентов педагогической деятельности при контроле и самоконтрол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амоконтроль педагогической деятельности</w:t>
            </w:r>
          </w:p>
        </w:tc>
      </w:tr>
      <w:tr>
        <w:trPr>
          <w:trHeight w:val="4263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Ц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неджер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  Получает   готовую информацию  о  цели обучения   при   верба</w:t>
              <w:softHyphen/>
              <w:t>лизации ее преподава</w:t>
              <w:softHyphen/>
              <w:t xml:space="preserve">телем   или   проверке поурочного плана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   Не   имеет   права корректировать    цели по ходу процесса обу</w:t>
              <w:softHyphen/>
              <w:t>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ятельность   педагогичес</w:t>
              <w:softHyphen/>
              <w:t>кого коллектива характеризуется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Созданием надежной, достоверной,  упорядоченной, иерархической системы це</w:t>
              <w:softHyphen/>
              <w:t>лей, при которой происхо</w:t>
              <w:softHyphen/>
              <w:t xml:space="preserve">дит: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) концентрация усилий на главном; б) ясность и гласность в совместной работе: в) создание эталонов оцен</w:t>
              <w:softHyphen/>
              <w:t>ки результатов  деятельно</w:t>
              <w:softHyphen/>
              <w:t>сти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подаватель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Сознательно    выбирает цель обучения на основе анализа конкретной педа</w:t>
              <w:softHyphen/>
              <w:t>гогической        ситуации, обосновывая   их   право</w:t>
              <w:softHyphen/>
              <w:t xml:space="preserve">мерность.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Имеет возможность час</w:t>
              <w:softHyphen/>
              <w:t>тичного изменения цели и задач  урока,   исходя из сложившейся ситуации.</w:t>
            </w:r>
          </w:p>
        </w:tc>
      </w:tr>
      <w:tr>
        <w:trPr>
          <w:trHeight w:val="1352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Предполагает моти</w:t>
              <w:softHyphen/>
              <w:t>ву деятельности пре</w:t>
              <w:softHyphen/>
              <w:t>подава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Полным совпадением мотивов деятельности, где доминирующими являются высшие из них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Достаточно осознает мотив своей деятельно</w:t>
              <w:softHyphen/>
              <w:t>сти.</w:t>
            </w:r>
          </w:p>
        </w:tc>
      </w:tr>
      <w:tr>
        <w:trPr>
          <w:trHeight w:val="4737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ПОСО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He имеет права вмешиваться и корректировать использо</w:t>
              <w:softHyphen/>
              <w:t>вание форм, методов и средств обучения в момент наблюдения 2.Используя     различ</w:t>
              <w:softHyphen/>
              <w:t>ные методы контроля проверяет    эффектив</w:t>
              <w:softHyphen/>
              <w:t xml:space="preserve">ность    использования выбранных         форм, методов   и   приемов, средств обучения.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.Выявляет наличие умений педагогиче</w:t>
              <w:softHyphen/>
              <w:t>ск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Планомерным построени</w:t>
              <w:softHyphen/>
              <w:t>ем работы, на основе объ</w:t>
              <w:softHyphen/>
              <w:t>ективно полученных  данных контроля  и  самокон</w:t>
              <w:softHyphen/>
              <w:t>троля о наличии и эффективном  применении  педа</w:t>
              <w:softHyphen/>
              <w:t xml:space="preserve">гогических умений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 Взаимопобуждающим действием  контроля  и самоконтроля        (Менеджер вынужден    искать    новые формы  контроля,  учитель применять   новые   формы самоконтроля.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Может корректировать использование форм, методов и средств обуче</w:t>
              <w:softHyphen/>
              <w:t xml:space="preserve">ния с точки зрения их целесообразности.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Применяя      различные методы       самоконтроля, проверяет эффективность использования     выбран</w:t>
              <w:softHyphen/>
              <w:t>ных форм, методов и при</w:t>
              <w:softHyphen/>
              <w:t>емов, средств обуч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.Самопроверяст, дает са</w:t>
              <w:softHyphen/>
              <w:t>моанализ   и   самооценку собственных умений  пе</w:t>
              <w:softHyphen/>
              <w:t>дагогической   деятельно</w:t>
              <w:softHyphen/>
              <w:t>сти.</w:t>
            </w:r>
          </w:p>
        </w:tc>
      </w:tr>
      <w:tr>
        <w:trPr>
          <w:trHeight w:val="3969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ЕЗУЛЬТ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Только при система</w:t>
              <w:softHyphen/>
              <w:t>тическом        контроле дает      обоснованный анализ и оценку педагогической деятель</w:t>
              <w:softHyphen/>
              <w:t>ности  извне,  в  срав</w:t>
              <w:softHyphen/>
              <w:t>нении с другими педагогами  или  учи</w:t>
              <w:softHyphen/>
              <w:t>теля с самим соб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Соотношением достигну</w:t>
              <w:softHyphen/>
              <w:t>того результата с выдвину</w:t>
              <w:softHyphen/>
              <w:t>тыми ранее целями обуче</w:t>
              <w:softHyphen/>
              <w:t>ния, на  основе педагогиче</w:t>
              <w:softHyphen/>
              <w:t>ского наблюдения (самопроверки),   анализа   (само</w:t>
              <w:softHyphen/>
              <w:t>анализа), оценки (самооце</w:t>
              <w:softHyphen/>
              <w:t>нки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Видит себя в постоян</w:t>
              <w:softHyphen/>
              <w:t>ном процессе изменений, в динамике развития, что важно   для   дальнейшей коррекция     собствен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Дает объективный ана</w:t>
              <w:softHyphen/>
              <w:t>лиз и самооценку.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исследование единства контроля и самоконтроля в педагогическом менеджменте позволило дать авторское толкование данного понятия: - это целостная неразрывная связь информационно-констатирующего, диагностико-обучающего, рефлексивного видов взаимодействия менеджера и преподавателя с самоконтролирующей деятельностью последнего, ведущая к повышению эффективности результатов образовательного процесс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Глава 2. </w:t>
      </w:r>
      <w:r>
        <w:rPr>
          <w:b/>
          <w:bCs/>
          <w:color w:val="000000"/>
          <w:spacing w:val="-4"/>
          <w:sz w:val="28"/>
          <w:szCs w:val="28"/>
        </w:rPr>
        <w:t xml:space="preserve">Разработка комплексно-целевой программы </w:t>
      </w:r>
      <w:r>
        <w:rPr>
          <w:b/>
          <w:bCs/>
          <w:color w:val="000000"/>
          <w:spacing w:val="-3"/>
          <w:sz w:val="28"/>
          <w:szCs w:val="28"/>
        </w:rPr>
        <w:t xml:space="preserve">обеспечения единства контроля и самоконтроля </w:t>
      </w:r>
      <w:r>
        <w:rPr>
          <w:b/>
          <w:color w:val="000000"/>
          <w:spacing w:val="-3"/>
          <w:sz w:val="28"/>
          <w:szCs w:val="28"/>
        </w:rPr>
        <w:t xml:space="preserve">в </w:t>
      </w:r>
      <w:r>
        <w:rPr>
          <w:b/>
          <w:bCs/>
          <w:color w:val="000000"/>
          <w:spacing w:val="-3"/>
          <w:sz w:val="28"/>
          <w:szCs w:val="28"/>
        </w:rPr>
        <w:t>педагогическом ме</w:t>
      </w:r>
      <w:r>
        <w:rPr>
          <w:b/>
          <w:bCs/>
          <w:color w:val="000000"/>
          <w:spacing w:val="-4"/>
          <w:sz w:val="28"/>
          <w:szCs w:val="28"/>
        </w:rPr>
        <w:t>неджменте и ее экспериментальная проверка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пираясь на работы В.П. Симонова, П.И.Третьякова, Т.И. Шамовой, мы оп</w:t>
        <w:softHyphen/>
        <w:t>ределили авторскую программу как комплексную интеграцию всех разделов, целей и средств их достижения, позволяющую учитывать все факторы и потенциальные возможности как педагогического коллектива в целом, так и отдель</w:t>
        <w:softHyphen/>
        <w:t>ных преподавателей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ажным методологическим основанием комплексно-целевой программы яви</w:t>
        <w:softHyphen/>
        <w:t>лось положение о единстве внешних и внутренних факторов (С.Л.Рубинштейн), представленного в виде факторной модели на рис. 1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одель развития самоконтроля преподавателя рассматривается как сово</w:t>
        <w:softHyphen/>
        <w:t>купность внутренних (я-идеальное в самоконтроле; уровни владения само</w:t>
        <w:softHyphen/>
        <w:t>контролем; я-реальное в самоконтроле) и внешних (контроль со стороны менеджера, специальное обучение самоконтролю) факторов. Содержатель</w:t>
        <w:softHyphen/>
        <w:t>ным аспектом самоконтроля является обновление и совершенствование имеющихся знаний, умений и навыков по самоконтролю с целью достиже</w:t>
        <w:softHyphen/>
        <w:t>ния желаемого уровня владения им. В качественную характеристику того или иного уровня самоконтроля были включены компоненты педагогиче</w:t>
        <w:softHyphen/>
        <w:t>ской деятельности (цель, мотив, способ, результат), представленные при рас</w:t>
        <w:softHyphen/>
        <w:t>смотрении соотношения контроля и самоконтроля в педагогической дея</w:t>
        <w:softHyphen/>
        <w:t>тельности. Уровни определяются как оптимальный, допустимый, критич</w:t>
        <w:softHyphen/>
        <w:t>ный, недопустимый и различаются друг от друга мерой участия и эффектив</w:t>
        <w:softHyphen/>
        <w:t>ности в них самоконтроля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ис. 1. 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Факторная модель развития самоконтроля преподавателя</w:t>
      </w:r>
    </w:p>
    <w:p>
      <w:pPr>
        <w:pStyle w:val="Normal"/>
        <w:shd w:fill="FFFFFF" w:val="clear"/>
        <w:ind w:left="0" w:right="0" w:firstLine="709"/>
        <w:jc w:val="right"/>
        <w:rPr>
          <w:b/>
          <w:b/>
          <w:bCs/>
          <w:color w:val="FF0000"/>
          <w:spacing w:val="1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color w:val="FF0000"/>
          <w:spacing w:val="1"/>
          <w:sz w:val="28"/>
          <w:szCs w:val="28"/>
          <w:lang w:val="en-US" w:eastAsia="en-US"/>
        </w:rPr>
      </w:pPr>
      <w:r>
        <w:rPr>
          <w:color w:val="FF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1120</wp:posOffset>
                </wp:positionH>
                <wp:positionV relativeFrom="paragraph">
                  <wp:posOffset>117475</wp:posOffset>
                </wp:positionV>
                <wp:extent cx="292290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23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нутренние факто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25.45pt;mso-wrap-distance-left:9.05pt;mso-wrap-distance-right:9.05pt;mso-wrap-distance-top:0pt;mso-wrap-distance-bottom:0pt;margin-top:9.25pt;mso-position-vertical-relative:text;margin-left:10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нутренн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0" w:right="0" w:firstLine="709"/>
        <w:jc w:val="right"/>
        <w:rPr>
          <w:color w:val="FF0000"/>
          <w:spacing w:val="1"/>
          <w:sz w:val="28"/>
          <w:szCs w:val="28"/>
          <w:lang w:val="en-US" w:eastAsia="en-US"/>
        </w:rPr>
      </w:pPr>
      <w:r>
        <w:rPr>
          <w:color w:val="FF0000"/>
          <w:spacing w:val="1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color w:val="FF0000"/>
          <w:spacing w:val="1"/>
          <w:sz w:val="28"/>
          <w:szCs w:val="28"/>
          <w:lang w:val="en-US" w:eastAsia="en-US"/>
        </w:rPr>
      </w:pPr>
      <w:r>
        <w:rPr>
          <w:color w:val="FF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66165</wp:posOffset>
                </wp:positionH>
                <wp:positionV relativeFrom="paragraph">
                  <wp:posOffset>-427990</wp:posOffset>
                </wp:positionV>
                <wp:extent cx="3569335" cy="13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95pt;margin-top:-3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37">
                <wp:simplePos x="0" y="0"/>
                <wp:positionH relativeFrom="column">
                  <wp:posOffset>1066165</wp:posOffset>
                </wp:positionH>
                <wp:positionV relativeFrom="paragraph">
                  <wp:posOffset>-415290</wp:posOffset>
                </wp:positionV>
                <wp:extent cx="26035" cy="463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-3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634230</wp:posOffset>
                </wp:positionH>
                <wp:positionV relativeFrom="paragraph">
                  <wp:posOffset>-427990</wp:posOffset>
                </wp:positionV>
                <wp:extent cx="1270" cy="4648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pt;margin-top:-3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1120</wp:posOffset>
                </wp:positionH>
                <wp:positionV relativeFrom="paragraph">
                  <wp:posOffset>89535</wp:posOffset>
                </wp:positionV>
                <wp:extent cx="2922905" cy="1364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364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Я – идеальный в самоконтро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четкая целевая ориента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стойчивая мотивированная стратег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дуктивная технология самопроверки, самоанализа, самооцен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активное оптимальное рабочее состоя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07.45pt;mso-wrap-distance-left:9.05pt;mso-wrap-distance-right:9.05pt;mso-wrap-distance-top:0pt;mso-wrap-distance-bottom:0pt;margin-top:7.05pt;mso-position-vertical-relative:text;margin-left:10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Я – идеальный в самоконтроле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четкая целевая ориентация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устойчивая мотивированная стратегия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родуктивная технология самопроверки, самоанализа, самооцен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активное оптимальное рабочее состояние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pacing w:val="1"/>
          <w:sz w:val="28"/>
          <w:szCs w:val="28"/>
          <w:lang w:val="en-US" w:eastAsia="en-US"/>
        </w:rPr>
      </w:pPr>
      <w:r>
        <w:rPr>
          <w:color w:val="FF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30065</wp:posOffset>
                </wp:positionH>
                <wp:positionV relativeFrom="paragraph">
                  <wp:posOffset>65405</wp:posOffset>
                </wp:positionV>
                <wp:extent cx="1155700" cy="13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43">
                <wp:simplePos x="0" y="0"/>
                <wp:positionH relativeFrom="column">
                  <wp:posOffset>164465</wp:posOffset>
                </wp:positionH>
                <wp:positionV relativeFrom="paragraph">
                  <wp:posOffset>65405</wp:posOffset>
                </wp:positionV>
                <wp:extent cx="43815" cy="51638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7165</wp:posOffset>
                </wp:positionH>
                <wp:positionV relativeFrom="paragraph">
                  <wp:posOffset>65405</wp:posOffset>
                </wp:positionV>
                <wp:extent cx="1181735" cy="13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5485765</wp:posOffset>
                </wp:positionH>
                <wp:positionV relativeFrom="paragraph">
                  <wp:posOffset>78105</wp:posOffset>
                </wp:positionV>
                <wp:extent cx="1270" cy="864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rPr>
          <w:color w:val="FF0000"/>
          <w:spacing w:val="1"/>
          <w:sz w:val="28"/>
          <w:szCs w:val="28"/>
          <w:lang w:val="en-US" w:eastAsia="en-US"/>
        </w:rPr>
      </w:pPr>
      <w:r>
        <w:rPr>
          <w:color w:val="FF0000"/>
          <w:spacing w:val="1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30065</wp:posOffset>
                </wp:positionH>
                <wp:positionV relativeFrom="paragraph">
                  <wp:posOffset>210185</wp:posOffset>
                </wp:positionV>
                <wp:extent cx="71183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6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7165</wp:posOffset>
                </wp:positionH>
                <wp:positionV relativeFrom="paragraph">
                  <wp:posOffset>146685</wp:posOffset>
                </wp:positionV>
                <wp:extent cx="1181735" cy="1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51120</wp:posOffset>
                </wp:positionH>
                <wp:positionV relativeFrom="paragraph">
                  <wp:posOffset>5715</wp:posOffset>
                </wp:positionV>
                <wp:extent cx="1072515" cy="755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755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ессиональная деятельност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59.45pt;mso-wrap-distance-left:9.05pt;mso-wrap-distance-right:9.05pt;mso-wrap-distance-top:0pt;mso-wrap-distance-bottom:0pt;margin-top:0.45pt;mso-position-vertical-relative:text;margin-left:40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фессиона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53975</wp:posOffset>
                </wp:positionV>
                <wp:extent cx="2922905" cy="1097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097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Уровни владения самоконтроле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2" w:leader="hyphen"/>
                                <w:tab w:val="left" w:pos="5347" w:leader="underscore"/>
                                <w:tab w:val="center" w:pos="5702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-отвальны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2" w:leader="hyphen"/>
                                <w:tab w:val="left" w:pos="5347" w:leader="underscore"/>
                                <w:tab w:val="center" w:pos="5702" w:leader="none"/>
                              </w:tabs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>-допустимы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2" w:leader="hyphen"/>
                                <w:tab w:val="left" w:pos="5347" w:leader="underscore"/>
                                <w:tab w:val="center" w:pos="5702" w:leader="none"/>
                              </w:tabs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- критическ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2" w:leader="hyphen"/>
                                <w:tab w:val="left" w:pos="5347" w:leader="underscore"/>
                                <w:tab w:val="center" w:pos="5702" w:leader="none"/>
                              </w:tabs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- недопустимый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86.45pt;mso-wrap-distance-left:9.05pt;mso-wrap-distance-right:9.05pt;mso-wrap-distance-top:0pt;mso-wrap-distance-bottom:0pt;margin-top:4.25pt;mso-position-vertical-relative:text;margin-left:10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24"/>
                          <w:szCs w:val="24"/>
                        </w:rPr>
                        <w:t>Уровни владения самоконтролем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2" w:leader="hyphen"/>
                          <w:tab w:val="left" w:pos="5347" w:leader="underscore"/>
                          <w:tab w:val="center" w:pos="5702" w:leader="none"/>
                        </w:tabs>
                        <w:rPr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</w:rPr>
                        <w:t>-отвальный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2" w:leader="hyphen"/>
                          <w:tab w:val="left" w:pos="5347" w:leader="underscore"/>
                          <w:tab w:val="center" w:pos="5702" w:leader="none"/>
                        </w:tabs>
                        <w:rPr>
                          <w:bCs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t>-допустимый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2" w:leader="hyphen"/>
                          <w:tab w:val="left" w:pos="5347" w:leader="underscore"/>
                          <w:tab w:val="center" w:pos="5702" w:leader="none"/>
                        </w:tabs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- критический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2" w:leader="hyphen"/>
                          <w:tab w:val="left" w:pos="5347" w:leader="underscore"/>
                          <w:tab w:val="center" w:pos="5702" w:leader="none"/>
                        </w:tabs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- недопустимый.</w:t>
                      </w:r>
                    </w:p>
                    <w:p>
                      <w:pPr>
                        <w:pStyle w:val="Normal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77165</wp:posOffset>
                </wp:positionH>
                <wp:positionV relativeFrom="paragraph">
                  <wp:posOffset>240665</wp:posOffset>
                </wp:positionV>
                <wp:extent cx="1181735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62755</wp:posOffset>
                </wp:positionH>
                <wp:positionV relativeFrom="paragraph">
                  <wp:posOffset>278765</wp:posOffset>
                </wp:positionV>
                <wp:extent cx="1223645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2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5541645</wp:posOffset>
                </wp:positionH>
                <wp:positionV relativeFrom="paragraph">
                  <wp:posOffset>35560</wp:posOffset>
                </wp:positionV>
                <wp:extent cx="1270" cy="3429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62755</wp:posOffset>
                </wp:positionH>
                <wp:positionV relativeFrom="paragraph">
                  <wp:posOffset>233680</wp:posOffset>
                </wp:positionV>
                <wp:extent cx="372745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91565</wp:posOffset>
                </wp:positionH>
                <wp:positionV relativeFrom="paragraph">
                  <wp:posOffset>246380</wp:posOffset>
                </wp:positionV>
                <wp:extent cx="266700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7165</wp:posOffset>
                </wp:positionH>
                <wp:positionV relativeFrom="paragraph">
                  <wp:posOffset>64770</wp:posOffset>
                </wp:positionV>
                <wp:extent cx="1181735" cy="1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62755</wp:posOffset>
                </wp:positionH>
                <wp:positionV relativeFrom="paragraph">
                  <wp:posOffset>64770</wp:posOffset>
                </wp:positionV>
                <wp:extent cx="1223645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-5080</wp:posOffset>
                </wp:positionV>
                <wp:extent cx="2922905" cy="9963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996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Я-реальное в самоконтро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- уровень способностей к развит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771" w:leader="none"/>
                                <w:tab w:val="left" w:pos="5942" w:leader="hyphen"/>
                              </w:tabs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самоконтро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9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ровень владения самоконтро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78.45pt;mso-wrap-distance-left:9.05pt;mso-wrap-distance-right:9.05pt;mso-wrap-distance-top:0pt;mso-wrap-distance-bottom:0pt;margin-top:-0.4pt;mso-position-vertical-relative:text;margin-left:10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4"/>
                          <w:szCs w:val="24"/>
                        </w:rPr>
                        <w:t>Я-реальное в самоконтроле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</w:rPr>
                        <w:t>- уровень способностей к развитию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771" w:leader="none"/>
                          <w:tab w:val="left" w:pos="5942" w:leader="hyphen"/>
                        </w:tabs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самоконтрол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95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уровень владения самоконтролем.</w:t>
                      </w:r>
                    </w:p>
                    <w:p>
                      <w:pPr>
                        <w:pStyle w:val="Normal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jc w:val="center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22045</wp:posOffset>
                </wp:positionH>
                <wp:positionV relativeFrom="paragraph">
                  <wp:posOffset>125095</wp:posOffset>
                </wp:positionV>
                <wp:extent cx="3505835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920</wp:posOffset>
                </wp:positionH>
                <wp:positionV relativeFrom="paragraph">
                  <wp:posOffset>11430</wp:posOffset>
                </wp:positionV>
                <wp:extent cx="2922905" cy="1567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6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98" w:leader="underscor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u w:val="single"/>
                              </w:rPr>
                              <w:t>Внешние  фактор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32" w:leader="hyphen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контроль со стороны менеджер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32" w:leader="hyphen"/>
                              </w:tabs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-спе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циально  организованное   обучение самоконтрол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47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непосредственные условия професси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нальной деятельности, ситуативные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связи и зависим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23.45pt;mso-wrap-distance-left:9.05pt;mso-wrap-distance-right:9.05pt;mso-wrap-distance-top:0pt;mso-wrap-distance-bottom:0pt;margin-top:0.9pt;mso-position-vertical-relative:text;margin-left:9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98" w:leader="underscor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u w:val="single"/>
                        </w:rPr>
                        <w:t>Внешние  факторы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32" w:leader="hyphen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контроль со стороны менеджер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32" w:leader="hyphen"/>
                        </w:tabs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-спе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циально  организованное   обучение самоконтролю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47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непосредственные условия профессио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нальной деятельности, ситуативные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связи и зависим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22445</wp:posOffset>
                </wp:positionH>
                <wp:positionV relativeFrom="paragraph">
                  <wp:posOffset>117475</wp:posOffset>
                </wp:positionV>
                <wp:extent cx="1223645" cy="1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7645</wp:posOffset>
                </wp:positionH>
                <wp:positionV relativeFrom="paragraph">
                  <wp:posOffset>41275</wp:posOffset>
                </wp:positionV>
                <wp:extent cx="1067435" cy="12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ind w:left="0" w:right="0" w:firstLine="709"/>
        <w:rPr>
          <w:b/>
          <w:b/>
          <w:bCs/>
          <w:color w:val="FF0000"/>
          <w:spacing w:val="-3"/>
          <w:sz w:val="28"/>
          <w:szCs w:val="28"/>
          <w:u w:val="single"/>
        </w:rPr>
      </w:pPr>
      <w:r>
        <w:rPr>
          <w:b/>
          <w:bCs/>
          <w:color w:val="FF0000"/>
          <w:spacing w:val="-3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ind w:left="0" w:right="0" w:firstLine="709"/>
        <w:jc w:val="both"/>
        <w:rPr/>
      </w:pPr>
      <w:r>
        <w:rPr>
          <w:b/>
          <w:bCs/>
          <w:spacing w:val="1"/>
          <w:sz w:val="28"/>
          <w:szCs w:val="28"/>
        </w:rPr>
        <w:t xml:space="preserve">уровень </w:t>
      </w:r>
      <w:r>
        <w:rPr>
          <w:spacing w:val="1"/>
          <w:sz w:val="28"/>
          <w:szCs w:val="28"/>
        </w:rPr>
        <w:t xml:space="preserve">- </w:t>
      </w:r>
      <w:r>
        <w:rPr>
          <w:i/>
          <w:iCs/>
          <w:spacing w:val="1"/>
          <w:sz w:val="28"/>
          <w:szCs w:val="28"/>
        </w:rPr>
        <w:t xml:space="preserve">«оптимальный». </w:t>
      </w:r>
      <w:r>
        <w:rPr>
          <w:spacing w:val="1"/>
          <w:sz w:val="28"/>
          <w:szCs w:val="28"/>
        </w:rPr>
        <w:t xml:space="preserve">Преподаватель осуществляет самоконтроль </w:t>
      </w:r>
      <w:r>
        <w:rPr>
          <w:spacing w:val="2"/>
          <w:sz w:val="28"/>
          <w:szCs w:val="28"/>
        </w:rPr>
        <w:t xml:space="preserve">при выборе целей   деятельности в их иерархическом порядке,   определяет </w:t>
      </w:r>
      <w:r>
        <w:rPr>
          <w:spacing w:val="1"/>
          <w:sz w:val="28"/>
          <w:szCs w:val="28"/>
        </w:rPr>
        <w:t xml:space="preserve">задачи урока по критериям их реальности, актуальности, целесообразности. </w:t>
      </w:r>
      <w:r>
        <w:rPr>
          <w:spacing w:val="4"/>
          <w:sz w:val="28"/>
          <w:szCs w:val="28"/>
        </w:rPr>
        <w:t>Эффективно отбирает и использует различные приемы самопроверки, во</w:t>
        <w:softHyphen/>
        <w:t xml:space="preserve"> время осуществляя самокоррекцию,  проводит глубокий самоанализ, дает </w:t>
      </w:r>
      <w:r>
        <w:rPr>
          <w:spacing w:val="2"/>
          <w:sz w:val="28"/>
          <w:szCs w:val="28"/>
        </w:rPr>
        <w:t>адекватную   самооценку результата. Мотивационная позиция при этом ха</w:t>
        <w:softHyphen/>
      </w:r>
      <w:r>
        <w:rPr>
          <w:sz w:val="28"/>
          <w:szCs w:val="28"/>
        </w:rPr>
        <w:t>рактеризуется стремлением к самореализации и саморазвит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ind w:left="0" w:right="0" w:firstLine="709"/>
        <w:jc w:val="both"/>
        <w:rPr/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Уровень </w:t>
      </w:r>
      <w:r>
        <w:rPr>
          <w:i/>
          <w:iCs/>
          <w:spacing w:val="1"/>
          <w:sz w:val="28"/>
          <w:szCs w:val="28"/>
        </w:rPr>
        <w:t xml:space="preserve">«допустимый». </w:t>
      </w:r>
      <w:r>
        <w:rPr>
          <w:spacing w:val="1"/>
          <w:sz w:val="28"/>
          <w:szCs w:val="28"/>
        </w:rPr>
        <w:t>При выборе целей педагогической деятель</w:t>
        <w:softHyphen/>
      </w:r>
      <w:r>
        <w:rPr>
          <w:spacing w:val="4"/>
          <w:sz w:val="28"/>
          <w:szCs w:val="28"/>
        </w:rPr>
        <w:t xml:space="preserve">ности преподаватель осуществляет самоконтроль в большинстве случаев. </w:t>
      </w:r>
      <w:r>
        <w:rPr>
          <w:spacing w:val="2"/>
          <w:sz w:val="28"/>
          <w:szCs w:val="28"/>
        </w:rPr>
        <w:t>Планирование целей (оперативного уровня) происходит на основе неполно</w:t>
        <w:softHyphen/>
        <w:t xml:space="preserve"> го анализа результатов предыдущей деятельности. Ведущие мотивы - соци</w:t>
        <w:softHyphen/>
      </w:r>
      <w:r>
        <w:rPr>
          <w:spacing w:val="4"/>
          <w:sz w:val="28"/>
          <w:szCs w:val="28"/>
        </w:rPr>
        <w:t xml:space="preserve">альные: признание и одобрение своей деятельности, достижение успеха и </w:t>
      </w:r>
      <w:r>
        <w:rPr>
          <w:spacing w:val="2"/>
          <w:sz w:val="28"/>
          <w:szCs w:val="28"/>
        </w:rPr>
        <w:t xml:space="preserve">т.д. Преподаватель не всегда эффективно отбирает  и использует различные </w:t>
      </w:r>
      <w:r>
        <w:rPr>
          <w:sz w:val="28"/>
          <w:szCs w:val="28"/>
        </w:rPr>
        <w:t>приемы самопроверки, не вовремя осуществляет коррекцию своих действ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Самоанализ и рефлексивная оценка осуществляются им фрагментарно. Он активно включается в виды деятельности, способствующие формированию </w:t>
      </w:r>
      <w:r>
        <w:rPr>
          <w:spacing w:val="-1"/>
          <w:sz w:val="28"/>
          <w:szCs w:val="28"/>
        </w:rPr>
        <w:t>самоконтр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right="0" w:firstLine="709"/>
        <w:jc w:val="both"/>
        <w:rPr/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уровень</w:t>
      </w:r>
      <w:r>
        <w:rPr>
          <w:spacing w:val="2"/>
          <w:sz w:val="28"/>
          <w:szCs w:val="28"/>
        </w:rPr>
        <w:t xml:space="preserve"> - </w:t>
      </w:r>
      <w:r>
        <w:rPr>
          <w:i/>
          <w:iCs/>
          <w:spacing w:val="2"/>
          <w:sz w:val="28"/>
          <w:szCs w:val="28"/>
        </w:rPr>
        <w:t xml:space="preserve">«критический». </w:t>
      </w:r>
      <w:r>
        <w:rPr>
          <w:spacing w:val="2"/>
          <w:sz w:val="28"/>
          <w:szCs w:val="28"/>
        </w:rPr>
        <w:t xml:space="preserve">Преподаватель не всегда понимает в полной </w:t>
      </w:r>
      <w:r>
        <w:rPr>
          <w:spacing w:val="1"/>
          <w:sz w:val="28"/>
          <w:szCs w:val="28"/>
        </w:rPr>
        <w:t xml:space="preserve">мере цели и задачи современного образования, самоконтроль при их выборе </w:t>
      </w:r>
      <w:r>
        <w:rPr>
          <w:sz w:val="28"/>
          <w:szCs w:val="28"/>
        </w:rPr>
        <w:t>проявляется очень слабо. Оперативное целеполагания осуществляет на осно</w:t>
      </w:r>
      <w:r>
        <w:rPr>
          <w:spacing w:val="3"/>
          <w:sz w:val="28"/>
          <w:szCs w:val="28"/>
        </w:rPr>
        <w:t xml:space="preserve">ве бессистемного анализа. Основной движущей   силой в его деятельности </w:t>
      </w:r>
      <w:r>
        <w:rPr>
          <w:spacing w:val="1"/>
          <w:sz w:val="28"/>
          <w:szCs w:val="28"/>
        </w:rPr>
        <w:t>выступает лишь внешнее стимулирование. Преподаватель слабо ориентиру</w:t>
      </w:r>
      <w:r>
        <w:rPr>
          <w:spacing w:val="2"/>
          <w:sz w:val="28"/>
          <w:szCs w:val="28"/>
        </w:rPr>
        <w:t>ется в выборе приемов самоконтроля, использует на практике лишь некото</w:t>
      </w:r>
      <w:r>
        <w:rPr>
          <w:spacing w:val="1"/>
          <w:sz w:val="28"/>
          <w:szCs w:val="28"/>
        </w:rPr>
        <w:t>рые из них, не умеет корректировать свою деятельность. Слабо развита рефлексия, самооценка неадекватна, нет нацеленности на развитие самоконтро</w:t>
      </w:r>
      <w:r>
        <w:rPr>
          <w:spacing w:val="-7"/>
          <w:sz w:val="28"/>
          <w:szCs w:val="28"/>
        </w:rPr>
        <w:t>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right="0" w:firstLine="709"/>
        <w:jc w:val="both"/>
        <w:rPr/>
      </w:pPr>
      <w:r>
        <w:rPr>
          <w:b/>
          <w:spacing w:val="5"/>
          <w:sz w:val="28"/>
          <w:szCs w:val="28"/>
        </w:rPr>
        <w:t>уровень</w:t>
      </w:r>
      <w:r>
        <w:rPr>
          <w:spacing w:val="5"/>
          <w:sz w:val="28"/>
          <w:szCs w:val="28"/>
        </w:rPr>
        <w:t xml:space="preserve"> - </w:t>
      </w:r>
      <w:r>
        <w:rPr>
          <w:i/>
          <w:iCs/>
          <w:spacing w:val="5"/>
          <w:sz w:val="28"/>
          <w:szCs w:val="28"/>
        </w:rPr>
        <w:t xml:space="preserve">«недопустимый». </w:t>
      </w:r>
      <w:r>
        <w:rPr>
          <w:spacing w:val="5"/>
          <w:sz w:val="28"/>
          <w:szCs w:val="28"/>
        </w:rPr>
        <w:t xml:space="preserve">Характеризуется тем, что самоконтроль </w:t>
      </w:r>
      <w:r>
        <w:rPr>
          <w:spacing w:val="1"/>
          <w:sz w:val="28"/>
          <w:szCs w:val="28"/>
        </w:rPr>
        <w:t xml:space="preserve">носит эпизодический характер. Преподаватель не интересуется основными </w:t>
      </w:r>
      <w:r>
        <w:rPr>
          <w:spacing w:val="5"/>
          <w:sz w:val="28"/>
          <w:szCs w:val="28"/>
        </w:rPr>
        <w:t xml:space="preserve">целями современного образования (глобальный и этапный уровни). Цели </w:t>
      </w:r>
      <w:r>
        <w:rPr>
          <w:spacing w:val="1"/>
          <w:sz w:val="28"/>
          <w:szCs w:val="28"/>
        </w:rPr>
        <w:t xml:space="preserve">(оперативного уровня) носят чисто формальный характер. Формы, методы и </w:t>
      </w:r>
      <w:r>
        <w:rPr>
          <w:spacing w:val="3"/>
          <w:sz w:val="28"/>
          <w:szCs w:val="28"/>
        </w:rPr>
        <w:t xml:space="preserve">средства выбираются неосознанно, допускаются грубые нарушения при их </w:t>
      </w:r>
      <w:r>
        <w:rPr>
          <w:spacing w:val="1"/>
          <w:sz w:val="28"/>
          <w:szCs w:val="28"/>
        </w:rPr>
        <w:t xml:space="preserve">использовании. Рефлексия и самооценка неадекватны друг другу, а вопросы </w:t>
      </w:r>
      <w:r>
        <w:rPr>
          <w:spacing w:val="2"/>
          <w:sz w:val="28"/>
          <w:szCs w:val="28"/>
        </w:rPr>
        <w:t>самоконтроля его интересую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Все перечисленные уровни тесно связаны между собой и могут иметь </w:t>
      </w:r>
      <w:r>
        <w:rPr>
          <w:spacing w:val="2"/>
          <w:sz w:val="28"/>
          <w:szCs w:val="28"/>
        </w:rPr>
        <w:t xml:space="preserve">промежуточные позиции. Предшествующие уровни являются ступенью к </w:t>
      </w:r>
      <w:r>
        <w:rPr>
          <w:spacing w:val="1"/>
          <w:sz w:val="28"/>
          <w:szCs w:val="28"/>
        </w:rPr>
        <w:t>более высоким, качественным. Каждый высший уровень обязательно вклю</w:t>
      </w:r>
      <w:r>
        <w:rPr>
          <w:sz w:val="28"/>
          <w:szCs w:val="28"/>
        </w:rPr>
        <w:t>чает в себя все предыдущие - низшие, качественно изменяя их. Перед разра</w:t>
        <w:softHyphen/>
      </w:r>
      <w:r>
        <w:rPr>
          <w:spacing w:val="1"/>
          <w:sz w:val="28"/>
          <w:szCs w:val="28"/>
        </w:rPr>
        <w:t>боткой комплексно-целевой программы была проведена диагностика уров</w:t>
        <w:softHyphen/>
      </w:r>
      <w:r>
        <w:rPr>
          <w:sz w:val="28"/>
          <w:szCs w:val="28"/>
        </w:rPr>
        <w:t xml:space="preserve">ней владения преподавателей самоконтролем, что позволило более четко </w:t>
      </w:r>
      <w:r>
        <w:rPr>
          <w:spacing w:val="2"/>
          <w:sz w:val="28"/>
          <w:szCs w:val="28"/>
        </w:rPr>
        <w:t>обозначить объекты и субъекты контроля и самоконтроля, дифференциро</w:t>
      </w:r>
      <w:r>
        <w:rPr>
          <w:sz w:val="28"/>
          <w:szCs w:val="28"/>
        </w:rPr>
        <w:t>вать все направления деятельности комплексно-целевой программ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Структурными элементами авторской комплексно-целевой программы </w:t>
      </w:r>
      <w:r>
        <w:rPr>
          <w:spacing w:val="-1"/>
          <w:sz w:val="28"/>
          <w:szCs w:val="28"/>
        </w:rPr>
        <w:t xml:space="preserve">явились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целевая установка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содержание работы по основным направлениям </w:t>
      </w:r>
      <w:r>
        <w:rPr>
          <w:iCs/>
          <w:spacing w:val="1"/>
          <w:sz w:val="28"/>
          <w:szCs w:val="28"/>
        </w:rPr>
        <w:t xml:space="preserve">деятельности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 xml:space="preserve">форма контроля и самоконтроля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>вид контроля и самоконтроля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iCs/>
          <w:spacing w:val="1"/>
          <w:sz w:val="28"/>
          <w:szCs w:val="28"/>
        </w:rPr>
        <w:t xml:space="preserve"> </w:t>
      </w: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 xml:space="preserve">методы контроля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 xml:space="preserve">контролируемый объект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 xml:space="preserve">методы самоконтроля </w:t>
      </w:r>
      <w:r>
        <w:rPr>
          <w:iCs/>
          <w:sz w:val="28"/>
          <w:szCs w:val="28"/>
        </w:rPr>
        <w:t xml:space="preserve">с элементами обучения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нтролируемый субъект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рок проведения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z w:val="28"/>
          <w:szCs w:val="28"/>
        </w:rPr>
        <w:t>ответ</w:t>
        <w:softHyphen/>
      </w:r>
      <w:r>
        <w:rPr>
          <w:iCs/>
          <w:spacing w:val="-1"/>
          <w:sz w:val="28"/>
          <w:szCs w:val="28"/>
        </w:rPr>
        <w:t xml:space="preserve">ственный менеджер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подведение итог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1"/>
          <w:sz w:val="28"/>
          <w:szCs w:val="28"/>
        </w:rPr>
        <w:t xml:space="preserve">В результате проведенного научно-теоретического исследования было </w:t>
      </w:r>
      <w:r>
        <w:rPr>
          <w:sz w:val="28"/>
          <w:szCs w:val="28"/>
        </w:rPr>
        <w:t xml:space="preserve">определено и представлено конкретное содержание каждого структурного элемента комплексно-целевой программы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Первым их них явились </w:t>
      </w:r>
      <w:r>
        <w:rPr>
          <w:i/>
          <w:iCs/>
          <w:sz w:val="28"/>
          <w:szCs w:val="28"/>
        </w:rPr>
        <w:t xml:space="preserve">целевая установка, </w:t>
      </w:r>
      <w:r>
        <w:rPr>
          <w:sz w:val="28"/>
          <w:szCs w:val="28"/>
        </w:rPr>
        <w:t>рассматриваемая авторами как проектируемый результат деятельности, ориентированный на аналитическую оценку итога работы за предше</w:t>
        <w:softHyphen/>
        <w:t xml:space="preserve">ствующий год, уровень профессионального развития всего педагогического </w:t>
      </w:r>
      <w:r>
        <w:rPr>
          <w:spacing w:val="2"/>
          <w:sz w:val="28"/>
          <w:szCs w:val="28"/>
        </w:rPr>
        <w:t xml:space="preserve">коллектива и отдельных преподавателей. Цели в программе рассчитаны как </w:t>
      </w:r>
      <w:r>
        <w:rPr>
          <w:sz w:val="28"/>
          <w:szCs w:val="28"/>
        </w:rPr>
        <w:t>на долгосрочную реализацию (например, повышение уровня профессиона</w:t>
        <w:softHyphen/>
        <w:t xml:space="preserve">лизма учителей), так и на оперативные действия (оперативная диагностика, </w:t>
      </w:r>
      <w:r>
        <w:rPr>
          <w:spacing w:val="-1"/>
          <w:sz w:val="28"/>
          <w:szCs w:val="28"/>
        </w:rPr>
        <w:t xml:space="preserve">выработка мер по регулированию процессов управления). Главным условием </w:t>
      </w:r>
      <w:r>
        <w:rPr>
          <w:sz w:val="28"/>
          <w:szCs w:val="28"/>
        </w:rPr>
        <w:t>при выборе целей является их реальность, достижимость, измеримость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При планировании </w:t>
      </w:r>
      <w:r>
        <w:rPr>
          <w:i/>
          <w:iCs/>
          <w:sz w:val="28"/>
          <w:szCs w:val="28"/>
        </w:rPr>
        <w:t xml:space="preserve">направлений деятельности </w:t>
      </w:r>
      <w:r>
        <w:rPr>
          <w:sz w:val="28"/>
          <w:szCs w:val="28"/>
        </w:rPr>
        <w:t>авторы опираются на показа</w:t>
        <w:softHyphen/>
      </w:r>
      <w:r>
        <w:rPr>
          <w:spacing w:val="2"/>
          <w:sz w:val="28"/>
          <w:szCs w:val="28"/>
        </w:rPr>
        <w:t xml:space="preserve">тели конечных результатов (В.П.Симонов, П.И.Третьяков, Т.И.Шамова). </w:t>
      </w:r>
      <w:r>
        <w:rPr>
          <w:spacing w:val="1"/>
          <w:sz w:val="28"/>
          <w:szCs w:val="28"/>
        </w:rPr>
        <w:t>Особое значение при этом придается оптимальному сочетанию планирова</w:t>
        <w:softHyphen/>
      </w:r>
      <w:r>
        <w:rPr>
          <w:sz w:val="28"/>
          <w:szCs w:val="28"/>
        </w:rPr>
        <w:t xml:space="preserve">ния с самопланированием преподавателей. В содержание данного элемента </w:t>
      </w:r>
      <w:r>
        <w:rPr>
          <w:spacing w:val="1"/>
          <w:sz w:val="28"/>
          <w:szCs w:val="28"/>
        </w:rPr>
        <w:t>вошли как традиционные, положительно зарекомендовавшие себя на протя</w:t>
        <w:softHyphen/>
      </w:r>
      <w:r>
        <w:rPr>
          <w:spacing w:val="-1"/>
          <w:sz w:val="28"/>
          <w:szCs w:val="28"/>
        </w:rPr>
        <w:t>жении многих лет направления деятельности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посещение уроков,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-1"/>
          <w:sz w:val="28"/>
          <w:szCs w:val="28"/>
        </w:rPr>
        <w:t xml:space="preserve">проведение </w:t>
      </w:r>
      <w:r>
        <w:rPr>
          <w:spacing w:val="1"/>
          <w:sz w:val="28"/>
          <w:szCs w:val="28"/>
        </w:rPr>
        <w:t xml:space="preserve">открытых мероприятий,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1"/>
          <w:sz w:val="28"/>
          <w:szCs w:val="28"/>
        </w:rPr>
        <w:t xml:space="preserve">проверка учебно-методической документации,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1"/>
          <w:sz w:val="28"/>
          <w:szCs w:val="28"/>
        </w:rPr>
        <w:t>обобщение опыта работы и прочие, так и инновационные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pacing w:val="1"/>
          <w:sz w:val="28"/>
          <w:szCs w:val="28"/>
        </w:rPr>
        <w:t>дни регулирова</w:t>
        <w:softHyphen/>
      </w:r>
      <w:r>
        <w:rPr>
          <w:sz w:val="28"/>
          <w:szCs w:val="28"/>
        </w:rPr>
        <w:t xml:space="preserve">ния, диагностики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коррекции;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z w:val="28"/>
          <w:szCs w:val="28"/>
        </w:rPr>
        <w:t xml:space="preserve">дифференцированная работа по ликвидации пробелов ЗУНов студентов,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Symbol" w:ascii="Symbol" w:hAnsi="Symbol"/>
          <w:spacing w:val="-1"/>
          <w:sz w:val="28"/>
          <w:szCs w:val="28"/>
        </w:rPr>
        <w:t></w:t>
      </w:r>
      <w:r>
        <w:rPr>
          <w:sz w:val="28"/>
          <w:szCs w:val="28"/>
        </w:rPr>
        <w:t xml:space="preserve">проведение дней творчества и прочие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Третий, </w:t>
      </w:r>
      <w:r>
        <w:rPr>
          <w:spacing w:val="-1"/>
          <w:sz w:val="28"/>
          <w:szCs w:val="28"/>
        </w:rPr>
        <w:t xml:space="preserve">четвертый, пятый и шестой структурные элементы определяют </w:t>
      </w:r>
      <w:r>
        <w:rPr>
          <w:i/>
          <w:iCs/>
          <w:spacing w:val="-1"/>
          <w:sz w:val="28"/>
          <w:szCs w:val="28"/>
        </w:rPr>
        <w:t xml:space="preserve">формы, виды, </w:t>
      </w:r>
      <w:r>
        <w:rPr>
          <w:i/>
          <w:iCs/>
          <w:spacing w:val="1"/>
          <w:sz w:val="28"/>
          <w:szCs w:val="28"/>
        </w:rPr>
        <w:t xml:space="preserve">методы контроля и самоконтроля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Четкое выделение в авторской программе </w:t>
      </w:r>
      <w:r>
        <w:rPr>
          <w:i/>
          <w:iCs/>
          <w:sz w:val="28"/>
          <w:szCs w:val="28"/>
        </w:rPr>
        <w:t>контролируемых объекта и субъекта, сроков проведения, ответственных менеджеров, подведение ито</w:t>
      </w:r>
      <w:r>
        <w:rPr>
          <w:i/>
          <w:iCs/>
          <w:spacing w:val="1"/>
          <w:sz w:val="28"/>
          <w:szCs w:val="28"/>
        </w:rPr>
        <w:t xml:space="preserve">гов </w:t>
      </w:r>
      <w:r>
        <w:rPr>
          <w:spacing w:val="1"/>
          <w:sz w:val="28"/>
          <w:szCs w:val="28"/>
        </w:rPr>
        <w:t>делает ее более демократичной, координационной, мотивационной и системной. Специфика указанной программы состоит в том, что планирова</w:t>
      </w:r>
      <w:r>
        <w:rPr>
          <w:spacing w:val="-1"/>
          <w:sz w:val="28"/>
          <w:szCs w:val="28"/>
        </w:rPr>
        <w:t xml:space="preserve">лась и выстраивалась она как многоуровневая и личностно ориентированная, </w:t>
      </w:r>
      <w:r>
        <w:rPr>
          <w:sz w:val="28"/>
          <w:szCs w:val="28"/>
        </w:rPr>
        <w:t>что и отличает ее от используемых в настоящее врем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В соответствии с вышесказанным, на констатирующем этапе эксперимен</w:t>
        <w:softHyphen/>
      </w:r>
      <w:r>
        <w:rPr>
          <w:spacing w:val="2"/>
          <w:sz w:val="28"/>
          <w:szCs w:val="28"/>
        </w:rPr>
        <w:t>та при помощи авторского теста было определено отношение преподавате</w:t>
        <w:softHyphen/>
      </w:r>
      <w:r>
        <w:rPr>
          <w:spacing w:val="-1"/>
          <w:sz w:val="28"/>
          <w:szCs w:val="28"/>
        </w:rPr>
        <w:t>лей к самоконтрол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1"/>
          <w:sz w:val="28"/>
          <w:szCs w:val="28"/>
        </w:rPr>
        <w:t>Полученные количественные данные показали, что отношение к само</w:t>
      </w:r>
      <w:r>
        <w:rPr>
          <w:spacing w:val="-1"/>
          <w:sz w:val="28"/>
          <w:szCs w:val="28"/>
        </w:rPr>
        <w:t xml:space="preserve">контролю преподавателей в экспериментальной и контрольной группах было </w:t>
      </w:r>
      <w:r>
        <w:rPr>
          <w:spacing w:val="2"/>
          <w:sz w:val="28"/>
          <w:szCs w:val="28"/>
        </w:rPr>
        <w:t>приблизительно одинаково (экспериментальная группа 9,5 баллов, кон</w:t>
        <w:softHyphen/>
      </w:r>
      <w:r>
        <w:rPr>
          <w:sz w:val="28"/>
          <w:szCs w:val="28"/>
        </w:rPr>
        <w:t xml:space="preserve">трольная группа 9,9 баллов). Обе группы затрудняются работать в режиме </w:t>
      </w:r>
      <w:r>
        <w:rPr>
          <w:spacing w:val="1"/>
          <w:sz w:val="28"/>
          <w:szCs w:val="28"/>
        </w:rPr>
        <w:t xml:space="preserve">самоконтроля, контроль носит в большей степени авторитарный характер. </w:t>
      </w:r>
      <w:r>
        <w:rPr>
          <w:sz w:val="28"/>
          <w:szCs w:val="28"/>
        </w:rPr>
        <w:t>Констатация уровня владения преподавателей самоконтролем по уровневой шкале, оценочному листу и результатам педагогического консилиума дала следующие результаты: оптимальный уровень владения самоконтролем при</w:t>
        <w:softHyphen/>
      </w:r>
      <w:r>
        <w:rPr>
          <w:spacing w:val="1"/>
          <w:sz w:val="28"/>
          <w:szCs w:val="28"/>
        </w:rPr>
        <w:t>сутствует лишь у 4% (э) и 5% (к); допустимый - 71% (э), 69% (к); критиче</w:t>
        <w:softHyphen/>
        <w:t>ский - 21% (э), 23% (к); недопустимый - 2% (э), 1% (к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Осмысление полученных данных опытно-экспериментальной работы на констатирующем этапе позволило утвердить, что в традиционной системе </w:t>
      </w:r>
      <w:r>
        <w:rPr>
          <w:spacing w:val="2"/>
          <w:sz w:val="28"/>
          <w:szCs w:val="28"/>
        </w:rPr>
        <w:t xml:space="preserve">педагогического менеджмента целенаправленное обучение преподавателей </w:t>
      </w:r>
      <w:r>
        <w:rPr>
          <w:spacing w:val="-1"/>
          <w:sz w:val="28"/>
          <w:szCs w:val="28"/>
        </w:rPr>
        <w:t>самоконтролю встречается крайне редко, используется недостаточно. Следовательно, наблюдается острая необходимость разработки и внедрения специ</w:t>
        <w:softHyphen/>
      </w:r>
      <w:r>
        <w:rPr>
          <w:spacing w:val="1"/>
          <w:sz w:val="28"/>
          <w:szCs w:val="28"/>
        </w:rPr>
        <w:t xml:space="preserve">ально разработанной комплексно-целевой программы обеспечения контроля и самоконтроля в педагогическом менеджменте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1"/>
          <w:sz w:val="28"/>
          <w:szCs w:val="28"/>
        </w:rPr>
        <w:t xml:space="preserve">На формирующем этапе </w:t>
      </w:r>
      <w:r>
        <w:rPr>
          <w:sz w:val="28"/>
          <w:szCs w:val="28"/>
        </w:rPr>
        <w:t>эксперимента была проверена эффективность разработанной комплексно-целевой программы, апробация которой осуществлялась со следующими це</w:t>
        <w:softHyphen/>
      </w:r>
      <w:r>
        <w:rPr>
          <w:spacing w:val="-4"/>
          <w:sz w:val="28"/>
          <w:szCs w:val="28"/>
        </w:rPr>
        <w:t>ля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4" w:leader="none"/>
        </w:tabs>
        <w:jc w:val="both"/>
        <w:rPr/>
      </w:pPr>
      <w:r>
        <w:rPr>
          <w:spacing w:val="-1"/>
          <w:sz w:val="28"/>
          <w:szCs w:val="28"/>
        </w:rPr>
        <w:t>проверка действенности программы на коллективном и индивидуально-личн</w:t>
      </w:r>
      <w:r>
        <w:rPr>
          <w:spacing w:val="-4"/>
          <w:sz w:val="28"/>
          <w:szCs w:val="28"/>
        </w:rPr>
        <w:t>остном уровня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4" w:leader="none"/>
        </w:tabs>
        <w:jc w:val="both"/>
        <w:rPr/>
      </w:pPr>
      <w:r>
        <w:rPr>
          <w:spacing w:val="2"/>
          <w:sz w:val="28"/>
          <w:szCs w:val="28"/>
        </w:rPr>
        <w:t>индивидуально-дифференцированное обучение преподавателей самоконт</w:t>
      </w:r>
      <w:r>
        <w:rPr>
          <w:sz w:val="28"/>
          <w:szCs w:val="28"/>
        </w:rPr>
        <w:t>ролю, последовательное введение его в практическую деятельность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1"/>
          <w:sz w:val="28"/>
          <w:szCs w:val="28"/>
        </w:rPr>
        <w:t>Для реализации данных целей были выбраны как традиционные направ</w:t>
        <w:softHyphen/>
      </w:r>
      <w:r>
        <w:rPr>
          <w:sz w:val="28"/>
          <w:szCs w:val="28"/>
        </w:rPr>
        <w:t>ления деятельности (посещение уроков преподавателей; прове</w:t>
        <w:softHyphen/>
        <w:t>дение открытых уроков и уроков педагогического мастерства; проверка ка</w:t>
      </w:r>
      <w:r>
        <w:rPr>
          <w:spacing w:val="1"/>
          <w:sz w:val="28"/>
          <w:szCs w:val="28"/>
        </w:rPr>
        <w:t>лендарно-тематических планов учебных дисциплин, факультативных заня</w:t>
      </w:r>
      <w:r>
        <w:rPr>
          <w:sz w:val="28"/>
          <w:szCs w:val="28"/>
        </w:rPr>
        <w:t>тий; качественные характеристики ЗУН студентов на основе итоговых и те</w:t>
        <w:softHyphen/>
      </w:r>
      <w:r>
        <w:rPr>
          <w:spacing w:val="-1"/>
          <w:sz w:val="28"/>
          <w:szCs w:val="28"/>
        </w:rPr>
        <w:t xml:space="preserve">кущих срезовых работ и экзаменов, анализ причин неуспеваемости студентов </w:t>
      </w:r>
      <w:r>
        <w:rPr>
          <w:spacing w:val="1"/>
          <w:sz w:val="28"/>
          <w:szCs w:val="28"/>
        </w:rPr>
        <w:t xml:space="preserve">по предметам; состояние преподавания учебных дисциплин; выполнение </w:t>
      </w:r>
      <w:r>
        <w:rPr>
          <w:sz w:val="28"/>
          <w:szCs w:val="28"/>
        </w:rPr>
        <w:t xml:space="preserve">учебных программ; состояние организации и проведения пробной практики; </w:t>
      </w:r>
      <w:r>
        <w:rPr>
          <w:spacing w:val="1"/>
          <w:sz w:val="28"/>
          <w:szCs w:val="28"/>
        </w:rPr>
        <w:t>ведение учебных и факультативных журналов; подготовка к государствен</w:t>
        <w:softHyphen/>
        <w:t>ным экзаменам, обобщение опыта работы, так и инновационные (подготовка и проведение «Дня творчества» (межвозрастные уроки по педагогике)); ра</w:t>
        <w:softHyphen/>
      </w:r>
      <w:r>
        <w:rPr>
          <w:sz w:val="28"/>
          <w:szCs w:val="28"/>
        </w:rPr>
        <w:t>бота преподавателей, классных руководителей по адаптации студентов 1 кур</w:t>
        <w:softHyphen/>
      </w:r>
      <w:r>
        <w:rPr>
          <w:spacing w:val="2"/>
          <w:sz w:val="28"/>
          <w:szCs w:val="28"/>
        </w:rPr>
        <w:t>са и сохранности контингента; контроль за работой молодых преподавате</w:t>
        <w:softHyphen/>
      </w:r>
      <w:r>
        <w:rPr>
          <w:spacing w:val="1"/>
          <w:sz w:val="28"/>
          <w:szCs w:val="28"/>
        </w:rPr>
        <w:t>лей; проведение дней диагностики, регулирования и коррекции (ДРК); про</w:t>
        <w:softHyphen/>
      </w:r>
      <w:r>
        <w:rPr>
          <w:sz w:val="28"/>
          <w:szCs w:val="28"/>
        </w:rPr>
        <w:t xml:space="preserve">ведение диагностики по качеству обученности)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Достичь успеха при выборе целевых установок каждого направления позволило соблюдение трех основ</w:t>
        <w:softHyphen/>
        <w:t>ных требований: первое - необходимо четко представлять себе уровень раз</w:t>
        <w:softHyphen/>
      </w:r>
      <w:r>
        <w:rPr>
          <w:spacing w:val="1"/>
          <w:sz w:val="28"/>
          <w:szCs w:val="28"/>
        </w:rPr>
        <w:t>вития коллектива к началу выбора и планирования целевых установок; вто</w:t>
        <w:softHyphen/>
        <w:t>рое - прогнозировать конечный уровень к завершению планируемого перио</w:t>
        <w:softHyphen/>
      </w:r>
      <w:r>
        <w:rPr>
          <w:spacing w:val="-1"/>
          <w:sz w:val="28"/>
          <w:szCs w:val="28"/>
        </w:rPr>
        <w:t>да; третье — владеть специальными знаниями, умениями и навыками, позво</w:t>
        <w:softHyphen/>
      </w:r>
      <w:r>
        <w:rPr>
          <w:sz w:val="28"/>
          <w:szCs w:val="28"/>
        </w:rPr>
        <w:t>ляющими четко спланировать задачи. Основные задачи заключались в обес</w:t>
        <w:softHyphen/>
        <w:t>печении выполнения решений государственных органов по вопросам воспи</w:t>
        <w:softHyphen/>
        <w:t>тания и обучения студентов, вычленении главных, узловых вопросов в дея</w:t>
        <w:softHyphen/>
      </w:r>
      <w:r>
        <w:rPr>
          <w:spacing w:val="2"/>
          <w:sz w:val="28"/>
          <w:szCs w:val="28"/>
        </w:rPr>
        <w:t>тельности педагогического коллектива; выявлении уровня профессиональ</w:t>
        <w:softHyphen/>
      </w:r>
      <w:r>
        <w:rPr>
          <w:spacing w:val="-1"/>
          <w:sz w:val="28"/>
          <w:szCs w:val="28"/>
        </w:rPr>
        <w:t xml:space="preserve">ной компетентности и методической подготовки учителей, выработке мер по </w:t>
      </w:r>
      <w:r>
        <w:rPr>
          <w:spacing w:val="1"/>
          <w:sz w:val="28"/>
          <w:szCs w:val="28"/>
        </w:rPr>
        <w:t>регулированию процессов поддержания системы управления педучилищем, на основе оперативной диагностики; в создании мониторинговой систем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Формы контроля использовались в практической деятельности в опреде</w:t>
        <w:softHyphen/>
        <w:t>ленных сочетаниях (административный с элементами самоконтроля, коллек</w:t>
      </w:r>
      <w:r>
        <w:rPr>
          <w:spacing w:val="4"/>
          <w:sz w:val="28"/>
          <w:szCs w:val="28"/>
        </w:rPr>
        <w:t xml:space="preserve">тивный с взаимоконтролем и так далее). Четко продуманная совокупность </w:t>
      </w:r>
      <w:r>
        <w:rPr>
          <w:sz w:val="28"/>
          <w:szCs w:val="28"/>
        </w:rPr>
        <w:t>позволила администрации адекватно оценить деятельность преподавателе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Для постепенного введения самоконтроля в практическую деятельность, с учетом вертикальной направленности процесса построения данной ком</w:t>
        <w:softHyphen/>
      </w:r>
      <w:r>
        <w:rPr>
          <w:spacing w:val="1"/>
          <w:sz w:val="28"/>
          <w:szCs w:val="28"/>
        </w:rPr>
        <w:t>плексно-целевой программы, были выбраны следующие виды педагогиче</w:t>
        <w:softHyphen/>
      </w:r>
      <w:r>
        <w:rPr>
          <w:sz w:val="28"/>
          <w:szCs w:val="28"/>
        </w:rPr>
        <w:t>ской деятельности: теоретические и практические семинары, школы передо</w:t>
        <w:softHyphen/>
      </w:r>
      <w:r>
        <w:rPr>
          <w:spacing w:val="1"/>
          <w:sz w:val="28"/>
          <w:szCs w:val="28"/>
        </w:rPr>
        <w:t xml:space="preserve">вого опыта и молодого учителя, заседания предметно-цикловых комиссий, </w:t>
      </w:r>
      <w:r>
        <w:rPr>
          <w:sz w:val="28"/>
          <w:szCs w:val="28"/>
        </w:rPr>
        <w:t xml:space="preserve">индивидуальные беседы, проведение и анализ открытых уроков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Преподава</w:t>
        <w:softHyphen/>
      </w:r>
      <w:r>
        <w:rPr>
          <w:spacing w:val="1"/>
          <w:sz w:val="28"/>
          <w:szCs w:val="28"/>
        </w:rPr>
        <w:t xml:space="preserve">тели знакомились с методами самоконтроля, учились давать полноценный </w:t>
      </w:r>
      <w:r>
        <w:rPr>
          <w:sz w:val="28"/>
          <w:szCs w:val="28"/>
        </w:rPr>
        <w:t>анализ собственной деятельности, самооценку; активно участвовали в мик</w:t>
        <w:softHyphen/>
      </w:r>
      <w:r>
        <w:rPr>
          <w:spacing w:val="1"/>
          <w:sz w:val="28"/>
          <w:szCs w:val="28"/>
        </w:rPr>
        <w:t>роисследованиях. По окончанию года было проведено промежуточное под</w:t>
        <w:softHyphen/>
        <w:t xml:space="preserve">ведение итогов, заключающееся в определении отношения преподавателя к </w:t>
      </w:r>
      <w:r>
        <w:rPr>
          <w:sz w:val="28"/>
          <w:szCs w:val="28"/>
        </w:rPr>
        <w:t xml:space="preserve">самоконтролю и выявлении уровня владения им. Оно позволило не только констатировать эффективность данной программы, но и проводить коррекционную работу на индивидуально личностном уровне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В содержании ком</w:t>
        <w:softHyphen/>
        <w:t xml:space="preserve">плексно-целевой программы были внесены некоторые изменения: из форм </w:t>
      </w:r>
      <w:r>
        <w:rPr>
          <w:spacing w:val="1"/>
          <w:sz w:val="28"/>
          <w:szCs w:val="28"/>
        </w:rPr>
        <w:t xml:space="preserve">работы предпочтение отдавалось индивидуальным и групповым беседам, </w:t>
      </w:r>
      <w:r>
        <w:rPr>
          <w:sz w:val="28"/>
          <w:szCs w:val="28"/>
        </w:rPr>
        <w:t>составлению персональных программ, совместному анализу, что привело к уменьшению количества коллективных форм работы, направленных на тео</w:t>
        <w:softHyphen/>
      </w:r>
      <w:r>
        <w:rPr>
          <w:spacing w:val="1"/>
          <w:sz w:val="28"/>
          <w:szCs w:val="28"/>
        </w:rPr>
        <w:t xml:space="preserve">ретическое ознакомление с проблемами самоконтроля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1"/>
          <w:sz w:val="28"/>
          <w:szCs w:val="28"/>
        </w:rPr>
        <w:t>Диагностика, прове</w:t>
        <w:softHyphen/>
      </w:r>
      <w:r>
        <w:rPr>
          <w:sz w:val="28"/>
          <w:szCs w:val="28"/>
        </w:rPr>
        <w:t>денная на данном этапе, продемонстрировала значительный рост коэффици</w:t>
        <w:softHyphen/>
        <w:t xml:space="preserve">ента оптимального уровня владения самоконтролем, в экспериментальной группе (на 45%) снизился допустимый уровень на 25%, критический на 17%, преподавателей, находящихся на недопустимом уровне не оказалось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Таким </w:t>
      </w:r>
      <w:r>
        <w:rPr>
          <w:spacing w:val="2"/>
          <w:sz w:val="28"/>
          <w:szCs w:val="28"/>
        </w:rPr>
        <w:t xml:space="preserve">образом, целенаправленное внедрение комплексно-целевой программы </w:t>
      </w:r>
      <w:r>
        <w:rPr>
          <w:sz w:val="28"/>
          <w:szCs w:val="28"/>
        </w:rPr>
        <w:t>обеспечения единства контроля и самоконтроля в педагогическом менедж</w:t>
        <w:softHyphen/>
        <w:t>менте является большим резервом и стимулом нового характера взаимодей</w:t>
        <w:softHyphen/>
        <w:t xml:space="preserve">ствия, повышает результативность деятельности каждого преподавателя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2"/>
          <w:sz w:val="28"/>
          <w:szCs w:val="28"/>
        </w:rPr>
        <w:t xml:space="preserve">Вариант комплексно-целевой программы </w:t>
      </w:r>
      <w:r>
        <w:rPr>
          <w:sz w:val="28"/>
          <w:szCs w:val="28"/>
        </w:rPr>
        <w:t>обеспечения единства контроля и самоконтроля в педагогическом менедж</w:t>
        <w:softHyphen/>
        <w:t xml:space="preserve">менте за 2011-2012 г. представлен в следующей таблице № 2. </w:t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1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0" w:right="0" w:firstLine="630"/>
        <w:jc w:val="both"/>
        <w:rPr/>
      </w:pPr>
      <w:r>
        <w:rPr>
          <w:sz w:val="30"/>
        </w:rPr>
        <w:t xml:space="preserve">ТАБЛИЦА № 2. </w:t>
      </w:r>
      <w:r>
        <w:rPr>
          <w:sz w:val="30"/>
          <w:u w:val="single"/>
        </w:rPr>
        <w:t>Комплексно-целевая программа «Содержание контроля и самоконтроля над ходом и результатами образовательного процесса в педагогическом училище</w:t>
      </w:r>
      <w:r>
        <w:rPr>
          <w:sz w:val="30"/>
        </w:rPr>
        <w:t xml:space="preserve">» 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0" w:right="0" w:firstLine="630"/>
        <w:jc w:val="both"/>
        <w:rPr>
          <w:sz w:val="30"/>
        </w:rPr>
      </w:pPr>
      <w:r>
        <w:rPr>
          <w:sz w:val="30"/>
        </w:rPr>
      </w:r>
    </w:p>
    <w:tbl>
      <w:tblPr>
        <w:tblW w:w="1465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709"/>
        <w:gridCol w:w="2153"/>
        <w:gridCol w:w="1701"/>
        <w:gridCol w:w="1275"/>
        <w:gridCol w:w="1729"/>
        <w:gridCol w:w="992"/>
        <w:gridCol w:w="1105"/>
        <w:gridCol w:w="1700"/>
        <w:gridCol w:w="1024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Целевая установка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34"/>
              <w:jc w:val="both"/>
              <w:rPr>
                <w:sz w:val="16"/>
              </w:rPr>
            </w:pPr>
            <w:r>
              <w:rPr>
                <w:sz w:val="16"/>
              </w:rPr>
              <w:t>Содержание работы по основным направле</w:t>
            </w:r>
          </w:p>
          <w:p>
            <w:pPr>
              <w:pStyle w:val="Normal"/>
              <w:ind w:left="34" w:right="0" w:hanging="34"/>
              <w:jc w:val="both"/>
              <w:rPr>
                <w:sz w:val="16"/>
              </w:rPr>
            </w:pPr>
            <w:r>
              <w:rPr>
                <w:sz w:val="16"/>
              </w:rPr>
              <w:t>ниям деятельнос</w:t>
            </w:r>
          </w:p>
          <w:p>
            <w:pPr>
              <w:pStyle w:val="Normal"/>
              <w:ind w:left="34" w:right="0" w:hanging="34"/>
              <w:jc w:val="both"/>
              <w:rPr>
                <w:sz w:val="16"/>
              </w:rPr>
            </w:pPr>
            <w:r>
              <w:rPr>
                <w:sz w:val="16"/>
              </w:rPr>
              <w:t>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Форма контроля и самоконтроля 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ид  контроля и самоконтро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етоды контрол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Контролируемый объект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Методы самоконтроля с элементами обучения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Контролируемый субъект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роки проведен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тветственный менеджер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двед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ие ито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Обеспечение базового и дополнительного образования соответствующего Госстандар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явление уровня профессиональной компетентности и методической подготовки преподавате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сещение уроков преподавателей педучил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82"/>
              <w:rPr>
                <w:sz w:val="16"/>
              </w:rPr>
            </w:pPr>
            <w:r>
              <w:rPr>
                <w:sz w:val="16"/>
              </w:rPr>
              <w:t>Административный, коллективный, взаимоконтроль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се виды в различных совокупнос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сещение и анализ уроков, изучение поурочных планов, анализ документации, беседа, деловой диалог, анкетирование учащихся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истемное обучение самопроверке, самоанализу, самооц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 течение го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Директор, зам. Директора, зав. отделением, пред. ПЦК, преподаватели соответствующих дисципли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ШПО, ШМУ, педсовет, заседание ОМК, ПЦК и т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высить уровень профессионализма преподавате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ведение открытых уроков и УП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Коллективный, взаимоконтроль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се виды в различных совокупност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истемное обучение самопроверке, самоанализу, самооц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 течение го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Директор, зам. Директора, зав. отделением, пред.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ШПО, ШМУ, педсовет, заседание ОМК, ПЦК и т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ктивизация интереса к обучению. Развитие сотворческой деятельности преподаватель-уче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дготовка и проведение «Дня творчества» (межвозрастные уроки по педагоги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, элементы самоконтро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матический, предварительный, частичный, эпизодический, информационно-констатирующий с отдельными элементами диагностико-обуч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Изучение поурочных план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ещение и анализ урок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лиз документации, деловой диалог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в сотворчестве со студентами учебных групп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 Обучение приемам самопровер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 Разработка планов с последующим обсужд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и воспитательной работе, пред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ыявление индивидуально-личностных особенностей учащихся. Создание комфортной образовательной среды обуч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42"/>
              <w:jc w:val="both"/>
              <w:rPr>
                <w:sz w:val="16"/>
              </w:rPr>
            </w:pPr>
            <w:r>
              <w:rPr>
                <w:sz w:val="16"/>
              </w:rPr>
              <w:t>Работа преподавателей, классных руководителей по адаптации студентов 1 курса и сохранности контин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заимоконтроль. Коллективны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дварительный, общий, периодический, классно-обобщающий, информационно-констатирующ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сещение уроков, внеклассных мероприятий, изучение документации (аттестаты, итоги экзаменов, анкет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, работающие на 1 курсах, классные руководители групп нового набор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 Анкетирование учащихся, изучение и обработка полученных данных, коррекция своей деятельно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Использование приемов самопроверк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Обучение планированию коррекции своей деятельно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, классные руководители групп нового набор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ентябрь, 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 директора по учебной работе, зав. Отделением пред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Малый педсо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беспечение базового и дополнительного образования соответствующего Госстандарта. Выявление уровня профессиональной компетентности и методической подготовки преподав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рка календарно-тематических планов учебных дисциплин, факультативных занятий; просмотр планов работы зав. Кабинетами и классных руководителей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 с элементами самоконтрол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матический, текущий, общий, периодический, информационно-констатирующий с отдельными элементами диагностико-обучающ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нсультации по введению Государственного стандарта, нового учебного пла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лиз док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, зав. Кабинетами, классные руководи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амоанализ и самокоррекция документации в соответствии с Гос. Образовательным стандар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2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ентябрь, янв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и воспитательной работе, пред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вещание кл. Руководителей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седание ПЦ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высить уровень профессионализма преподав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Контроль за работой молодых преподават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заи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ерсональный, текущий, частичный, систематический, информационно-констатир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сещение уроков, работа молодых преподавателей на ШМУ, беседа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Перевод в режим самококнтроля наиболее опытных педагогов (наставников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Обучение способам самопроверк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Знакомство с анкетами для самоанализа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наставники молодых педагог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 течение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, предс. ПЦК, настав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Расширенное заседание ОМ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ыявление прочности, действенности и системности зун учащихся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едрение активных форм контрол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Качественные характеристики зун студентов на основе итоговых и текущих срезовых работ и экзам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 с элементами самоконтрол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ронтальный, итоговый, частичный, периодический, информационно-констатирующий с отдельными элементами диагностико-обучающего 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дение срезовых контрольных работ. Посещение уроков. Анализ документации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Самоанализ контрольных работ с выделением основных параметров по предложенной инструкци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Устный самоанализ с использованием анкеты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. Диагностика по самооцен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2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ЦК педагогики и психологии октябрь ма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ЦК МРР ноябрь апрел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ЦК Общеобразовательных дисциплин январь ма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ЦК Частных методи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мар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ЦК музыки ноябрь 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Директор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в. отделени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седание ПЦ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МК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тоговый педсо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дение индивидуально-дифференцированной работы с учащимися. Предварительная диагностика качества зн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Анализ причин неуспеваемости студентов по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а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дварительный, текущий, частичный, периодический, фронтальный, информационно-констатирующий с отдельными элементам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едварительная аттестация, индивидуальные беседы с учащимися. Посещение уроков, анализ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Рефлексия деятельности в целом за данный период работы, на основе ранее использованных приемов самопров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1,2 урове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ноябрь (3 неделя)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(1 неделя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ай (3 неделя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, завюотделением. Пред Ученического профко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дсо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перативная диагностика, выработка мер по регулированию процессов поддержания системы управления педучилищ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дение дней диагностики, регулирования и корр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Коллектив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матический, текущий, общий, систематический, диагностико-обучающий с отдельными элементами информационно-констатирующего 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оставление программ ДРК, инструктаж, проведение и обработка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2,3,4 уровня,  студен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Самоанализ по предложенным анкетам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Совместная оценка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, 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ноябрь, 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, зав. Метод. Кабинетом, пред профко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седание ПЦ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П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беспечение выполнения требований к Гос. стандарту. Выявление наиболее эффективных методов и приемов преподавания, коррекция деятельности преподав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остояние преподавание учебных дисциплин (философии и эконом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, взаи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ронтальный, текущий, общий, систематический, информационно-констатирующий с отдельными элементами диагностико-обучаюЩего 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сещение уроков, анализ, проверка документ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иагностика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данных дисципл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 Самоанализ по предложенным анкетам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Консультации по ведению хронометража рабочего дн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Самооценка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ысококвалифицированные преподаватели 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, зав. Отделением. Пред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дсо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Формирование банка данных по выполнению учебных планов и програм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 выполнение учебных програм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, са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матический, текущий и итоговый, общий, систематический, информационно-констатирующий с отдельными элементам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верка календарно-тематических планов и журналов, 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амопроверка, с последующей самооцен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2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 течение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Ц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дсо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недрение новой технологии, выявления качества обученности, Создание гибкой системы мониторинг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стижение оптимального уровня образования в соответствии с Госстандарт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Дифференцированная работа по ликвидации пробелов зун студентов (проведение диагностики по качеству обуч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заи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кущий, частичный, систематический, персональный, информационно-констатирующий с отдельными элементам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рка посещаемости и успеваемости, проведение диагностики качества обученности, проведение микроисследования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с низким качеством зун ов у студентов по итогам предыдущего года 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Мониторинговое прослеживание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Самоанализ и самооц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 раза в полугод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, зав. Отделени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 П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Ц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дсо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беспечение требований  к ведению учеб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едение учебных и факультативных журн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, са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матический, текущий и итоговый, общий, систематический, информационно-констатирующий с отдельными элементам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рка журналов, Индивидуальные беседы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амопроверка и самооценка ведения учеб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1уровн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 раз в 2 меся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Обеспечение  выполнения требования Госстандарт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283" w:right="0" w:hanging="283"/>
              <w:jc w:val="both"/>
              <w:rPr>
                <w:sz w:val="16"/>
              </w:rPr>
            </w:pPr>
            <w:r>
              <w:rPr>
                <w:sz w:val="16"/>
              </w:rPr>
              <w:t>Выявление наиболее эффективных методов и приемов организации практ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59" w:hanging="0"/>
              <w:jc w:val="both"/>
              <w:rPr>
                <w:sz w:val="16"/>
              </w:rPr>
            </w:pPr>
            <w:r>
              <w:rPr>
                <w:sz w:val="16"/>
              </w:rPr>
              <w:t>Состояние организации и проведения пробной 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, са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Фронт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сещение дней практики. Проверка документации Анкетирование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-методист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амоанализ деятельности по данным критериям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тавление отчета с опорой на оценку деятельности данную студентами при анкетир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ысококвалифицированные преподаватели-методист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2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этап; октябрь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 этап; февраль, 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педагогической практик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овещание методистов, Итоговая конференц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Достичь оптимального уровня подготовки к государственным экзамен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 государственным экзаме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министративный, са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Тематический, предварительный, частичный, периодический, рефлексивный с отдельными элементами информационно-констатирующего и диагностико-обучающе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оставление программы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сещение уроков. Индивидуальные бес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 педагогики и психологии, частных методи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4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оведение тестирования, срезовых работ по авторскому варианту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амооценка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2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м. директора по учебной работ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М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Изучение, обобщение и распространение ПО преподавателей педучилищ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Обобщение опыта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Взаимоконтроль, само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ерсональный, итоговый, частичный, систематический, информационно-Констатирующий с отдельными элементами рефлексив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осещение уроков, разработка плана обобщения, проведение поэтапной работы по обобщению на ПЦ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 уров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Составление карты П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реподават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декабрь, 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зав. Метод. Кабинет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Педсо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Задачей заключительного этапа эксперимента являлась количественная </w:t>
      </w:r>
      <w:r>
        <w:rPr>
          <w:color w:val="000000"/>
          <w:spacing w:val="1"/>
          <w:sz w:val="28"/>
          <w:szCs w:val="28"/>
        </w:rPr>
        <w:t>и качественная обработка результатов эксперимента, их сравнительная ха</w:t>
        <w:softHyphen/>
      </w:r>
      <w:r>
        <w:rPr>
          <w:color w:val="000000"/>
          <w:sz w:val="28"/>
          <w:szCs w:val="28"/>
        </w:rPr>
        <w:t xml:space="preserve">рактеристика, теоретическое осмысление экспериментального материала, </w:t>
      </w:r>
      <w:r>
        <w:rPr>
          <w:color w:val="000000"/>
          <w:spacing w:val="1"/>
          <w:sz w:val="28"/>
          <w:szCs w:val="28"/>
        </w:rPr>
        <w:t xml:space="preserve">оформление выводов исследования, выявление степени эффективности </w:t>
      </w:r>
      <w:r>
        <w:rPr>
          <w:color w:val="000000"/>
          <w:spacing w:val="2"/>
          <w:sz w:val="28"/>
          <w:szCs w:val="28"/>
        </w:rPr>
        <w:t xml:space="preserve">функционирования комплексно-целевой программы. В ходе эксперимента </w:t>
      </w:r>
      <w:r>
        <w:rPr>
          <w:color w:val="000000"/>
          <w:sz w:val="28"/>
          <w:szCs w:val="28"/>
        </w:rPr>
        <w:t xml:space="preserve">было выявлено, что у большего числа преподавателей экспериментальной </w:t>
      </w:r>
      <w:r>
        <w:rPr>
          <w:color w:val="000000"/>
          <w:spacing w:val="1"/>
          <w:sz w:val="28"/>
          <w:szCs w:val="28"/>
        </w:rPr>
        <w:t xml:space="preserve">группы возросло позитивное отношение к самоконтролю, что утверждает </w:t>
      </w:r>
      <w:r>
        <w:rPr>
          <w:color w:val="000000"/>
          <w:spacing w:val="2"/>
          <w:sz w:val="28"/>
          <w:szCs w:val="28"/>
        </w:rPr>
        <w:t>эффективность применяемой комплексно-целевой программы. Более на</w:t>
        <w:softHyphen/>
      </w:r>
      <w:r>
        <w:rPr>
          <w:color w:val="000000"/>
          <w:sz w:val="28"/>
          <w:szCs w:val="28"/>
        </w:rPr>
        <w:t>глядно полученный результат представлен в гистограмме №1.</w:t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истограмма №1 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я преподавателей по отношению к самоконтролю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4135" cy="281368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Сравнительный анализ результатов уровней владения преподавателями самоконтролем в контрольной и экспериментальной группах демонстрирует тенденцию в преобладании у большинства преподавателей эксперименталь</w:t>
      </w:r>
      <w:r>
        <w:rPr>
          <w:color w:val="000000"/>
          <w:spacing w:val="2"/>
          <w:sz w:val="28"/>
          <w:szCs w:val="28"/>
        </w:rPr>
        <w:t>ной группы оптимального уровня. Полученные результаты представлены нами в гистограмме № 2.</w:t>
      </w:r>
    </w:p>
    <w:p>
      <w:pPr>
        <w:pStyle w:val="Normal"/>
        <w:shd w:fill="FFFFFF" w:val="clear"/>
        <w:ind w:left="0" w:right="0" w:firstLine="709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истограмма №2 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уровня владения самоконтролем преподавателями экспериментальной контрольной груп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1005840</wp:posOffset>
                </wp:positionH>
                <wp:positionV relativeFrom="paragraph">
                  <wp:posOffset>866775</wp:posOffset>
                </wp:positionV>
                <wp:extent cx="6119495" cy="353504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53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77000" cy="3535045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15382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353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78.35pt;mso-wrap-distance-left:1.9pt;mso-wrap-distance-right:1.9pt;mso-wrap-distance-top:0pt;mso-wrap-distance-bottom:0pt;margin-top:68.25pt;mso-position-vertical-relative:text;margin-left:7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77000" cy="353504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15382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353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0" w:right="0"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.-оптимальный,   д.-допустимый,   к.-критический,    н.-недопустимый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3"/>
          <w:sz w:val="28"/>
          <w:szCs w:val="28"/>
        </w:rPr>
        <w:t>Из гистограммы видно, что уровень владения преподавателем самокон</w:t>
        <w:softHyphen/>
      </w:r>
      <w:r>
        <w:rPr>
          <w:spacing w:val="2"/>
          <w:sz w:val="28"/>
          <w:szCs w:val="28"/>
        </w:rPr>
        <w:t>тролем на экспериментальном этапе вырос на 78 %. Как показали результа</w:t>
      </w:r>
      <w:r>
        <w:rPr>
          <w:spacing w:val="1"/>
          <w:sz w:val="28"/>
          <w:szCs w:val="28"/>
        </w:rPr>
        <w:t>ты, разрыв между контрольной и экспериментальной группами при этом со</w:t>
        <w:softHyphen/>
      </w:r>
      <w:r>
        <w:rPr>
          <w:sz w:val="28"/>
          <w:szCs w:val="28"/>
        </w:rPr>
        <w:t>ставил 69%, в сравнении, на констатирующем этапе он был равен 1%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1"/>
          <w:sz w:val="28"/>
          <w:szCs w:val="28"/>
        </w:rPr>
        <w:t>На заключительном этапе эксперимента нами был получен ещё один важ</w:t>
        <w:softHyphen/>
      </w:r>
      <w:r>
        <w:rPr>
          <w:sz w:val="28"/>
          <w:szCs w:val="28"/>
        </w:rPr>
        <w:t>ный результат, подтверждающий эффективность авторской программы -</w:t>
      </w:r>
      <w:r>
        <w:rPr>
          <w:spacing w:val="-1"/>
          <w:sz w:val="28"/>
          <w:szCs w:val="28"/>
        </w:rPr>
        <w:t>повышение успеваемости, качества знаний и обученности студентов колледж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 xml:space="preserve">Мониторинг за уровнем знаний, умений и навыков студентов </w:t>
      </w:r>
      <w:r>
        <w:rPr/>
        <w:t>дошкольного отделения</w:t>
      </w:r>
    </w:p>
    <w:tbl>
      <w:tblPr>
        <w:tblW w:w="10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015"/>
        <w:gridCol w:w="1559"/>
        <w:gridCol w:w="185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ЕСТР 2011-2012 уч.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емест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 уч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з знаний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ваемость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знаний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обученности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обуч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оведенное исследование подтвердило правомерность </w:t>
      </w:r>
      <w:r>
        <w:rPr>
          <w:color w:val="000000"/>
          <w:spacing w:val="2"/>
          <w:sz w:val="28"/>
          <w:szCs w:val="28"/>
        </w:rPr>
        <w:t>первоначально выдвинутой гипотезы и доказало целесообразность внедре</w:t>
      </w:r>
      <w:r>
        <w:rPr>
          <w:color w:val="000000"/>
          <w:sz w:val="28"/>
          <w:szCs w:val="28"/>
        </w:rPr>
        <w:t>ния разработанной программы в массовую педагогическую практику.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ЛЮЧЕНИЕ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позволили сделать следующие выводы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ложенная классификация форм, видов, методов контроля и само</w:t>
        <w:softHyphen/>
        <w:t>контроля выгодно отличает ее от традиционных и позволяет менеджерам более рационально подходить к выбору данных категорий и реализации их в управленческой деятельности, повысить уровень профессиональной ком</w:t>
        <w:softHyphen/>
        <w:t>петентности субъектов образовательного процесса. Ее основными отличи</w:t>
        <w:softHyphen/>
        <w:t>тельными параметрами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ая разграниченность категорий форма организации и форма контроля</w:t>
        <w:br/>
        <w:t>и самоконтроля в педагог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форм организации (видов) контроля и самоконтроля по определенным критериям, дающая возможность их упорядочивания и система</w:t>
        <w:softHyphen/>
        <w:t>т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нового критерия видового различия - планируемого результа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наиболее эффективных методов в соответствии с логикой</w:t>
        <w:br/>
        <w:t>проведения форм контроля и само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сихолого-педагогической литературы и практического опыта показал необходимость обеспечения единства контроля и самоконтроля в педагогическом менеджменте. Исключение самоконтроля приводит к ярко выраженному авторитарному стилю управления; быстротечный, бессистем</w:t>
        <w:softHyphen/>
        <w:t>ный перевод учителей в режим самоконтроля и полное исключение контроля приводит к определенному «анархизму» в деятельности, как отдельных педа</w:t>
        <w:softHyphen/>
        <w:t>гогов, так и всего педагогического коллектива в це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единство может быть обеспечено через комплексно-целевую программу, включающую следующие структурные элементы: целевая уста</w:t>
        <w:softHyphen/>
        <w:t>новка; содержание работы по основным направлениям деятельности; форма контроля и самоконтроля; вид контроля и самоконтроля; методы контроля, контролируемый объект; методы самоконтроля с элементами обучения; кон</w:t>
        <w:softHyphen/>
        <w:t>тролируемый субъект; срок проведения; ответственный менеджер; подведение ито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-целевая программа представлена в исследовании в трех аспект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м, представляющим собой планирование контроля и самоконтроля и реализация их на практике в полном единств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м, демонстрирующим корреляцию контроля и самоконтроля в компонентах педагог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м, устанавливающим связи между прошлым, настоящим и будущим состоянием хода образовательного процесса в педагогическом училище, что в целом способствовало повышению уровня владением самокон</w:t>
        <w:softHyphen/>
        <w:t>тролем, формированию позитивного отношения к нему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й формой предложенной программы явилось целенаправленное обучение преподавателей самоконтролю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ффективность разработанной комплексно-целевой программы опре</w:t>
        <w:softHyphen/>
        <w:t>делилась в ходе формирующего эксперимента в соответствии с разработан</w:t>
        <w:softHyphen/>
        <w:t>ной методикой и критериями определения уровней владения самоконтролем и отношением к нему. Сопоставление результатов констатирующего и формирующего экспериментов показало, что реализация авторской программы позволила перевести систему управления, в части контроля, на горизонтальную систему профессионального сотрудничества, создать атмосферу уваже</w:t>
        <w:softHyphen/>
        <w:t>ния, доверия и успеха в коллективе, обеспечить возможность саморазвития каждого участника образовательного процесса; повысить уровень владения самоконтролем и сформировать позитивное отношение к нему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ходе экспериментального исследования и теоретического осмысле</w:t>
        <w:softHyphen/>
        <w:t>ния его результатов наметился ряд направлений, нуждающихся в дальней</w:t>
        <w:softHyphen/>
        <w:t>шей разработке. Важнейшими из них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в плане разработки вопросов централизованного сбора, обработ</w:t>
        <w:softHyphen/>
        <w:t>ки и хранения всей контрольной информации, полученной в результате внутриучилищного мониторинг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е и научное обоснование перечня традиционных контрольных действий новационными, позволяющими охватить новые функциональные</w:t>
        <w:br/>
        <w:t>области жизнедеятельности образовательного учреждения, создать более</w:t>
        <w:br/>
        <w:t>полную интегрированную систему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методологии и целеполагания обучения преподавателей самоконтрол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ческих пособий, создание инновационных методик обучения самоконтролю, практических рекомендаций по обеспечению единства контроля и самоконтроля в педагогическом менеджмен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ных критериально-уровневых диагностик продуктивности педагогических технологий и программ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овский, Л.Е. Менеджмент. Учеб. пособие / Л.Е. Басовский. – М.: ИНФРА-М, 2000. – 216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довская Н.В., Реан А.А. Педагогика: Учебник для вузов - СПб.: Питер, 2000. - 304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харов Н.Л., Кузнецов А.Л.Управление социальным развитием организации: Учебник. — М.: ИНФРА-М, 200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уковцева. А.К. Психология и педагогика. Курс лекций / Учеб. пособие для студентов вузов. – М.: КДУ, 2008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/>
      </w:pPr>
      <w:r>
        <w:rPr>
          <w:sz w:val="28"/>
          <w:szCs w:val="28"/>
        </w:rPr>
        <w:t xml:space="preserve">Львов Л.В. </w:t>
      </w:r>
      <w:r>
        <w:rPr>
          <w:bCs/>
          <w:sz w:val="28"/>
          <w:szCs w:val="28"/>
        </w:rPr>
        <w:t>Педагогиче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неджмент</w:t>
      </w:r>
      <w:r>
        <w:rPr>
          <w:sz w:val="28"/>
          <w:szCs w:val="28"/>
        </w:rPr>
        <w:t>. - Челябинск: ЧГАУ; ЮУНОЦ РАО, 2008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кон, М.Х. Основы менеджмента: Пер. с англ. / М.Х. Мескон, М.Альберт, Ф.Хедоури. - М.: Дело, 1993 – 70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педагогические теории, система   технологии: учеб. для студ. высш. и сред. учеб. заведений/ С.А. Смирнов, Б.К. Котова, Е.Н., Шишков и др.; Под ред. С.А. Смирнова. - 3-е изд., испр. и доп. - М.: Издательский центр «АКАДЕМИЯ» 1999. - 512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асый И.П. Педагогика. Новый курс: Учебник для студ. пед. вузов: В 2 кн. - М.: Гуманит. изд. центр ВЛАДОС, 1999. - Кн. 2: Процесс воспитания. - 256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монов В. Педагогический менеджмент. Ноу-хау в образовании.: Высшее образование, 2009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righ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як, Э.В. Разработка управленческого решения. Учеб. пособие / Э.В. Черняк. – Казань: Казан. гос. технол. ун-т., 2006. - 90 с.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20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32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uto" w:line="360"/>
      <w:ind w:left="56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720" w:leader="dot"/>
      </w:tabs>
      <w:autoSpaceDE w:val="true"/>
      <w:spacing w:lineRule="auto" w:line="360"/>
      <w:ind w:left="0" w:right="-82" w:hanging="0"/>
      <w:jc w:val="both"/>
    </w:pPr>
    <w:rPr>
      <w:rFonts w:ascii="Arial" w:hAnsi="Arial" w:cs="Arial"/>
      <w:b/>
      <w:caps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7:00Z</dcterms:created>
  <dc:creator>Метод кабинет</dc:creator>
  <dc:description/>
  <dc:language>en-US</dc:language>
  <cp:lastModifiedBy>Митрофанова Е.А.</cp:lastModifiedBy>
  <cp:lastPrinted>2012-12-19T16:22:00Z</cp:lastPrinted>
  <dcterms:modified xsi:type="dcterms:W3CDTF">2012-12-24T12:50:00Z</dcterms:modified>
  <cp:revision>4</cp:revision>
  <dc:subject/>
  <dc:title>Региональный конкурс</dc:title>
</cp:coreProperties>
</file>