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План – конспект урока по информатике в   9  классе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 xml:space="preserve">Тема: «Прикладная среда табличного процессора </w:t>
      </w:r>
      <w:r>
        <w:rPr>
          <w:b/>
          <w:sz w:val="32"/>
          <w:szCs w:val="32"/>
          <w:lang w:val="en-US"/>
        </w:rPr>
        <w:t>M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xcel</w:t>
      </w:r>
      <w:r>
        <w:rPr>
          <w:b/>
          <w:sz w:val="32"/>
          <w:szCs w:val="32"/>
        </w:rPr>
        <w:t>».</w:t>
      </w:r>
    </w:p>
    <w:p>
      <w:pPr>
        <w:pStyle w:val="Normal"/>
        <w:ind w:firstLine="567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Тип урока</w:t>
      </w:r>
      <w:r>
        <w:rPr/>
        <w:t>: урок ознакомления учащихся с новым материалом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Цель урока</w:t>
      </w:r>
      <w:r>
        <w:rPr>
          <w:b/>
        </w:rPr>
        <w:t>:</w:t>
      </w:r>
      <w:r>
        <w:rPr/>
        <w:t xml:space="preserve"> обеспечить восприятие, осмысление и первичное запоминание учащимися изучаемого  материала.</w:t>
      </w:r>
    </w:p>
    <w:p>
      <w:pPr>
        <w:pStyle w:val="Normal"/>
        <w:ind w:firstLine="567"/>
        <w:rPr/>
      </w:pPr>
      <w:r>
        <w:rPr>
          <w:b/>
          <w:u w:val="single"/>
        </w:rPr>
        <w:t>Задачи урока:</w:t>
      </w:r>
      <w:r>
        <w:rPr>
          <w:b/>
        </w:rPr>
        <w:br/>
        <w:t>Образовательная:</w:t>
      </w:r>
      <w:r>
        <w:rPr/>
        <w:t xml:space="preserve">  помочь учащимся получить представление о прикладной среде табличного процесс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дать основные понятия, необходимые для работы на компьютере.</w:t>
        <w:br/>
      </w:r>
      <w:r>
        <w:rPr>
          <w:b/>
        </w:rPr>
        <w:t>Воспитательная</w:t>
      </w:r>
      <w:r>
        <w:rPr/>
        <w:t>: способствовать повышению  информационной культуры учащихся, внимательности, аккуратности, дисциплинированности, усидчивости.</w:t>
        <w:br/>
      </w:r>
      <w:r>
        <w:rPr>
          <w:b/>
        </w:rPr>
        <w:t>Развивающая:</w:t>
      </w:r>
      <w:r>
        <w:rPr/>
        <w:t xml:space="preserve"> развитие познавательных интересов, навыков самоконтроля, самооценки,  умения конспектировать. </w:t>
      </w:r>
    </w:p>
    <w:p>
      <w:pPr>
        <w:pStyle w:val="Normal"/>
        <w:ind w:firstLine="567"/>
        <w:rPr/>
      </w:pPr>
      <w:r>
        <w:rPr>
          <w:b/>
          <w:u w:val="single"/>
        </w:rPr>
        <w:t>Оборудование:</w:t>
      </w:r>
      <w:r>
        <w:rPr>
          <w:b/>
        </w:rPr>
        <w:br/>
      </w:r>
      <w:r>
        <w:rPr/>
        <w:t xml:space="preserve">доска, компьютер, компьютерная презентация. </w:t>
      </w:r>
    </w:p>
    <w:p>
      <w:pPr>
        <w:pStyle w:val="Normal"/>
        <w:ind w:firstLine="567"/>
        <w:rPr/>
      </w:pPr>
      <w:r>
        <w:rPr>
          <w:b/>
          <w:u w:val="single"/>
        </w:rPr>
        <w:t>Структура урока:</w:t>
      </w:r>
      <w:r>
        <w:rPr>
          <w:b/>
        </w:rPr>
        <w:br/>
      </w:r>
      <w:r>
        <w:rPr/>
        <w:t>I. Орг. момент. (1 мин)</w:t>
        <w:br/>
        <w:t>II. Проверка и актуализация знаний. (5 мин)</w:t>
        <w:br/>
        <w:t>III. Теоретическая часть. (13 мин)</w:t>
        <w:br/>
        <w:t>IV. Практическая часть. (15 мин)</w:t>
        <w:br/>
        <w:t>V. Д/з (2 мин)</w:t>
        <w:br/>
        <w:t>VI. Вопросы учеников. (5 мин)</w:t>
        <w:br/>
        <w:t xml:space="preserve">VII. Итог урока. (2 мин)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firstLine="567"/>
        <w:rPr/>
      </w:pPr>
      <w:r>
        <w:rPr>
          <w:i/>
        </w:rPr>
        <w:t>I. Орг. момент.</w:t>
        <w:br/>
      </w:r>
      <w:r>
        <w:rPr/>
        <w:t xml:space="preserve">Приветствие, проверка присутствующих. Объяснение хода урока. </w:t>
      </w:r>
    </w:p>
    <w:p>
      <w:pPr>
        <w:pStyle w:val="Normal"/>
        <w:ind w:firstLine="567"/>
        <w:rPr/>
      </w:pPr>
      <w:r>
        <w:rPr>
          <w:i/>
        </w:rPr>
        <w:t>II. Актуализация знаний.</w:t>
        <w:br/>
      </w:r>
      <w:r>
        <w:rPr/>
        <w:t xml:space="preserve">На прошлом уроке мы решали задачи на циклические алгоритмы. Для проверки усвоения изученного материала предлагаю вам решить задачи по вариантам: </w:t>
      </w:r>
    </w:p>
    <w:p>
      <w:pPr>
        <w:pStyle w:val="Normal"/>
        <w:ind w:firstLine="567"/>
        <w:rPr/>
      </w:pPr>
      <w:r>
        <w:rPr>
          <w:b/>
        </w:rPr>
        <w:t xml:space="preserve">          </w:t>
      </w:r>
      <w:r>
        <w:rPr>
          <w:b/>
        </w:rPr>
        <w:t>Вариант №1                                                    Вариант №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340995</wp:posOffset>
            </wp:positionV>
            <wp:extent cx="235966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31" t="20676" r="30492" b="19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Определите значение переменной с(</w:t>
      </w:r>
      <w:r>
        <w:rPr>
          <w:b/>
          <w:bCs/>
          <w:lang w:val="en-US"/>
        </w:rPr>
        <w:t>s</w:t>
      </w:r>
      <w:r>
        <w:rPr>
          <w:b/>
          <w:bCs/>
        </w:rPr>
        <w:t>) после выполнения фрагмента алгоритма, записанного в виде блок-схемы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2535555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62" t="24510" r="19305" b="14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91200</wp:posOffset>
                </wp:positionH>
                <wp:positionV relativeFrom="paragraph">
                  <wp:posOffset>813435</wp:posOffset>
                </wp:positionV>
                <wp:extent cx="6629400" cy="17837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783800"/>
                          <a:chOff x="0" y="0"/>
                          <a:chExt cx="6629400" cy="178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286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3708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0,c=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1,c=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2,c=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3,c=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4,c=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5,c=10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147240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6,c=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7,c=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8,c=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=9,c=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=10,c=45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=11,c=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0"/>
                            <a:ext cx="1572840" cy="15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8,s=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7,s=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6,s=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5,s=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4,s=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3,s=30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7360" y="283680"/>
                            <a:ext cx="147204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=2,s=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=1,c=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6pt;margin-top:64.05pt;width:522pt;height:140.5pt" coordorigin="-9120,1281" coordsize="10440,2810">
                <v:rect id="shape_0" stroked="f" o:allowincell="f" style="position:absolute;left:-9120;top:1282;width:10438;height:28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120;top:1282;width:2158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0,c=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1,c=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2,c=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3,c=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4,c=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5,c=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889;top:1281;width:2318;height:27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6,c=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7,c=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8,c=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=9,c=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=10,c=45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=11,c=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497;top:1281;width:2476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8,s=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7,s=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6,s=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5,s=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4,s=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3,s=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98;top:1728;width:2317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=2,s=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=1,c=3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цените свою работу </w:t>
      </w:r>
    </w:p>
    <w:p>
      <w:pPr>
        <w:pStyle w:val="Normal"/>
        <w:ind w:firstLine="567"/>
        <w:rPr/>
      </w:pPr>
      <w:r>
        <w:rPr/>
        <w:t xml:space="preserve">Все шаги выполнены  верно – «5», </w:t>
      </w:r>
    </w:p>
    <w:p>
      <w:pPr>
        <w:pStyle w:val="Normal"/>
        <w:ind w:firstLine="567"/>
        <w:rPr/>
      </w:pPr>
      <w:r>
        <w:rPr/>
        <w:t xml:space="preserve">Больше  половины шагов вычислено верно - «4»,   </w:t>
      </w:r>
    </w:p>
    <w:p>
      <w:pPr>
        <w:pStyle w:val="Normal"/>
        <w:ind w:firstLine="567"/>
        <w:rPr/>
      </w:pPr>
      <w:r>
        <w:rPr/>
        <w:t xml:space="preserve">Меньше  половины шагов вычислено верно -  «3», </w:t>
      </w:r>
    </w:p>
    <w:p>
      <w:pPr>
        <w:pStyle w:val="Normal"/>
        <w:ind w:firstLine="567"/>
        <w:rPr/>
      </w:pPr>
      <w:r>
        <w:rPr/>
        <w:t xml:space="preserve">ни одного верного шага – «2» </w:t>
      </w:r>
    </w:p>
    <w:p>
      <w:pPr>
        <w:pStyle w:val="Normal"/>
        <w:ind w:firstLine="567"/>
        <w:rPr/>
      </w:pPr>
      <w:r>
        <w:rPr/>
        <w:t xml:space="preserve">и отметку выставите в оценочный лис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</w:rPr>
        <w:t>III. Теоретическая часть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br/>
      </w:r>
      <w:r>
        <w:rPr>
          <w:b/>
          <w:bCs/>
          <w:i/>
        </w:rPr>
        <w:t>Назначение и области применения табличных процессоров</w:t>
      </w:r>
    </w:p>
    <w:p>
      <w:pPr>
        <w:pStyle w:val="Normal"/>
        <w:ind w:firstLine="567"/>
        <w:rPr>
          <w:bCs/>
        </w:rPr>
      </w:pPr>
      <w:r>
        <w:rPr>
          <w:bCs/>
        </w:rPr>
        <w:t>Практически в любой области деятельности человека, особенно при решении планово-экономических задач, бухгалтерском и банковском учете и т.п. возникает необходимость представлять данные в виде таблиц.</w:t>
      </w:r>
    </w:p>
    <w:p>
      <w:pPr>
        <w:pStyle w:val="Normal"/>
        <w:ind w:firstLine="567"/>
        <w:rPr>
          <w:bCs/>
        </w:rPr>
      </w:pPr>
      <w:r>
        <w:rPr>
          <w:bCs/>
        </w:rPr>
        <w:t>Электронные таблицы предназначены для хранения и обработки информации, представленной в табличной форме.</w:t>
      </w:r>
    </w:p>
    <w:p>
      <w:pPr>
        <w:pStyle w:val="Normal"/>
        <w:ind w:firstLine="567"/>
        <w:rPr>
          <w:bCs/>
        </w:rPr>
      </w:pPr>
      <w:r>
        <w:rPr>
          <w:bCs/>
        </w:rPr>
        <w:t>Табличные процессоры обеспечивают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вод, хранение и корректировка данных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оформление и печать электронных таблиц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дружественный интерфейс и т.д.</w:t>
      </w:r>
    </w:p>
    <w:p>
      <w:pPr>
        <w:pStyle w:val="Normal"/>
        <w:ind w:firstLine="567"/>
        <w:rPr>
          <w:bCs/>
        </w:rPr>
      </w:pPr>
      <w:r>
        <w:rPr>
          <w:bCs/>
        </w:rPr>
        <w:t>Современные табличные процессоры реализуют целый ряд   дополнительных функций: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сть работы в локальной се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сть работы с трехмерной организацией электронных таблиц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разработку макрокоманд, настройку среды под потребности  пользователя и т.д.</w:t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b/>
          <w:bCs/>
          <w:i/>
        </w:rPr>
        <w:t>История и тенденции развития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дея создания таблицы возникла у студента Гарвардского университета (США) Дэна Бриклина в1979г. Выполняя скучные вычисления экономического характера с помощью бухгалтерской книги, он и его друг Боб Франкстон, который разбирался в программировании, разработали первую программу электронной таблицы, названную ими </w:t>
      </w:r>
      <w:r>
        <w:rPr>
          <w:bCs/>
          <w:lang w:val="en-US"/>
        </w:rPr>
        <w:t>VisiCalc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овый существенный шаг в развитии электронных таблиц – появление в 1982г. на рынке программных средств </w:t>
      </w:r>
      <w:r>
        <w:rPr>
          <w:bCs/>
          <w:lang w:val="en-US"/>
        </w:rPr>
        <w:t>Lotus</w:t>
      </w:r>
      <w:r>
        <w:rPr>
          <w:bCs/>
        </w:rPr>
        <w:t xml:space="preserve"> 1-2-3. </w:t>
      </w:r>
      <w:r>
        <w:rPr>
          <w:bCs/>
          <w:lang w:val="en-US"/>
        </w:rPr>
        <w:t>Lotus</w:t>
      </w:r>
      <w:r>
        <w:rPr>
          <w:bCs/>
        </w:rPr>
        <w:t xml:space="preserve"> в первый же год повышает свой объем продаж до 50 млн. дол. И становится самой большой независимой компанией – производителем программных средст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Следующий шаг – появление в 1987г. табличного процессора </w:t>
      </w:r>
      <w:r>
        <w:rPr>
          <w:bCs/>
          <w:lang w:val="en-US"/>
        </w:rPr>
        <w:t>Excel</w:t>
      </w:r>
      <w:r>
        <w:rPr>
          <w:bCs/>
        </w:rPr>
        <w:t xml:space="preserve"> фирмы </w:t>
      </w:r>
      <w:r>
        <w:rPr>
          <w:bCs/>
          <w:lang w:val="en-US"/>
        </w:rPr>
        <w:t>Microsoft</w:t>
      </w:r>
      <w:r>
        <w:rPr>
          <w:bCs/>
        </w:rPr>
        <w:t>. Эта программа предложила более простой графический интерфейс в комбинации с ниспадающими меню, значительно расширив при этом функциональные возможности пакета и повысив качество выходной информации.</w:t>
      </w:r>
    </w:p>
    <w:p>
      <w:pPr>
        <w:pStyle w:val="Normal"/>
        <w:ind w:firstLine="567"/>
        <w:jc w:val="both"/>
        <w:rPr/>
      </w:pPr>
      <w:r>
        <w:rPr>
          <w:bCs/>
        </w:rPr>
        <w:t>Имеющиеся сегодня на рынке табличные процессоры способны работать вы широком круге экономических и других приложений и могут удовлетворить практически любого пользователя</w:t>
      </w:r>
      <w:r>
        <w:rPr>
          <w:b/>
          <w:bCs/>
          <w:i/>
        </w:rPr>
        <w:t xml:space="preserve">.   </w:t>
      </w:r>
    </w:p>
    <w:p>
      <w:pPr>
        <w:pStyle w:val="Normal"/>
        <w:ind w:firstLine="567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сновные поняти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Электронная таблица – автоматизированный эквивалент обычной таблицы, в ячейках которой находятся либо данные, либо результаты расчета по формула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бочая область электронной таблицы состоит из строк и столбцов, имеющих свои имена. Имена строк – это их номера. Имена столбцов – это буквы латинского алфави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Ячейка – область, определяемая пересечением столбца и строки электронной таблицы, имеющая свой уникальный адрес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и запуск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 xml:space="preserve"> на экране появляется рабочая книга, которая содержит 16 листов (таблиц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Адрес ячейки определяется именем (номером) столбца и именем (номером) строки, на пересечении которых находится ячейк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сылка – указание адреса ячей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апазон  – группа смежных ячеек, определяемая с помощью адреса. Диапазон может состоять из одной ячейки, строки, столбца, а также последовательности строк и столбцов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дрес диапазона задается указанием ссылок первой и последней его ячеек, между которыми ставится разделительный символ – двоеточие или две точки подряд. </w:t>
      </w:r>
    </w:p>
    <w:p>
      <w:pPr>
        <w:pStyle w:val="Normal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ыполнение теста за компьютером</w:t>
      </w:r>
    </w:p>
    <w:p>
      <w:pPr>
        <w:pStyle w:val="Normal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Как называется автоматизированный эквивалент обычной таблицы, в ячейках которой находятся либо данные, либо результаты расчета по формулам.?</w:t>
        <w:br/>
        <w:t>Рабочая область</w:t>
        <w:br/>
        <w:t>Электронная таблица</w:t>
        <w:br/>
        <w:t xml:space="preserve">Интерактивный документ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Как называется область, определяемая пересечением столбца и строки электронной таблицы, имеющая свой уникальный адрес?</w:t>
        <w:br/>
        <w:t>Диапазон</w:t>
        <w:br/>
        <w:t>Рабочая область</w:t>
        <w:br/>
        <w:t xml:space="preserve">Ячейка.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Выберете верно записанный адрес ячейки ?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Что определяется номером столбца и номером строки, на пересечении которых находится ячейка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Какое максимальное количество листов (таблиц) может содержаться в книге?</w:t>
        <w:br/>
        <w:t>45</w:t>
        <w:br/>
        <w:t>16</w:t>
        <w:br/>
        <w:t xml:space="preserve">3 </w:t>
      </w:r>
    </w:p>
    <w:p>
      <w:pPr>
        <w:pStyle w:val="Normal"/>
        <w:ind w:firstLine="567"/>
        <w:rPr/>
      </w:pPr>
      <w:r>
        <w:rPr>
          <w:b/>
          <w:bCs/>
          <w:i/>
        </w:rPr>
        <w:t>Перенесите отметку за тест в оценочный лист</w:t>
      </w:r>
      <w:r>
        <w:rPr>
          <w:i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i/>
        </w:rPr>
        <w:t xml:space="preserve">Знакомство с табличным процессором </w:t>
      </w:r>
      <w:r>
        <w:rPr>
          <w:b/>
          <w:bCs/>
          <w:i/>
          <w:lang w:val="en-US"/>
        </w:rPr>
        <w:t>MS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Excel</w:t>
      </w:r>
      <w:r>
        <w:rPr>
          <w:i/>
        </w:rPr>
        <w:t xml:space="preserve"> </w:t>
      </w:r>
    </w:p>
    <w:p>
      <w:pPr>
        <w:pStyle w:val="Normal"/>
        <w:ind w:firstLine="567"/>
        <w:rPr/>
      </w:pPr>
      <w:r>
        <w:rPr>
          <w:i/>
          <w:iCs/>
        </w:rPr>
        <w:t xml:space="preserve">Табличный процессор </w:t>
      </w:r>
      <w:r>
        <w:rPr>
          <w:i/>
          <w:iCs/>
          <w:lang w:val="en-US"/>
        </w:rPr>
        <w:t>M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cel</w:t>
      </w:r>
      <w:r>
        <w:rPr>
          <w:i/>
          <w:iCs/>
        </w:rPr>
        <w:t xml:space="preserve"> используется для обработки данных.</w:t>
      </w:r>
    </w:p>
    <w:p>
      <w:pPr>
        <w:pStyle w:val="Normal"/>
        <w:ind w:firstLine="567"/>
        <w:rPr/>
      </w:pPr>
      <w:r>
        <w:rPr>
          <w:i/>
          <w:iCs/>
        </w:rPr>
        <w:t>Обработка включает в себя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оведение различных вычислений с использованием мощного аппарата функции и формул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сследование влияния различных факторов на данные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решение задач оптимизации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лучение выборки данных, удовлетворяющих определенным критериям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строение графиков и диаграмм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татистический анализ данных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b/>
          <w:bCs/>
          <w:i/>
        </w:rPr>
        <w:t xml:space="preserve">Способы запуска </w:t>
      </w:r>
      <w:r>
        <w:rPr>
          <w:b/>
          <w:bCs/>
          <w:i/>
          <w:lang w:val="en-US"/>
        </w:rPr>
        <w:t>MS Excel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en-US"/>
        </w:rPr>
        <w:t xml:space="preserve">1) </w:t>
      </w:r>
      <w:r>
        <w:rPr>
          <w:bCs/>
        </w:rPr>
        <w:t>Пуск</w:t>
      </w:r>
      <w:r>
        <w:rPr>
          <w:bCs/>
          <w:lang w:val="en-US"/>
        </w:rPr>
        <w:t xml:space="preserve"> - </w:t>
      </w:r>
      <w:r>
        <w:rPr>
          <w:bCs/>
        </w:rPr>
        <w:t>программы</w:t>
      </w:r>
      <w:r>
        <w:rPr>
          <w:bCs/>
          <w:lang w:val="en-US"/>
        </w:rPr>
        <w:t xml:space="preserve"> – Microsoft Office – Microsoft Excel.</w:t>
      </w:r>
    </w:p>
    <w:p>
      <w:pPr>
        <w:pStyle w:val="Normal"/>
        <w:ind w:firstLine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2) В главном меню нажмите мышью на «Создать документ»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 xml:space="preserve">, а на панели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 xml:space="preserve"> – пиктограмму «Создать документ».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   </w:t>
      </w:r>
      <w:r>
        <w:rPr>
          <w:bCs/>
        </w:rPr>
        <w:t xml:space="preserve">На экране появляется окно диалога «Создание документа». Для запуска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 xml:space="preserve"> дважды нажмите мышью пиктограмму «Новая книга»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3) Двойной щелчок левой кнопкой мыши по ярлыку с программой.  </w:t>
      </w:r>
    </w:p>
    <w:p>
      <w:pPr>
        <w:pStyle w:val="Normal"/>
        <w:ind w:firstLine="567"/>
        <w:rPr>
          <w:i/>
          <w:i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572000" cy="31838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183840"/>
                          <a:chOff x="0" y="0"/>
                          <a:chExt cx="4572000" cy="318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31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0560" cy="318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6640"/>
                              <a:ext cx="4570560" cy="2885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570560" cy="288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80080" y="360720"/>
                                <a:ext cx="28080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640" y="315000"/>
                                <a:ext cx="280080" cy="5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9320" y="900360"/>
                                <a:ext cx="72216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000099"/>
                                      <w:lang w:val="ru-RU" w:bidi="ar-SA"/>
                                    </w:rPr>
                                    <w:t>Панель стандартная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2080" y="495720"/>
                                <a:ext cx="7992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2840" y="495720"/>
                                <a:ext cx="28008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2160" y="1035720"/>
                                <a:ext cx="92196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000099"/>
                                      <w:lang w:val="ru-RU" w:bidi="ar-SA"/>
                                    </w:rPr>
                                    <w:t>Панель форматирования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4040" y="223920"/>
                                <a:ext cx="52128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5400" y="223920"/>
                                <a:ext cx="48060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040" y="945360"/>
                                <a:ext cx="104328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336600"/>
                                      <w:lang w:val="ru-RU" w:bidi="ar-SA"/>
                                    </w:rPr>
                                    <w:t>Строка основного меню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28040" y="720000"/>
                                <a:ext cx="1605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8040" y="720000"/>
                                <a:ext cx="3207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7280" y="1080720"/>
                                <a:ext cx="80136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Заголовки столбцов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9960" y="1576440"/>
                                <a:ext cx="92268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Заголовки строк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99960" y="2207880"/>
                                <a:ext cx="1563840" cy="5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5320" y="2207880"/>
                                <a:ext cx="1282680" cy="5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240" y="1847160"/>
                                <a:ext cx="84132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336600"/>
                                      <w:lang w:val="ru-RU" w:bidi="ar-SA"/>
                                    </w:rPr>
                                    <w:t>Строка состояния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287880" y="2162880"/>
                                <a:ext cx="24012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8760" y="1802520"/>
                                <a:ext cx="10018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65520" y="1802160"/>
                                <a:ext cx="72216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лосы прокрутки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488040" y="2118960"/>
                                <a:ext cx="84132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88760" y="1982520"/>
                                <a:ext cx="100188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1484640" cy="42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55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32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Строка заголовка</w:t>
                                  </w:r>
                                </w:p>
                              </w:txbxContent>
                            </wps:txbx>
                            <wps:bodyPr wrap="square" lIns="50760" rIns="50760" tIns="25560" bIns="255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3040" y="169560"/>
                                <a:ext cx="38160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69560" y="2080440"/>
                            <a:ext cx="5943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1654920"/>
                            <a:ext cx="72144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250.7pt" coordorigin="0,0" coordsize="7200,5014">
                <v:rect id="shape_0" stroked="f" o:allowincell="f" style="position:absolute;left:0;top:0;width:7199;height:5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198;height:5011">
                  <v:group id="shape_0" style="position:absolute;left:0;top:467;width:7198;height:454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0;top:467;width:7197;height:4543;mso-wrap-style:none;v-text-anchor:middle;mso-position-horizontal-relative:char" type="_x0000_t75">
                      <v:imagedata r:id="rId5" o:detectmouseclick="t"/>
                      <v:stroke color="#3465a4" joinstyle="round" endcap="flat"/>
                      <w10:wrap type="none"/>
                    </v:shape>
                    <v:line id="shape_0" from="441,1035" to="882,18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1,963" to="1701,188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503;top:1885;width:1136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000099"/>
                                <w:lang w:val="ru-RU" w:bidi="ar-SA"/>
                              </w:rPr>
                              <w:t>Панель стандартная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1830,1248" to="1955,20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5,1248" to="2775,20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704;top:2098;width:1451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000099"/>
                                <w:lang w:val="ru-RU" w:bidi="ar-SA"/>
                              </w:rPr>
                              <w:t>Панель форматирования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2715,820" to="3535,19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7,820" to="4733,195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282;top:1956;width:1642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336600"/>
                                <w:lang w:val="ru-RU" w:bidi="ar-SA"/>
                              </w:rPr>
                              <w:t>Строка основного меню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4926,1601" to="5178,21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3,1601" to="5997,216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988;top:2169;width:1261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Заголовки столбцов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197;top:2950;width:1452;height:29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Заголовки строк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630,3944" to="3092,486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6,3944" to="5555,486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840;top:3376;width:1324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336600"/>
                                <w:lang w:val="ru-RU" w:bidi="ar-SA"/>
                              </w:rPr>
                              <w:t>Строка состояния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5178,3873" to="5555,472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4,3306" to="7071,34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355;top:3305;width:1136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лосы прокрутки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5493,3804" to="6817,472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4,3589" to="7071,458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;top:0;width:2337;height:666">
                    <v:shape id="shape_0" fillcolor="white" stroked="t" o:allowincell="f" style="position:absolute;left:66;top:0;width:1803;height:39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трока заголо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line id="shape_0" from="1803,267" to="2403,6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67,3276" to="1202,3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,2606" to="1335,29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229100" cy="26701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670120"/>
                          <a:chOff x="0" y="0"/>
                          <a:chExt cx="4229280" cy="2670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22928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29280" cy="26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040" y="588600"/>
                            <a:ext cx="1479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863640"/>
                            <a:ext cx="668160" cy="171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е имени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040" y="588600"/>
                            <a:ext cx="2966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588600"/>
                            <a:ext cx="2959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588600"/>
                            <a:ext cx="3333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588600"/>
                            <a:ext cx="8895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9360" y="863640"/>
                            <a:ext cx="816120" cy="171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 формул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" y="1924200"/>
                            <a:ext cx="1075680" cy="55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5920"/>
                              <a:ext cx="22212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295920"/>
                              <a:ext cx="18540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295920"/>
                              <a:ext cx="1486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95920"/>
                              <a:ext cx="1486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760" y="0"/>
                              <a:ext cx="890280" cy="2808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Кнопки прокрутки ярлычков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00920" y="1918800"/>
                            <a:ext cx="7822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00" y="1918800"/>
                            <a:ext cx="658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520" y="1918800"/>
                            <a:ext cx="45288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1734120"/>
                            <a:ext cx="816120" cy="171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Ярлычок листа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7440" y="2198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1806120"/>
                            <a:ext cx="704880" cy="391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ркер разбиения ярлычков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824400"/>
                            <a:ext cx="9021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нопки ввод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тмены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стера функций</w:t>
                              </w:r>
                            </w:p>
                          </w:txbxContent>
                        </wps:txbx>
                        <wps:bodyPr wrap="square" lIns="47520" rIns="47520" tIns="23400" bIns="234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10.25pt" coordorigin="0,0" coordsize="6660,4205">
                <v:rect id="shape_0" stroked="f" o:allowincell="f" style="position:absolute;left:0;top:0;width:6659;height:4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659;height:420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62,927" to="594,1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24;top:1360;width:1051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е имени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1227,927" to="1693,1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3,927" to="1878,1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8,927" to="2122,1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927" to="3864,1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00;top:1360;width:1284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 формул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group id="shape_0" style="position:absolute;left:53;top:3030;width:1694;height:874">
                  <v:line id="shape_0" from="53,3496" to="402,39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,3496" to="519,39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3496" to="636,39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,3496" to="753,39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45;top:3030;width:1401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Кнопки прокрутки ярлычков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line id="shape_0" from="1104,3022" to="2335,39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4,3022" to="2510,38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1,3022" to="2743,38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01;top:2731;width:1284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Ярлычок листа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3886,3462" to="3886,39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62;top:2844;width:1109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ркер разбиения ярлычков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597;top:1298;width:1420;height:5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нопки ввод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тмены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стера функц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343400" cy="21170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17160"/>
                          <a:chOff x="0" y="0"/>
                          <a:chExt cx="4343400" cy="2117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343400" cy="21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343400" cy="211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040" y="732960"/>
                            <a:ext cx="26748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1180440"/>
                            <a:ext cx="243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569520"/>
                            <a:ext cx="1522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5800" y="569520"/>
                            <a:ext cx="3052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813600"/>
                            <a:ext cx="761400" cy="29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головки столбцов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18080"/>
                            <a:ext cx="876960" cy="177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головки строк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8160" y="1668960"/>
                            <a:ext cx="14853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5720" y="1668960"/>
                            <a:ext cx="1219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361520"/>
                            <a:ext cx="799560" cy="29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336600"/>
                                  <w:lang w:val="ru-RU" w:bidi="ar-SA"/>
                                </w:rPr>
                                <w:t>Строка состояния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96160" y="1627560"/>
                            <a:ext cx="2286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1332720"/>
                            <a:ext cx="9532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332360"/>
                            <a:ext cx="685800" cy="29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96160" y="1586880"/>
                            <a:ext cx="80028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1448280"/>
                            <a:ext cx="95328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66.7pt" coordorigin="0,0" coordsize="6840,3334">
                <v:rect id="shape_0" stroked="f" o:allowincell="f" style="position:absolute;left:0;top:0;width:6839;height:3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9;height:333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2,1154" to="612,1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,1859" to="639,2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5,897" to="4854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0,897" to="5670,12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78;top:1281;width:1198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головки столбцов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76;top:1603;width:1380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головки строк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769,2628" to="3107,32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2,2628" to="5251,322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99;top:2144;width:1258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336600"/>
                            <w:lang w:val="ru-RU" w:bidi="ar-SA"/>
                          </w:rPr>
                          <w:t>Строка состояния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5191,2563" to="5550,31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099" to="6719,21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40;top:2098;width:107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5191,2499" to="6450,30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281" to="6719,292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>
          <w:b/>
          <w:bCs/>
        </w:rPr>
        <w:t>Заголовки строк</w:t>
      </w:r>
      <w:r>
        <w:rPr/>
        <w:t xml:space="preserve"> и столбцов необходимы для поиска нужной ячейки.</w:t>
      </w:r>
    </w:p>
    <w:p>
      <w:pPr>
        <w:pStyle w:val="Normal"/>
        <w:ind w:firstLine="567"/>
        <w:rPr/>
      </w:pPr>
      <w:r>
        <w:rPr>
          <w:b/>
          <w:bCs/>
        </w:rPr>
        <w:t>Строка состояния</w:t>
      </w:r>
      <w:r>
        <w:rPr/>
        <w:t xml:space="preserve"> показывает состояния документа.</w:t>
      </w:r>
    </w:p>
    <w:p>
      <w:pPr>
        <w:pStyle w:val="Normal"/>
        <w:ind w:firstLine="567"/>
        <w:rPr/>
      </w:pPr>
      <w:r>
        <w:rPr>
          <w:b/>
          <w:bCs/>
        </w:rPr>
        <w:t>Полосы прокрутки</w:t>
      </w:r>
      <w:r>
        <w:rPr/>
        <w:t xml:space="preserve"> служат для прокрутки документа вверх – вниз, вправо – влево.</w:t>
      </w:r>
    </w:p>
    <w:p>
      <w:pPr>
        <w:pStyle w:val="Normal"/>
        <w:ind w:firstLine="56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343400" cy="23945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394720"/>
                          <a:chOff x="0" y="0"/>
                          <a:chExt cx="4343400" cy="2394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343400" cy="23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43400" cy="23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5440" y="528480"/>
                            <a:ext cx="1519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774000"/>
                            <a:ext cx="686520" cy="177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е имени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28480"/>
                            <a:ext cx="30528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528480"/>
                            <a:ext cx="30348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528480"/>
                            <a:ext cx="34236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528480"/>
                            <a:ext cx="91368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774000"/>
                            <a:ext cx="838080" cy="177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ка формул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00" y="1725120"/>
                            <a:ext cx="1103760" cy="49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65680"/>
                              <a:ext cx="22788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65680"/>
                              <a:ext cx="19044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265680"/>
                              <a:ext cx="15228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265680"/>
                              <a:ext cx="15228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080" y="0"/>
                              <a:ext cx="913680" cy="2908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Кнопки прокрутки ярлычков</w:t>
                                </w:r>
                              </w:p>
                            </w:txbxContent>
                          </wps:txbx>
                          <wps:bodyPr wrap="square" lIns="48960" rIns="48960" tIns="24120" bIns="241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19280" y="1720800"/>
                            <a:ext cx="80388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1720800"/>
                            <a:ext cx="67644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440" y="1720800"/>
                            <a:ext cx="46476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555920"/>
                            <a:ext cx="838080" cy="176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Ярлычок листа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34400" y="19710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120" y="1620000"/>
                            <a:ext cx="723960" cy="4039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ркер разбиения ярлычков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738360"/>
                            <a:ext cx="9270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нопки ввод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тмены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стера функций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88.55pt" coordorigin="0,0" coordsize="6840,3771">
                <v:rect id="shape_0" stroked="f" o:allowincell="f" style="position:absolute;left:0;top:0;width:6839;height:37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9;height:377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71,832" to="609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3;top:1219;width:108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е имени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1260,832" to="1740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1,832" to="1928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832" to="2180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1,832" to="3969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00;top:1219;width:1319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ка формул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group id="shape_0" style="position:absolute;left:54;top:2717;width:1738;height:783">
                  <v:line id="shape_0" from="54,3135" to="412,35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,3135" to="532,35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,3135" to="652,35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3,3135" to="772,35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53;top:2717;width:1438;height:4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Кнопки прокрутки ярлычков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line id="shape_0" from="1133,2710" to="2398,35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4,2710" to="2578,3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6,2710" to="2817,3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58;top:2450;width:131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Ярлычок листа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3991,3104" to="3991,3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65;top:2551;width:1139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ркер разбиения ярлычков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642;top:1163;width:1459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нопки ввод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тмены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стера функц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>Строка формул</w:t>
      </w:r>
      <w:r>
        <w:rPr/>
        <w:t xml:space="preserve"> используется для ввода и редактирования значений или формул в ячейках или диаграммах.</w:t>
      </w:r>
    </w:p>
    <w:p>
      <w:pPr>
        <w:pStyle w:val="Normal"/>
        <w:ind w:firstLine="567"/>
        <w:rPr/>
      </w:pPr>
      <w:r>
        <w:rPr>
          <w:b/>
          <w:bCs/>
        </w:rPr>
        <w:t xml:space="preserve">Поле имени </w:t>
      </w:r>
      <w:r>
        <w:rPr/>
        <w:t>– это окно слева от строки формул, в котором выводится имя ячейки или интервала ячеек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Кнопки прокрутки ярлычков </w:t>
      </w:r>
      <w:r>
        <w:rPr/>
        <w:t>осуществляют прокрутку ярлычков рабочей книги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Работа с листами и книгами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новой рабочей книги (меню файл – создать или через кнопку на стандартной панели инструментов ).</w:t>
      </w:r>
    </w:p>
    <w:p>
      <w:pPr>
        <w:pStyle w:val="Normal"/>
        <w:numPr>
          <w:ilvl w:val="0"/>
          <w:numId w:val="3"/>
        </w:numPr>
        <w:rPr/>
      </w:pPr>
      <w:r>
        <w:rPr/>
        <w:t>Сохранение рабочей книги (меню файл – сохранить).</w:t>
      </w:r>
    </w:p>
    <w:p>
      <w:pPr>
        <w:pStyle w:val="Normal"/>
        <w:numPr>
          <w:ilvl w:val="0"/>
          <w:numId w:val="3"/>
        </w:numPr>
        <w:rPr/>
      </w:pPr>
      <w:r>
        <w:rPr/>
        <w:t>Открытие имеющейся книги (меню файл – открыть).</w:t>
      </w:r>
    </w:p>
    <w:p>
      <w:pPr>
        <w:pStyle w:val="Normal"/>
        <w:numPr>
          <w:ilvl w:val="0"/>
          <w:numId w:val="3"/>
        </w:numPr>
        <w:rPr/>
      </w:pPr>
      <w:r>
        <w:rPr/>
        <w:t>Защита книги (листа) паролем (команда «защита» из меню сервис).</w:t>
      </w:r>
    </w:p>
    <w:p>
      <w:pPr>
        <w:pStyle w:val="Normal"/>
        <w:numPr>
          <w:ilvl w:val="0"/>
          <w:numId w:val="3"/>
        </w:numPr>
        <w:rPr/>
      </w:pPr>
      <w:r>
        <w:rPr/>
        <w:t>Переименование листа (двойной щелчок по названию листа).</w:t>
      </w:r>
    </w:p>
    <w:p>
      <w:pPr>
        <w:pStyle w:val="Normal"/>
        <w:numPr>
          <w:ilvl w:val="0"/>
          <w:numId w:val="3"/>
        </w:numPr>
        <w:rPr/>
      </w:pPr>
      <w:r>
        <w:rPr/>
        <w:t>Задание цвета ярлыка листа.</w:t>
      </w:r>
    </w:p>
    <w:p>
      <w:pPr>
        <w:pStyle w:val="Normal"/>
        <w:numPr>
          <w:ilvl w:val="0"/>
          <w:numId w:val="3"/>
        </w:numPr>
        <w:rPr/>
      </w:pPr>
      <w:r>
        <w:rPr/>
        <w:t>Сортировка листов (меню данные – сортировка).</w:t>
      </w:r>
    </w:p>
    <w:p>
      <w:pPr>
        <w:pStyle w:val="Normal"/>
        <w:numPr>
          <w:ilvl w:val="0"/>
          <w:numId w:val="3"/>
        </w:numPr>
        <w:rPr/>
      </w:pPr>
      <w:r>
        <w:rPr/>
        <w:t>Вставка новых листов (вставка – лист)</w:t>
      </w:r>
    </w:p>
    <w:p>
      <w:pPr>
        <w:pStyle w:val="Normal"/>
        <w:numPr>
          <w:ilvl w:val="0"/>
          <w:numId w:val="3"/>
        </w:numPr>
        <w:rPr/>
      </w:pPr>
      <w:r>
        <w:rPr/>
        <w:t>Вставка новых строк (выделить строку и щелкнуть правой кнопкой – добавить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менение количества листов в книге (меню «сервис», команда «параметры», установить переключатель в поле «листов в новой книге»)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I</w:t>
      </w:r>
      <w:r>
        <w:rPr>
          <w:i/>
          <w:lang w:val="en-US"/>
        </w:rPr>
        <w:t>V</w:t>
      </w:r>
      <w:r>
        <w:rPr>
          <w:i/>
        </w:rPr>
        <w:t>. Практическая часть.</w:t>
      </w:r>
    </w:p>
    <w:p>
      <w:pPr>
        <w:pStyle w:val="Normal"/>
        <w:ind w:firstLine="567"/>
        <w:jc w:val="both"/>
        <w:rPr/>
      </w:pPr>
      <w:r>
        <w:rPr/>
        <w:br/>
        <w:t>Решение задачи №1</w:t>
      </w:r>
    </w:p>
    <w:p>
      <w:pPr>
        <w:pStyle w:val="Normal"/>
        <w:ind w:firstLine="567"/>
        <w:jc w:val="both"/>
        <w:rPr/>
      </w:pPr>
      <w:r>
        <w:rPr/>
        <w:t>Дан фрагмент электронной таблиц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6155" cy="5226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505" t="36757" r="26660" b="4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Найти значение ячейки А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лее учащиеся самостоятельно выполняют задание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36201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620160"/>
                          <a:chOff x="0" y="0"/>
                          <a:chExt cx="6628680" cy="3620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6628680" cy="36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rcRect l="16610" t="38197" r="23882" b="39530"/>
                          <a:stretch/>
                        </pic:blipFill>
                        <pic:spPr>
                          <a:xfrm>
                            <a:off x="0" y="343440"/>
                            <a:ext cx="427500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0"/>
                            <a:ext cx="1982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ариант №1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982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ариант №2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rcRect l="16926" t="32042" r="26967" b="50938"/>
                          <a:stretch/>
                        </pic:blipFill>
                        <pic:spPr>
                          <a:xfrm>
                            <a:off x="114480" y="1714680"/>
                            <a:ext cx="386352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20" y="2514600"/>
                            <a:ext cx="4921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ределить значение, записанное в ячейке В2</w:t>
                              </w:r>
                            </w:p>
                          </w:txbxContent>
                        </wps:txbx>
                        <wps:bodyPr wrap="square" lIns="87120" rIns="8712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85.05pt" coordorigin="0,0" coordsize="10439,5701">
                <v:rect id="shape_0" stroked="f" o:allowincell="f" style="position:absolute;left:0;top:1;width:10438;height:5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541;width:6731;height:138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5;top:0;width:3121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ариант 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3121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ариант 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700;width:6083;height:115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91;top:3960;width:7750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ределить значение, записанное в ячейке В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ащиеся оценивают свою работу самостоятельн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V. Д/з</w:t>
        <w:br/>
      </w:r>
      <w:r>
        <w:rPr/>
        <w:t xml:space="preserve">§4.1-4.2, задача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795" cy="8369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733" t="32118" r="7470" b="47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>V</w:t>
      </w:r>
      <w:r>
        <w:rPr>
          <w:i/>
          <w:lang w:val="en-US"/>
        </w:rPr>
        <w:t>I</w:t>
      </w:r>
      <w:r>
        <w:rPr>
          <w:i/>
        </w:rPr>
        <w:t>. Вопросы учеников.</w:t>
        <w:br/>
      </w:r>
      <w:r>
        <w:rPr/>
        <w:t xml:space="preserve">Ответы на вопросы учащихся. </w:t>
      </w:r>
    </w:p>
    <w:p>
      <w:pPr>
        <w:pStyle w:val="Normal"/>
        <w:ind w:firstLine="567"/>
        <w:rPr/>
      </w:pPr>
      <w:r>
        <w:rPr>
          <w:i/>
        </w:rPr>
        <w:t>VI</w:t>
      </w:r>
      <w:r>
        <w:rPr>
          <w:i/>
          <w:lang w:val="en-US"/>
        </w:rPr>
        <w:t>I</w:t>
      </w:r>
      <w:r>
        <w:rPr>
          <w:i/>
        </w:rPr>
        <w:t>. Итог урока.</w:t>
        <w:br/>
      </w:r>
      <w:r>
        <w:rPr/>
        <w:t>Подведение итога урока. Выставление оценок.</w:t>
        <w:br/>
      </w:r>
    </w:p>
    <w:p>
      <w:pPr>
        <w:pStyle w:val="Normal"/>
        <w:ind w:firstLine="567"/>
        <w:rPr>
          <w:i/>
          <w:i/>
        </w:rPr>
      </w:pPr>
      <w:r>
        <w:rPr>
          <w:i/>
          <w:lang w:val="en-US"/>
        </w:rPr>
        <w:t>VIII</w:t>
      </w:r>
      <w:r>
        <w:rPr>
          <w:i/>
        </w:rPr>
        <w:t>. Рефлексия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  <w:u w:val="single"/>
        </w:rPr>
        <w:t>Дорисуй этот вариант на лице информатик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"Итак, друзья мои, пора нам оценить самих себя,</w:t>
        <w:br/>
        <w:t>А также в целом весь урок.</w:t>
        <w:br/>
        <w:t>Чтоб это сделать каждый смог,</w:t>
        <w:br/>
        <w:t>В портрете важную деталь дорисовать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необходимо"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Коль удался урок на диво,</w:t>
        <w:br/>
        <w:t>Пускай наш информатик улыбнется,</w:t>
        <w:br/>
        <w:t>Ведь тот, кто весел, тот смеется!</w:t>
        <w:br/>
        <w:t>Коль не понравился урок,</w:t>
        <w:br/>
        <w:t>Улыбка прочь - рот на замок..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-19050</wp:posOffset>
            </wp:positionV>
            <wp:extent cx="1341120" cy="211899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386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04:00Z</dcterms:created>
  <dc:creator>таня</dc:creator>
  <dc:description/>
  <cp:keywords/>
  <dc:language>en-US</dc:language>
  <cp:lastModifiedBy>Таня</cp:lastModifiedBy>
  <cp:lastPrinted>2007-04-15T09:27:00Z</cp:lastPrinted>
  <dcterms:modified xsi:type="dcterms:W3CDTF">2013-01-17T05:12:00Z</dcterms:modified>
  <cp:revision>6</cp:revision>
  <dc:subject/>
  <dc:title>Урок №14</dc:title>
</cp:coreProperties>
</file>