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«Средняя школа № 21»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Урок литературного чтения для 4 классе по теме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br/>
      </w:r>
      <w:r>
        <w:rPr>
          <w:rFonts w:eastAsia="Times New Roman" w:cs="Times New Roman"/>
          <w:b/>
          <w:bCs/>
          <w:color w:val="auto"/>
          <w:sz w:val="40"/>
          <w:szCs w:val="40"/>
          <w:lang w:val="en-US" w:eastAsia="en-US" w:bidi="ar-SA"/>
        </w:rPr>
        <w:drawing>
          <wp:inline distT="0" distB="0" distL="0" distR="0">
            <wp:extent cx="419290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25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Разработала и прове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МБОУ «СОШ № 21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Киреева Марина Николаевна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язань, 2012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ема: В. Ф. Одоевский «Городок в Табакерке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учащихся с научно-познавательной литературной сказкой В.Ф.Одоевского «Городок в табакерке», используя методы исследования, развивать интерес к механике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Задачи: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) при помощи сказки ознакомить с реальным устройством музыкальной шкатулки;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) расширять словарный запас учащихся, формировать навыки выборочного чтения;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) воспитывать любознательность, культуру речевого общения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о-методическое обеспечение:</w:t>
      </w:r>
      <w:r>
        <w:rPr>
          <w:sz w:val="28"/>
          <w:szCs w:val="28"/>
        </w:rPr>
        <w:t xml:space="preserve"> УМК "Школа России”. Учебник: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лиманова, Л.Ф. Литературное чтение. 4 класс. Учебник для учащихся общеобразоват. учреждений.  В 2 ч./ [сост.Л.Ф.Климанова и др.] – 7-е изд. - М.:Просвещение, 2011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выставка шкатулок, проектор, экран, презентация, пьеса А.Лядова “Музыкальная шкатулка”, музыкальные  механические игрушки, карточки со словами сказочных героев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Ход урока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>Мы рады приветствовать Вас в классе нашем!</w:t>
        <w:br/>
        <w:t>Возможно, есть классы и лучше, и краше.</w:t>
        <w:br/>
        <w:t>Но пусть в нашем классе Вам будет светло,</w:t>
        <w:br/>
        <w:t>Пусть будет уютно и очень легко!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409190" cy="191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1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II. Речевая разминк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50135" cy="170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0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«птичьим базаром»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медленно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с ускорением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с вопросительной интонацией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с весёлой интонацией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Прочитайте скороговоркой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О чём эта присказка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Как понимаете «гусли-самогуды»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такое гусли? (старинный музыкальный инструмент, которым обычно сопровождалось пение былин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Как образовалось слово «самогуды»?(При помощи двух корней -сам-и-гуд- 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ем удивительны гусли-самогуды?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Ш. Введение в тему урока. Постановка цели урок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Вы когда-нибудь видели подобный музыкальный инструмент, который может сам играть, без музыканта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Ребята, я не просто завела разговор о таком инструменте.. Посмотрите, что у меня в руках? (Шкатулка). Я её открываю и что мы слышим? (Музыку)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-Какая это музыка? Живая? (Механическая, ведь её играет не инструмент, а механизм, сделанный из металлических детал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А теперь давайте послушаем пьесу Анатолия Лядова «Музыкальная шкатулка»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Эта музыка механическая или живая?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Живая, но очень похожа на механическую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. Откроешь коробочку, а там музыка играет нежными, «хрустальными» звуками. Мелодия красивая, но с неживым оттенком. Играл ведь не музыкальный инструмент, а некий механизм, сделанный из железа. Но как красивы эти штучки! Ювелирная работа! Прекрасный подарок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это и хотел отразить в своей пьесе Анатолий Лядов. И действительно, у него получилось как нельзя лучше. Слушаешь пьесу и представляешь музыкальную шкатулку. Так и хочется узнать, а что там внутри…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Интересно ли вам узнать, как  устроена музыкальная шкатулка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Узнать устройство музыкальной шкатулки нам поможет произведение. Надо только расшифровать его название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350135" cy="187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871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рочитайте сначала нечётные слоги, потом чётные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 называется произведение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Дома вы самостоятельно знакомились с этим произведением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А это рассказ или сказка? Объясните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Что сказочного произошло с мальчиком Мишей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Кто  автор сказки? (Владимир Фёдорович Одоевский)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45690" cy="187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871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У этой сказки есть автор. Значит, это какая сказка? (литературная)</w:t>
      </w:r>
    </w:p>
    <w:p>
      <w:pPr>
        <w:pStyle w:val="Normal"/>
        <w:tabs>
          <w:tab w:val="clear" w:pos="708"/>
          <w:tab w:val="left" w:pos="7185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О чем эта сказка?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456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86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Мальчик Миша засыпает, разглядывая с отцом табакерку, видит сказочный сон, а затем просыпается, узнав механизм музыкальной табакерки.</w:t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Кто главные герои сказки?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277110" cy="1820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820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Мы встречаем в сказке фантастическое изображение колокольчика, который похож на мальчика с золотой головкой в стальной юбочке. Молоточки, напоминающие унылых господ, колотящие бедных мальчиков-колокольчиков, встретился нам валик-надзиратель  и  царевна Пружинк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Как думаете, каким образом эта сказка поможет нам узнать устройство музыкальной шкатулки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Сегодня мы продолжим работу над содержанием сказки, перечитаем внимательно отрывки, в которых описывается устройство шкатулки, чтобы в конце урока иметь реальное представление о том, как она устроена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 помощью сказочных образов мы с вами познакомимся с законами механики.</w:t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А что такое “табакерка”?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 XVIII веке в Петербурге курили в основном иностранцы. Русские табак больше нюхали, т. к. считалось, что нюханье табака благотворно влияет на здоровье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Нюхательный табак держали в табакерках из папье-маше, серебра, золота, дерева, перламутра, черепахового панциря, слоновой кости, фарфора, нефритов, украшенных бриллиантами и эмалью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Табакерка – это маленькая изящная коробочка, вмещавшая горсточку ароматной пыли – была своего рода символом знатности и богатства и указывала на то, что ее обладатель благороден и обладает эстетическим вкусом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В XIX - начале XX веков дорогие табакерки часто служили и императорской наградой, а генеральским чинам, когда у них уже имелись все полагавшиеся по классу должности ордена, вместо высших орденов жаловались табакерки, украшенные драгоценными камнями и портретами их величеств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Особенно были в моде музыкальные табакерки, которые превратились в особый предмет роскоши и престижа — прежде чем понюхать табак, табакерку держали в руках, так чтобы все могли ее хорошенько рассмотреть, потом неспешно открывали, поражая соседей не только тонкими миниатюрами,  но и, к примеру, крохотной поющей птичкой, которая выпархивала из недр маленькой коробочки, или танцующей под музыку фигуркой пастушки.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казка В. Ф. Одоевского “Городок в табакерке” была написана более 150 лет назад, поэтому в сказке встречаются слова, которые редко употребляются в нашей речи.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 знаете ли вы значение этих слов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 какой горке подходил Миша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0445" cy="1831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3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Что такое бюро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299970" cy="1834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34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Что такое ставни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4890" cy="1831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83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ите, что обозначает слово флюгер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290445" cy="1831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3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такое шатёр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294890" cy="1831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83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такое бахрома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27275" cy="1858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бумагу называют “тисненой”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27275" cy="1858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V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. Работа над содержанием сказки.     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Выборочное чтение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Прочитайте описание табакерки.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Что услышал Миша, когда папа тронул пружинку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увидел Миша, когда папенька поднял крышку на табакерке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удивило Мишу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ответил папенька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огда, в какой момент Миша заснул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И вот во сне начинается путешествие Миши по табакерке. Мы вместе с Мишей пройдём этот путь, чтобы узнать, как устроена табакерк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Знакомство с устройством табакерки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Игра «Кто сказал?» с опорой на карточки и выборочное чте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лучают карточки с текстом. Задание: прочитать содержание и определить, кто это сказал. Дети выходят к доске по вызову учителя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 вызывает 1 учащегося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- Динь-динь-динь, - я житель этого городка. Мы слышали, что вам очень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хочется побывать у нас в гостях, и поэтому решились просить вас сделать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нам честь к нам пожаловать. Динь-динь-динь, динь-динь-динь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Чьи это слова? (Колокольчи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к заголовку «Устройство табакерки» прикрепляется карточка: </w:t>
      </w:r>
      <w:r>
        <w:rPr>
          <w:b/>
          <w:sz w:val="28"/>
          <w:szCs w:val="28"/>
        </w:rPr>
        <w:t>колокольчики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ему удивился Миша, когда они стали проходить под сводами?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 Тому, что свод, который был впереди, становится больше, а тот, через который недавно проходили, становится меньше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  колокольчик  это объяснил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ую историю вспомнил Миша, когда она с ним произошла?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 Третьего дня – три дня назад, история с рисованием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Что показалось смешным мальчику-колокольчику?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 Миша отреагировал на этот смех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рочитайте, о том, что он сказал мальчику-колокольчику, чтобы тот перестал смеяться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Как вы думаете. Правильно ли он сказал, что «нехорошо привыкать к поговоркам»? Мог ли мальчик-колокольчик не говорить эти слова? Почему автор вложил в уста героев именно такие приговорки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(Потому что они повторяют те же звуки, которые на самом деле издают колокольчики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ется литературный приём, когда повторяются определённые звуки? (Звукопись  или  аллитерация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Ребята, а что имел в виду папа, говоря о поговорках? ( Слова, которые «засоряют» нашу речь, «лишние» слова, слова - «паразиты»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рочитайте описание улицы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В чём ошибался Миша, посмотрев на колокольчики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Как колокольчик  это объяснил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 понимаете выражение «Миша закусил язычок»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Чему позавидовал Миша? Прочитайте.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ответил колокольчик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Ребята, Миша согласился с ним, а вы как считаете, плохо или хорошо всю жизнь ничего не делать, только заниматься игрой, например, на компьютере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>Учитель вызывает 2 учащихся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ни хором читают текст на своих карточках.</w:t>
      </w:r>
    </w:p>
    <w:p>
      <w:pPr>
        <w:pStyle w:val="Normal"/>
        <w:rPr/>
      </w:pP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Прочь ступай, не мешай! Там в палате и в халате надзиратель лежит и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стучать нам велит. Всё ворочается, прицепляется. Тук-тук-тук! Тук-тук-тук!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А это кто сказал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ую работу выполняли дядьки-молоточки? (беспрестанно стучали по колокольчика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к заголовку «Устройство табакерки» прикрепляется карточка: </w:t>
      </w:r>
      <w:r>
        <w:rPr>
          <w:b/>
          <w:sz w:val="28"/>
          <w:szCs w:val="28"/>
        </w:rPr>
        <w:t>молоточки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>Учитель вызывает 1 учащегося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 xml:space="preserve">А мне какое дело, шуры-муры! Не я здесь набольший. Пусть себе дядьки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 xml:space="preserve">стукают мальчиков! Мне что за дело! Я надзиратель добрый, всё на диване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лежу и ни за кем не гляжу. Шуры-муры, шуры-муры…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то это сказал? (Валик-надзиратель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 вы думаете, почему Валик переворачивается с боку на бок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к заголовку «Устройство табакерки» прикрепляется карточка: </w:t>
      </w:r>
      <w:r>
        <w:rPr>
          <w:b/>
          <w:sz w:val="28"/>
          <w:szCs w:val="28"/>
        </w:rPr>
        <w:t>валик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кой вывод сделал для себя Миша после разговора с валиком-надзирателем? ( Он пришёл к выводу, что когда присматривают за кем-нибудь, то это хорошо. А раньше ему не нравилось, что папенька с маменькой за ним смотрят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А как вы считаете, нужно ли присматривать за вами, за детьми? Или вы сами знаете, как нужно жить и что делать?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 вызывает 1 учащегося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 xml:space="preserve">Зиц-зиц-зиц, - глупый ты мальчик, неразумный мальчик. На всё смотришь,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 xml:space="preserve">ничего не видишь! Кабы я валик не толкала, валик бы не вертелся; кабы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валик не вертелся, то он за молоточки бы не цеплялся, молоточки бы не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стучали; кабы молоточки не стучали, колокольчики бы не звенели; кабы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колокольчики не звенели, и музыки бы не было! Зиц-зиц-зиц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А это кто сказал? ( Пружинка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к заголовку «Устройство табакерки» прикрепляется карточка: </w:t>
      </w:r>
      <w:r>
        <w:rPr>
          <w:b/>
          <w:sz w:val="28"/>
          <w:szCs w:val="28"/>
        </w:rPr>
        <w:t>пружинка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оверил ли ей Миша? Докажи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очитайте на доске, из каких частей состояла табакерка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  <w:t>Колокольчик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  <w:t>Молоточк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  <w:t>Валик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  <w:t>Пружинка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3. Работа над отрывком «Как получается музыка»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Перед каждым учеником лежит карточка с текстом слов Пружинки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) Каким существительным можно заменить местоимение «я»? (пружинка)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очитайте самостоятельно и зачеркните карандашом частицы не, бы, кабы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рочитайте, какой текст получился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Какие части речи чаще всего употребляются в этом отрывке? (глаголы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зовите их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доске выписаны все глаголы из этого отрывка. Прочитайте их хором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Что делала?  Толкала, вертелся,  цеплялся, стучали, звенели,  был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то общего у всех этих глаголов? (суффикс –л-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На что он указывает? ( прошедшее время глагола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На какой вопрос отвечают глаголы прошедшего времени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Заменим глаголы прошедщего времени на глаголы настоящего времени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На какие вопросы отвечают глаголы настоящего времени?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ети поочередно заменяют глаголы: толкает,вертится, цепляется, стучат, звенят, есть (играет, звучит)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Прочитайте отрывок, заменив глаголы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Поняли ли вы, как устроена табакер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I. Итог урока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Чем же закончилась эта история? (Табакерка сломалась, Миша испугался и проснулся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Чему научился мальчик во время своего сказочного посещения городка Динь – Динь?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Издали кажется все меньше. Со стороны всё кажется незначительным;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У колокольчика побольше – голос низкий, а поменьше – голос высокий. Мы все разны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Без учебников и учебы жить неинтересно;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Нельзя ломать поделки. Береги чужой труд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VII. Рефлекси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drawing>
          <wp:inline distT="0" distB="0" distL="0" distR="0">
            <wp:extent cx="2345690" cy="1868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02" t="-630" r="-110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86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ядам пускаю музыкальные механизмы - шкатулки. Предлагаю вам их внимательно рассмотреть и послушать их звучание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06:00Z</dcterms:created>
  <dc:creator>komp</dc:creator>
  <dc:description/>
  <dc:language>en-US</dc:language>
  <cp:lastModifiedBy>sergey c</cp:lastModifiedBy>
  <cp:lastPrinted>2013-05-14T13:20:00Z</cp:lastPrinted>
  <dcterms:modified xsi:type="dcterms:W3CDTF">2012-12-18T22:06:00Z</dcterms:modified>
  <cp:revision>13</cp:revision>
  <dc:subject/>
  <dc:title/>
</cp:coreProperties>
</file>