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70C0"/>
          <w:kern w:val="2"/>
          <w:sz w:val="28"/>
          <w:szCs w:val="28"/>
        </w:rPr>
      </w:pPr>
      <w:r>
        <w:rPr>
          <w:b/>
          <w:bCs/>
          <w:color w:val="0070C0"/>
          <w:kern w:val="2"/>
          <w:sz w:val="28"/>
          <w:szCs w:val="28"/>
        </w:rPr>
        <w:t>Урок математики в 4-м классе по теме «Величины. Закрепление»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ающий у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ид урока:</w:t>
      </w:r>
      <w:r>
        <w:rPr>
          <w:sz w:val="28"/>
          <w:szCs w:val="28"/>
        </w:rPr>
        <w:t xml:space="preserve"> традицио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урока: </w:t>
      </w:r>
    </w:p>
    <w:p>
      <w:pPr>
        <w:pStyle w:val="Style16"/>
        <w:numPr>
          <w:ilvl w:val="0"/>
          <w:numId w:val="10"/>
        </w:numPr>
        <w:spacing w:lineRule="auto" w:line="360"/>
        <w:rPr/>
      </w:pPr>
      <w:r>
        <w:rPr>
          <w:szCs w:val="28"/>
        </w:rPr>
        <w:t xml:space="preserve">Повторить, обобщить представления учащихся о единицах длины, площади, массы. времени. </w:t>
      </w:r>
    </w:p>
    <w:p>
      <w:pPr>
        <w:pStyle w:val="Style16"/>
        <w:numPr>
          <w:ilvl w:val="0"/>
          <w:numId w:val="10"/>
        </w:numPr>
        <w:spacing w:lineRule="auto" w:line="360"/>
        <w:rPr/>
      </w:pPr>
      <w:r>
        <w:rPr>
          <w:szCs w:val="28"/>
        </w:rPr>
        <w:t>Проверить знания обучающихся и степень усвоения изученного материала.</w:t>
      </w:r>
    </w:p>
    <w:p>
      <w:pPr>
        <w:pStyle w:val="Style16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 xml:space="preserve">Создать условия для формирования: коммуникативной </w:t>
      </w:r>
      <w:r>
        <w:rPr>
          <w:szCs w:val="28"/>
          <w:lang w:val="ru-RU"/>
        </w:rPr>
        <w:t xml:space="preserve">и социальной </w:t>
      </w:r>
      <w:r>
        <w:rPr>
          <w:szCs w:val="28"/>
        </w:rPr>
        <w:t>компетентност</w:t>
      </w:r>
      <w:r>
        <w:rPr>
          <w:szCs w:val="28"/>
          <w:lang w:val="ru-RU"/>
        </w:rPr>
        <w:t>ей (</w:t>
      </w:r>
      <w:r>
        <w:rPr>
          <w:szCs w:val="28"/>
        </w:rPr>
        <w:t>умение организовывать 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ддерживать </w:t>
      </w:r>
      <w:hyperlink r:id="rId2">
        <w:r>
          <w:rPr>
            <w:rStyle w:val="InternetLink"/>
            <w:szCs w:val="28"/>
          </w:rPr>
          <w:t>диалог</w:t>
        </w:r>
      </w:hyperlink>
      <w:r>
        <w:rPr>
          <w:szCs w:val="28"/>
        </w:rPr>
        <w:t>,</w:t>
      </w:r>
      <w:r>
        <w:rPr>
          <w:szCs w:val="28"/>
          <w:lang w:val="ru-RU"/>
        </w:rPr>
        <w:t>сотрудничать,</w:t>
      </w:r>
      <w:r>
        <w:rPr>
          <w:szCs w:val="28"/>
        </w:rPr>
        <w:t xml:space="preserve"> слушать</w:t>
      </w:r>
      <w:r>
        <w:rPr>
          <w:szCs w:val="28"/>
          <w:lang w:val="ru-RU"/>
        </w:rPr>
        <w:t xml:space="preserve"> друг друга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>Развивающая</w:t>
      </w:r>
      <w:r>
        <w:rPr>
          <w:sz w:val="28"/>
          <w:szCs w:val="28"/>
        </w:rPr>
        <w:t xml:space="preserve"> – развитие логического мышления обучающихся, познавательной активности и познавательного интереса.</w:t>
      </w:r>
    </w:p>
    <w:p>
      <w:pPr>
        <w:pStyle w:val="Style16"/>
        <w:numPr>
          <w:ilvl w:val="0"/>
          <w:numId w:val="8"/>
        </w:numPr>
        <w:spacing w:lineRule="auto" w:line="360"/>
        <w:rPr/>
      </w:pPr>
      <w:r>
        <w:rPr>
          <w:i/>
          <w:iCs/>
          <w:szCs w:val="28"/>
        </w:rPr>
        <w:t>Образовательная</w:t>
      </w:r>
      <w:r>
        <w:rPr>
          <w:szCs w:val="28"/>
        </w:rPr>
        <w:t xml:space="preserve"> – закрепление знаний о величинах, умений заменять крупные единицы мелкими, мелкие – крупными; сравнивать величины.</w:t>
      </w:r>
    </w:p>
    <w:p>
      <w:pPr>
        <w:pStyle w:val="Style16"/>
        <w:numPr>
          <w:ilvl w:val="0"/>
          <w:numId w:val="8"/>
        </w:numPr>
        <w:spacing w:lineRule="auto" w:line="360"/>
        <w:rPr/>
      </w:pPr>
      <w:r>
        <w:rPr>
          <w:i/>
          <w:iCs/>
          <w:szCs w:val="28"/>
        </w:rPr>
        <w:t>Воспитательная</w:t>
      </w:r>
      <w:r>
        <w:rPr>
          <w:szCs w:val="28"/>
        </w:rPr>
        <w:t xml:space="preserve"> – </w:t>
      </w:r>
      <w:r>
        <w:rPr>
          <w:szCs w:val="28"/>
          <w:lang w:val="ru-RU"/>
        </w:rPr>
        <w:t>в</w:t>
      </w:r>
      <w:r>
        <w:rPr>
          <w:szCs w:val="28"/>
        </w:rPr>
        <w:t>оспитывать толерантное отношение друг к другу, умение</w:t>
      </w:r>
    </w:p>
    <w:p>
      <w:pPr>
        <w:pStyle w:val="Style16"/>
        <w:spacing w:lineRule="auto" w:line="360"/>
        <w:ind w:left="720" w:hanging="0"/>
        <w:rPr>
          <w:szCs w:val="28"/>
          <w:lang w:val="ru-RU"/>
        </w:rPr>
      </w:pPr>
      <w:r>
        <w:rPr>
          <w:szCs w:val="28"/>
        </w:rPr>
        <w:t>выслушивать собеседника и принимать его точку зрения.</w:t>
      </w:r>
    </w:p>
    <w:p>
      <w:pPr>
        <w:pStyle w:val="Style16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</w:rPr>
        <w:t>Используемые учебники и учебные пособия: </w:t>
      </w:r>
    </w:p>
    <w:p>
      <w:pPr>
        <w:pStyle w:val="Style16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>Математика</w:t>
      </w:r>
      <w:r>
        <w:rPr>
          <w:szCs w:val="28"/>
          <w:lang w:val="ru-RU"/>
        </w:rPr>
        <w:t>.</w:t>
      </w:r>
      <w:r>
        <w:rPr>
          <w:szCs w:val="28"/>
        </w:rPr>
        <w:t xml:space="preserve"> Ученик</w:t>
      </w:r>
      <w:r>
        <w:rPr>
          <w:szCs w:val="28"/>
          <w:lang w:val="ru-RU"/>
        </w:rPr>
        <w:t xml:space="preserve"> </w:t>
      </w:r>
      <w:r>
        <w:rPr>
          <w:szCs w:val="28"/>
        </w:rPr>
        <w:t>для  4 кл. нач. шк. В 2ч./М.И.Моро, М.И.</w:t>
      </w:r>
      <w:r>
        <w:rPr>
          <w:szCs w:val="28"/>
          <w:lang w:val="ru-RU"/>
        </w:rPr>
        <w:t xml:space="preserve"> </w:t>
      </w:r>
      <w:r>
        <w:rPr>
          <w:szCs w:val="28"/>
        </w:rPr>
        <w:t>Бантова,  Г. В.</w:t>
      </w:r>
      <w:r>
        <w:rPr>
          <w:szCs w:val="28"/>
          <w:lang w:val="ru-RU"/>
        </w:rPr>
        <w:t xml:space="preserve"> </w:t>
      </w:r>
      <w:r>
        <w:rPr>
          <w:szCs w:val="28"/>
        </w:rPr>
        <w:t>Бельтюкова и др. – М.: Просвещение, 2010.</w:t>
      </w:r>
    </w:p>
    <w:p>
      <w:pPr>
        <w:pStyle w:val="Style16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</w:rPr>
        <w:t>Используемая методическая литература: </w:t>
      </w:r>
    </w:p>
    <w:p>
      <w:pPr>
        <w:pStyle w:val="Style16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Е.П.Фефилова, Е.А.Поторочина Поурочные разработки и сборник текстовых задач. М.: «ВАКО»,2010.</w:t>
      </w:r>
    </w:p>
    <w:p>
      <w:pPr>
        <w:pStyle w:val="Style16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Л.В.Мищенкова «25 развивающих занятий»</w:t>
      </w:r>
    </w:p>
    <w:p>
      <w:pPr>
        <w:pStyle w:val="Style16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Я иду на урок в начальную школу: Математика: Книга для учителя. – М.: Издательство «Олимп»;Издательство «Первое сентября», 2000.</w:t>
      </w:r>
    </w:p>
    <w:p>
      <w:pPr>
        <w:pStyle w:val="Style16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С.Н.Подгорная С.Н., Перекатьева О.В. Тематические  недели в начальной школе 3-4классы – Москва: ИКЦ «МарТ»,2004.</w:t>
      </w:r>
    </w:p>
    <w:p>
      <w:pPr>
        <w:pStyle w:val="Style16"/>
        <w:spacing w:lineRule="auto" w:line="360"/>
        <w:rPr>
          <w:b/>
          <w:b/>
          <w:szCs w:val="28"/>
        </w:rPr>
      </w:pPr>
      <w:r>
        <w:rPr>
          <w:b/>
          <w:szCs w:val="28"/>
        </w:rPr>
        <w:t>Используемое оборудование: </w:t>
      </w:r>
      <w:r>
        <w:rPr>
          <w:szCs w:val="28"/>
        </w:rPr>
        <w:t>мультимедийное оборуд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. Орг. 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жданный дан звонок –</w:t>
        <w:br/>
        <w:t>Начинается урок.</w:t>
        <w:br/>
        <w:t>Тут затеи и задачи,</w:t>
        <w:br/>
        <w:t>Игры, шутки – всё для вас!</w:t>
        <w:br/>
        <w:t xml:space="preserve">Пожелаю вам удачи – </w:t>
        <w:br/>
        <w:t>За работу, в добрый час!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исываем в тетрадях число и классная работа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2.Сообщение темы и определение цели урока       </w:t>
      </w:r>
      <w:r>
        <w:rPr>
          <w:b/>
          <w:bCs/>
          <w:color w:val="FF0000"/>
          <w:sz w:val="28"/>
          <w:szCs w:val="28"/>
        </w:rPr>
        <w:t>слай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Посмотрите на экран, как вы думаете, какое задание я вам предлагаю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Расшифруйте слово в своих тетрадях и вы узнаете о чем мы будем говорить сегодня  на урок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300+20+8):8                  Н 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96-90:3                        Е                             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29+60- 9х7                  Л  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51:17х 30: 3                И                              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      </w:t>
      </w:r>
      <w:r>
        <w:rPr>
          <w:b/>
          <w:bCs/>
          <w:sz w:val="28"/>
          <w:szCs w:val="28"/>
          <w:lang w:val="uk-UA"/>
        </w:rPr>
        <w:t xml:space="preserve">68+76+32                  Ч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270:90+7                     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360: 6 + 87                   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47   66   26   30   176   30   41   10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     е     л     и      ч     и      н    ы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Как  вы  думаете,  какая цель нашего урока?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Какие задачи ставите перед собой? Что бы вы хотели повторить?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Кроме этого мы на уроке узнаем много нового о нашей республике.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У нас уже были уроки по теме ВЕЛИЧИНЫ, а сегодня урок закреплен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3. Разминка  (устно. ) Задачи- шутки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- Девочка Элли и песик Тотошка летели на воздушном шаре одни сутки и еще 15 часов. Сколько часов они провели в полете?   </w:t>
      </w:r>
      <w:r>
        <w:rPr>
          <w:b/>
          <w:bCs/>
          <w:sz w:val="28"/>
          <w:szCs w:val="28"/>
        </w:rPr>
        <w:t xml:space="preserve">39  </w:t>
      </w:r>
      <w:r>
        <w:rPr>
          <w:b/>
          <w:bCs/>
          <w:color w:val="FF0000"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от Леопольд терпел обидные выходки мышат 2 недели и 3 дня. Через сколько дней его терпение кончилось?  </w:t>
      </w:r>
      <w:r>
        <w:rPr>
          <w:b/>
          <w:sz w:val="28"/>
          <w:szCs w:val="28"/>
        </w:rPr>
        <w:t xml:space="preserve">17  </w:t>
      </w:r>
      <w:r>
        <w:rPr>
          <w:b/>
          <w:bCs/>
          <w:color w:val="FF0000"/>
          <w:sz w:val="28"/>
          <w:szCs w:val="28"/>
        </w:rPr>
        <w:t>слайд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-Незнайка сочинял стихи о своих друзьях 3 часа 17 минут. Сколько минут он занимался этой «трудной» работой?  </w:t>
      </w:r>
      <w:r>
        <w:rPr>
          <w:b/>
          <w:sz w:val="28"/>
          <w:szCs w:val="28"/>
        </w:rPr>
        <w:t xml:space="preserve">197  </w:t>
      </w:r>
      <w:r>
        <w:rPr>
          <w:b/>
          <w:bCs/>
          <w:color w:val="FF0000"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Самолёт покрывает расстояние от города Усинска до города Сыктывкара за 1 час 30 мин. Однако обратный перелёт он совершает за 90 мин. Как вы это объясните? </w:t>
      </w:r>
      <w:r>
        <w:rPr>
          <w:b/>
          <w:sz w:val="28"/>
          <w:szCs w:val="28"/>
        </w:rPr>
        <w:t xml:space="preserve">1ч 30 мин = 90 мин  </w:t>
      </w:r>
      <w:r>
        <w:rPr>
          <w:b/>
          <w:bCs/>
          <w:color w:val="FF0000"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оезд со станции Усинск до станции Печора отправляется в 16 часов 10 минут . В пути он находится 4 часа. Определите время прибытия поезда на станцию Печора.  </w:t>
      </w:r>
      <w:r>
        <w:rPr>
          <w:b/>
          <w:sz w:val="28"/>
          <w:szCs w:val="28"/>
        </w:rPr>
        <w:t xml:space="preserve">20 ч 10 мин </w:t>
      </w:r>
      <w:r>
        <w:rPr>
          <w:b/>
          <w:bCs/>
          <w:color w:val="FF0000"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 xml:space="preserve">Ель растёт 120 лет, сосна 1/2 этого возраста. Сколько лет растёт сосна?  </w:t>
      </w:r>
      <w:r>
        <w:rPr>
          <w:b/>
          <w:bCs/>
          <w:sz w:val="28"/>
          <w:szCs w:val="28"/>
        </w:rPr>
        <w:t xml:space="preserve">60  </w:t>
      </w:r>
      <w:r>
        <w:rPr>
          <w:b/>
          <w:bCs/>
          <w:color w:val="FF0000"/>
          <w:sz w:val="28"/>
          <w:szCs w:val="28"/>
        </w:rPr>
        <w:t>слайд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Глухарь весной поёт  с 2 ч ночи до 11 ч утра. Сколько часов поёт глухарь?  </w:t>
      </w:r>
      <w:r>
        <w:rPr>
          <w:b/>
          <w:sz w:val="28"/>
          <w:szCs w:val="28"/>
        </w:rPr>
        <w:t xml:space="preserve">9  </w:t>
      </w:r>
      <w:r>
        <w:rPr>
          <w:b/>
          <w:bCs/>
          <w:color w:val="FF0000"/>
          <w:sz w:val="28"/>
          <w:szCs w:val="28"/>
        </w:rPr>
        <w:t>слай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4.  Работа по теме урока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блок задан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Запишите единицы измерения в порядке возрастания: см, дм, мм, м, км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ую величину измеряют данными единицами измерения? (слайд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Запишите единицы измерения в порядке убывания: кг, г, т, ц, г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скажите про данные единицы измерения? (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3</w:t>
      </w:r>
      <w:r>
        <w:rPr>
          <w:sz w:val="28"/>
          <w:szCs w:val="28"/>
        </w:rPr>
        <w:t>. Запишите единицы измерения в порядке возрастания: месяц, сутки, год, неделя, век. (слайд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акие единицы мы назвали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 блок зад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ейчас давайте применим полученные знания на практике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Установите соответствие между данными из первого и второго столбиков 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век    60 с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год    60мин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суток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ут   24ч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ч        30 сут. или 31 сутки (в феврале 28 или 29 суток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ин  100 ле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неделя         365 или 366 суток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есяц          12ме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Используя  данные, о которых мы говорили до этого, выразите самостоятельно в тетрадях одни единицы времени другими.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ментирование по цепочке!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утках: 48ч, 96ч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асах: 2 сут., 120 мин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есяцах: 3 года, 8 лет и 4 ме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дах: 60 мес., 84 ме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кундах: 5 мин, 16мин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инутах: 600с, 5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яем по экрану и подводим итог.</w:t>
      </w:r>
    </w:p>
    <w:p>
      <w:pPr>
        <w:pStyle w:val="Normal"/>
        <w:spacing w:lineRule="auto" w:line="36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ФИЗМИНУТКА  активная под музыку</w:t>
      </w:r>
    </w:p>
    <w:p>
      <w:pPr>
        <w:pStyle w:val="Normal"/>
        <w:spacing w:lineRule="auto" w:line="36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роект по теме</w:t>
      </w:r>
    </w:p>
    <w:p>
      <w:pPr>
        <w:pStyle w:val="Normal"/>
        <w:spacing w:lineRule="auto" w:line="360"/>
        <w:rPr/>
      </w:pPr>
      <w:r>
        <w:rPr>
          <w:color w:val="0070C0"/>
          <w:sz w:val="28"/>
          <w:szCs w:val="28"/>
        </w:rPr>
        <w:t xml:space="preserve">Сегодня мы с вами много говорили  о такой величине, как ВРЕМЯ. В нашей повседневной жизни мы встречаемся  с ней  постоянно. Проснувшись утром, мы сразу же задаем себе вопрос: «Который час?» — и смотрим на часы, чтобы решить, то ли еще поспать, то ли вставать. И в течение всего дня постоянно помним о времени. Взглянув на часы, мы понимаем, что пора, скажем, уходить или обедать, встречаться с другом или включать любимую телепередачу. </w:t>
      </w:r>
    </w:p>
    <w:p>
      <w:pPr>
        <w:pStyle w:val="Normal"/>
        <w:spacing w:lineRule="auto" w:line="360"/>
        <w:rPr/>
      </w:pPr>
      <w:r>
        <w:rPr>
          <w:color w:val="0070C0"/>
          <w:sz w:val="28"/>
          <w:szCs w:val="28"/>
        </w:rPr>
        <w:t>В самом деле, буквально вся наша жизнь организована по часам, и трудно вообразить, как можно было бы прожить день, не следя за временем. Оно помогает составить распорядок дня. По часам мы определяем, чем должны заняться или какое событие скоро наступит.</w:t>
      </w:r>
    </w:p>
    <w:p>
      <w:pPr>
        <w:pStyle w:val="Normal"/>
        <w:spacing w:lineRule="auto" w:line="360"/>
        <w:rPr/>
      </w:pPr>
      <w:r>
        <w:rPr>
          <w:color w:val="0070C0"/>
          <w:sz w:val="28"/>
          <w:szCs w:val="28"/>
        </w:rPr>
        <w:t>В современном мире очень важно знать что такое время, ведь отправление поездов, начало занятий в школе, спортивных соревнований, передач по телевидению - все это происходит в точно назначенный час.</w:t>
      </w:r>
    </w:p>
    <w:p>
      <w:pPr>
        <w:pStyle w:val="Normal"/>
        <w:spacing w:lineRule="auto" w:line="36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о многих европейских языках «время»- одно из самых употребляемых существительных. Но и в русском языке есть много выражений с этим словом. Вы дома должны были найти такие и объяснить такие выражения. Давайте посмотрим, что у вас получи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ыходят к доске и прикрепляют на доску листок с выражением и объясняют его смысл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времен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лети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ремя, как резиново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тить врем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ить время!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ени хоть отбавляй!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ть врем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руками не удержиш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хорошо в свое врем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лечит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у время -потехе 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 подведем </w:t>
      </w: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 как же мы должны относиться ко времени?  (беречь, экономить, использовать рациональн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Давайте будем всегда помнить об этом, а для этого давайте в нашем классе повесим плакат « </w:t>
      </w:r>
      <w:r>
        <w:rPr>
          <w:b/>
          <w:color w:val="FF0000"/>
          <w:sz w:val="28"/>
          <w:szCs w:val="28"/>
        </w:rPr>
        <w:t xml:space="preserve">ЦЕНИ  МИНУТКУ!»  </w:t>
      </w:r>
      <w:r>
        <w:rPr>
          <w:b/>
          <w:sz w:val="28"/>
          <w:szCs w:val="28"/>
        </w:rPr>
        <w:t>( под час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понимаете это выраж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теряя ни минуты, давайте перейдем к следующему заданию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 блок задан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бота на листочках под №1( </w:t>
      </w:r>
      <w:r>
        <w:rPr>
          <w:b/>
          <w:color w:val="FF0000"/>
          <w:sz w:val="28"/>
          <w:szCs w:val="28"/>
        </w:rPr>
        <w:t>в парах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ам необходимо записать цифрами те числа, которые встретятся в тексте       ( устно проговорить, единицы каких величин использованы) (слайд)</w:t>
      </w:r>
    </w:p>
    <w:tbl>
      <w:tblPr>
        <w:tblW w:w="94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1985"/>
        <w:gridCol w:w="1809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spacing w:lineRule="auto" w:line="360"/>
              <w:ind w:left="360" w:hanging="7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Год основания города Уси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8"/>
                <w:szCs w:val="28"/>
              </w:rPr>
              <w:t>1984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spacing w:lineRule="auto" w:line="360"/>
              <w:ind w:left="360" w:hanging="7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ощадь Республики Ко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16000  кв.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spacing w:lineRule="auto" w:line="360"/>
              <w:ind w:left="360" w:hanging="7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ощадь Ус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000 кв.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spacing w:lineRule="auto" w:line="360"/>
              <w:ind w:left="360" w:hanging="7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тяженность реки 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65  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лина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spacing w:lineRule="auto" w:line="360"/>
              <w:ind w:left="360" w:hanging="7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сстояние от города Усинска до столицы 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19 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лин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еняйтесь листочками,  возьмите карандаши, проверяем по экрану, ставим + или 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нимите руки, кто не сделал ни одной ошибки? 1, 2 ошиб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Что нового вы узнали о своей республике? Этой информацией поделитесь со своими родными, листочки останутся у вас.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4 блок заданий   (задач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железной дороги, до Сыктывкара зимой еще можно доехать и по автодороге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Давайте решим задачу.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rFonts w:eastAsia="+mn-ea;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томобиль направляется из Усинска в Сыктывкар по зимней дороге. Расстояние между городами 800 к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Ему осталось проехать 200 км до г. Сыктывкара. На сколько километров больше автомобиль проехал, чем ему осталось проехать?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до узнать в задач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жем сразу ответить на вопро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узнаете снача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узнаете потом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Запись решения по действиям самостоятельно в тетради. Проверка по экрану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- Кто решил задачу так же?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амостоятельная работа на листочках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ст </w:t>
      </w:r>
      <w:r>
        <w:rPr>
          <w:sz w:val="28"/>
          <w:szCs w:val="28"/>
        </w:rPr>
        <w:t>«+», «–».       Один ребенок у доски самостоятельно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часа- это 1 сутки.                                 +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 километров - это 16000 метров            +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антиметр больше чем 1 миллиметр     +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0 секунд – это 1минута 20 секунд.          +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центнер-это 1000 килограммов              -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58 год – это 20 век                                 +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 килограмме-100 граммов                    -   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метре- 50 сантиметров                         -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00 лет – это 1 век                                     - 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минуты больше 120 секунд                   -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Проверка </w:t>
      </w:r>
      <w:r>
        <w:rPr>
          <w:b/>
          <w:sz w:val="28"/>
          <w:szCs w:val="28"/>
        </w:rPr>
        <w:t xml:space="preserve">по экрану </w:t>
      </w:r>
      <w:r>
        <w:rPr>
          <w:sz w:val="28"/>
          <w:szCs w:val="28"/>
        </w:rPr>
        <w:t>(взаимопроверка и оценивание работ)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нимите руки, у кого нет ошибок, одна, две… ошибки…</w:t>
      </w:r>
    </w:p>
    <w:p>
      <w:pPr>
        <w:pStyle w:val="Normal"/>
        <w:spacing w:lineRule="auto" w:line="360"/>
        <w:rPr>
          <w:b/>
          <w:b/>
          <w:iCs/>
          <w:color w:val="00B050"/>
          <w:sz w:val="28"/>
          <w:szCs w:val="28"/>
        </w:rPr>
      </w:pPr>
      <w:r>
        <w:rPr>
          <w:b/>
          <w:iCs/>
          <w:color w:val="00B050"/>
          <w:sz w:val="28"/>
          <w:szCs w:val="28"/>
        </w:rPr>
        <w:t>ФИЗМИНУТКА  ДЛЯ ГЛАЗ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iCs/>
          <w:sz w:val="28"/>
          <w:szCs w:val="28"/>
        </w:rPr>
        <w:t>- Предлагаю вам следующее задание, в создании которого участвовали вы сами. Вам надо было найти некоторые данные из интернет ресурсов или энциклопедий. Я их обобщила и вот что получилось , давайте посмотрим…</w:t>
      </w:r>
      <w:r>
        <w:rPr>
          <w:b/>
          <w:iCs/>
          <w:sz w:val="28"/>
          <w:szCs w:val="28"/>
        </w:rPr>
        <w:br/>
      </w:r>
      <w:r>
        <w:rPr>
          <w:sz w:val="28"/>
          <w:szCs w:val="28"/>
        </w:rPr>
        <w:t>- Вам надо устно заполнить пропуски, определив, какими единицами пользовались при измерении.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ост бурого медведя – 270…(см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асса северного оленя – 165…(кг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Длина щуки – 33 …(м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т человека – 171…(см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ысота памятника Комару в г. Усинске – 7221(г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жизни человека – 65(л)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та полета кречета –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ах крыльев полярной совы -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равнить: ( в тетради поставить только знаки)  </w:t>
      </w:r>
      <w:r>
        <w:rPr>
          <w:b/>
          <w:color w:val="FF0000"/>
          <w:sz w:val="28"/>
          <w:szCs w:val="28"/>
        </w:rPr>
        <w:t>Комментирование по цепочке!</w:t>
      </w:r>
      <w:r>
        <w:rPr>
          <w:sz w:val="28"/>
          <w:szCs w:val="28"/>
        </w:rPr>
        <w:t xml:space="preserve">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50 сек  *  6 мин                                 400м * 1км</w:t>
        <w:br/>
        <w:t>2м 29 см  * 2м 92см                             2ц  *    200 кг  </w:t>
        <w:br/>
        <w:t>1 сут.20ч * 120 ч                                 1век * 360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у а теперь давайте решим задачи про нашу родную школу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Задачи решаем по вариантам: (самостоятельно в тетради)</w:t>
      </w:r>
      <w:r>
        <w:rPr>
          <w:sz w:val="28"/>
          <w:szCs w:val="28"/>
        </w:rPr>
        <w:t xml:space="preserve">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лина классной комнаты равна 6м, а ее ширина-4м. Вычислите площадь классной комна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 какой формуле находим площадь? В каких единицах ее измеряем?</w:t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Длина школьного коридора прямоугольной формы равна 12м, а его ширина  в 3 раза меньше. Вычислите площадь коридор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2060"/>
          <w:sz w:val="28"/>
          <w:szCs w:val="28"/>
        </w:rPr>
        <w:t>-</w:t>
      </w:r>
      <w:r>
        <w:rPr>
          <w:sz w:val="28"/>
          <w:szCs w:val="28"/>
        </w:rPr>
        <w:t>Можем сразу ответить на вопрос? Чего не знаем? Что значит в 3 раза меньш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заимопроверка в парах, поставьте +, если вы считаете, что задача решена вер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по учебнику ( дополнительн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59 №2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№</w:t>
      </w:r>
      <w:r>
        <w:rPr>
          <w:b/>
          <w:sz w:val="28"/>
          <w:szCs w:val="28"/>
        </w:rPr>
        <w:t>25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 урока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Чем занимались на уроке? Что повторили? Какие задания выполняли? Что понравилось больше всего? Что нового узнали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ление отметок за урок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Рефлексия:</w:t>
      </w:r>
      <w:r>
        <w:rPr>
          <w:sz w:val="28"/>
          <w:szCs w:val="28"/>
        </w:rPr>
        <w:t xml:space="preserve"> (</w:t>
      </w:r>
      <w:r>
        <w:rPr>
          <w:b/>
          <w:bCs/>
          <w:color w:val="FF0000"/>
          <w:sz w:val="28"/>
          <w:szCs w:val="28"/>
        </w:rPr>
        <w:t>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слайде  №    изображение лесенки со ступенями: </w:t>
      </w:r>
      <w:r>
        <w:rPr>
          <w:b/>
          <w:sz w:val="28"/>
          <w:szCs w:val="28"/>
        </w:rPr>
        <w:t>(дети поднимают полоску бумаги соответствующего цве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чего не понятно на уроке – КРАСНЫЙ ц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онятно на уроке, затруднений нет - ЖЕЛТЫ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очу знать больше – ЗЕЛЕ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чему вы выбрали такой цвет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59 № 27, посчитайте и запишите , сколько времени за одни сутки вы тратите на разговоры по мобильному телефону и сделайте вывод: цените ли вы свое время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ab/>
        <w:t>В.В. Жидкова</w:t>
      </w:r>
    </w:p>
    <w:p>
      <w:pPr>
        <w:pStyle w:val="Normal"/>
        <w:spacing w:lineRule="auto" w:line="360"/>
        <w:rPr/>
      </w:pPr>
      <w:r>
        <w:rPr>
          <w:i/>
        </w:rPr>
        <w:t>М.П.</w:t>
      </w:r>
    </w:p>
    <w:sectPr>
      <w:footerReference w:type="default" r:id="rId3"/>
      <w:type w:val="nextPage"/>
      <w:pgSz w:w="11906" w:h="16838"/>
      <w:pgMar w:left="851" w:right="851" w:gutter="0" w:header="0" w:top="851" w:footer="405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omic Sans MS" w:hAnsi="Comic Sans MS" w:eastAsia="Times New Roman" w:cs="Comic Sans MS"/>
      <w:b/>
      <w:bCs/>
      <w:color w:val="006699"/>
      <w:kern w:val="2"/>
      <w:sz w:val="38"/>
      <w:szCs w:val="3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soch.com/kontrolnyj-urok-proverka-dialogov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34:00Z</dcterms:created>
  <dc:creator>User</dc:creator>
  <dc:description/>
  <cp:keywords/>
  <dc:language>en-US</dc:language>
  <cp:lastModifiedBy>Эльвира</cp:lastModifiedBy>
  <cp:lastPrinted>2012-10-31T20:36:00Z</cp:lastPrinted>
  <dcterms:modified xsi:type="dcterms:W3CDTF">2013-01-17T16:43:00Z</dcterms:modified>
  <cp:revision>5</cp:revision>
  <dc:subject/>
  <dc:title>Учитель: Хохлова Ирина Борисовна</dc:title>
</cp:coreProperties>
</file>