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5310</wp:posOffset>
                </wp:positionH>
                <wp:positionV relativeFrom="paragraph">
                  <wp:posOffset>-116840</wp:posOffset>
                </wp:positionV>
                <wp:extent cx="6638925" cy="10210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760" cy="102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.3pt;margin-top:-9.2pt;width:522.7pt;height:80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Консультация для родителей на тему: «Предлагаю поиграть с ребёнком дома» (дидактические игры по развитию реч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"Закончи предложение" 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употребление сложноподчинённых предложений)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Мама положила хлеб... куда? ( в хлебницу) </w:t>
        <w:br/>
        <w:t xml:space="preserve">-Брат насыпал сахар... куда? ( в сахарницу) </w:t>
        <w:br/>
        <w:t xml:space="preserve">-бабушка сделала вкусный салат и положила его... куда? ( в салатницу) </w:t>
        <w:br/>
        <w:t xml:space="preserve">- Папа принёс конфеты и положил их ... куда? (в конфетницу) </w:t>
        <w:br/>
        <w:t xml:space="preserve">-Марина не пошла сегодня в школу, потому что... ( заболела) </w:t>
        <w:br/>
        <w:t xml:space="preserve">-Мы включили обогреватели, потому что... (стало холодно) </w:t>
        <w:br/>
        <w:t xml:space="preserve">-Я не хочу спать, потому что... ( ещё рано) </w:t>
        <w:br/>
        <w:t xml:space="preserve">-Мы поедем завтра в лес, если... (будет хорошая погода) </w:t>
        <w:br/>
        <w:t xml:space="preserve">-Мама пошла на рынок, чтобы... (купить продукты) </w:t>
        <w:br/>
        <w:t xml:space="preserve">-Кошка забралась на дерево, чтобы...(спастись то собаки)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"Режим дня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8-10 сюжетных или схематических картинок о режиме дня. Предложить рассмотреть, а затем расположить в определённой последовательности и объяснить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"Кому угощение?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 употребление трудных форм существительных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Воспитатель говорит, что в корзинке подарки для зверей, но боится перепутать кому что. Просит помочь. Предлагаются картинки с изображением медведя, птиц - гусей, кур, лебедей, лошади, волка, лисы, рыси, обезьяны, кенгуру, жирафа, слона. Кому мёд? Кому зерно? Кому мясо? Кому фрукты?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"Назови три слова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активизация словаря)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 становятся в шеренгу. Каждому участнику по очереди задаётся вопрос. Нужно, делая три шага вперёд, давать с каждым шагом три слова-ответа, не замедляя темпа ходьбы. </w:t>
        <w:br/>
        <w:t xml:space="preserve">-Что можно купить? (платье, костюм, брюки) </w:t>
        <w:br/>
        <w:t xml:space="preserve">-Что можно варить? Что можно читать? Чем можно рисовать? Что может летать? Что может плавать? Что (кто) может скакать? И т. д. </w:t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"Кто кем хочет стать?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употребление трудных форм глагола)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ям предлагаются сюжетные картинки с изображением трудовых действий. Чем заняты мальчики? ( Мальчики хотят сделать макет самолёта) Кем они хотят стать? (Они хотят стать лётчиками). Детям предлагается придумать предложение со словом хотим или хочу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"Зоопарк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развитие связной речи)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 садятся в круг, получая по картинке, не показывая их друг другу. Каждый должен описать своё животное, не называя его, по такому плану: </w:t>
        <w:br/>
        <w:t xml:space="preserve">1. Внешний вид; </w:t>
        <w:br/>
        <w:t xml:space="preserve">2. Чем питается. </w:t>
        <w:br/>
        <w:t xml:space="preserve">Для игры используются "игровые часы". Вначале крутят стрелку. На кого она укажет, тот начинает рассказ. Затем вращением стрелки определяют, кто должен отгадывать описываемое животное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4360</wp:posOffset>
                </wp:positionH>
                <wp:positionV relativeFrom="paragraph">
                  <wp:posOffset>64135</wp:posOffset>
                </wp:positionV>
                <wp:extent cx="6562725" cy="98488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984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6.8pt;margin-top:5.05pt;width:516.7pt;height:77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"Сравни предметы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на развитие наблюдательности, уточнение словаря за счёт названий деталей и частей предметов, их качеств)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игре можно использовать как вещи и игрушки, одинаковые по названию, но отличающиеся какими-то признаками или деталями, так и парные предметные картинки. Например, два ведра, два фартука, две рубашки, две ложки и т.д. </w:t>
        <w:br/>
        <w:t xml:space="preserve">Взрослый сообщает, что в детский сад прислали посылку. Что же это? Достаёт вещи. "Сейчас мы их внимательно рассмотрим. Я буду рассказывать об одной вещи, а кто-то из вас - о другой. Рассказывать будем по очереди". </w:t>
        <w:br/>
        <w:t xml:space="preserve">Например: Взрослый: "У меня нарядный фартук". </w:t>
        <w:br/>
        <w:t xml:space="preserve">Ребёнок: "У меня рабочий фартук". </w:t>
        <w:br/>
        <w:t xml:space="preserve">Взрослый: "Он белого цвета в красный горошек". </w:t>
        <w:br/>
        <w:t xml:space="preserve">Ребёнок: "А мой - тёмно-синего цвета". </w:t>
        <w:br/>
        <w:t xml:space="preserve">Взрослый: "Мой украшен кружевными оборками". </w:t>
        <w:br/>
        <w:t xml:space="preserve">Ребёнок: "А мой - красной лентой". </w:t>
        <w:br/>
        <w:t xml:space="preserve">Взрослый: "У этого фартука по бокам два кармана". </w:t>
        <w:br/>
        <w:t xml:space="preserve">Ребёнок: "А у этого - один большой на груди". </w:t>
        <w:br/>
        <w:t xml:space="preserve">Взрослый: "На этих карманах - узор из цветов". </w:t>
        <w:br/>
        <w:t xml:space="preserve">Ребёнок: "А на этом нарисованы инструменты". </w:t>
        <w:br/>
        <w:t xml:space="preserve">Взрослый: "В этом фартуке накрывают на стол". </w:t>
        <w:br/>
        <w:t xml:space="preserve">Ребёнок: "А этот одевают для работы в мастерской"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"Кто кем был или что чем было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активизация словаря и расширение знаний об окружающем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Кем или чем раньше был цыплёнок (яйцом), лошадь (жеребёнком), лягушка (головастиком), бабочка (гусеницей), ботинки (кожей), рубашка (тканью), рыба (икринкой), шкаф (доской), хлеб (мукой), велосипед (железом), свитер (шерстью) и т.д.?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"Назови как можно больше предметов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активизация словаря, развитие внимания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Дети становятся в ряд, им предлагается по очереди называть предметы, которые их окружают. Назвавший слово - делает шаг вперёд. Выигрывает тот, кто правильно и чётко произносил слова и назвал большее количество предметов, не повторяясь, и таким образом оказался впереди всех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"Подбери рифму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развивает фонематический слух)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 объясняет, что все слова звучат по-разному, но есть среди них и такие, которые звучат немножко похоже. Предлагает помочь подобрать слово. </w:t>
        <w:br/>
        <w:t xml:space="preserve">По дороге шёл жучок, </w:t>
        <w:br/>
        <w:t xml:space="preserve">Песню пел в траве ... (сверчок). </w:t>
        <w:br/>
        <w:t xml:space="preserve">Можно использовать любые стихи или отдельные рифм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lang w:val="en-US" w:eastAsia="en-US"/>
        </w:rPr>
        <w:drawing>
          <wp:inline distT="0" distB="0" distL="0" distR="0">
            <wp:extent cx="2105025" cy="18415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title">
    <w:name w:val="ntitl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8:34:00Z</dcterms:created>
  <dc:creator>на</dc:creator>
  <dc:description/>
  <dc:language>en-US</dc:language>
  <cp:lastModifiedBy>на</cp:lastModifiedBy>
  <cp:lastPrinted>2012-05-03T00:48:00Z</cp:lastPrinted>
  <dcterms:modified xsi:type="dcterms:W3CDTF">2012-05-02T18:49:00Z</dcterms:modified>
  <cp:revision>1</cp:revision>
  <dc:subject/>
  <dc:title/>
</cp:coreProperties>
</file>