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017"/>
        <w:gridCol w:w="1723"/>
        <w:gridCol w:w="1898"/>
      </w:tblGrid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bCs/>
              </w:rPr>
              <w:t>полугодие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 xml:space="preserve">2 </w:t>
            </w:r>
            <w:r>
              <w:rPr>
                <w:rFonts w:cs="Calibri" w:ascii="Calibri" w:hAnsi="Calibri"/>
                <w:b/>
                <w:bCs/>
              </w:rPr>
              <w:t>полугод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Язык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и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чевая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Русск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язык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исьмо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амилию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авить подпись на документ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пис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купо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пис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купо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рот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иск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рот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иск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здравл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писывать текст поздравления на открытк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глаш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Литератур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чтение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амилию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читать имена и фамилии одноклассник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читать надписи на рабочих тетрадя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ва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ебник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ва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лиц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читать вывески муниципальных учрежден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ывес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газин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ва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овар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ва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ниг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тску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тератур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тереса к детской литератур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Устная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азговорная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ечь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дороватьс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нимать смысл обращенной реч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ать собеседнику понятный ответ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ратиться за помощью к взрослы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ратиться за помощью к сверстника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мение в доступной форме, используя простую фразу, выразить свои желания и потребност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шаблонов простых фраз, используемых при знакомств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шаблоны простых фраз,  используемых при знакомств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шаблонов простых фраз, используемых при разговоре по телефон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шаблоны простых фраз,  используемых при разговоре по телефон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в самостоятельной речи существительны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в самостоятельной речи глагол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в самостоятельной речи прилагательны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в самостоятельной речи нареч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в самостоятельной речи местоим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пространен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в речи распространенные предлож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элементарных этических норм общ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ави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д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алог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вести диалог, соблюдая очередность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ави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д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сед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нимать участие в общей бесед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авать полные развернутые ответ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тематика и применение математических зна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Овладение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ычислительными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выками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считывать различные части тел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количества различных частей тел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считывать членов своей семь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количества членов своей семь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ресчит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дноклассник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личест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дноклассник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считывать предметы в быт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дмет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количество предметов с число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нумерации домов и квартир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омера своего дома, квартир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по номеру дом, квартир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ставл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лефонны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омера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цифр своего домашнего телефон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Ориентация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странстве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схеме своего тел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положение предметов в пространстве относительно себ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положение предметов в пространстве относительно себ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положение предметов в пространстве относительно друг друг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положение предметов в пространстве относительно друг друг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мещать предметы в указанное положени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на листе бумаге при росписи на документ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на листе бумаге при составлении коротких записо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помещении по словесной инструкци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мение ориентироваться в помещении по плану (указателям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на улице по словесной инструкци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на улице по плану (указателям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стоянный маршрут следования (дом-школа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маршрут следования по указанному направлению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Единицы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измерения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ремени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дставле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б единицах измерения времен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единиц измерения времени — времена 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текущее время 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единиц измерения времени — месяцы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названия месяцев с названиями времен 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единиц измерения времени — неделя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единиц измерения времени — дни недел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выходные и рабочие дн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текущий день недел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единиц измерения времени — сутки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единиц измерения времени — части суто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текущее время суто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единиц измерения времени — час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единиц измерения времени — полчаса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единиц измерения времени — минута, секун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я о функциональном назначении час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пределять время по электронным часам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назначении стрело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пределять время по механическим часам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оч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оотносить время суток с числовым обозначением на часах (11.00 — утро, 23.00 — вечер)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писать время в числовом вариант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ис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писью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режимных момента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режимные моменты с показаниями час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о временных промежутка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Единицы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измерения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тоимости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б единицах измерения стоимости (копейка, рубль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монетах и купюра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монеты и купюр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достоинстве монет (10 копеек, 50 копеек, 1 рубль, 2 рубля, 5 рублей, 10 рублей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тоин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нет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достоинстве купюр (10 рублей, 50 рублей, 100 рублей, 500 рублей, 1000 рублей, 5000 рублей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тоин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пюр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размене денежных единиц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мение разменять крупную денежную единицу на более мелки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менять несколько мелких денежных единиц на более крупную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ч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н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пюр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редели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ен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ить общую цену покупк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считать нужное количество денежных единиц в соответствии с ценой товар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счит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ученну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дач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Меры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лины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ширины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высоты</w:t>
            </w:r>
            <w:r>
              <w:rPr>
                <w:i/>
                <w:i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линный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коротк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понятия длинный-коротк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длинные и короткие предметы в быт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ирокий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узк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понятия широкий-узк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широкие и узкие предметы в быт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понятия  высокий-низк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высокие и низкие предметы в быт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мерах длины, ширины, высоты (мм, см, дм, м, км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названия мер длины, ширины, высоты в устной реч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названия мер длины, ширины, высот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формированность представлений об измерительных приборах (линейка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линейкой в практической деятельност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расстояние до объекта с помощью измерительных прибор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расстояние до объекта на глаз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ить на глаз глубину водоем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Единицы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измерения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ассы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яжелый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легк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понятия тяжелый-легк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тяжелые и легкие предметы в быт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мер измерения массы (гр, кг, ц, т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названия мер массы  в устной реч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названия мер масс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ценить свои физические возможности и соотнести их с массой выбранного объект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ествознание — практика жизни в социум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Социально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—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бытовая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риентиров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мообслуживание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ва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т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л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казать на себе части тел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казать части тела на другом человек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казать части тела на картинк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значения содержания своего тела в чистот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предметах личной гигиен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азначения предметов личной гигиен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предметами личной гигиены по назначению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 о последовательности действий при выполнении гигиенической процедур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выполнять последовательность действий при выполнении гигиенической процедур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 о времени суто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 том, в какое время суток проводить определенные гигиенические процедур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деж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азваний основных предметов гардероб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 об одежде для мальчиков и девоче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 о сезонной и демисезонной одежд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 о повседневной, праздничной, спортивной одежд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одежду в соответствии с полом человек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одежду в соответствии с погодными условия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одежду соответственно жизненной ситуаци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деватьс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рятность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держивать опрятный внешний вид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й повседневного ухода и бережного отношения к одежде и обув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я поддерживать порядок на рабочем месте, в шкафчике, в своей комнат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дук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фференциро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дук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мированность представлений о дате изготовления и сроке годности продуктов пита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дату изготовления и срок годности продукт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олов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бор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ьзовать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оловы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бора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я о последовательности блюд при приеме пищ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блюдать последовательность блюд при приеме пищ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поведения за столо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блюдать правила поведения за столо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ави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крепл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доровь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й укреплять свое здоровье: соблюдать режимные моменты, закаляться, не отказываться от приема назначенных препарат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дставления о себе и ближайшем окружении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мен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амили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омера своего домашнего телефон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набрать номер своего домашнего телефон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мен и фамилий членов своей семь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возраста членов своей семь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места работы членов своей семь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правилах поведения и общения в семь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щаться и правильно вести себя в семь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мен и фамилий своих одноклассник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мен и отчеств педагогов, работающих с ребенко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выко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заимопомощ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моч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лижнем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своем рабочем мест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йти и отличить свое рабочее место от рабочих мест одноклассник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ч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щ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обращаться со своими и чужими личными веща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правилах поведения в общественных места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вести себя в общественных местах и соблюдать общественный порядо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ч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еспечить личную безопасность, не создавать ситуаций, угрожающих личной безопасност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асность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поведения в чрезвычайной ситуаци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себя вести в чрезвычайной ситуаци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службах спас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фференциро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ужб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пас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номерах телефонов служб спас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бирать телефоны служб спас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Социальные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итуалы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своей стране - Росси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государственной символике — герб, флаг, гимн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личать государственные символы России от други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аздни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сновны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азднико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календарных дат праздников стран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вать и показать в календаре даты праздник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нужные атрибуты и подарки к праздника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Технология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елк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ать свое рабочее место перед изготовлением поделк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готовить необходимые инструменты и материалы для изготовления поделк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ехники безопасности на занятия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блюдать технику безопасности на занятия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 материалах для изготовления различных поделок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ить, из какого материала изготовлен образец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работу в определенной последовательност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оводить работу до конц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ритично относиться к своей работе, работе товарище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равлять недостатки в своей работ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назначения и ценности поделк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стествознание — практика взаимодействия с окружающим мир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Ознакомление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кружающим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ир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Представление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ременах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числять времена года в правильной последовательност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фференциро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изнаков четырех времен 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время года по его отличительным признака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онятий тепло, холодно, жарко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температурные характеристики различных времен 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температуру в окружающей среде по термометр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одежду соответственно сезону и температурным показателя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род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вл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ывать различные природные явл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характерных природных явлений для данного времени 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зонтом по назначению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онятий о сезонных работах в саду, на огороде, на пришкольном участк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зонны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б инструментах для садово-огородных работ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инструменты для садово-огородных работ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ехники безопасности при работе с инструмента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блюдать технику безопасности при работе с инструмента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радиционных игр для данного времени год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игрушки в соответствии с погодными условия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Растительны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ир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овощи и фрукт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год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год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ягоды и фрукт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евь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евь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фференциро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евь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старник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старник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фференциро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старни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деревь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фференциро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нат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т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нат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т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фференциро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нат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т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съедобные и несъедобные растения и гриб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хаживать за комнатными растения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оследовательности действий при уходе за растения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значения ухода за растения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бережно относиться к растительному мир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Животны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ир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к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аш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ашн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ивотны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дифференцировать домашних и диких животных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безопасности при обращении с животны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блюдать правила  безопасности при обращении с животны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б уходе за домашними животны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хаживать за домашними животны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аш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б уходе за домашними птица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хаживать за домашними птица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домашних и диких птиц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релет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имующи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перелетных и зимующих птиц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мог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имующ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тица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онятий о бережном отношении к животным и птица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бережно относиться к животным и птица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ния в области искусств — практика художественного ремесла и художественного и художественного творчества 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й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красивое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некрасивое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обрать комплект одежды (цветовая гамма, стиль, половая принадлежность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нимать красоту окружающего мир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красивое в окружающей действительност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об эстетичном оформлении своих работ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эстетично оформить свои работ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брать из всех работ наиболее красивую и обосновать свой выбор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искусство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едставлений  о произведениях искусств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выделять наиболее предпочтительное в разных областях искусст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свои чувства и эмоции по отношению к предметам искусств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авать свою оценку фильму, спектаклю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изическая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ость представления о собственном тел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т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л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казать наличие проблем в данной части тел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декватно оценивать свои возможности и силы в физической нагрузке и выборе упражнен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онимания необходимости физических упражнений в своей жизн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онимания и адекватности поведения с точки зрения опасности и безопасности для себя и окружающих при занятиях физическими упражнениями на спортплощадке, в бассейне, в тренажерном зал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онятий о правильной осанк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онятий о жизненно важных движениях (ползание, ходьба, бег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личными адаптивными средствами передвижения (коляски, крабы, трости, опоры, ходунки, опоры, каталки)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готовить спортивную форму к занятию по физкультур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переодеться к занятию по физкультур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выполнять комплекс утренней гигиенической гимнастик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й укреплять свое здоровь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я соблюдать двигательный режи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я соблюдать режим пита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я соблюдать режим сн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я соблюдать режим отдых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ормирован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калятьс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я передвигаться в пространств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слаблять и напрягать мышц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виг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нечностя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кладывать определенные физические усил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ним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лич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ж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вновеси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решаги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пятств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ниматься и спускаться по лестнице и пандусу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двигаться в нужном направлени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ним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означен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желания участвовать в подготовке и проведении спортивного праздника, спортивного досуг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актировать с товарищами по команде, с соперниками и судья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jc w:val="center"/>
        <w:rPr/>
      </w:pPr>
      <w:r>
        <w:rPr>
          <w:shadow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hadow/>
          <w:color w:val="000000"/>
          <w:sz w:val="36"/>
          <w:szCs w:val="36"/>
        </w:rPr>
        <w:t>Шкала оценива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 </w:t>
      </w:r>
      <w:r>
        <w:rPr>
          <w:shadow/>
          <w:color w:val="000000"/>
          <w:sz w:val="28"/>
          <w:szCs w:val="28"/>
        </w:rPr>
        <w:t xml:space="preserve">0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недоступно для выполн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1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недоступно для выполнения, но есть понимание смысла действия, учащийся совершить действие не пытаетс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2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не сформировано, но учащийся делает попытки его совершить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3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не сформировано, но присутствует мотивация к действию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4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частично сформировано, выполняется с преимущественной помощью взрослог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5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частично сформировано, выполняется с массивной помощью взрослог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6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частично сформировано, выполняется с организующей помощью взрослог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7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частично сформировано, выполняется под контролем взрослог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8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сформировано, но выполняется под контролемвзрослог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9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сформировано, но выполняется под частичным контролем взрослог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before="90" w:after="0"/>
        <w:ind w:left="540" w:hanging="540"/>
        <w:rPr/>
      </w:pPr>
      <w:r>
        <w:rPr>
          <w:shadow/>
          <w:color w:val="000000"/>
          <w:sz w:val="28"/>
          <w:szCs w:val="28"/>
        </w:rPr>
        <w:t xml:space="preserve">10 –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действие полностью сформировано и выполняется самостоятельно</w:t>
      </w:r>
    </w:p>
    <w:p>
      <w:pPr>
        <w:pStyle w:val="Normal"/>
        <w:rPr>
          <w:rFonts w:ascii="Times New Roman CYR" w:hAnsi="Times New Roman CYR" w:cs="Times New Roman CYR"/>
          <w:shadow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0:00Z</dcterms:created>
  <dc:creator>Наталья</dc:creator>
  <dc:description/>
  <cp:keywords/>
  <dc:language>en-US</dc:language>
  <cp:lastModifiedBy>Наталья</cp:lastModifiedBy>
  <dcterms:modified xsi:type="dcterms:W3CDTF">2013-01-15T18:32:00Z</dcterms:modified>
  <cp:revision>2</cp:revision>
  <dc:subject/>
  <dc:title/>
</cp:coreProperties>
</file>