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Валуйки и Валуйский район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 Насоновская средняя общеобразовательная школа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нкурс «Я – исследователь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ткуда появились деньги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0"/>
        <w:jc w:val="both"/>
        <w:rPr/>
      </w:pPr>
      <w:r>
        <w:rPr>
          <w:b/>
          <w:sz w:val="28"/>
          <w:szCs w:val="28"/>
        </w:rPr>
        <w:t>Подготовила:</w:t>
      </w:r>
    </w:p>
    <w:p>
      <w:pPr>
        <w:pStyle w:val="Normal"/>
        <w:ind w:firstLine="43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рисовская Татьяна</w:t>
      </w:r>
    </w:p>
    <w:p>
      <w:pPr>
        <w:pStyle w:val="Normal"/>
        <w:ind w:firstLine="4320"/>
        <w:jc w:val="both"/>
        <w:rPr/>
      </w:pPr>
      <w:r>
        <w:rPr>
          <w:sz w:val="28"/>
          <w:szCs w:val="28"/>
        </w:rPr>
        <w:t>учащаяся 2 класса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«МОУ Насоновская СОШ»</w:t>
      </w:r>
    </w:p>
    <w:p>
      <w:pPr>
        <w:pStyle w:val="Normal"/>
        <w:ind w:firstLine="4320"/>
        <w:jc w:val="both"/>
        <w:rPr/>
      </w:pPr>
      <w:r>
        <w:rPr>
          <w:sz w:val="28"/>
          <w:szCs w:val="28"/>
        </w:rPr>
        <w:t>Домашний адрес:</w:t>
      </w:r>
    </w:p>
    <w:p>
      <w:pPr>
        <w:pStyle w:val="Normal"/>
        <w:ind w:firstLine="4320"/>
        <w:jc w:val="both"/>
        <w:rPr/>
      </w:pPr>
      <w:r>
        <w:rPr>
          <w:sz w:val="28"/>
          <w:szCs w:val="28"/>
        </w:rPr>
        <w:t xml:space="preserve">309960 с.Борисово 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уйского района 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Белгородской области</w:t>
      </w:r>
    </w:p>
    <w:p>
      <w:pPr>
        <w:pStyle w:val="Normal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firstLine="43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рисова Светлана Викторовна</w:t>
      </w:r>
    </w:p>
    <w:p>
      <w:pPr>
        <w:pStyle w:val="Normal"/>
        <w:ind w:left="4140" w:firstLine="180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и обществознания </w:t>
      </w:r>
    </w:p>
    <w:p>
      <w:pPr>
        <w:pStyle w:val="Normal"/>
        <w:ind w:left="4140" w:firstLine="180"/>
        <w:rPr>
          <w:sz w:val="28"/>
          <w:szCs w:val="28"/>
        </w:rPr>
      </w:pPr>
      <w:r>
        <w:rPr>
          <w:sz w:val="28"/>
          <w:szCs w:val="28"/>
        </w:rPr>
        <w:t>МОУ «Насоновская СОШ»</w:t>
      </w:r>
    </w:p>
    <w:p>
      <w:pPr>
        <w:pStyle w:val="Normal"/>
        <w:ind w:firstLine="4320"/>
        <w:jc w:val="both"/>
        <w:rPr/>
      </w:pPr>
      <w:r>
        <w:rPr>
          <w:sz w:val="28"/>
          <w:szCs w:val="28"/>
        </w:rPr>
        <w:t>Адрес места работы: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9960 Белгородская обл. 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уйский р-н 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С.Насоново ул.Школьная, 32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47236) 9–6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Насоново- 2013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зо дня в день мы имеем дело с деньгами – покупаем на них необходимые вещи, расплачиваемся ими за различные услуги. Регулярно моя мама дает мне деньги на «карманные расходы» или просит сходить в магазин за покупками. И мне стало интересно: когда появились деньги и всегда ли они мели такой вид, к которому я привыкла?</w:t>
      </w:r>
      <w:r>
        <w:rPr>
          <w:sz w:val="28"/>
          <w:szCs w:val="28"/>
        </w:rPr>
        <w:t xml:space="preserve"> Еще больше усилился мой интерес к происхождению денег после посещения Музея денег в Феодосии. Заинтересовавшись историей происхождения денег мы определили :</w:t>
        <w:tab/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rStyle w:val="Submenutable"/>
          <w:b/>
          <w:bCs/>
          <w:color w:val="000000"/>
          <w:sz w:val="28"/>
          <w:szCs w:val="28"/>
        </w:rPr>
        <w:t>Объект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– виды денег.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>Предмет исслед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– история происхождения монет и бумажных купюр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Цель исследования - </w:t>
      </w:r>
      <w:r>
        <w:rPr>
          <w:sz w:val="28"/>
          <w:szCs w:val="28"/>
        </w:rPr>
        <w:t xml:space="preserve"> Узнать, зачем нужны деньги и откуда они появились? Как раньше выглядели деньги и можно ли обойтись без них?</w:t>
      </w:r>
    </w:p>
    <w:p>
      <w:pPr>
        <w:pStyle w:val="Normal"/>
        <w:ind w:firstLine="900"/>
        <w:jc w:val="both"/>
        <w:rPr/>
      </w:pPr>
      <w:r>
        <w:rPr>
          <w:rStyle w:val="Applestylespan"/>
          <w:color w:val="000000"/>
          <w:sz w:val="28"/>
          <w:szCs w:val="28"/>
        </w:rPr>
        <w:t>З</w:t>
      </w:r>
      <w:r>
        <w:rPr>
          <w:rStyle w:val="Applestylespan"/>
          <w:b/>
          <w:bCs/>
          <w:color w:val="000000"/>
          <w:sz w:val="28"/>
          <w:szCs w:val="28"/>
        </w:rPr>
        <w:t>адачи исследования</w:t>
      </w:r>
      <w:r>
        <w:rPr>
          <w:rStyle w:val="Applestylespan"/>
          <w:color w:val="000000"/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. Познакомиться с литературой и материалами в сети Интернет по данной теме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2. Посетить библиотеку, подобрать детские книги, в которых рассказывается о деньгах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3. Побывать в банке, для того, чтобы изучить современные виды денег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4. Выяснить, какими способами можно получить деньги.</w:t>
      </w:r>
    </w:p>
    <w:p>
      <w:pPr>
        <w:pStyle w:val="Normal"/>
        <w:ind w:firstLine="900"/>
        <w:jc w:val="both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моего исследования в том, что</w:t>
      </w:r>
      <w:r>
        <w:rPr>
          <w:rStyle w:val="Applestylespan"/>
          <w:color w:val="000000"/>
          <w:sz w:val="28"/>
          <w:szCs w:val="28"/>
        </w:rPr>
        <w:t xml:space="preserve"> деньги – знакомы нам с раннего детства,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о большинство знает о происхождении денег мал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овизна выбранной тем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аключается в представлении изученной информации в виде книжки-малышки, самостоятельно выполненной ученицей 2 класса. 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ипотеза.</w:t>
      </w:r>
      <w:r>
        <w:rPr>
          <w:sz w:val="28"/>
          <w:szCs w:val="28"/>
        </w:rPr>
        <w:t xml:space="preserve"> Возможно, что раньше денег не было или выглядели они не так как сейчас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исследования, которые использовались в работе:</w:t>
      </w:r>
    </w:p>
    <w:p>
      <w:pPr>
        <w:pStyle w:val="Style15"/>
        <w:spacing w:before="0" w:after="0"/>
        <w:ind w:firstLine="900"/>
        <w:jc w:val="both"/>
        <w:rPr/>
      </w:pPr>
      <w:r>
        <w:rPr>
          <w:rStyle w:val="StrongEmphasis"/>
          <w:sz w:val="28"/>
          <w:szCs w:val="28"/>
        </w:rPr>
        <w:t>-  </w:t>
      </w:r>
      <w:r>
        <w:rPr>
          <w:sz w:val="28"/>
          <w:szCs w:val="28"/>
        </w:rPr>
        <w:t>изучение и  подбор материала по истории;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посещение музея и библиотеки;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феративный метод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актическая работа (написание книжки-малыш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состоит из введения, двух глав, заключения, списка используемой литературы и приложения.</w:t>
        <w:tab/>
        <w:br/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1. История дене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ого чтобы выяснить историю происхождения денег, я обратилась к сети Интернет. И вот что я узн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вным-давно, в веке каменном, люди вполне обходились без </w:t>
      </w:r>
      <w:r>
        <w:rPr>
          <w:b/>
          <w:bCs/>
          <w:sz w:val="28"/>
          <w:szCs w:val="28"/>
        </w:rPr>
        <w:t>денег</w:t>
      </w:r>
      <w:r>
        <w:rPr>
          <w:sz w:val="28"/>
          <w:szCs w:val="28"/>
        </w:rPr>
        <w:t>. Зачем они им были нужны? Все необходимое для жизни они получали от природы. Ведь что главное для человека - была бы еда да жилье. И жили люди в пещерах, ходили на охоту с дубинками да каменными топорами, собирали раст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 оказалось, что не каждый человек, умевший делать топоры и прочее оружие, являлся заодно и хорошим охотником! Возникла идея: пусть оружейник делает оружие, а охотник с этим оружием на охоту ходит, при этом за оружие охотник оружейнику платит добычей! 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Чтобы упростить обмен, люди начали думать, какой предмет для этого наиболее подходящий. Перепробовали многое: и скот, и продукты, и меха, и куски ткани. Но какие же это были неудобные деньги. Овец и быков нужно где-то держать и кормить. Продукты хранения портятся. Меха портит моль. Ткань протир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дними из первых денег стали раковины каури. Их добывали в южных морях, просверливали и нанизывали на верёвочку, как бусы. Правда, стоили они недорого – за одного быка нужно было отсчитать тысячи раковин. Это тоже были неудобные деньги.</w:t>
        <w:tab/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Постепенно люди поняли, что деньги должны быть не временными, а постоянными. Они не должны портиться при хранении и при переходе из рук в руки. 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Самыми удобными деньгами оказались металлические. Можно было чеканить монеты любой стоимости: из меди - подешевле, из серебра – подороже, а из золота - самые дороги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х нельзя было подделать, их стали клеймить. Клеймо обозначало количество металла в слитке. Постепенно понадобилось отражать на слитке место изготовления – город, государство. А дальше появились изображения богов, князей, царей, императоров, появились символы их власти – гербы. Слитки постепенно стали делать круглыми. Впоследствии чеканкой занимались мастера. Еще позже были сделаны специальные станки. Из-за того, что монеты были тяжелыми, люди начали их оставлять у купцов, которые давали расписки, этими расписками пользовались при покупке товаров. Первые бумажные деньги в России ввела Екатерина II, ее портрет был на купюре в 100 рублей. Эту купюру назвали «Катенькой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еньгами оплачиваются вещи, продукты, услуги - все, во что вложен труд человека. Поэтому и говорят, что деньги - это такой особенный товар, известное количество которого всегда оказывается равноценным любому другому товару и может быть на него обменено.</w:t>
        <w:tab/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уществует наука, изучающая историю монетной чеканки и денежного обращения по монетам – нумизматика (от лат. nomisma - монета).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i/>
          <w:color w:val="000000"/>
          <w:sz w:val="28"/>
          <w:szCs w:val="28"/>
        </w:rPr>
        <w:t>Дополнительная информация об истории денег представлена в приложении – книжка –малышка «Путешествие Копеечки»</w:t>
      </w:r>
      <w:r>
        <w:rPr>
          <w:rStyle w:val="Applestylespan"/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u w:val="single"/>
        </w:rPr>
      </w:pPr>
      <w:r>
        <w:rPr>
          <w:rStyle w:val="Applestylespan"/>
          <w:color w:val="000000"/>
          <w:sz w:val="28"/>
          <w:szCs w:val="28"/>
          <w:u w:val="single"/>
        </w:rPr>
        <w:t>Глава 2. Где деньги хранятся?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</w:rPr>
        <w:t>Изучив историю происхождения денег, мне стало интересно, где хранят деньги, которыми мы расплачиваемся за покупки в магазине? А где собраны старинные деньги, то есть те деньги, которыми уже не пользуются люди?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</w:rPr>
        <w:t>С этими вопросами я отправилась в библиотеку, где в энциклопедиях нашла необходимый материал.</w:t>
      </w:r>
    </w:p>
    <w:p>
      <w:pPr>
        <w:pStyle w:val="Normal"/>
        <w:ind w:firstLine="54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Я узнала, что деньги, находящиеся в обращении хранятся в банках, то есть в специальных учреждениях, где деньги</w:t>
      </w:r>
      <w:r>
        <w:rPr>
          <w:rStyle w:val="Appleconvertedspace"/>
          <w:bCs/>
          <w:color w:val="000000"/>
          <w:sz w:val="28"/>
          <w:szCs w:val="28"/>
        </w:rPr>
        <w:t xml:space="preserve"> можно положить на хранение или взять в пользование.  </w:t>
      </w:r>
    </w:p>
    <w:p>
      <w:pPr>
        <w:pStyle w:val="Normal"/>
        <w:ind w:firstLine="54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И я отправилась в банк. Здесь я узнала, что современные деньги бывают металлические, бумажные и электронные - </w:t>
      </w:r>
      <w:r>
        <w:rPr>
          <w:sz w:val="28"/>
          <w:szCs w:val="28"/>
        </w:rPr>
        <w:t>это когда деньги находятся в банке, а мы носим с собой пластиковую карту и можем ей расплачиваться</w:t>
      </w:r>
    </w:p>
    <w:p>
      <w:pPr>
        <w:pStyle w:val="Normal"/>
        <w:ind w:firstLine="54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Те деньги, за которые уже ничего нельзя купить, потому что они устарели, хранятся в музеях. Но не все, а только самые ценные.</w:t>
      </w:r>
    </w:p>
    <w:p>
      <w:pPr>
        <w:pStyle w:val="Normal"/>
        <w:ind w:firstLine="54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Один из таких музеев я посещала летом – музей денег в Феодосии. </w:t>
      </w:r>
      <w:r>
        <w:rPr>
          <w:bCs/>
          <w:iCs/>
          <w:color w:val="000000"/>
          <w:sz w:val="28"/>
          <w:szCs w:val="28"/>
        </w:rPr>
        <w:t>Здесь можно увидеть деньги, отчеканенные или отпечатанные в г. Феодосии с античных времён до начала XX века, иные деньги, имевшие хождение на территории Феодосии и Крыма с античных времён до присоединения Крыма к России, деньги других государств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>Еще из энциклопедии я узнала, что музеи денег есть в Харькове, в Туле, в Санкт-Петербурге. Есть музеи денег и в других странах – в Чехии, в Японии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br/>
        <w:t>Глава 3. Откуда деньги в нашем кошель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этим вопросом я обратилась к маме, и она рассказала, как можно </w:t>
      </w:r>
      <w:r>
        <w:rPr>
          <w:sz w:val="28"/>
          <w:szCs w:val="28"/>
        </w:rPr>
        <w:t xml:space="preserve">получить деньги. Мама  мне подсказала, что можно заработать, взять ссуду в банке, получить наследство или найти кла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ак, я узнала: мама работает и получают за это заработную плату. Бабушка и дедушка уже не могут работать и получают пенсию. Я ничего не зарабатываю, потому что еще хожу в школу.  Мама сказала, что все деньги, которые получает наша семья, называются </w:t>
      </w:r>
      <w:r>
        <w:rPr>
          <w:sz w:val="28"/>
          <w:szCs w:val="28"/>
          <w:u w:val="single"/>
        </w:rPr>
        <w:t>доходом или бюджетом семьи</w:t>
      </w:r>
      <w:r>
        <w:rPr>
          <w:sz w:val="28"/>
          <w:szCs w:val="28"/>
        </w:rPr>
        <w:t>, но ни одна семья не может обойтись без расходов, расходы бывают разные. У нас в семье расходы на продукты, бытовую технику, на машину, мебель, косметику,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лава 4. Деньги в народном творче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одним этапом в моей исследовательской работе стал поиск поговорок, пословиц, примет, сказок, в которых говорится о деньгах. В библиотеке я подобрала книги, в которых говорится о деньгах и правильном их использовании:«Про курочку, которая несла золотые яйца»,  «Нищий и счастье» , «Серебряное копытце»,«Золотой ключик», «Золотая антилопа», «Муха Цокотуха». Эти сказки я порекомендовала прочитать одноклассникам. Сказки интересны и поучитель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я нашла в библиотеке книги с пословицами о деньгах, большой материал я получила из Интернета. Все собранные пословицы и поговорки я оформила в книжку-малышку - «Без копейки нет рубля»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так,  в ходе исследования выяснила, чт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деньги появились очень давно и со временем они изменились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денег есть своя истор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ть специальные учреждения для хранения денег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деньги можно заработать, оформить ссуду в банке, получить в наследство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ждой семье имеется семейный бюджет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деньгах создано много пословиц, поговоро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них говорится в сказках;</w:t>
      </w:r>
    </w:p>
    <w:p>
      <w:pPr>
        <w:pStyle w:val="Style15"/>
        <w:spacing w:before="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практический результат нашего исследования - книжка-малышка «Приключения Копеечки»; книжка малышка «Без копейки нет рубля» (сборник пословиц и поговорок о деньгах)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няла, что нашу жизнь не возможно представить без денег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br w:type="page"/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956"/>
      </w:tblGrid>
      <w:tr>
        <w:trPr>
          <w:trHeight w:val="484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ведение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стр.</w:t>
            </w:r>
          </w:p>
        </w:tc>
      </w:tr>
      <w:tr>
        <w:trPr>
          <w:trHeight w:val="497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История денег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стр.</w:t>
            </w:r>
          </w:p>
        </w:tc>
      </w:tr>
      <w:tr>
        <w:trPr>
          <w:trHeight w:val="497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2.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Где деньги хранятся?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тр.</w:t>
            </w:r>
          </w:p>
        </w:tc>
      </w:tr>
      <w:tr>
        <w:trPr>
          <w:trHeight w:val="497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3. Откуда деньги в нашем кошельке?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тр.</w:t>
            </w:r>
          </w:p>
        </w:tc>
      </w:tr>
      <w:tr>
        <w:trPr>
          <w:trHeight w:val="497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4. Деньги в народном творчестве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тр.</w:t>
            </w:r>
          </w:p>
        </w:tc>
      </w:tr>
      <w:tr>
        <w:trPr>
          <w:trHeight w:val="497" w:hRule="atLeast"/>
        </w:trPr>
        <w:tc>
          <w:tcPr>
            <w:tcW w:w="7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стр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4:00Z</dcterms:created>
  <dc:creator>Светлана</dc:creator>
  <dc:description/>
  <cp:keywords/>
  <dc:language>en-US</dc:language>
  <cp:lastModifiedBy>Светлана</cp:lastModifiedBy>
  <dcterms:modified xsi:type="dcterms:W3CDTF">2013-01-14T17:22:00Z</dcterms:modified>
  <cp:revision>14</cp:revision>
  <dc:subject/>
  <dc:title/>
</cp:coreProperties>
</file>