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«Курить – здоровью вредить»</w:t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Дата проведения:   декабрь 2007 года</w:t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Место проведения:   актовый зал школы</w:t>
      </w:r>
    </w:p>
    <w:p>
      <w:pPr>
        <w:pStyle w:val="2"/>
        <w:rPr/>
      </w:pPr>
      <w:r>
        <w:rPr>
          <w:b/>
          <w:bCs/>
          <w:i/>
          <w:sz w:val="28"/>
        </w:rPr>
        <w:t xml:space="preserve">Цель:  углубление и закрепление знаний о курении </w:t>
      </w:r>
    </w:p>
    <w:p>
      <w:pPr>
        <w:pStyle w:val="2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как о вредной привычке, негативно влияющей </w:t>
      </w:r>
    </w:p>
    <w:p>
      <w:pPr>
        <w:pStyle w:val="2"/>
        <w:rPr/>
      </w:pPr>
      <w:r>
        <w:rPr>
          <w:b/>
          <w:bCs/>
          <w:i/>
          <w:sz w:val="28"/>
        </w:rPr>
        <w:t>на здоровье и образ жизни человека</w:t>
      </w:r>
      <w:r>
        <w:rPr>
          <w:b/>
          <w:bCs/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АНФАРЫ   _____                                                   полный свет</w:t>
      </w:r>
    </w:p>
    <w:p>
      <w:pPr>
        <w:pStyle w:val="TextBody"/>
        <w:rPr/>
      </w:pPr>
      <w:r>
        <w:rPr/>
        <w:t>ВЕДУЩИЙ:  -  Мы начинаем  конкурсно-познавательную программ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ИДЕО  «О табаке и курении» </w:t>
      </w:r>
      <w:r>
        <w:rPr>
          <w:i/>
          <w:sz w:val="28"/>
        </w:rPr>
        <w:t xml:space="preserve">( историческая, информационная с правка)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МУЗ.ФОН напряженный</w:t>
      </w:r>
      <w:r>
        <w:rPr>
          <w:sz w:val="28"/>
        </w:rPr>
        <w:t xml:space="preserve"> -  для выступления учащихся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 блок-выступление – (4 человека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На Земле курит примерно половина мужского и четверть женского  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селени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ждую минуту на Земле выкуривается 30 тысяч папирос и сигарет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оссии курят более 50 миллионов человек, половина из них – женщины и девушк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з 10 курящих привычка к ежедневному потреблению табака развивается у 9 челов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1.           Струйка дыма так витиевата, </w:t>
      </w:r>
    </w:p>
    <w:p>
      <w:pPr>
        <w:pStyle w:val="Normal"/>
        <w:ind w:left="1309" w:hanging="0"/>
        <w:rPr>
          <w:sz w:val="28"/>
        </w:rPr>
      </w:pPr>
      <w:r>
        <w:rPr>
          <w:sz w:val="28"/>
        </w:rPr>
        <w:t>Так прозрачна и замысловата…</w:t>
      </w:r>
    </w:p>
    <w:p>
      <w:pPr>
        <w:pStyle w:val="Normal"/>
        <w:ind w:left="1309" w:hanging="0"/>
        <w:rPr>
          <w:sz w:val="28"/>
        </w:rPr>
      </w:pPr>
      <w:r>
        <w:rPr>
          <w:sz w:val="28"/>
        </w:rPr>
        <w:t xml:space="preserve">Так обманчиво не опасна.   </w:t>
      </w:r>
    </w:p>
    <w:p>
      <w:pPr>
        <w:pStyle w:val="Normal"/>
        <w:ind w:left="1309" w:hanging="0"/>
        <w:rPr>
          <w:sz w:val="28"/>
        </w:rPr>
      </w:pPr>
      <w:r>
        <w:rPr>
          <w:sz w:val="28"/>
        </w:rPr>
        <w:t>Покурил – и все в жизни прекрасно…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 что же происходит в сигарете во время ее горения? Температура тлеющего табака достигает 300" С, а  во время затяжки она может быть 400-1100 градусов С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Температура табачного дыма обычно 55-60 градусов, поэтому разница  температур вдыхаемого воздуха и атмосферного разрушительно влияет на эмаль зубов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Горящая сигарета – это уникальная химическая фабрика, продуцирующая более 4 тыс.различных соединений, в том числе более 40 веществ, непосредственно вызывающих у человека рак, и по меньшей мере, 12 веществ, способствующих  возникновению рака при определенных условия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ачный дым,  кроме  никотина  содержит:  угарный газ,  синильную кислоту, сероводород, аммиак и концентрат из жидких и твердых продуктов горения и сухой перегонки табака, называемый табачным дегтем.</w:t>
      </w:r>
    </w:p>
    <w:p>
      <w:pPr>
        <w:pStyle w:val="Normal"/>
        <w:rPr>
          <w:sz w:val="28"/>
        </w:rPr>
      </w:pPr>
      <w:r>
        <w:rPr>
          <w:sz w:val="28"/>
        </w:rPr>
        <w:t>2.   В результате поступления дыма в легкие  кровь вместо того, чтобы обогатиться кислородом, насыщается угарным газом, что приводит к кислородному голоданию.</w:t>
      </w:r>
    </w:p>
    <w:p>
      <w:pPr>
        <w:pStyle w:val="Normal"/>
        <w:rPr>
          <w:sz w:val="28"/>
        </w:rPr>
      </w:pPr>
      <w:r>
        <w:rPr>
          <w:sz w:val="28"/>
        </w:rPr>
        <w:t>3.   Синильная кислота хронически отравляет нервную систему.</w:t>
      </w:r>
    </w:p>
    <w:p>
      <w:pPr>
        <w:pStyle w:val="Normal"/>
        <w:rPr>
          <w:sz w:val="28"/>
        </w:rPr>
      </w:pPr>
      <w:r>
        <w:rPr>
          <w:sz w:val="28"/>
        </w:rPr>
        <w:t>4.    Аммиак раздражает слизистые оболочки, снижается сопротивляемость легких различным инфекционным заболеваниям, в том числе туберкулезу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А  в Табачном дегте около сотни химических соединений и канцерогенов, воздействие которых на организм человека может вызвать рак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За год человек, выкуривающий по  пачке сигарет в день,  поглощает табачного дегтя около 1 кг. Он кроме этого содержит радиоактивные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элементы - простые и сложные фенолы, креолы, нефтолы, нафталены, карбоксильные кислоты,  соединения калия, никеля, полония, стронция и др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ни у курильщиков накапливаются в организме в таком количестве, что их даже можно зарегистрировать с помощью специальных приборов!</w:t>
      </w:r>
    </w:p>
    <w:p>
      <w:pPr>
        <w:pStyle w:val="Normal"/>
        <w:rPr>
          <w:sz w:val="28"/>
        </w:rPr>
      </w:pPr>
      <w:r>
        <w:rPr>
          <w:sz w:val="28"/>
        </w:rPr>
        <w:t>4.   Основное действие на организм человека оказывает никотин. Никотин – это очень сильный яд!  И как результат курения у подростков происходит задержка роста, снижение физической и умственной работоспособности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пичные болезни курильщиков - РАК губы, рта, горла, пищевода, гортани, легких.</w:t>
      </w:r>
    </w:p>
    <w:p>
      <w:pPr>
        <w:pStyle w:val="Normal"/>
        <w:rPr>
          <w:sz w:val="28"/>
        </w:rPr>
      </w:pPr>
      <w:r>
        <w:rPr>
          <w:sz w:val="28"/>
        </w:rPr>
        <w:t>2.   СЕРДЕЧНО-СОСУДИСТЫЕ ЗАБОЛЕВАНИЯ: высокое кровяное давление, ишемическая болезнь сердца, аритмия,, атеросклероз сосудов, инфаркт миокарда,  и др.</w:t>
      </w:r>
    </w:p>
    <w:p>
      <w:pPr>
        <w:pStyle w:val="Normal"/>
        <w:rPr>
          <w:sz w:val="28"/>
        </w:rPr>
      </w:pPr>
      <w:r>
        <w:rPr>
          <w:sz w:val="28"/>
        </w:rPr>
        <w:t>3.    РЕСПИРАТОРНЫЕ ЗАБОЛЕВАНИЯ: воспаление легких, хронический бронхит, астма.</w:t>
      </w:r>
    </w:p>
    <w:p>
      <w:pPr>
        <w:pStyle w:val="Normal"/>
        <w:rPr>
          <w:sz w:val="28"/>
        </w:rPr>
      </w:pPr>
      <w:r>
        <w:rPr>
          <w:sz w:val="28"/>
        </w:rPr>
        <w:t>4.    ЗАБОЛЕВАНИЯ ПИЩЕВАРИТЕЛЬНОЙ СИСТЕМЫ:  яз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       Почему-то это людям не понять,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Что здоровье очень важно сохранять,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Без него и ни туда, и ни сюда,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А им кажется, что это ерунда.</w:t>
      </w:r>
    </w:p>
    <w:p>
      <w:pPr>
        <w:pStyle w:val="Normal"/>
        <w:rPr>
          <w:sz w:val="28"/>
        </w:rPr>
      </w:pPr>
      <w:r>
        <w:rPr>
          <w:sz w:val="28"/>
        </w:rPr>
        <w:t>2.         Почему-то всем им просто все равно,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Что со временем их жизнь пойдет на дно,</w:t>
      </w:r>
    </w:p>
    <w:p>
      <w:pPr>
        <w:pStyle w:val="Normal"/>
        <w:rPr>
          <w:sz w:val="28"/>
        </w:rPr>
      </w:pPr>
      <w:r>
        <w:rPr>
          <w:sz w:val="28"/>
        </w:rPr>
        <w:t>3.    Известен смерти нам король: "Табак, наркотик, алкоголь"</w:t>
      </w:r>
    </w:p>
    <w:p>
      <w:pPr>
        <w:pStyle w:val="Normal"/>
        <w:rPr>
          <w:sz w:val="28"/>
        </w:rPr>
      </w:pPr>
      <w:r>
        <w:rPr>
          <w:sz w:val="28"/>
        </w:rPr>
        <w:t xml:space="preserve">4….Всегда решение за вами. </w:t>
      </w:r>
    </w:p>
    <w:p>
      <w:pPr>
        <w:pStyle w:val="Normal"/>
        <w:rPr>
          <w:sz w:val="28"/>
        </w:rPr>
      </w:pPr>
      <w:r>
        <w:rPr>
          <w:sz w:val="28"/>
        </w:rPr>
        <w:t>1.    Здоровье – золото, болезни – медь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Думайте сами, решайте сами: иметь или не иметь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Альтернатива написана кровью: 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Белые тапочки или здоровь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МУЗ.ФОН подвижный  для проведения  1  конкурса «Блиц-вопросы» </w:t>
      </w:r>
    </w:p>
    <w:p>
      <w:pPr>
        <w:pStyle w:val="Heading3"/>
        <w:rPr>
          <w:i/>
          <w:i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i/>
        </w:rPr>
        <w:t>полный свет в зале) Закрепление материала 1 блок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ВИДЕО  - слайд-фильм о вреде никот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МУЗ.ФОН  серьезный</w:t>
      </w:r>
      <w:r>
        <w:rPr>
          <w:sz w:val="28"/>
        </w:rPr>
        <w:t xml:space="preserve">, напряженный  для выступления учащихся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2 блок-выступление   4 человека</w:t>
      </w:r>
    </w:p>
    <w:p>
      <w:pPr>
        <w:pStyle w:val="Normal"/>
        <w:rPr>
          <w:sz w:val="28"/>
        </w:rPr>
      </w:pPr>
      <w:r>
        <w:rPr>
          <w:sz w:val="28"/>
        </w:rPr>
        <w:t>1.    А знаете ли вы. Что в Турции – курение рассматривалось как нарушение Корана: человека избивали и возили на осле по улицам Константинополя. А после пожара – запретили под страхом смерти.</w:t>
      </w:r>
    </w:p>
    <w:p>
      <w:pPr>
        <w:pStyle w:val="Normal"/>
        <w:rPr>
          <w:sz w:val="28"/>
        </w:rPr>
      </w:pPr>
      <w:r>
        <w:rPr>
          <w:sz w:val="28"/>
        </w:rPr>
        <w:t>2.    А знаете ли вы, что в Персии запрещали курение под страхом лишения носа и губ, а торговцев табака было приказано жучь на костре.</w:t>
      </w:r>
    </w:p>
    <w:p>
      <w:pPr>
        <w:pStyle w:val="Normal"/>
        <w:rPr>
          <w:sz w:val="28"/>
        </w:rPr>
      </w:pPr>
      <w:r>
        <w:rPr>
          <w:sz w:val="28"/>
        </w:rPr>
        <w:t>3.   А в России – царь Михаил Федорович запретил курение по причине частых пожаров.</w:t>
      </w:r>
    </w:p>
    <w:p>
      <w:pPr>
        <w:pStyle w:val="TextBody"/>
        <w:ind w:hanging="748"/>
        <w:rPr/>
      </w:pPr>
      <w:r>
        <w:rPr/>
        <w:t xml:space="preserve">4.   В Сант-Яго в 1692 году за курение были замурована в стену пять монахов. </w:t>
      </w:r>
    </w:p>
    <w:p>
      <w:pPr>
        <w:pStyle w:val="Normal"/>
        <w:ind w:left="374" w:hanging="374"/>
        <w:rPr>
          <w:sz w:val="28"/>
        </w:rPr>
      </w:pPr>
      <w:r>
        <w:rPr>
          <w:sz w:val="28"/>
        </w:rPr>
        <w:t>1.  От курильщиков страдают  некурящие – вдыхая задымленный табачный воздух. Это называется - пассивное курение.</w:t>
      </w:r>
    </w:p>
    <w:p>
      <w:pPr>
        <w:pStyle w:val="Normal"/>
        <w:ind w:left="374" w:hanging="374"/>
        <w:rPr>
          <w:sz w:val="28"/>
        </w:rPr>
      </w:pPr>
      <w:r>
        <w:rPr>
          <w:sz w:val="28"/>
        </w:rPr>
        <w:t>2.   Дым, струящийся от зажженной сигареты, неотфильтрован и содержит в 50 раз больше канцерогенов  и  аммиака, вдвое больше смол и никотина.</w:t>
      </w:r>
    </w:p>
    <w:p>
      <w:pPr>
        <w:pStyle w:val="Normal"/>
        <w:ind w:left="374" w:hanging="374"/>
        <w:rPr>
          <w:sz w:val="28"/>
        </w:rPr>
      </w:pPr>
      <w:r>
        <w:rPr>
          <w:sz w:val="28"/>
        </w:rPr>
        <w:t xml:space="preserve">3.   8 часов нахождения в закрытом помещении, где курят  соответствует выкуриванию 5 сигарет,  а  в сильно  накуренном помещении типа бара – до 14 сигарет.        </w:t>
      </w:r>
    </w:p>
    <w:p>
      <w:pPr>
        <w:pStyle w:val="Normal"/>
        <w:rPr>
          <w:sz w:val="28"/>
        </w:rPr>
      </w:pPr>
      <w:r>
        <w:rPr>
          <w:sz w:val="28"/>
        </w:rPr>
        <w:t>4.   Сейчас в мире, особенно в США курение вышло из моды.    Киноактеры даже за огромные деньги отказываются рекламировать сигареты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то сигареты, произведенные на Западе, с удовольствием раскупают в странах  третьего мира, в том числе и у нас.</w:t>
      </w:r>
    </w:p>
    <w:p>
      <w:pPr>
        <w:pStyle w:val="Normal"/>
        <w:rPr>
          <w:sz w:val="28"/>
        </w:rPr>
      </w:pPr>
      <w:r>
        <w:rPr>
          <w:sz w:val="28"/>
        </w:rPr>
        <w:t>2.    А на умном Западе курильшиков очень неохотно берут на работу, курение  запрещено в общественных местах, в транспорте.</w:t>
      </w:r>
    </w:p>
    <w:p>
      <w:pPr>
        <w:pStyle w:val="Normal"/>
        <w:rPr>
          <w:sz w:val="28"/>
        </w:rPr>
      </w:pPr>
      <w:r>
        <w:rPr>
          <w:sz w:val="28"/>
        </w:rPr>
        <w:t>3.   Как непросто разрушить леген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 все мифы предавши огню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роить заново новые сте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 спешить к восходящему дню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  Не надейся на время и чуд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троить мир свой – обыденный тру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се получится в жизни, поку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зум, воля и вера живут.</w:t>
      </w:r>
    </w:p>
    <w:p>
      <w:pPr>
        <w:pStyle w:val="Normal"/>
        <w:rPr>
          <w:sz w:val="28"/>
        </w:rPr>
      </w:pPr>
      <w:r>
        <w:rPr>
          <w:sz w:val="28"/>
        </w:rPr>
        <w:t>1.  Миф о том, что курение успокаивает и помогает яснее мыслить, живуч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лагодаря лишь элементарной безграмотности в этом вопросе.</w:t>
      </w:r>
    </w:p>
    <w:p>
      <w:pPr>
        <w:pStyle w:val="Normal"/>
        <w:rPr>
          <w:sz w:val="28"/>
        </w:rPr>
      </w:pPr>
      <w:r>
        <w:rPr>
          <w:sz w:val="28"/>
        </w:rPr>
        <w:t>2.   И  неправда, что курение является стимулятором работоспособности, прилива сил, энергии и бодрости.</w:t>
      </w:r>
    </w:p>
    <w:p>
      <w:pPr>
        <w:pStyle w:val="Normal"/>
        <w:rPr>
          <w:sz w:val="28"/>
        </w:rPr>
      </w:pPr>
      <w:r>
        <w:rPr>
          <w:sz w:val="28"/>
        </w:rPr>
        <w:t>3.   Так думают потому, что никотин оказывает на нервную систему человека  двухфазовое действие – вначале  непродолжительное  возбуждение, которое переходит в длительное и явно выраженное торможени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 влиянием курения  нарушаются нервные механизмы  как кратковременной, оперативной памяти, так и долговременной.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азано, что скорость запоминания и объем памяти у всех заядлых курильщиков снижены в среднем на 55 %.</w:t>
      </w:r>
    </w:p>
    <w:p>
      <w:pPr>
        <w:pStyle w:val="Normal"/>
        <w:rPr>
          <w:sz w:val="28"/>
        </w:rPr>
      </w:pPr>
      <w:r>
        <w:rPr>
          <w:sz w:val="28"/>
        </w:rPr>
        <w:t>2.   У многих курильщиков уже в 18-25 лет после выкуривания одной сигареты появляется выраженная рассеянность внимания, снижается точность математических расчетов.</w:t>
      </w:r>
    </w:p>
    <w:p>
      <w:pPr>
        <w:pStyle w:val="Normal"/>
        <w:rPr>
          <w:sz w:val="28"/>
        </w:rPr>
      </w:pPr>
      <w:r>
        <w:rPr>
          <w:sz w:val="28"/>
        </w:rPr>
        <w:t>3.  Американские ученые обнаружили прямую зависимость между присутствием в крови котинина (продукта распада никотина) и       коэффициентом интеллектуального развития. Один нанограмм котинина        снижает коэффициент интеллектуального развития на 2 пункта. Выкурив       1 сигарету, ты получишь 10 нанограммов, а значит поглупеешь сразу  на 20 пунк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   Бернард Шоу сказал мудрые слова:  "Сигарета – это бикфордов шнур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 одном конце которого уголек, а на другом – дурак"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ПРОВЕДЕНИЕ   2  конкурса  «Реклама здорового образа жизни»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 xml:space="preserve">(домашнее задание)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ДЕО «О рекламе табачных издели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ДВЕДЕНИЕ ИТОГОВ КОНКУРС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. ФОН светлый   для стихов и текста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 xml:space="preserve">Идет борьба со мглою  - света,                                    </w:t>
      </w:r>
      <w:r>
        <w:rPr>
          <w:b/>
          <w:bCs/>
          <w:sz w:val="28"/>
          <w:u w:val="single"/>
        </w:rPr>
        <w:t>3 блок о курении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И, оставляя шар векам,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Жизнь, словно пламя, над планетой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Бушует по материкам.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меняются одежды, лица,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Державы, страсти, голоса,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И с ними мир вперед стремится,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Захлестывая небеса.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 мы, как искры в этом грозном,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Ревущем пламени летим.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Иль в преисподнюю, иль к звездам ?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Порой полет необратим.</w:t>
      </w:r>
    </w:p>
    <w:p>
      <w:pPr>
        <w:pStyle w:val="Normal"/>
        <w:rPr/>
      </w:pPr>
      <w:r>
        <w:rPr>
          <w:sz w:val="32"/>
        </w:rPr>
        <w:t>На здоровье человека оказывают влияние многие факторы,  Но о</w:t>
      </w:r>
      <w:r>
        <w:rPr>
          <w:sz w:val="28"/>
        </w:rPr>
        <w:t xml:space="preserve">браз жизни больше всего -  50%,  Наследственность – 20%   Экология – 20%  и  10% -  медицинское обслуживание. </w:t>
      </w:r>
    </w:p>
    <w:p>
      <w:pPr>
        <w:pStyle w:val="TextBodyIndent"/>
        <w:rPr/>
      </w:pPr>
      <w:r>
        <w:rPr/>
        <w:t>Ученые считают, что продолжительность жизни человека должна быть 150-200 лет. В пользу этого говорят законы жизни  животного мира –  период взросления в животном мире составляет 1/7 или 1/10 всей жизни. Выходит, что, становясь взрослым в 18-20 лет, человек  должен жить 150-20 ле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"Каждый человек – творец собственного благополучия – запомните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эти слова Р……Стила</w:t>
      </w:r>
    </w:p>
    <w:p>
      <w:pPr>
        <w:pStyle w:val="TextBody"/>
        <w:rPr/>
      </w:pPr>
      <w:r>
        <w:rPr/>
        <w:t>Исследования умерших в 100 лет и больше показали, что ни один из них не умер от старости. Все они постарели раньше срока и умерли от болезней, полученных случайно… или  НЕ случайно….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 xml:space="preserve">Думать надо о смысле                   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 xml:space="preserve">Бытия, его свойстве.                      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 xml:space="preserve">Как себя мы ни числи,                   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 xml:space="preserve">Что мы в этом устройстве?            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 xml:space="preserve">Кто мы по отношенью                   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 xml:space="preserve">К саду, к морю, к зениту?             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Что является целью?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Что относится к быту?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Что относится к веку?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К назначенью, к дороге?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И, блуждая по свету,</w:t>
      </w:r>
    </w:p>
    <w:p>
      <w:pPr>
        <w:pStyle w:val="Normal"/>
        <w:ind w:left="748" w:hanging="0"/>
        <w:rPr>
          <w:sz w:val="28"/>
        </w:rPr>
      </w:pPr>
      <w:r>
        <w:rPr>
          <w:sz w:val="28"/>
        </w:rPr>
        <w:t>Кто мы все же в итоге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Минздрав предупреждает: ничто не проходит бесследно. </w:t>
      </w:r>
    </w:p>
    <w:p>
      <w:pPr>
        <w:pStyle w:val="Normal"/>
        <w:rPr>
          <w:sz w:val="28"/>
        </w:rPr>
      </w:pPr>
      <w:r>
        <w:rPr>
          <w:sz w:val="28"/>
        </w:rPr>
        <w:t>-  Возьми свою жизнь в свои руки.</w:t>
      </w:r>
    </w:p>
    <w:p>
      <w:pPr>
        <w:pStyle w:val="Normal"/>
        <w:rPr>
          <w:sz w:val="28"/>
        </w:rPr>
      </w:pPr>
      <w:r>
        <w:rPr>
          <w:sz w:val="28"/>
        </w:rPr>
        <w:t>- Если ты молодой и стремишься выглядеть современны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преуспевающим, знай: </w:t>
      </w:r>
    </w:p>
    <w:p>
      <w:pPr>
        <w:pStyle w:val="Normal"/>
        <w:rPr>
          <w:sz w:val="28"/>
        </w:rPr>
      </w:pPr>
      <w:r>
        <w:rPr>
          <w:sz w:val="28"/>
        </w:rPr>
        <w:t>ВСЕ:  -  Быть здоровым – это современно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 каждого из нас нет второй жизни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 человека нет второй  Земли.    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Будущее планеты – это чистые реки, прозрачные озер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цветущие сады и здоровые люди.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есня Алсу "Ничто не может быть чудесней" поют все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екрасен мир наш, посмотри,  Ты научись здоровым быть,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В себе гармонию найди,    Чтоб радость людям приносить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Послушай, все в твоих руках,     Ты можешь сам счастливым быть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А не мечтать о чудесах.   Поверь же нам (2 раза)</w:t>
      </w:r>
    </w:p>
    <w:p>
      <w:pPr>
        <w:pStyle w:val="Normal"/>
        <w:ind w:left="-935" w:hanging="0"/>
        <w:rPr>
          <w:sz w:val="28"/>
        </w:rPr>
      </w:pPr>
      <w:r>
        <w:rPr>
          <w:sz w:val="28"/>
        </w:rPr>
        <w:t>ПР:          Ничто не может быть чудесней    Волшебной песни этой, что звучит сейчас,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 xml:space="preserve">Когда мы вместе скажем в песне:   Жизнь в твоих руках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2:57:00Z</dcterms:created>
  <dc:creator>User</dc:creator>
  <dc:description/>
  <cp:keywords/>
  <dc:language>en-US</dc:language>
  <cp:lastModifiedBy>User</cp:lastModifiedBy>
  <cp:lastPrinted>2002-12-10T15:29:00Z</cp:lastPrinted>
  <dcterms:modified xsi:type="dcterms:W3CDTF">2013-01-17T13:09:00Z</dcterms:modified>
  <cp:revision>4</cp:revision>
  <dc:subject/>
  <dc:title>Единый кл</dc:title>
</cp:coreProperties>
</file>