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ы ру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это был несчастный, нехороший день! С утра до вечера Маша капризничала, ссорилась с бабушкой, в комнате убираться не стала, читать не хотела, в тетрадку ничего не писала, а только сидела в углу и хлюпала нос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ером мама пришла, и бабушка ей пожаловалась: целый день, мол, капризничает девчонка, и никакого сладу с ней нет. Мама спросил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е с тобой дочка делается? Ты не больна ли? – и положила на лоб свою ру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у мамы были удивительные: сухие, чуть шершавенькие, но такие лёгкие и добрые. На этот раз Маша только головой мотнула и стряхнула с себя мамины ру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, - сказала она. – Фу, мамочка! Какие у тебя руки нехорош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вот! – удивилась мама. – Сколько лет жили-дружили, а теперь стала нехорошая. Чем же тебе, дочка, мои руки сегодня не понравились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ёсткие, - ответила Маша. – Царапают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осмотрела на свои руки. Маше показалось, - груст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и обыкновенные, - сказала мама. – Рабочие руки. Ничего уж с ними не поделаеш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а и ушла в ванную мыться. Маше так вдруг стало жалко маму. Она уже хотела бежать за ней, да бабушка не пусти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ди! – сказала бабушка грозно. – Сиди! Мать обидела ни за что. Руки у твоей матери золотые, это все знают. Материными руками добра сделано – на десять таких, как ты, хватит. Полотном, которое мать наткала, полземли устлать можно. Даром, что молода, а сноровиста. Мать у тебя не белоручка, работница, плохого в том нет. Встанешь к станкам на материно место – дай тебе Бог такой быть, обидчица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её обидеть не хотела, - сказала Маша, плач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хотела, да обидела, - сказала бабушка. – Так тоже бывает. За языком поглядывай. Руки у твоей матери верно, что жёсткие, а вот сердце мягкое… Я бы на её месте тебе как полагается всыпала горячих… Надрала бы уш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вернулась и услышала, как бабушка ворчит, а Маша плачет, и сразу не разобралась, в чём дел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тыдно тебе ещё и бабушку обижать, - сказала она. – Сердце у бабушки отходчивое. Я бы на её месте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ю, знаю! – закричала Маша неожиданно весело и бросилась к матери целоваться и обниматься. – Знаю. Ты бы на бабушкином месте надрала мне уши. Я ведь твои руки обиде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и надеру, - сказала мама. – Чтоб не обижа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бушка тоже говорила, - сказала Маша из угла, - что если бы она была на твоём месте, то надрала бы. А на своём – вы обе не може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и мама переглянулись и засмеялис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е жанр прочитанного произвед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каз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рассказ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басн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де, в каком месте происходят события, описанные в тексте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в школ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на улиц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ом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к зовут главную героиню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Даш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Саш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Маш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колько всего персонажей в произведении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какое время суток пришла мама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утро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днё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ечеро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слова Маши обидели маму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«Фу, мамочка! Какие у тебя руки нехорошие!.. Жёсткие… Царапаются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«Ты бы на бабушкином месте надрала мне уши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«Я ведь твои руки обидела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з ряда словосочетаний выбери выражение в переносом смысле (фразеологизм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рабочие ру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шершавенькие ру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золотые ру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тметь пословицу, передающую главную мысль тек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Не в свои сани не садис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Ешь пирог с грибами, а язык за зуб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Умей ошибиться, умей и исправить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 автор показал демонстрацию Маши бабушке дурного настроения? Запиши последовательность слов и сочетаний слов из тек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сидела и хлюпал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капризничал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ничего не писал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ссорилась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читать не хотел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убираться не стал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 автор показал раскаяние Маши? Запиши последовательность событ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хотела бежать за не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бросилась обниматься и целоватьс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закричала неожиданно весел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ыпишите из текста образные определения (признаки) к слову </w:t>
      </w:r>
      <w:r>
        <w:rPr>
          <w:rFonts w:cs="Times New Roman" w:ascii="Times New Roman" w:hAnsi="Times New Roman"/>
          <w:b/>
          <w:sz w:val="24"/>
          <w:szCs w:val="24"/>
        </w:rPr>
        <w:t>сердц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_______________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одолжи план прочитанного тек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Машины капризы с утра до вечер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Обидные слова мам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______________________________________________________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______________________________________________________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) ______________________________________________________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им положительным качеством обладает Маша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______________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идумай свой заголовок к текст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______________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пишите, понравилось ли вам это произведение и почему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sectPr>
      <w:type w:val="nextPage"/>
      <w:pgSz w:w="11906" w:h="16838"/>
      <w:pgMar w:left="42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6:30:00Z</dcterms:created>
  <dc:creator>Тихонова Юлия</dc:creator>
  <dc:description/>
  <dc:language>en-US</dc:language>
  <cp:lastModifiedBy>Тихонова Юлия</cp:lastModifiedBy>
  <dcterms:modified xsi:type="dcterms:W3CDTF">2011-12-16T17:53:00Z</dcterms:modified>
  <cp:revision>1</cp:revision>
  <dc:subject/>
  <dc:title/>
</cp:coreProperties>
</file>