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>ПОЯСНИТЕЛЬНАЯ ЗАПИСКА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Рабочая программа разработана на основе Федерального государ</w:t>
        <w:softHyphen/>
        <w:t>ственного образовательного стандарта начального общего обра</w:t>
        <w:softHyphen/>
        <w:t xml:space="preserve">зования, Концепции духовно-нравственного развития и воспитания личности гражданина России, планируемых результатов начального общего образования, Примерной образовательной программы начального общего образования, авторской программы </w:t>
      </w:r>
      <w:r>
        <w:rPr>
          <w:rStyle w:val="FontStyle19"/>
          <w:sz w:val="24"/>
          <w:szCs w:val="24"/>
        </w:rPr>
        <w:t>М.И.Моро, Ю.М.Колягиной, М.А.Бантовой «Математика»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 xml:space="preserve">    </w:t>
      </w:r>
      <w:r>
        <w:rPr>
          <w:sz w:val="24"/>
          <w:szCs w:val="24"/>
        </w:rPr>
        <w:t xml:space="preserve">Изучение математики  в начальной  школе  направлено на достижение следующих </w:t>
      </w:r>
      <w:r>
        <w:rPr>
          <w:b/>
          <w:bCs/>
          <w:sz w:val="24"/>
          <w:szCs w:val="24"/>
        </w:rPr>
        <w:t>целей:</w:t>
      </w:r>
    </w:p>
    <w:p>
      <w:pPr>
        <w:pStyle w:val="ListParagraph"/>
        <w:ind w:left="-284" w:hanging="0"/>
        <w:jc w:val="both"/>
        <w:rPr/>
      </w:pPr>
      <w:r>
        <w:rPr>
          <w:iCs/>
          <w:sz w:val="24"/>
          <w:lang w:val="ru-RU"/>
        </w:rPr>
        <w:t>- математическое развитие младшего школьника</w:t>
      </w:r>
      <w:r>
        <w:rPr>
          <w:sz w:val="24"/>
          <w:lang w:val="ru-RU"/>
        </w:rPr>
        <w:t xml:space="preserve"> — формирование способности к интеллектуальной деятельности (логического и знаково-символического мышления), пространственного воображения, математической речи; умение строить рассуждения, выбирать аргументацию, различать обоснованные и необоснованные суждения, вести поиск информации (фактов, оснований для упорядочения, вариантов и др.);</w:t>
      </w:r>
    </w:p>
    <w:p>
      <w:pPr>
        <w:pStyle w:val="ListParagraph"/>
        <w:ind w:left="-284" w:hanging="0"/>
        <w:jc w:val="both"/>
        <w:rPr/>
      </w:pPr>
      <w:r>
        <w:rPr>
          <w:iCs/>
          <w:sz w:val="24"/>
          <w:lang w:val="ru-RU"/>
        </w:rPr>
        <w:t>- освоение начальных математических знаний</w:t>
      </w:r>
      <w:r>
        <w:rPr>
          <w:sz w:val="24"/>
          <w:lang w:val="ru-RU"/>
        </w:rPr>
        <w:t xml:space="preserve"> — понимание значения величин и способов их измерения; использование арифметических способов для разрешения сюжетных ситуаций; формирование умения решать учебные и практические задачи средствами математики; работа с алгоритмами выполнения арифметических действий;</w:t>
      </w:r>
    </w:p>
    <w:p>
      <w:pPr>
        <w:pStyle w:val="ListParagraph"/>
        <w:ind w:left="-284" w:hanging="0"/>
        <w:jc w:val="both"/>
        <w:rPr/>
      </w:pPr>
      <w:r>
        <w:rPr>
          <w:iCs/>
          <w:sz w:val="24"/>
          <w:lang w:val="ru-RU"/>
        </w:rPr>
        <w:t>- воспитание</w:t>
      </w:r>
      <w:r>
        <w:rPr>
          <w:sz w:val="24"/>
          <w:lang w:val="ru-RU"/>
        </w:rPr>
        <w:t xml:space="preserve"> интереса к математике, осознание возможностей и роли математики в познании окружающего мира, понимание математики как части общечеловеческой культуры, стремления</w:t>
      </w:r>
      <w:r>
        <w:rPr>
          <w:spacing w:val="-8"/>
          <w:sz w:val="24"/>
          <w:lang w:val="ru-RU"/>
        </w:rPr>
        <w:t xml:space="preserve"> исполь</w:t>
      </w:r>
      <w:r>
        <w:rPr>
          <w:spacing w:val="-3"/>
          <w:sz w:val="24"/>
          <w:lang w:val="ru-RU"/>
        </w:rPr>
        <w:t>зовать математические знания в повседневной жизни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ходя из общих положений концепции математического образования, начальный курс математики призван решать следующие  </w:t>
      </w:r>
      <w:r>
        <w:rPr>
          <w:b/>
          <w:bCs/>
          <w:sz w:val="24"/>
          <w:szCs w:val="24"/>
        </w:rPr>
        <w:t>задачи:</w:t>
      </w:r>
    </w:p>
    <w:p>
      <w:pPr>
        <w:pStyle w:val="ListParagraph"/>
        <w:ind w:left="-284" w:hanging="0"/>
        <w:jc w:val="both"/>
        <w:rPr/>
      </w:pPr>
      <w:r>
        <w:rPr>
          <w:sz w:val="24"/>
          <w:lang w:val="ru-RU"/>
        </w:rPr>
        <w:t>- создать условия для формирования логического и абстрактного мышления у младших школьников на входе в основную школу как основы их дальнейшего эффективного обучения;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>- сформировать набор необходимых для дальнейшего обучения предметных и общеучебных умений на основе решения как предметных, так и интегрированных жизненных задач;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>- обеспечить прочное и сознательное овладение системой математических знаний и умений, необходимых для применения в практической деятельности, для изучения смежных дисциплин, для продолжения образования; обеспечить интеллектуальное развитие, сформировать качества мышления, характерные для математической деятельности и необходимые для полноценной жизни в обществе;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сформировать представление об идеях и методах математики, о математике как форме описания и методе познания окружающего мира;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сформировать представление о математике как части общечеловеческой культуры, понимание значимости математики для общественного прогресса;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сформировать устойчивый интерес к математике на основе дифференцированного подхода к учащимся;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выявить и развить математические и творческие способности на основе заданий, носящих нестандартный, занимательный характер.</w:t>
      </w:r>
    </w:p>
    <w:p>
      <w:pPr>
        <w:pStyle w:val="Normal"/>
        <w:ind w:left="-284" w:hanging="0"/>
        <w:jc w:val="both"/>
        <w:rPr/>
      </w:pPr>
      <w:r>
        <w:rPr>
          <w:rStyle w:val="StrongEmphasis"/>
          <w:sz w:val="24"/>
          <w:szCs w:val="24"/>
        </w:rPr>
        <w:t>  </w:t>
      </w:r>
      <w:r>
        <w:rPr>
          <w:rStyle w:val="StrongEmphasis"/>
          <w:sz w:val="24"/>
          <w:szCs w:val="24"/>
        </w:rPr>
        <w:tab/>
      </w:r>
      <w:r>
        <w:rPr>
          <w:b/>
          <w:sz w:val="24"/>
          <w:szCs w:val="24"/>
        </w:rPr>
        <w:t>Ведущие принципы</w:t>
      </w:r>
      <w:r>
        <w:rPr>
          <w:sz w:val="24"/>
          <w:szCs w:val="24"/>
        </w:rPr>
        <w:t xml:space="preserve"> обучения математике в младших классах — органическое сочетание обучения и воспитания, усвоение знаний и развитие познавательных способностей детей, практическая направленность обучения, выработка необходимых для этого умений. Большое значение в связи со спецификой математического материала придается учету возрастных и индивидуальных особенностей детей и реализации дифференцированного подхода в обучен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Нормативные документы, обеспечивающие реализацию программы:</w:t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0196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  <w:bCs/>
                <w:szCs w:val="16"/>
              </w:rPr>
              <w:t>1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РФ «Об образовании» от 10.07.1992 г  № 3266-1 с изменениями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иказ МО и науки РФ от 14.12.2010 г. № 2080 «Об утверждении федерального перечня учебников, рекомендованных Министерством образования и науки Российской Федерации к использованию в образовательном процессе  в общеобразовательных учреждениях на 2012-2013 год»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МО  и науки РФ от 03.06.2011 № 1994 «О внесении изменений в федеральный  базисный учебный план и примерные учебные планы для образовательных учреждений РФ, реализующих программы  общего образования, утвержденные приказом МО РФ от 9.03.2004г. № 1312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анПиН 2.4.2.2821 – 10 Санитарно-эпидемиологические требования к условиям организации обучения в общеобразовательных учреждениях (Гигиенические требования к режиму учебно-воспитательного процесса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sz w:val="24"/>
                <w:szCs w:val="24"/>
              </w:rPr>
              <w:t>Образовательная программа муниципальной общеобразовательной школы«Нагибинская школа среднего (полного) общего образования» на 2012-2013 у.г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sz w:val="24"/>
                <w:szCs w:val="24"/>
              </w:rPr>
              <w:t>Учебный план муниципальной общеобразовательной школы-интерната «Нагибинская школа среднего (полного) общего образования» на 2012-2013 у.г.</w:t>
            </w:r>
          </w:p>
        </w:tc>
      </w:tr>
      <w:tr>
        <w:trPr>
          <w:trHeight w:val="44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«О системе оценивания учебных достижений младших школьников в условиях безотметочного обучения в общеоб</w:t>
              <w:softHyphen/>
              <w:t>разовательных учреждениях, участвующих в эксперименте по совершенствованию структуры и содержания общего образо</w:t>
              <w:softHyphen/>
              <w:t>вания» (письмо Минобразования России от 03.06.2003 г. № 13-51-120/13).</w:t>
            </w:r>
          </w:p>
        </w:tc>
      </w:tr>
      <w:tr>
        <w:trPr>
          <w:trHeight w:val="38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«Рекомендации по использованию компьютеров в на</w:t>
              <w:softHyphen/>
              <w:t>чальной школе» (письмо Минобразования России и НИИ гигиены и охраны здоровья детей и подростков РАМ от 28.03.2002  г. № 199/13).</w:t>
            </w:r>
          </w:p>
        </w:tc>
      </w:tr>
      <w:tr>
        <w:trPr>
          <w:trHeight w:val="4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«Федеральный компонент государственных образова</w:t>
              <w:softHyphen/>
              <w:t>тельных стандартов начального общего образования» (при</w:t>
              <w:softHyphen/>
              <w:t>ложение к приказу Минобразования России от 05.03.2004 г. № 1089)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«О примерных программах по учебным предметам фе</w:t>
              <w:softHyphen/>
              <w:t>дерального базисного учебного плана» (письмо Министер</w:t>
              <w:softHyphen/>
              <w:t>ства образования и науки РФ от 07.07.2005 г. № 03-1263).</w:t>
            </w:r>
          </w:p>
        </w:tc>
      </w:tr>
    </w:tbl>
    <w:p>
      <w:pPr>
        <w:pStyle w:val="Style10"/>
        <w:ind w:left="-284" w:hanging="0"/>
        <w:jc w:val="both"/>
        <w:rPr/>
      </w:pPr>
      <w:r>
        <w:rPr>
          <w:b/>
        </w:rPr>
        <w:t xml:space="preserve"> </w:t>
      </w:r>
      <w:r>
        <w:rPr>
          <w:b/>
          <w:sz w:val="24"/>
        </w:rPr>
        <w:t>Общая характеристика учебного предмета</w:t>
      </w:r>
    </w:p>
    <w:p>
      <w:pPr>
        <w:pStyle w:val="Style10"/>
        <w:ind w:left="-284" w:hanging="0"/>
        <w:jc w:val="both"/>
        <w:rPr/>
      </w:pPr>
      <w:r>
        <w:rPr>
          <w:sz w:val="24"/>
        </w:rPr>
        <w:t>      </w:t>
      </w:r>
      <w:r>
        <w:rPr>
          <w:rStyle w:val="Emphasis"/>
          <w:b w:val="false"/>
          <w:bCs w:val="false"/>
          <w:i w:val="false"/>
          <w:iCs w:val="false"/>
          <w:sz w:val="24"/>
        </w:rPr>
        <w:t>Начальный курс математики — курс интегрированный:</w:t>
      </w:r>
      <w:r>
        <w:rPr>
          <w:sz w:val="24"/>
        </w:rPr>
        <w:t xml:space="preserve"> в нем объединен арифметический, алгебраический и геометрический материал. При этом основу начального курса составляют представления о натуральном числе и нуле, о четырех арифметических действиях с целыми неотрицательными числами и важнейших их свойствах, а также основанное на этих знаниях осознанное и прочное усвоение приемов устных и письменных вычислений.</w:t>
        <w:br/>
        <w:t>    Наряду с этим важное место в курсе занимает ознакомление с величинами и их измерением. Курс предполагает также формирование у детей пространственных представлений, ознакомление учащихся с различными геометрическими фигурами и некоторыми их свойствами, с простейшими чертежными и измерительными приборами.</w:t>
        <w:br/>
        <w:t>      Включение в программу элементов алгебраической пропедевтики позволяет повысить уровень формируемых обобщений, способствует развитию абстрактного мышления учащихся.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Ценностные ориентиры содержания курса «Математика»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основе учебно-воспитательного процесса лежат следую</w:t>
        <w:softHyphen/>
        <w:t>щие ценности математики:</w:t>
      </w:r>
    </w:p>
    <w:p>
      <w:pPr>
        <w:pStyle w:val="ListParagraph"/>
        <w:ind w:left="-284" w:hanging="0"/>
        <w:jc w:val="both"/>
        <w:rPr/>
      </w:pPr>
      <w:r>
        <w:rPr>
          <w:sz w:val="24"/>
          <w:lang w:val="ru-RU"/>
        </w:rPr>
        <w:t>- понимание математических отношений является средством познания закономерностей существования окружающего мира, фактов, процессов и явлений, происходящих в приро</w:t>
        <w:softHyphen/>
        <w:t>де и в обществе (хронология событий, протяжённость по времени, образование целого из частей, изменение формы, размера и т. д.);</w:t>
      </w:r>
    </w:p>
    <w:p>
      <w:pPr>
        <w:pStyle w:val="ListParagraph"/>
        <w:ind w:left="-284" w:hanging="0"/>
        <w:jc w:val="both"/>
        <w:rPr/>
      </w:pPr>
      <w:r>
        <w:rPr>
          <w:sz w:val="24"/>
          <w:lang w:val="ru-RU"/>
        </w:rPr>
        <w:t>- математические представления о числах, величинах, геометрических фигурах являются условием целостного восприятия творений природы и человека (памятники архитектуры, сокровища искусства и культуры, объекты природы);</w:t>
      </w:r>
    </w:p>
    <w:p>
      <w:pPr>
        <w:pStyle w:val="ListParagraph"/>
        <w:ind w:left="-284" w:hanging="0"/>
        <w:jc w:val="both"/>
        <w:rPr/>
      </w:pPr>
      <w:r>
        <w:rPr>
          <w:sz w:val="24"/>
          <w:lang w:val="ru-RU"/>
        </w:rPr>
        <w:t>- владение математическим языком, алгоритмами, элементами математической логики позволяет ученику совершенствовать коммуникативную деятельность (аргументировать свою точку зрения, строить логические цепочки рассуждений; опровергать или подтверждать истинность предположения).</w:t>
      </w:r>
    </w:p>
    <w:p>
      <w:pPr>
        <w:pStyle w:val="Normal"/>
        <w:ind w:left="-284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ab/>
        <w:t>На первой ступени школьного обучения в ходе освоения математического содержания обеспечиваются условия для достижения обучающимися следующих личностных, метапредметных и предметных результатов.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>Личностными результатами</w:t>
      </w:r>
      <w:r>
        <w:rPr>
          <w:sz w:val="24"/>
          <w:szCs w:val="24"/>
        </w:rPr>
        <w:t xml:space="preserve"> изучения предметно-методического курса «Математика» во 2-м классе является формирование следующих умений: </w:t>
      </w:r>
    </w:p>
    <w:p>
      <w:pPr>
        <w:pStyle w:val="31"/>
        <w:numPr>
          <w:ilvl w:val="0"/>
          <w:numId w:val="14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амостоятельно определять и высказывать самые простые, общие для всех людей правила поведения при совместной работе и сотрудничестве (этические нормы).</w:t>
      </w:r>
    </w:p>
    <w:p>
      <w:pPr>
        <w:pStyle w:val="31"/>
        <w:numPr>
          <w:ilvl w:val="0"/>
          <w:numId w:val="5"/>
        </w:numPr>
        <w:spacing w:before="0" w:after="0"/>
        <w:jc w:val="both"/>
        <w:rPr/>
      </w:pPr>
      <w:r>
        <w:rPr>
          <w:b w:val="false"/>
          <w:sz w:val="24"/>
          <w:szCs w:val="24"/>
        </w:rPr>
        <w:t>В предложенных педагогом ситуациях общения и сотрудничества, опираясь на общие для всех простые правила поведения, самостоятельно  делать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ыбор, какой поступок совершить.</w:t>
      </w:r>
    </w:p>
    <w:p>
      <w:pPr>
        <w:pStyle w:val="Normal"/>
        <w:spacing w:before="120" w:after="0"/>
        <w:ind w:firstLine="284"/>
        <w:jc w:val="both"/>
        <w:rPr/>
      </w:pPr>
      <w:r>
        <w:rPr>
          <w:b/>
          <w:sz w:val="24"/>
          <w:szCs w:val="24"/>
        </w:rPr>
        <w:t>Метапредметными результатами</w:t>
      </w:r>
      <w:r>
        <w:rPr>
          <w:sz w:val="24"/>
          <w:szCs w:val="24"/>
        </w:rPr>
        <w:t xml:space="preserve"> изучения курса «Математика» во 2-м классе являются формирование следующих универсальных учебных действий. </w:t>
      </w:r>
    </w:p>
    <w:p>
      <w:pPr>
        <w:pStyle w:val="31"/>
        <w:spacing w:before="0" w:after="0"/>
        <w:ind w:firstLine="284"/>
        <w:jc w:val="both"/>
        <w:rPr/>
      </w:pPr>
      <w:r>
        <w:rPr>
          <w:b w:val="false"/>
          <w:i/>
          <w:sz w:val="24"/>
          <w:szCs w:val="24"/>
        </w:rPr>
        <w:t>Регулятивные УУД</w:t>
      </w:r>
      <w:r>
        <w:rPr>
          <w:b w:val="false"/>
          <w:sz w:val="24"/>
          <w:szCs w:val="24"/>
        </w:rPr>
        <w:t>:</w:t>
      </w:r>
    </w:p>
    <w:p>
      <w:pPr>
        <w:pStyle w:val="31"/>
        <w:numPr>
          <w:ilvl w:val="0"/>
          <w:numId w:val="7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пределять цель деятельности на уроке с помощью учителя и самостоятельно. </w:t>
      </w:r>
    </w:p>
    <w:p>
      <w:pPr>
        <w:pStyle w:val="31"/>
        <w:numPr>
          <w:ilvl w:val="0"/>
          <w:numId w:val="4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Учиться совместно с учителем обнаруживать и формулировать учебную проблему совместно с учителем Учиться планировать учебную деятельность на уроке. </w:t>
      </w:r>
    </w:p>
    <w:p>
      <w:pPr>
        <w:pStyle w:val="31"/>
        <w:numPr>
          <w:ilvl w:val="0"/>
          <w:numId w:val="11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ысказывать свою версию, пытаться предлагать способ её проверки Работая по предложенному плану, использовать необходимые средства (учебник, простейшие приборы и инструменты).</w:t>
      </w:r>
    </w:p>
    <w:p>
      <w:pPr>
        <w:pStyle w:val="31"/>
        <w:numPr>
          <w:ilvl w:val="0"/>
          <w:numId w:val="8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пределять успешность выполнения своего задания в диалоге с учителем.</w:t>
      </w:r>
    </w:p>
    <w:p>
      <w:pPr>
        <w:pStyle w:val="31"/>
        <w:spacing w:before="120" w:after="0"/>
        <w:ind w:firstLine="284"/>
        <w:jc w:val="both"/>
        <w:rPr/>
      </w:pPr>
      <w:r>
        <w:rPr>
          <w:b w:val="false"/>
          <w:i/>
          <w:sz w:val="24"/>
          <w:szCs w:val="24"/>
        </w:rPr>
        <w:t>Познавательные УУД</w:t>
      </w:r>
      <w:r>
        <w:rPr>
          <w:b w:val="false"/>
          <w:sz w:val="24"/>
          <w:szCs w:val="24"/>
        </w:rPr>
        <w:t>:</w:t>
      </w:r>
    </w:p>
    <w:p>
      <w:pPr>
        <w:pStyle w:val="31"/>
        <w:numPr>
          <w:ilvl w:val="0"/>
          <w:numId w:val="9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иентироваться в своей системе знаний: понимать, что нужна  дополнительная информация (знания) для решения учебной  задачи в один шаг.</w:t>
      </w:r>
    </w:p>
    <w:p>
      <w:pPr>
        <w:pStyle w:val="31"/>
        <w:numPr>
          <w:ilvl w:val="0"/>
          <w:numId w:val="13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Делать предварительный отбор источников информации для  решения учебной задачи. </w:t>
      </w:r>
    </w:p>
    <w:p>
      <w:pPr>
        <w:pStyle w:val="31"/>
        <w:numPr>
          <w:ilvl w:val="0"/>
          <w:numId w:val="2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Добывать новые знания: находить необходимую информацию как в учебнике, так и в предложенных учителем  словарях и энциклопедиях </w:t>
      </w:r>
    </w:p>
    <w:p>
      <w:pPr>
        <w:pStyle w:val="31"/>
        <w:numPr>
          <w:ilvl w:val="0"/>
          <w:numId w:val="15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бывать новые знания: извлекать информацию, представленную в разных формах (текст, таблица, схема, иллюстрация и др.).</w:t>
      </w:r>
    </w:p>
    <w:p>
      <w:pPr>
        <w:pStyle w:val="31"/>
        <w:numPr>
          <w:ilvl w:val="0"/>
          <w:numId w:val="10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ерерабатывать полученную информацию: наблюдать и делать  самостоятельные  выводы.</w:t>
      </w:r>
    </w:p>
    <w:p>
      <w:pPr>
        <w:pStyle w:val="31"/>
        <w:spacing w:before="120" w:after="0"/>
        <w:ind w:firstLine="284"/>
        <w:jc w:val="both"/>
        <w:rPr/>
      </w:pPr>
      <w:r>
        <w:rPr>
          <w:b w:val="false"/>
          <w:i/>
          <w:sz w:val="24"/>
          <w:szCs w:val="24"/>
        </w:rPr>
        <w:t>Коммуникативные УУД</w:t>
      </w:r>
      <w:r>
        <w:rPr>
          <w:b w:val="false"/>
          <w:sz w:val="24"/>
          <w:szCs w:val="24"/>
        </w:rPr>
        <w:t>:</w:t>
      </w:r>
    </w:p>
    <w:p>
      <w:pPr>
        <w:pStyle w:val="31"/>
        <w:numPr>
          <w:ilvl w:val="0"/>
          <w:numId w:val="3"/>
        </w:numPr>
        <w:spacing w:before="0" w:after="0"/>
        <w:jc w:val="both"/>
        <w:rPr/>
      </w:pPr>
      <w:r>
        <w:rPr>
          <w:b w:val="false"/>
          <w:sz w:val="24"/>
          <w:szCs w:val="24"/>
        </w:rPr>
        <w:t>Донести свою позицию до других: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формлять свою мысль в устной и письменной речи (на уровне одного предложения или небольшого текста).</w:t>
      </w:r>
    </w:p>
    <w:p>
      <w:pPr>
        <w:pStyle w:val="31"/>
        <w:numPr>
          <w:ilvl w:val="0"/>
          <w:numId w:val="12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лушать и понимать речь других.</w:t>
      </w:r>
    </w:p>
    <w:p>
      <w:pPr>
        <w:pStyle w:val="31"/>
        <w:numPr>
          <w:ilvl w:val="0"/>
          <w:numId w:val="16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ступать в беседу на уроке и в жизни. </w:t>
      </w:r>
    </w:p>
    <w:p>
      <w:pPr>
        <w:pStyle w:val="31"/>
        <w:numPr>
          <w:ilvl w:val="0"/>
          <w:numId w:val="6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местно договариваться о  правилах общения и поведения в школе и следовать им.</w:t>
      </w:r>
    </w:p>
    <w:p>
      <w:pPr>
        <w:pStyle w:val="Normal"/>
        <w:spacing w:before="120" w:after="0"/>
        <w:ind w:firstLine="284"/>
        <w:jc w:val="both"/>
        <w:rPr/>
      </w:pPr>
      <w:r>
        <w:rPr>
          <w:b/>
          <w:sz w:val="24"/>
          <w:szCs w:val="24"/>
        </w:rPr>
        <w:t>Предметными результатами</w:t>
      </w:r>
      <w:r>
        <w:rPr>
          <w:sz w:val="24"/>
          <w:szCs w:val="24"/>
        </w:rPr>
        <w:t xml:space="preserve"> изучения курса «Математика» во 2-м классе являются формирование следующих умений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чащиеся должны </w:t>
      </w:r>
      <w:r>
        <w:rPr>
          <w:b/>
          <w:bCs/>
          <w:sz w:val="24"/>
          <w:szCs w:val="24"/>
        </w:rPr>
        <w:t>уме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jc w:val="both"/>
        <w:rPr/>
      </w:pPr>
      <w:r>
        <w:rPr>
          <w:sz w:val="24"/>
          <w:szCs w:val="24"/>
        </w:rPr>
        <w:t xml:space="preserve">- использовать при выполнении заданий названия и последовательность чисел от 1 до 100; 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jc w:val="both"/>
        <w:rPr/>
      </w:pPr>
      <w:r>
        <w:rPr>
          <w:sz w:val="24"/>
          <w:szCs w:val="24"/>
        </w:rPr>
        <w:t>- использовать при вычислениях на уровне навыка знание табличных случаев сложения однозначных чисел и  соответствующих им случаев вычитания в пределах 20;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jc w:val="both"/>
        <w:rPr/>
      </w:pPr>
      <w:r>
        <w:rPr>
          <w:sz w:val="24"/>
          <w:szCs w:val="24"/>
        </w:rPr>
        <w:t>- использовать при выполнении арифметических действий названия и обозначения операций умножения и де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jc w:val="both"/>
        <w:rPr/>
      </w:pPr>
      <w:r>
        <w:rPr>
          <w:sz w:val="24"/>
          <w:szCs w:val="24"/>
        </w:rPr>
        <w:t>- осознанно следовать алгоритму выполнения действий в выражениях со скобками и без них;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jc w:val="both"/>
        <w:rPr/>
      </w:pPr>
      <w:r>
        <w:rPr>
          <w:sz w:val="24"/>
          <w:szCs w:val="24"/>
        </w:rPr>
        <w:t>- использовать в речи названия единиц измерения длины, объёма: метр, дециметр, сантиметр, килограмм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09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читать, записывать и сравнивать числа в пределах 100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09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ознанно следовать  алгоритмам устного и письменного сложения и вычитания чисел в пределах 100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09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ать задачи в 1-2 действия на сложение и вычитание и простые задачи: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firstLine="567"/>
        <w:jc w:val="both"/>
        <w:rPr/>
      </w:pPr>
      <w:r>
        <w:rPr>
          <w:spacing w:val="-1"/>
          <w:sz w:val="24"/>
          <w:szCs w:val="24"/>
        </w:rPr>
        <w:t>а)</w:t>
      </w:r>
      <w:r>
        <w:rPr>
          <w:sz w:val="24"/>
          <w:szCs w:val="24"/>
        </w:rPr>
        <w:t> раскрывающие смысл действий сложения, вычитания, умножения и деления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firstLine="567"/>
        <w:jc w:val="both"/>
        <w:rPr/>
      </w:pPr>
      <w:r>
        <w:rPr>
          <w:spacing w:val="-10"/>
          <w:sz w:val="24"/>
          <w:szCs w:val="24"/>
        </w:rPr>
        <w:t>б)</w:t>
      </w:r>
      <w:r>
        <w:rPr>
          <w:sz w:val="24"/>
          <w:szCs w:val="24"/>
        </w:rPr>
        <w:t> использующие понятия «увеличить в (на)...», «уменьшить в (на)...»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firstLine="567"/>
        <w:jc w:val="both"/>
        <w:rPr/>
      </w:pPr>
      <w:r>
        <w:rPr>
          <w:spacing w:val="-3"/>
          <w:sz w:val="24"/>
          <w:szCs w:val="24"/>
        </w:rPr>
        <w:t>в)</w:t>
      </w:r>
      <w:r>
        <w:rPr>
          <w:sz w:val="24"/>
          <w:szCs w:val="24"/>
        </w:rPr>
        <w:t> на разностное и кратное сравнение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567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измерять длину данного отрезка, чертить отрезок данной длины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знавать и называть плоские углы: прямой, тупой и острый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знавать и называть плоские геометрические фигуры: треугольник, четырёхугольник, пятиугольник, шестиугольник, многоугольник; выделять из множества четырёхугольников прямоугольники, из множества прямоугольников – квадраты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ходить периметр многоугольника (треугольника, четырёхугольника).</w:t>
      </w:r>
    </w:p>
    <w:p>
      <w:pPr>
        <w:pStyle w:val="Normal"/>
        <w:ind w:left="-284" w:hanging="0"/>
        <w:jc w:val="both"/>
        <w:rPr>
          <w:b/>
          <w:b/>
          <w:bCs/>
          <w:iCs/>
          <w:sz w:val="24"/>
          <w:szCs w:val="24"/>
          <w:highlight w:val="yellow"/>
          <w:u w:val="single"/>
        </w:rPr>
      </w:pPr>
      <w:r>
        <w:rPr>
          <w:b/>
          <w:bCs/>
          <w:iCs/>
          <w:sz w:val="24"/>
          <w:szCs w:val="24"/>
          <w:highlight w:val="yellow"/>
          <w:u w:val="single"/>
        </w:rPr>
      </w:r>
    </w:p>
    <w:p>
      <w:pPr>
        <w:pStyle w:val="Normal"/>
        <w:ind w:left="-284" w:hanging="0"/>
        <w:jc w:val="both"/>
        <w:rPr>
          <w:b/>
          <w:b/>
          <w:bCs/>
          <w:iCs/>
          <w:sz w:val="24"/>
          <w:szCs w:val="24"/>
          <w:highlight w:val="yellow"/>
          <w:u w:val="single"/>
        </w:rPr>
      </w:pPr>
      <w:r>
        <w:rPr>
          <w:b/>
          <w:bCs/>
          <w:iCs/>
          <w:sz w:val="24"/>
          <w:szCs w:val="24"/>
          <w:highlight w:val="yellow"/>
          <w:u w:val="single"/>
        </w:rPr>
      </w:r>
    </w:p>
    <w:p>
      <w:pPr>
        <w:sectPr>
          <w:type w:val="nextPage"/>
          <w:pgSz w:w="11906" w:h="16838"/>
          <w:pgMar w:left="170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StrongEmphasis"/>
        </w:rPr>
        <w:t>Структура учебного курса</w:t>
      </w:r>
    </w:p>
    <w:p>
      <w:pPr>
        <w:pStyle w:val="Normal"/>
        <w:rPr>
          <w:rStyle w:val="StrongEmphasis"/>
        </w:rPr>
      </w:pPr>
      <w:r>
        <w:rPr/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11427"/>
        <w:gridCol w:w="1276"/>
        <w:gridCol w:w="1276"/>
      </w:tblGrid>
      <w:tr>
        <w:trPr>
          <w:trHeight w:val="237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</w:rPr>
              <w:t>№</w:t>
            </w:r>
          </w:p>
        </w:tc>
        <w:tc>
          <w:tcPr>
            <w:tcW w:w="114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Раздел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кол-во часов</w:t>
            </w:r>
          </w:p>
        </w:tc>
      </w:tr>
      <w:tr>
        <w:trPr>
          <w:trHeight w:val="510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</w:rPr>
              <w:t>1</w:t>
            </w:r>
          </w:p>
        </w:tc>
        <w:tc>
          <w:tcPr>
            <w:tcW w:w="114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snapToGrid w:val="false"/>
              <w:ind w:firstLine="426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Авторская программ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Рабочая программа</w:t>
            </w:r>
          </w:p>
        </w:tc>
      </w:tr>
      <w:tr>
        <w:trPr>
          <w:trHeight w:val="104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Числа от 1 до 100. Нумерация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Повторение: числа от 1 до 20 (2ч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pacing w:val="-8"/>
              </w:rPr>
              <w:t xml:space="preserve">Нумерация (14ч)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rPr>
                <w:rStyle w:val="StrongEmphasis"/>
              </w:rPr>
            </w:pPr>
            <w:r>
              <w:rPr>
                <w:w w:val="78"/>
              </w:rPr>
              <w:t xml:space="preserve">    </w:t>
            </w:r>
            <w:r>
              <w:rPr>
                <w:rStyle w:val="StrongEmphasis"/>
              </w:rPr>
              <w:t>Сложение и вычитание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70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70</w:t>
            </w:r>
          </w:p>
        </w:tc>
      </w:tr>
      <w:tr>
        <w:trPr>
          <w:trHeight w:val="192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ловые выражения, содержащие действия сложение и вычитание (20ч)</w:t>
            </w:r>
          </w:p>
          <w:p>
            <w:pPr>
              <w:pStyle w:val="Normal"/>
              <w:rPr/>
            </w:pPr>
            <w:r>
              <w:rPr/>
              <w:t>Устные приемы сложения и вычитания чисел в пределах 100 (20ч)</w:t>
            </w:r>
          </w:p>
          <w:p>
            <w:pPr>
              <w:pStyle w:val="Normal"/>
              <w:rPr/>
            </w:pPr>
            <w:r>
              <w:rPr/>
              <w:t>Проверка сложения и вычитанием (8ч)</w:t>
            </w:r>
          </w:p>
          <w:p>
            <w:pPr>
              <w:pStyle w:val="Normal"/>
              <w:rPr/>
            </w:pPr>
            <w:r>
              <w:rPr/>
              <w:t>Письменные приему сложения и вычитания двузначных чисел без перехода через десяток (8ч)</w:t>
            </w:r>
          </w:p>
          <w:p>
            <w:pPr>
              <w:pStyle w:val="Normal"/>
              <w:rPr/>
            </w:pPr>
            <w:r>
              <w:rPr/>
              <w:t>Письменные приемы сложения и вычитания двузначных чисел с переходом через десяток (14ч)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Умножение и деление. Табличное умножение и деление.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9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9</w:t>
            </w:r>
          </w:p>
        </w:tc>
      </w:tr>
      <w:tr>
        <w:trPr>
          <w:trHeight w:val="192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кретный смысл действия умножения (9ч)</w:t>
            </w:r>
          </w:p>
          <w:p>
            <w:pPr>
              <w:pStyle w:val="Normal"/>
              <w:rPr/>
            </w:pPr>
            <w:r>
              <w:rPr/>
              <w:t>Конкретный смысл действия деления (9ч)</w:t>
            </w:r>
          </w:p>
          <w:p>
            <w:pPr>
              <w:pStyle w:val="Normal"/>
              <w:rPr/>
            </w:pPr>
            <w:r>
              <w:rPr/>
              <w:t>Связь между компонентами и результатом умножения (7ч)</w:t>
            </w:r>
          </w:p>
          <w:p>
            <w:pPr>
              <w:pStyle w:val="Normal"/>
              <w:rPr/>
            </w:pPr>
            <w:r>
              <w:rPr/>
              <w:t>Табличное умножение и деление (14ч)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Итоговое повторение «Что узнали. Чему научились во 2 классе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0</w:t>
            </w:r>
          </w:p>
        </w:tc>
      </w:tr>
      <w:tr>
        <w:trPr>
          <w:trHeight w:val="168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Проверка зна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2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                                                                                                                 </w:t>
            </w:r>
            <w:r>
              <w:rPr>
                <w:b/>
                <w:szCs w:val="22"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rmal"/>
        <w:rPr/>
      </w:pPr>
      <w:r>
        <w:rPr>
          <w:rStyle w:val="StrongEmphasis"/>
        </w:rPr>
        <w:t xml:space="preserve">                                                                                                          </w:t>
      </w:r>
      <w:r>
        <w:rPr>
          <w:rStyle w:val="StrongEmphasis"/>
        </w:rPr>
        <w:t>Учебно-тематическое планирование</w:t>
      </w:r>
    </w:p>
    <w:p>
      <w:pPr>
        <w:pStyle w:val="Normal"/>
        <w:rPr>
          <w:rStyle w:val="StrongEmphasis"/>
        </w:rPr>
      </w:pPr>
      <w:r>
        <w:rPr/>
      </w:r>
    </w:p>
    <w:tbl>
      <w:tblPr>
        <w:tblW w:w="25649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497"/>
        <w:gridCol w:w="2409"/>
        <w:gridCol w:w="2977"/>
        <w:gridCol w:w="2552"/>
        <w:gridCol w:w="1984"/>
        <w:gridCol w:w="1559"/>
        <w:gridCol w:w="1060"/>
        <w:gridCol w:w="860"/>
        <w:gridCol w:w="2552"/>
        <w:gridCol w:w="2552"/>
        <w:gridCol w:w="2552"/>
        <w:gridCol w:w="2552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№</w:t>
            </w:r>
          </w:p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урока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Тема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Планируемые результат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Деятельность учащих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Материально-техническое</w:t>
            </w:r>
          </w:p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и информационно-техническое обеспечение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Дата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Корректировка</w:t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 xml:space="preserve">Предметны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Метапредмет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Личностны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Числа от 1 до 100. Нумерация (16ч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от 1 до 2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4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йся будет 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звание и последовательность чисел от 0 до 2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звание и обозначение действий сложения и вычит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блицу сложения чисел в пределах 10 и соответствующие случаи вычит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читать в пределах 2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, записывать и сравнивать числа в пределах 2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ходить значение числового выражения в 1 – 2 действия в пределах 10 (без скобок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шать задачи в одно действие на сложение и вычитан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шать задачи в одно действие на нахождение числа, которое на несколько единиц больше или меньше данного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 Понимать информацию, представленную в виде текста, рисунков, сх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овывать свое рабочее место под руководством учител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Участвовать в коллективном обсуждении учебной проблемы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нимательно относиться к собственным переживаниям и переживания других люд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ыполнять правила безопасного поведения в шко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Адекватно воспринимать оценку учителя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ывать, называть и записывать числа в пределах 100. Сравнивать числа и записывать результат сравн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ядочивать заданные числа. Устанавливать правило, по которому составлена числовая последовательность, продолжать ее, или восстанавливать пропущенные в ней числа. Классифицировать (объединять в группы) числа по заданному или самостоятельно установленному правил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ять двузначное число суммой разрядных слагаемых. Выполнять сложение и вычитание вида: 30+5, 35-5, 35-30. Переводить  одни единицы длины в другие: мелкие  в более крупные и крупные в более мелкие, используя соотношения между ними. Сравнивать стоимость предметов в пределах 100р.  Выполнять задания творческого и поискового характера, применять знания и способы действий в измененных услов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результат проведе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от 1 до 2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</w:rPr>
            </w:pPr>
            <w:r>
              <w:rPr>
                <w:sz w:val="20"/>
              </w:rPr>
              <w:t>Десяток. Счёт десятками до 100</w:t>
            </w:r>
          </w:p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</w:rPr>
            </w:pPr>
            <w:r>
              <w:rPr>
                <w:sz w:val="20"/>
              </w:rPr>
              <w:t>Стр.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  <w:t>Числа от 11 до 100. Образование, чтение  и запись числа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  <w:t>Стр.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0"/>
              </w:rPr>
              <w:t>Поместное значение цифр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  <w:t>Стр.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0"/>
              </w:rPr>
              <w:t>Однозначные и двузначные числа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  <w:t>Стр. 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>
                <w:sz w:val="20"/>
              </w:rPr>
              <w:t>Единица  измерения  длины – миллиметр.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тр. 1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йся будет 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звание и последовательность чисел от 0 до 2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звание и обозначение действий сложения и вычит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блицу сложения чисел в пределах 10 и соответствующие случаи вычит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читать в пределах 2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, записывать и сравнивать числа в пределах 2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ходить значение числового выражения в 1 – 2 действия в пределах 10 (без скобок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шать задачи в одно действие на сложение и вычитан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шать задачи в одно действие на нахождение числа, которое на несколько единиц больше или меньше данного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 Понимать информацию, представленную в виде текста, рисунков, сх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овывать свое рабочее место под руководством учител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Участвовать в коллективном обсуждении учебной проблемы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нимательно относиться к собственным переживаниям и переживания других люд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ыполнять правила безопасного поведения в шко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Адекватно воспринимать оценку учителя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>
                <w:sz w:val="20"/>
              </w:rPr>
              <w:t>Единица  измерения  длины – миллиметр.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тр.1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>
                <w:sz w:val="20"/>
              </w:rPr>
              <w:t>Наименьшее трёхзначное число. Сотня.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тр. 1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ходящая контрольная работ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ывать, называть и записывать числа в пределах 100. Сравнивать числа и записывать результат сравн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ядочивать заданные числа. Устанавливать правило, по которому составлена числовая последовательность, продолжать ее, или восстанавливать пропущенные в ней числа. Классифицировать (объединять в группы) числа по заданному или самостоятельно установленному правил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ять двузначное число суммой разрядных слагаемых. Выполнять сложение и вычитание вида: 30+5, 35-5, 35-30. Переводить  одни единицы длины в другие: мелкие  в более крупные и крупные в более мелкие, используя соотношения между ними. Сравнивать стоимость предметов в пределах 100р.  Выполнять задания творческого и поискового характера, применять знания и способы действий в измененных услов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результат проведе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нализ контрольной работы.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етр. Таблица единиц длины.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тр. 1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Сложение </w:t>
              <w:br/>
              <w:t xml:space="preserve">и вычитание вида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5 + 5  ,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35 – 30 ,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5 – 5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Стр.14</w:t>
            </w:r>
            <w:r>
              <w:rPr>
                <w:color w:val="FFFFFF"/>
                <w:sz w:val="20"/>
              </w:rPr>
              <w:t>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йся будет 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кретный смысл и название действий сложения и вычит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ть и использовать при чтении и записи числовых выражений названия компонентов и результатов сложения и вычит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ть переместительное свойство слож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знать таблицу сложения в пределах 10 и соответствующ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и вычита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единицы длины: см. дм и м соотношение между ни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ходить значение числовых выражений в 1 – 2 действия без скобо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менять приемы вычисл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ложении – прибавление по частям; перестановка чисе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читании – вычитание числа по частям и вычитание на основе знания соответствующего случая слож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сложение и вычитание с числом 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ходить число, которое на несколько единиц больше или меньше данног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решать задачи в одно и два действия на сложение и вычит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йся в совместной деятельности с учителем получит возможность 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группировать предметы по заданному признак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шать ребусы, магические квадраты, круговые примеры, задачи на смекалку, головоломки, цепочки примеров, задачи-шутки, логические задач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оить многоугольники, ломанные линии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иентироваться в учебниках (система обозначений, структура текста, рубрики, словарь, содержание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онимать информацию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ную в виде текста, рисунков, сх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равнивать предметы, объекты: находить общее и различ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овывать свое рабочее место под руководством учител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существлять контроль в форме сличения своей работы с заданным эталон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блюдать простейшие нормы речевого этикета: здороваться, прощаться, благодари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Участвовать в коллективном обсуждении учебной пробле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Внимательно относиться к собственны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живаниям и переживаниям других люд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ыполнять правила безопасного поведения в шко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Адекватно воспринимать оценку учителя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мена двузначного числа суммой  разрядных слагаемых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тр.1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>
                <w:sz w:val="20"/>
              </w:rPr>
              <w:t>Единицы стоимости: копейка, рубль. Соотношения между ними.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тр.16-1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Повторение пройденного. Странички для любознательных. 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тр.18-2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верочная работа  «Проверим и оценим свои достижения»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.22-2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жение и вычитание (70ч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>
                <w:sz w:val="20"/>
              </w:rPr>
              <w:t xml:space="preserve">Задачи, обратные данной. 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тр.26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йся будет 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кретный смысл и название действий сложения и вычит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ть и использовать при чтении и записи числовых выражений названия компонентов и результатов сложения и вычит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ть переместительное свойство сложе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знать таблицу сложения в пределах100 и соответствующ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и вычит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единицы длины:  соотношение между ни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ходить значение числовых выражений в 1 – 2 действия без скобо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менять приемы вычисл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ложении – прибавление по частям; перестановка чисе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читании – вычитание числа по частям и вычитание на основе знания соответствующего случая слож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сложение и вычитание с числом 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ходить число, которое на несколько единиц больше или меньше данног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решать задачи в одно действие на сложение и вычит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йся в совместной деятельности с учителем получит возможность 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группировать предметы по заданному признак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шать ребусы, магические квадраты, круговые примеры, задачи на смекалку, головоломки, цепочки примеров, задачи-шутки, логические задач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оить многоугольники, ломанные линии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иентироваться в учебниках (система обозначений, структура текста, рубрики, словарь, содержание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онимать информацию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ную в виде текста, рисунков, сх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равнивать предметы, объекты: находить общее и различ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овывать свое рабочее место под руководством учител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существлять контроль в форме сличения своей работы с заданным эталон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блюдать простейшие нормы речевого этикета: здороваться, прощаться, благодари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Участвовать в коллективном обсуждении учебной пробле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Внимательно относиться к собственны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живаниям и переживаниям других люд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ыполнять правила безопасного поведения в шко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Адекватно воспринимать оценку учителя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и решать задачи, обратные данн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ть с помощью схематических чертежей зависимости между величинами в задачах на нахождение неизвестного слагаемого, неизвестного уменьшаемого, неизвестного вычитаемо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ъяснять ход решения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ивать и устранять логические ошибки и ошибки в вычислениях при решении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чать изменения в решении задачи при изменении ее условия или вопроса. Определять по часам время с точностью до мину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ять длину ломаной и периметр многоуголь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тать и записывать числовые выражения в два действия. Вычислять значения выражений со скобками и без них, сравнивать два выражения. Применять переместительное и сочетательное свойства сложения при вычислениях.  Выполнять задания творческого и поискового характера, применять знания и способы действий в измененных условия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ирать материал по заданной те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ть и описывать закономерности в отобранных узорах. Составлять узоры и орнаменты. Составлять план работы. Распределять работу в группе, оценивать выполненную работу.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0"/>
              </w:rPr>
              <w:t>Решение задач на нахождение неизвестного слагаемого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  <w:t>Стр.2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  <w:t>Решение задач на нахождение неизвестного уменьшаемого и вычитаемого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  <w:t>Стр.2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0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0"/>
              </w:rPr>
              <w:t>Решение задач на нахождение неизвестного уменьшаемого и вычитаемого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  <w:t>Стр.29-3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/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0"/>
              </w:rPr>
              <w:t>Час. Минута. Соотношение между ними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  <w:t>Стр.3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0"/>
              </w:rPr>
              <w:t xml:space="preserve">Длина </w:t>
              <w:br/>
              <w:t>ломаной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  <w:t>Стр.32-3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траничка для любознательных.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тр.36-3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верочная работа по теме «Сложение и вычитание. Решение задач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</w:rPr>
            </w:pPr>
            <w:r>
              <w:rPr>
                <w:sz w:val="20"/>
              </w:rPr>
              <w:t xml:space="preserve">Порядок действий. 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>
                <w:sz w:val="20"/>
              </w:rPr>
              <w:t>Скобки.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тр.38-3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z w:val="20"/>
              </w:rPr>
              <w:t>Числовые выражения.</w:t>
            </w:r>
          </w:p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</w:rPr>
            </w:pPr>
            <w:r>
              <w:rPr>
                <w:sz w:val="20"/>
              </w:rPr>
              <w:t>Стр. 4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йся будет 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кретный смысл и название действий сложения и вычит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ть и использовать при чтении и записи числовых выражений названия компонентов и результатов сложения и вычит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ть переместительное свойство сложе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знать таблицу сложения в пределах100 и соответствующ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и вычит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единицы длины:  соотношение между ни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метр прямоуголь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ходить значение числовых выражений в 1 – 2 действия без скобо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менять приемы вычисл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ложении – прибавление по частям; перестановка чисе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читании – вычитание числа по частям и вычитание на основе знания соответствующего случая слож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сложение и вычитание с числом 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ходить число, которое на несколько единиц больше или меньше данног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решать задачи в одно действие на сложение и вычитание и обратные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йся в совместной деятельности с учителем получит возможность 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группировать предметы по заданному признак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шать ребусы, магические квадраты, круговые примеры, задачи на смекалку, головоломки, цепочки примеров, задачи-шутки, логические задач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оить многоугольники, ломанные линии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иентироваться в учебниках (система обозначений, структура текста, рубрики, словарь, содержание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онимать информацию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ную в виде текста, рисунков, сх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равнивать предметы, объекты: находить общее и различ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овывать свое рабочее место под руководством учител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существлять контроль в форме сличения своей работы с заданным эталон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блюдать простейшие нормы речевого этикета: здороваться, прощаться, благодари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Участвовать в коллективном обсуждении учебной пробле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Внимательно относиться к собственны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живаниям и переживаниям других люд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ыполнять правила безопасного поведения в шко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Адекватно воспринимать оценку учителя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z w:val="20"/>
              </w:rPr>
              <w:t>Сравнение числовых выражений.</w:t>
            </w:r>
          </w:p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</w:rPr>
            </w:pPr>
            <w:r>
              <w:rPr>
                <w:sz w:val="20"/>
              </w:rPr>
              <w:t>Стр.4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</w:rPr>
            </w:pPr>
            <w:r>
              <w:rPr>
                <w:sz w:val="20"/>
              </w:rPr>
              <w:t>Периметр многоугольника. Стр.42-4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z w:val="20"/>
              </w:rPr>
              <w:t>Свойства сложения.</w:t>
            </w:r>
          </w:p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</w:rPr>
            </w:pPr>
            <w:r>
              <w:rPr>
                <w:sz w:val="20"/>
              </w:rPr>
              <w:t>Стр.44-4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z w:val="20"/>
              </w:rPr>
              <w:t>Свойства сложения.</w:t>
            </w:r>
          </w:p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</w:rPr>
            </w:pPr>
            <w:r>
              <w:rPr>
                <w:sz w:val="20"/>
              </w:rPr>
              <w:t>Стр.46- 4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ект «Математика вокруг нас. Узоры на посуде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</w:rPr>
            </w:pPr>
            <w:r>
              <w:rPr>
                <w:sz w:val="20"/>
              </w:rPr>
              <w:t>Странички для любознательных.</w:t>
            </w:r>
          </w:p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</w:rPr>
            </w:pPr>
            <w:r>
              <w:rPr>
                <w:sz w:val="20"/>
              </w:rPr>
              <w:t>Стр.50-5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</w:rPr>
            </w:pPr>
            <w:r>
              <w:rPr>
                <w:sz w:val="20"/>
              </w:rPr>
              <w:t>Повторение пройденного. Что узнали, чему научились.</w:t>
            </w:r>
          </w:p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</w:rPr>
            </w:pPr>
            <w:r>
              <w:rPr>
                <w:sz w:val="20"/>
              </w:rPr>
              <w:t>Стр.52-5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нтрольная работа за 1 четверть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</w:rPr>
            </w:pPr>
            <w:r>
              <w:rPr>
                <w:sz w:val="20"/>
              </w:rPr>
              <w:t>Анализ контрольной работы.  Работа над ошибкам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</w:rPr>
            </w:pPr>
            <w:r>
              <w:rPr>
                <w:sz w:val="20"/>
              </w:rPr>
              <w:t>Повторение пройденного. Что узнали, чему научились.</w:t>
            </w:r>
          </w:p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</w:rPr>
            </w:pPr>
            <w:r>
              <w:rPr>
                <w:sz w:val="20"/>
              </w:rPr>
              <w:t>Стр.54 - 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</w:t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</w:rPr>
            </w:pPr>
            <w:r>
              <w:rPr>
                <w:sz w:val="20"/>
              </w:rPr>
              <w:t>Подготовка к изучению устных приёмов сложения и вычитания</w:t>
            </w:r>
          </w:p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</w:rPr>
            </w:pPr>
            <w:r>
              <w:rPr>
                <w:sz w:val="20"/>
              </w:rPr>
              <w:t>Стр.57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йся будет 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кретный смысл и название действий сложения и вычит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ть и использовать при чтении и записи числовых выражений названия компонентов и результатов сложения и вычит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ть переместительное свойство сложе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знать таблицу сложения в пределах100 и соответствующ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и вычит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единицы длины:  соотношение между ни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метр прямоуголь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ходить значение числовых выражений в 1 – 2 действия без скобо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менять приемы вычисл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ложении – прибавление по частям; перестановка чисе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читании – вычитание числа по частям и вычитание на основе знания соответствующего случая слож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сложение и вычитание с числом 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ходить число, которое на несколько единиц больше или меньше данног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решать задачи в одно действие на сложение и вычитание и обратные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йся в совместной деятельности с учителем получит возможность 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группировать предметы по заданному признак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шать ребусы, магические квадраты, круговые примеры, задачи на смекалку, головоломки, цепочки примеров, задачи-шутки, логические задач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оить многоугольники, ломанные линии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иентироваться в учебниках (система обозначений, структура текста, рубрики, словарь, содержание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онимать информацию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ную в виде текста, рисунков, сх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равнивать предметы, объекты: находить общее и различ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овывать свое рабочее место под руководством учител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существлять контроль в форме сличения своей работы с заданным эталон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блюдать простейшие нормы речевого этикета: здороваться, прощаться, благодари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Участвовать в коллективном обсуждении учебной пробле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Внимательно относиться к собственны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живаниям и переживаниям других люд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ыполнять правила безопасного поведения в шко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Адекватно воспринимать оценку учителя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ировать и объяснять ход выполнения устных приемов сложения и вычитания в пределах 100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устно сложение и вычитание чисел в пределах 100 (табличные, нумерационные случаи, сложение и вычитание круглых десятков, сложение двузначного и однозначного чисел и др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авнивать разные способы вычислений, выбирать наиболее удобны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ть решение составных задач с помощью выра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задания творческого и поискового характе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страивать и обосновывать стратегию успешной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числять значение буквенного выражения с одной переменной при заданных значениях буквы, использовать различные приемы при вычислении значения числового выражения, в том числе правила о порядке выполнения действий в выражениях, свойства сложения, прикидку результат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уравнения вида: 12 + х = 12, 25 – х = 20, х – 2 = 8, подбирая значение неизвестно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роверку правильности вычисл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азличные приемы проверки правильности  выполненных вычисл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ивать результаты освоения темы, проявлять личностную заинтересованность в приобретении и расширении знаний и способов действий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</w:rPr>
            </w:pPr>
            <w:r>
              <w:rPr>
                <w:sz w:val="20"/>
              </w:rPr>
              <w:t xml:space="preserve">Приёмы вычислений для случаев вида 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6 + 2  ,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</w:rPr>
            </w:pPr>
            <w:r>
              <w:rPr>
                <w:sz w:val="20"/>
              </w:rPr>
              <w:t xml:space="preserve">36 + 20 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</w:rPr>
            </w:pPr>
            <w:r>
              <w:rPr>
                <w:sz w:val="20"/>
              </w:rPr>
              <w:t>Стр.5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</w:rPr>
            </w:pPr>
            <w:r>
              <w:rPr>
                <w:sz w:val="20"/>
              </w:rPr>
              <w:t xml:space="preserve">Приёмы вычислений для случаев вида 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</w:rPr>
            </w:pPr>
            <w:r>
              <w:rPr>
                <w:sz w:val="20"/>
              </w:rPr>
              <w:t>36 – 2 ,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</w:rPr>
            </w:pPr>
            <w:r>
              <w:rPr>
                <w:sz w:val="20"/>
              </w:rPr>
              <w:t>36 – 20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</w:rPr>
            </w:pPr>
            <w:r>
              <w:rPr>
                <w:sz w:val="20"/>
              </w:rPr>
              <w:t>Стр.5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>
                <w:sz w:val="20"/>
              </w:rPr>
              <w:t>Приём вычисления для случаев вида</w:t>
              <w:br/>
              <w:t>26 + 4, 95+5</w:t>
            </w:r>
          </w:p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</w:rPr>
            </w:pPr>
            <w:r>
              <w:rPr>
                <w:sz w:val="20"/>
              </w:rPr>
              <w:t>Стр.6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</w:rPr>
            </w:pPr>
            <w:r>
              <w:rPr>
                <w:sz w:val="20"/>
              </w:rPr>
              <w:t xml:space="preserve">Приём вычисления для случаев вида 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</w:rPr>
            </w:pPr>
            <w:r>
              <w:rPr>
                <w:sz w:val="20"/>
              </w:rPr>
              <w:t>30 – 7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</w:rPr>
            </w:pPr>
            <w:r>
              <w:rPr>
                <w:sz w:val="20"/>
              </w:rPr>
              <w:t>Стр. 6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</w:rPr>
            </w:pPr>
            <w:r>
              <w:rPr>
                <w:sz w:val="20"/>
              </w:rPr>
              <w:t xml:space="preserve">Приём вычисления для случаев вида 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</w:rPr>
            </w:pPr>
            <w:r>
              <w:rPr>
                <w:sz w:val="20"/>
              </w:rPr>
              <w:t>60 – 24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</w:rPr>
            </w:pPr>
            <w:r>
              <w:rPr>
                <w:sz w:val="20"/>
              </w:rPr>
              <w:t>Стр. 6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ешение задач. Запись решения в виде выражения.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тр.6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ешение задач. Запись решения в виде выражения.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тр.6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ешение задач. Запись решения в виде выражения.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тр.65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йся будет 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кретный смысл и название действий сложения и вычит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ть и использовать при чтении и записи числовых выражений названия компонентов и результатов сложения и вычит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ть переместительное свойство сложе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знать таблицу сложения в пределах100 и соответствующ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и вычит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единицы длины:  соотношение между ни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метр прямоуголь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ходить значение числовых выражений в 1 – 2 действия без скобо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менять приемы вычисл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ложении – прибавление по частям; перестановка чисе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читании – вычитание числа по частям и вычитание на основе знания соответствующего случая слож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сложение и вычитание с числом 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ходить число, которое на несколько единиц больше или меньше данного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меть решать задачи в одно действие на сложение и вычитание и обратные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ятся с уравнением и буквенными выражен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йся в совместной деятельности с учителем получит возможность 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группировать предметы по заданному признак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шать ребусы, магические квадраты, круговые примеры, задачи на смекалку, головоломки, цепочки примеров, задачи-шутки, логические задач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оить многоугольники, ломанные линии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иентироваться в учебниках (система обозначений, структура текста, рубрики, словарь, содержание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онимать информацию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ную в виде текста, рисунков, сх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равнивать предметы, объекты: находить общее и различ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овывать свое рабочее место под руководством учител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существлять контроль в форме сличения своей работы с заданным эталон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блюдать простейшие нормы речевого этикета: здороваться, прощаться, благодари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Участвовать в коллективном обсуждении учебной пробле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Внимательно относиться к собственны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живаниям и переживаниям других люд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ыполнять правила безопасного поведения в шко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Адекватно воспринимать оценку учителя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</w:rPr>
            </w:pPr>
            <w:r>
              <w:rPr>
                <w:sz w:val="20"/>
              </w:rPr>
              <w:t xml:space="preserve">Приём вычисления для случаев вида 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</w:rPr>
            </w:pPr>
            <w:r>
              <w:rPr>
                <w:sz w:val="20"/>
              </w:rPr>
              <w:t>26 + 7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</w:rPr>
            </w:pPr>
            <w:r>
              <w:rPr>
                <w:sz w:val="20"/>
              </w:rPr>
              <w:t>Стр. 6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</w:rPr>
            </w:pPr>
            <w:r>
              <w:rPr>
                <w:sz w:val="20"/>
              </w:rPr>
              <w:t>Приём вычисления для случаев вида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</w:rPr>
            </w:pPr>
            <w:r>
              <w:rPr>
                <w:sz w:val="20"/>
              </w:rPr>
              <w:t>35 – 7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</w:rPr>
            </w:pPr>
            <w:r>
              <w:rPr>
                <w:sz w:val="20"/>
              </w:rPr>
              <w:t>Стр.6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</w:rPr>
            </w:pPr>
            <w:r>
              <w:rPr>
                <w:sz w:val="20"/>
              </w:rPr>
              <w:t xml:space="preserve">Устные и письменные приемы 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</w:rPr>
            </w:pPr>
            <w:r>
              <w:rPr>
                <w:sz w:val="20"/>
              </w:rPr>
              <w:t>сложения и вычитания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</w:rPr>
            </w:pPr>
            <w:r>
              <w:rPr>
                <w:sz w:val="20"/>
              </w:rPr>
              <w:t>стр. 68-6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</w:rPr>
              <w:t>Проверочная работа по теме «Сложение и вычитание»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тестовая форма)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ировать и объяснять ход выполнения устных приемов сложения и вычитания в пределах 100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устно сложение и вычитание чисел в пределах 100 (табличные, нумерационные случаи, сложение и вычитание круглых десятков, сложение двузначного и однозначного чисел и др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авнивать разные способы вычислений, выбирать наиболее удобны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ть решение составных задач с помощью выра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задания творческого и поискового характе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страивать и обосновывать стратегию успешной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числять значение буквенного выражения с одной переменной при заданных значениях буквы, использовать различные приемы при вычислении значения числового выражения, в том числе правила о порядке выполнения действий в выражениях, свойства сложения, прикидку результат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уравнения вида: 12 + х = 12, 25 – х = 20, х – 2 = 8, подбирая значение неизвестно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роверку правильности вычисл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азличные приемы проверки правильности  выполненных вычисл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ивать результаты освоения темы, проявлять личностную заинтересованность в приобретении и расширении знаний и способов действий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Анализ проверочной работы.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Странички для любознательных.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Стр.70-7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овторение пройденного.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Что узнали. Чему научились.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Стр.72-7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овторение пройденного.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Что узнали. Чему научились.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Стр.74-7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z w:val="20"/>
              </w:rPr>
              <w:t>Буквенные выражения.</w:t>
            </w:r>
          </w:p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</w:rPr>
            </w:pPr>
            <w:r>
              <w:rPr>
                <w:sz w:val="20"/>
              </w:rPr>
              <w:t>Стр. 76-7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z w:val="20"/>
              </w:rPr>
              <w:t>Буквенные выражения.</w:t>
            </w:r>
          </w:p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</w:rPr>
            </w:pPr>
            <w:r>
              <w:rPr>
                <w:sz w:val="20"/>
              </w:rPr>
              <w:t>Стр.78-7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/>
            </w:pPr>
            <w:r>
              <w:rPr>
                <w:sz w:val="20"/>
              </w:rPr>
              <w:t>Знакомство с уравнениями.</w:t>
            </w:r>
          </w:p>
          <w:p>
            <w:pPr>
              <w:pStyle w:val="Normal"/>
              <w:autoSpaceDE w:val="false"/>
              <w:snapToGrid w:val="false"/>
              <w:spacing w:lineRule="auto" w:line="220"/>
              <w:rPr>
                <w:sz w:val="20"/>
              </w:rPr>
            </w:pPr>
            <w:r>
              <w:rPr>
                <w:sz w:val="20"/>
              </w:rPr>
              <w:t>Стр. 80-8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йся будет 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кретный смысл и название действий сложения и вычит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ть и использовать при чтении и записи числовых выражений названия компонентов и результатов сложения и вычит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ть переместительное свойство сложе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знать таблицу сложения в пределах100 и соответствующ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и вычит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единицы длины:  соотношение между ни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метр прямоуголь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ходить значение числовых выражений в 1 – 2 действия без скобо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менять приемы вычисл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ложении – прибавление по частям; перестановка чисе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читании – вычитание числа по частям и вычитание на основе знания соответствующего случая слож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сложение и вычитание с числом 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ходить число, которое на несколько единиц больше или меньше данного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меть решать задачи в одно действие на сложение и вычитание и обратные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ятся с уравнением и буквенными выражен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йся в совместной деятельности с учителем получит возможность 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группировать предметы по заданному признак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шать ребусы, магические квадраты, круговые примеры, задачи на смекалку, головоломки, цепочки примеров, задачи-шутки, логические задач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оить многоугольники, ломанные линии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иентироваться в учебниках (система обозначений, структура текста, рубрики, словарь, содержание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онимать информацию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ную в виде текста, рисунков, сх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равнивать предметы, объекты: находить общее и различ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овывать свое рабочее место под руководством учител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существлять контроль в форме сличения своей работы с заданным эталон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блюдать простейшие нормы речевого этикета: здороваться, прощаться, благодари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Участвовать в коллективном обсуждении учебной пробле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Внимательно относиться к собственны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живаниям и переживаниям других люд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ыполнять правила безопасного поведения в шко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Адекватно воспринимать оценку учителя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/>
            </w:pPr>
            <w:r>
              <w:rPr>
                <w:sz w:val="20"/>
              </w:rPr>
              <w:t>Знакомство с уравнениями.</w:t>
            </w:r>
          </w:p>
          <w:p>
            <w:pPr>
              <w:pStyle w:val="Normal"/>
              <w:autoSpaceDE w:val="false"/>
              <w:snapToGrid w:val="false"/>
              <w:spacing w:lineRule="auto" w:line="220"/>
              <w:rPr>
                <w:sz w:val="20"/>
              </w:rPr>
            </w:pPr>
            <w:r>
              <w:rPr>
                <w:sz w:val="20"/>
              </w:rPr>
              <w:t>Стр. 82-8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/>
            </w:pPr>
            <w:r>
              <w:rPr>
                <w:sz w:val="20"/>
              </w:rPr>
              <w:t>Проверка сложения.</w:t>
            </w:r>
          </w:p>
          <w:p>
            <w:pPr>
              <w:pStyle w:val="Normal"/>
              <w:autoSpaceDE w:val="false"/>
              <w:snapToGrid w:val="false"/>
              <w:spacing w:lineRule="auto" w:line="220"/>
              <w:rPr>
                <w:sz w:val="20"/>
              </w:rPr>
            </w:pPr>
            <w:r>
              <w:rPr>
                <w:sz w:val="20"/>
              </w:rPr>
              <w:t>Стр.84-8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/>
            </w:pPr>
            <w:r>
              <w:rPr>
                <w:sz w:val="20"/>
              </w:rPr>
              <w:t>Проверка вычитания.</w:t>
            </w:r>
          </w:p>
          <w:p>
            <w:pPr>
              <w:pStyle w:val="Normal"/>
              <w:autoSpaceDE w:val="false"/>
              <w:snapToGrid w:val="false"/>
              <w:spacing w:lineRule="auto" w:line="220"/>
              <w:rPr>
                <w:sz w:val="20"/>
              </w:rPr>
            </w:pPr>
            <w:r>
              <w:rPr>
                <w:sz w:val="20"/>
              </w:rPr>
              <w:t>Стр.86-8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z w:val="20"/>
              </w:rPr>
              <w:t>Проверка вычитания сложением и вычитанием.</w:t>
            </w:r>
          </w:p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</w:rPr>
            </w:pPr>
            <w:r>
              <w:rPr>
                <w:sz w:val="20"/>
              </w:rPr>
              <w:t>Стр.88-8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</w:rPr>
              <w:t>Контрольная работа за 1 полугодие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. 94-9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</w:rPr>
            </w:pPr>
            <w:r>
              <w:rPr>
                <w:sz w:val="20"/>
              </w:rPr>
              <w:t>Анализ контрольной работы. Работа над ошибками. Решение задач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овторение пройденного. Что узнали. Чему научились.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Стр. 90-9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овторение пройденного. Что узнали. Чему научились.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Стр. 9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овторение пройденного. Что узнали. Чему научились.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Стр. 9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</w:t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Закрепление изученного по теме «Письменный приём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сложения и вычитания»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стр.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Закрепление изученного по теме «Письменный приём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сложения и вычитания»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стр. 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Угол. Виды углов.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Стр.8-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ешение задач.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Стр.10-1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  <w:t>Письменный прием сложения двузначных чисел с переходом через десяток вида 37 + 48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  <w:t>Стр. 1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Письменный прием сложения вида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37 + 5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. 1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  <w:t>Прямоугольник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Построение прямоугольника.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Стр. 14-1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Письменный прием сложения вида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87 + 1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.1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0"/>
              </w:rPr>
              <w:t>Закрепление изученного. Решение задач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  <w:t>Стр. 17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йся будет знать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письменные приемы сложения и вычитания в пределах 10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ть и использовать при чтении и записи числовых выражений названия компонентов и результатов сложения и вычит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ть переместительное свойство сложе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знать таблицу сложения в пределах100 и соответствующ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и вычит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единицы длины:  соотношение между ни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метр прямоуголь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ходить значение числовых выражений в 1 – 2 действия без скобо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менять приемы вычисл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ложении – прибавление по частям; перестановка чисе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читании – вычитание числа по частям и вычитание на основе знания соответствующего случая слож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сложение и вычитание с числом 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ходить число, которое на несколько единиц больше или меньше данного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меть решать задачи в одно действие на сложение и вычитание и обратные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ятся с уравнением и буквенными выражен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йся в совместной деятельности с учителем получит возможность 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группировать предметы по заданному признак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шать ребусы, магические квадраты, круговые примеры, задачи на смекалку, головоломки, цепочки примеров, задачи-шутки, логические задач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оить многоугольники, ломанные линии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иентироваться в учебниках (система обозначений, структура текста, рубрики, словарь, содержание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онимать информацию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ную в виде текста, рисунков, сх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равнивать предметы, объекты: находить общее и различ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овывать свое рабочее место под руководством учител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существлять контроль в форме сличения своей работы с заданным эталон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блюдать простейшие нормы речевого этикета: здороваться, прощаться, благодари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Участвовать в коллективном обсуждении учебной пробле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Внимательно относиться к собственны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живаниям и переживаниям других люд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ыполнять правила безопасного поведения в шко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Адекватно воспринимать оценку учителя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</w:rPr>
            </w:pPr>
            <w:r>
              <w:rPr>
                <w:sz w:val="20"/>
              </w:rPr>
              <w:t>Письменный прием вычитания в случаях вида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</w:rPr>
            </w:pPr>
            <w:r>
              <w:rPr>
                <w:sz w:val="20"/>
              </w:rPr>
              <w:t>40 – 8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</w:rPr>
            </w:pPr>
            <w:r>
              <w:rPr>
                <w:sz w:val="20"/>
              </w:rPr>
              <w:t>Стр. 1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</w:rPr>
            </w:pPr>
            <w:r>
              <w:rPr>
                <w:sz w:val="20"/>
              </w:rPr>
              <w:t>Письменный прием вычитания в случаях вида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</w:rPr>
            </w:pPr>
            <w:r>
              <w:rPr>
                <w:sz w:val="20"/>
              </w:rPr>
              <w:t>50 – 24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</w:rPr>
            </w:pPr>
            <w:r>
              <w:rPr>
                <w:sz w:val="20"/>
              </w:rPr>
              <w:t>Стр. 1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</w:rPr>
            </w:pPr>
            <w:r>
              <w:rPr>
                <w:sz w:val="20"/>
              </w:rPr>
              <w:t xml:space="preserve">Странички для любознательных. </w:t>
            </w:r>
          </w:p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</w:rPr>
            </w:pPr>
            <w:r>
              <w:rPr>
                <w:sz w:val="20"/>
              </w:rPr>
              <w:t>Стр. 20-21, 28</w:t>
            </w:r>
          </w:p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</w:rPr>
            </w:pPr>
            <w:r>
              <w:rPr>
                <w:sz w:val="20"/>
              </w:rPr>
              <w:t>Стр. 38-3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</w:rPr>
            </w:pPr>
            <w:r>
              <w:rPr>
                <w:sz w:val="20"/>
              </w:rPr>
              <w:t>Повторение пройденного. Что узнали. Чему научились.</w:t>
            </w:r>
          </w:p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</w:rPr>
            </w:pPr>
            <w:r>
              <w:rPr>
                <w:sz w:val="20"/>
              </w:rPr>
              <w:t>Стр. 22-2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</w:rPr>
            </w:pPr>
            <w:r>
              <w:rPr>
                <w:sz w:val="20"/>
              </w:rPr>
              <w:t>Повторение пройденного. Что узнали. Чему научились.</w:t>
            </w:r>
          </w:p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</w:rPr>
            </w:pPr>
            <w:r>
              <w:rPr>
                <w:sz w:val="20"/>
              </w:rPr>
              <w:t>Стр. 24-27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йся будет знать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письменные приемы сложения и вычитания в пределах 10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ть и использовать при чтении и записи числовых выражений названия компонентов и результатов сложения и вычит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ть переместительное свойство сложе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знать таблицу сложения в пределах100 и соответствующ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и вычит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единицы длины:  соотношение между ни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метр прямоуголь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ходить значение числовых выражений в 1 – 2 действия без скобо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менять приемы вычисл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ложении – прибавление по частям; перестановка чисе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читании – вычитание числа по частям и вычитание на основе знания соответствующего случая слож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сложение и вычитание с числом 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ходить число, которое на несколько единиц больше или меньше данного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меть решать задачи в одно действие на сложение и вычитание и обратные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ятся с уравнением и буквенными выражен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йся в совместной деятельности с учителем получит возможность 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группировать предметы по заданному признак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шать ребусы, магические квадраты, круговые примеры, задачи на смекалку, головоломки, цепочки примеров, задачи-шутки, логические задач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оить многоугольники, ломанные линии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иентироваться в учебниках (система обозначений, структура текста, рубрики, словарь, содержание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онимать информацию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ную в виде текста, рисунков, сх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равнивать предметы, объекты: находить общее и различ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овывать свое рабочее место под руководством учител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существлять контроль в форме сличения своей работы с заданным эталон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блюдать простейшие нормы речевого этикета: здороваться, прощаться, благодари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Участвовать в коллективном обсуждении учебной пробле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Внимательно относиться к собственны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живаниям и переживаниям других люд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ыполнять правила безопасного поведения в шко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Адекватно воспринимать оценку учителя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заготовки в форме квадра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знаки и символы, показывающие, как работать с бумагой  при изготовлении изделий в технике ориг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ирать информацию по теме «Оригами» из различных  источников, включая интерне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представленный в графическом виде план изготовления изделия  и изготавливать по не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план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ть в паре: обмениваться собранной информацией, распределять, кто какие фигурки будет изготавливать, оценивать работу друг друга, помогать друг другу устранять недочеты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группах: анализировать и оценивать ход работы и ее результа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паре: оценивать правильность высказывания товарища, обосновывать свой отв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>
                <w:sz w:val="20"/>
              </w:rPr>
              <w:t>Письменный прием вычитания вида 52–24.</w:t>
            </w:r>
          </w:p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</w:rPr>
            </w:pPr>
            <w:r>
              <w:rPr>
                <w:sz w:val="20"/>
              </w:rPr>
              <w:t>Стр. 2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  <w:t>Прямоугольник.</w:t>
            </w:r>
          </w:p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</w:rPr>
            </w:pPr>
            <w:r>
              <w:rPr>
                <w:sz w:val="20"/>
              </w:rPr>
              <w:t>Свойства противоположных сторон прямоугольника. Стр. 32-3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</w:rPr>
            </w:pPr>
            <w:r>
              <w:rPr>
                <w:sz w:val="20"/>
              </w:rPr>
              <w:t>Квадрат</w:t>
            </w:r>
          </w:p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</w:rPr>
            </w:pPr>
            <w:r>
              <w:rPr>
                <w:sz w:val="20"/>
              </w:rPr>
              <w:t>Стр.34-3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роект «Оригами». Изготовление различных изделий из заготовок, имеющих форму квадрата. 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. 36-3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заимная проверка знаний. «Помогаем друг другу сделать шаг к успеху». Тест.</w:t>
            </w:r>
          </w:p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.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</w:rPr>
            </w:pPr>
            <w:r>
              <w:rPr>
                <w:sz w:val="20"/>
              </w:rPr>
              <w:t>Повторение. Решение задач.</w:t>
            </w:r>
          </w:p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</w:rPr>
            </w:pPr>
            <w:r>
              <w:rPr>
                <w:sz w:val="20"/>
              </w:rPr>
              <w:t>Стр. 42-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Числа от 1 до 100. Умножение и деление (18ч)</w:t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25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нкретный смысл действия умножения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тр. 48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йся будет знать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конкретный смысл действия умножения и деле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знать переместительное свойство умнож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ть таблицу умножения и деления на 2 и 3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метр прямоуголь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ходить значение числовых выражений в 1 – 2 действия без скобо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менять приемы вычисл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ложении – прибавление по частям; перестановка чисе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читании – вычитание числа по частям и вычитание на основе знания соответствующего случая слож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сложение и вычитание с числом 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ходить число, которое на несколько единиц больше или меньше данного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меть решать задачи в одно действие на сложение и вычитание и обратные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ятся с уравнением и буквенными выражен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йся в совместной деятельности с учителем получит возможность 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группировать предметы по заданному признак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шать ребусы, магические квадраты, круговые примеры, задачи на смекалку, головоломки, цепочки примеров, задачи-шутки, логические задач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оить многоугольники, ломанные линии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иентироваться в учебниках (система обозначений, структура текста, рубрики, словарь, содержание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онимать информацию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ную в виде текста, рисунков, сх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равнивать предметы, объекты: находить общее и различ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овывать свое рабочее место под руководством учител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существлять контроль в форме сличения своей работы с заданным эталон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блюдать простейшие нормы речевого этикета: здороваться, прощаться, благодари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Участвовать в коллективном обсуждении учебной пробле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Внимательно относиться к собственны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живаниям и переживаниям других люд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ыполнять правила безопасного поведения в шко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Адекватно воспринимать оценку учителя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ть действие умножение с использованием предметов, схематических рисунков, схематических чертеж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ять сумму одинаковых слагаемых произведением и произведение – суммой одинаковых слагаемых (если возможно). Умножать 1 и 0 на число. Использовать переместительное свойство умножения  при вычислениях. Использовать математическую терминологию при записи и выполнении арифметического действия умножения.  Моделировать с использованием предметов, схематических рисунков, схематических чертежей и решать текстовые задачи на умножение. Находить различные способы решения одной и той же задач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ять периметр прямоугольника.  Моделировать  действие деление с использованием предметов, схематических рисунков, схематических чертеж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ать текстовые задачи на делени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ять задания творческого и поискового характера, применять знания и способы действий в измененных услов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паре: оценивать правильность высказывания товарища, обосновывать свой отв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иёмы умножения, основанные на замене произведения суммой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тр.4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  <w:t>Связь между сложением одинаковых чисел и действием умножения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  <w:t>Стр.5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/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  <w:t>Решение задач, раскрывающих смысл действия умножения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  <w:t>Стр. 5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ериметр многоугольника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тр. 5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йся будет знать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конкретный смысл действия умножения и деле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знать переместительное свойство умнож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ть таблицу умножения и деления на 2 и 3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метр прямоуголь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ходить значение числовых выражений в 1 – 2 действия без скобо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менять приемы вычисл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ложении – прибавление по частям; перестановка чисе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читании – вычитание числа по частям и вычитание на основе знания соответствующего случая слож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сложение и вычитание с числом 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ходить число, которое на несколько единиц больше или меньше данного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меть решать задачи в одно действие на сложение и вычитание и обратные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ятся с уравнением и буквенными выражен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йся в совместной деятельности с учителем получит возможность 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группировать предметы по заданному признак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шать ребусы, магические квадраты, круговые примеры, задачи на смекалку, головоломки, цепочки примеров, задачи-шутки, логические задач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оить многоугольники, ломанные линии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иентироваться в учебниках (система обозначений, структура текста, рубрики, словарь, содержание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онимать информацию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ную в виде текста, рисунков, сх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равнивать предметы, объекты: находить общее и различ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овывать свое рабочее место под руководством учител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существлять контроль в форме сличения своей работы с заданным эталон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блюдать простейшие нормы речевого этикета: здороваться, прощаться, благодари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Участвовать в коллективном обсуждении учебной пробле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Внимательно относиться к собственны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живаниям и переживаниям других люд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ыполнять правила безопасного поведения в шко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Адекватно воспринимать оценку учителя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иёмы умножения единицы и нуля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тр. 5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азвание компонентов и результата умножения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тр. 54-5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ереместительное свойство умножения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тр. 5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  <w:t>Решение задач, раскрывающих смысл действия умножения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  <w:t>Стр. 5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</w:rPr>
            </w:pPr>
            <w:r>
              <w:rPr>
                <w:sz w:val="20"/>
              </w:rPr>
              <w:t>Конкретный смысл действия деления</w:t>
            </w:r>
          </w:p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</w:rPr>
            </w:pPr>
            <w:r>
              <w:rPr>
                <w:sz w:val="20"/>
              </w:rPr>
              <w:t>Стр. 5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  <w:t>Решение задач, раскрывающих смысл действия умножения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  <w:t>Стр. 5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  <w:t>Решение задач, раскрывающих смысл действия умножения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  <w:t>Стр. 6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  <w:t>Решение задач, раскрывающих смысл действия умножения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  <w:t>Стр. 6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</w:rPr>
            </w:pPr>
            <w:r>
              <w:rPr>
                <w:sz w:val="20"/>
              </w:rPr>
              <w:t>Название компонентов и результата деления</w:t>
            </w:r>
          </w:p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</w:rPr>
            </w:pPr>
            <w:r>
              <w:rPr>
                <w:sz w:val="20"/>
              </w:rPr>
              <w:t>Стр. 6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йся будет знать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конкретный смысл действия умножения и деле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знать переместительное свойство умнож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ть таблицу умножения и деления на 2 и 3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метр прямоуголь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ходить значение числовых выражений в 1 – 2 действия без скобо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менять приемы вычисл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ложении – прибавление по частям; перестановка чисе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читании – вычитание числа по частям и вычитание на основе знания соответствующего случая слож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сложение и вычитание с числом 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ходить число, которое на несколько единиц больше или меньше данного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меть решать задачи в одно действие на сложение и вычитание и обратные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ятся с уравнением и буквенными выражен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йся в совместной деятельности с учителем получит возможность 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группировать предметы по заданному признак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шать ребусы, магические квадраты, круговые примеры, задачи на смекалку, головоломки, цепочки примеров, задачи-шутки, логические задач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оить многоугольники, ломанные линии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иентироваться в учебниках (система обозначений, структура текста, рубрики, словарь, содержание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онимать информацию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ную в виде текста, рисунков, сх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равнивать предметы, объекты: находить общее и различ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овывать свое рабочее место под руководством учител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существлять контроль в форме сличения своей работы с заданным эталон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блюдать простейшие нормы речевого этикета: здороваться, прощаться, благодари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Участвовать в коллективном обсуждении учебной пробле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Внимательно относиться к собственны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живаниям и переживаниям других люд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ыполнять правила безопасного поведения в шко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Адекватно воспринимать оценку учител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вторение пройденного. Что узнали. Чему научились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. 6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нтрольная работа за 3 четверть.</w:t>
            </w:r>
          </w:p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заимная проверка знаний. «Помогаем друг другу сделать шаг к успеху». Тест.</w:t>
            </w:r>
          </w:p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.7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траничка для любознательных.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тр. 64-6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вторение пройденного. Что узнали. Чему научились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. 66-7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</w:t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4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Умножение и деление. Табличное умножение и деление (21ч)</w:t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иём деления, основанный на связи между компонентами и результатом умножения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тр. 7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йся будет знать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конкретный смысл действия умножения и деле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знать переместительное свойство умнож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ть таблицу умножения и деления на 2 и 3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метр прямоуголь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ходить значение числовых выражений в 1 – 2 действия без скобо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менять приемы вычисл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ложении – прибавление по частям; перестановка чисе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читании – вычитание числа по частям и вычитание на основе знания соответствующего случая слож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сложение и вычитание с числом 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ходить число, которое на несколько единиц больше или меньше данного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меть решать задачи в одно действие на сложение и вычитание и обратные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ятся с уравнением и буквенными выражен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йся в совместной деятельности с учителем получит возможность 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группировать предметы по заданному признак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шать ребусы, магические квадраты, круговые примеры, задачи на смекалку, головоломки, цепочки примеров, задачи-шутки, логические задач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оить многоугольники, ломанные линии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иентироваться в учебниках (система обозначений, структура текста, рубрики, словарь, содержание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онимать информацию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ную в виде текста, рисунков, сх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равнивать предметы, объекты: находить общее и различ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овывать свое рабочее место под руководством учител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существлять контроль в форме сличения своей работы с заданным эталон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блюдать простейшие нормы речевого этикета: здороваться, прощаться, благодари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Участвовать в коллективном обсуждении учебной пробле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Внимательно относиться к собственны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живаниям и переживаниям других люд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ыполнять правила безопасного поведения в шко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Адекватно воспринимать оценку учителя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овать связь между компонентами и результатом умножения для выполнения дел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ать и делить на 1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задачи с величинами: цена, количество, стоим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задачи на нахождение третьего слагаемо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результаты освоения темы, проявлять личностную заинтересованность в приобретении и расширении знаний и способов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ть умножение и деление с числами 2 и 3. Выполнять задания творческого и поискового характера, применять знания и способы действий в измененных условиях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иём деления, основанный на связи между компонентами и результатом умножения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тр. 7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</w:rPr>
            </w:pPr>
            <w:r>
              <w:rPr>
                <w:sz w:val="20"/>
              </w:rPr>
              <w:t>Приёмы умножения и деления на 10</w:t>
            </w:r>
          </w:p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</w:rPr>
            </w:pPr>
            <w:r>
              <w:rPr>
                <w:sz w:val="20"/>
              </w:rPr>
              <w:t>Стр. 7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</w:rPr>
            </w:pPr>
            <w:r>
              <w:rPr>
                <w:sz w:val="20"/>
              </w:rPr>
              <w:t>Задачи с величинами: цена, количество, стоимость</w:t>
            </w:r>
          </w:p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</w:rPr>
            </w:pPr>
            <w:r>
              <w:rPr>
                <w:sz w:val="20"/>
              </w:rPr>
              <w:t>Стр. 7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</w:rPr>
            </w:pPr>
            <w:r>
              <w:rPr>
                <w:sz w:val="20"/>
              </w:rPr>
              <w:t>Задачи на нахождение неизвестного третьего слагаемого</w:t>
            </w:r>
          </w:p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</w:rPr>
            </w:pPr>
            <w:r>
              <w:rPr>
                <w:sz w:val="20"/>
              </w:rPr>
              <w:t>Стр. 7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</w:rPr>
            </w:pPr>
            <w:r>
              <w:rPr>
                <w:sz w:val="20"/>
              </w:rPr>
              <w:t>Задачи на нахождение неизвестного третьего слагаемого</w:t>
            </w:r>
          </w:p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</w:rPr>
            </w:pPr>
            <w:r>
              <w:rPr>
                <w:sz w:val="20"/>
              </w:rPr>
              <w:t>Стр. 7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верочная работа  «Проверим себя и оценим свои достижения». (тестовая форма)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. 78-7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z w:val="20"/>
              </w:rPr>
              <w:t xml:space="preserve">Умножение </w:t>
              <w:br/>
              <w:t>числа 2 и на 2.</w:t>
            </w:r>
          </w:p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тр. 8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овать связь между компонентами и результатом умножения для выполнения дел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ать и делить на 1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задачи с величинами: цена, количество, стоим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задачи на нахождение третьего слагаемо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результаты освоения темы, проявлять личностную заинтересованность в приобретении и расширении знаний и способов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ть умножение и деление с числами 2 и 3. Выполнять задания творческого и поискового характера, применять знания и способы действий в измененных условиях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z w:val="20"/>
              </w:rPr>
              <w:t xml:space="preserve">Умножение </w:t>
              <w:br/>
              <w:t>числа 2 и на 2.</w:t>
            </w:r>
          </w:p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тр. 8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z w:val="20"/>
              </w:rPr>
              <w:t xml:space="preserve">Умножение </w:t>
              <w:br/>
              <w:t>числа 2 и на 2.</w:t>
            </w:r>
          </w:p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тр. 8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z w:val="20"/>
              </w:rPr>
              <w:t>Деление на 2.</w:t>
            </w:r>
          </w:p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тр. 83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йся будет знать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конкретный смысл действия умножения и деле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знать переместительное свойство умнож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ть таблицу умножения и деления на 2 и 3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метр прямоуголь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ходить значение числовых выражений в 1 – 2 действия без скобо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менять приемы вычисл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ложении – прибавление по частям; перестановка чисе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читании – вычитание числа по частям и вычитание на основе знания соответствующего случая слож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сложение и вычитание с числом 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ходить число, которое на несколько единиц больше или меньше данного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меть решать задачи в одно действие на сложение и вычитание и обратные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ятся с уравнением и буквенными выражен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йся в совместной деятельности с учителем получит возможность 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группировать предметы по заданному признак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шать ребусы, магические квадраты, круговые примеры, задачи на смекалку, головоломки, цепочки примеров, задачи-шутки, логические задач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оить многоугольники, ломанные линии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иентироваться в учебниках (система обозначений, структура текста, рубрики, словарь, содержание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онимать информацию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ную в виде текста, рисунков, сх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равнивать предметы, объекты: находить общее и различ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овывать свое рабочее место под руководством учител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существлять контроль в форме сличения своей работы с заданным эталон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блюдать простейшие нормы речевого этикета: здороваться, прощаться, благодари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Участвовать в коллективном обсуждении учебной пробле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Внимательно относиться к собственны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живаниям и переживаниям других люд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ыполнять правила безопасного поведения в шко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Адекватно воспринимать оценку учителя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z w:val="20"/>
              </w:rPr>
              <w:t>Деление на 2.</w:t>
            </w:r>
          </w:p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тр. 84-8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</w:rPr>
            </w:pPr>
            <w:r>
              <w:rPr>
                <w:sz w:val="20"/>
              </w:rPr>
              <w:t>Странички для любознательных</w:t>
            </w:r>
          </w:p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</w:rPr>
            </w:pPr>
            <w:r>
              <w:rPr>
                <w:sz w:val="20"/>
              </w:rPr>
              <w:t>Стр. 86-87, 9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</w:rPr>
            </w:pPr>
            <w:r>
              <w:rPr>
                <w:sz w:val="20"/>
              </w:rPr>
              <w:t>Повторение пройденного. Что узнали. Чему научились.</w:t>
            </w:r>
          </w:p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тр. 88-8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</w:rPr>
            </w:pPr>
            <w:r>
              <w:rPr>
                <w:sz w:val="20"/>
              </w:rPr>
              <w:t xml:space="preserve">Умножение числа 3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0"/>
              </w:rPr>
              <w:t>и на 3.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тр. 9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</w:rPr>
            </w:pPr>
            <w:r>
              <w:rPr>
                <w:sz w:val="20"/>
              </w:rPr>
              <w:t xml:space="preserve">Умножение числа 3 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</w:rPr>
            </w:pPr>
            <w:r>
              <w:rPr>
                <w:sz w:val="20"/>
              </w:rPr>
              <w:t>и на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. 9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</w:rPr>
            </w:pPr>
            <w:r>
              <w:rPr>
                <w:sz w:val="20"/>
              </w:rPr>
              <w:t>Деление на 3</w:t>
            </w:r>
          </w:p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</w:rPr>
            </w:pPr>
            <w:r>
              <w:rPr>
                <w:sz w:val="20"/>
              </w:rPr>
              <w:t>Стр. 9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</w:rPr>
            </w:pPr>
            <w:r>
              <w:rPr>
                <w:sz w:val="20"/>
              </w:rPr>
              <w:t>Деление на 3</w:t>
            </w:r>
          </w:p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</w:rPr>
            </w:pPr>
            <w:r>
              <w:rPr>
                <w:sz w:val="20"/>
              </w:rPr>
              <w:t>Стр. 9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</w:rPr>
            </w:pPr>
            <w:r>
              <w:rPr>
                <w:sz w:val="20"/>
              </w:rPr>
              <w:t>Деление на 3</w:t>
            </w:r>
          </w:p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</w:rPr>
            </w:pPr>
            <w:r>
              <w:rPr>
                <w:sz w:val="20"/>
              </w:rPr>
              <w:t>Стр. 9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</w:rPr>
            </w:pPr>
            <w:r>
              <w:rPr>
                <w:sz w:val="20"/>
              </w:rPr>
              <w:t>Повторение пройденного. Что узнали. Чему научились.</w:t>
            </w:r>
          </w:p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тр. 96-9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верочная работа «Проверим себя и оценим свои достижения»</w:t>
            </w:r>
          </w:p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. 100-1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</w:t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</w:rPr>
            </w:pPr>
            <w:r>
              <w:rPr>
                <w:sz w:val="20"/>
              </w:rPr>
              <w:t>Числа от 1 до 100. Нумерация.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</w:rPr>
            </w:pPr>
            <w:r>
              <w:rPr>
                <w:sz w:val="20"/>
              </w:rPr>
              <w:t>Стр. 10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йся будет знать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конкретный смысл действия умножения и деле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знать переместительное свойство умнож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ть таблицу умножения и деления на 2 и 3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метр прямоуголь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ходить значение числовых выражений в 1 – 2 действия без скобо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менять приемы вычисл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ложении – прибавление по частям; перестановка чисе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читании – вычитание числа по частям и вычитание на основе знания соответствующего случая слож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сложение и вычитание с числом 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ходить число, которое на несколько единиц больше или меньше данного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меть решать задачи в одно действие на сложение и вычитание и обратные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ятся с уравнением и буквенными выражен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йся в совместной деятельности с учителем получит возможность 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группировать предметы по заданному признак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шать ребусы, магические квадраты, круговые примеры, задачи на смекалку, головоломки, цепочки примеров, задачи-шутки, логические задач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оить многоугольники, ломанные линии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иентироваться в учебниках (система обозначений, структура текста, рубрики, словарь, содержание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онимать информацию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ную в виде текста, рисунков, сх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равнивать предметы, объекты: находить общее и различ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овывать свое рабочее место под руководством учител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существлять контроль в форме сличения своей работы с заданным эталон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блюдать простейшие нормы речевого этикета: здороваться, прощаться, благодари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Участвовать в коллективном обсуждении учебной пробле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Внимательно относиться к собственны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живаниям и переживаниям других люд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ыполнять правила безопасного поведения в шко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Адекватно воспринимать оценку учителя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ывать, называть и записывать числа в пределах 100. Сравнивать числа и записывать результат сравн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орядочивать заданные числа. Устанавливать правило, по которому составлена числовая последовательность, продолжать ее, или восстанавливать пропущенные в ней числ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задания творческого и поискового характера, применять знания и способы действий в измененных условия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</w:rPr>
            </w:pPr>
            <w:r>
              <w:rPr>
                <w:sz w:val="20"/>
              </w:rPr>
              <w:t>Числовые и буквенные выражения.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</w:rPr>
            </w:pPr>
            <w:r>
              <w:rPr>
                <w:sz w:val="20"/>
              </w:rPr>
              <w:t>Стр. 10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sz w:val="20"/>
              </w:rPr>
              <w:t>Итоговая контрольная работа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Стр. 110-11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</w:rPr>
            </w:pPr>
            <w:r>
              <w:rPr>
                <w:sz w:val="20"/>
              </w:rPr>
              <w:t>Анализ контрольной работы. Работа над ошибками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</w:rPr>
            </w:pPr>
            <w:r>
              <w:rPr>
                <w:sz w:val="20"/>
              </w:rPr>
              <w:t>Сложение и вычитание. свойства сложения.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</w:rPr>
            </w:pPr>
            <w:r>
              <w:rPr>
                <w:sz w:val="20"/>
              </w:rPr>
              <w:t>Стр.104-10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</w:rPr>
            </w:pPr>
            <w:r>
              <w:rPr>
                <w:sz w:val="20"/>
              </w:rPr>
              <w:t>Таблица сложения.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</w:rPr>
            </w:pPr>
            <w:r>
              <w:rPr>
                <w:sz w:val="20"/>
              </w:rPr>
              <w:t>Стр. 105-10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</w:rPr>
            </w:pPr>
            <w:r>
              <w:rPr>
                <w:sz w:val="20"/>
              </w:rPr>
              <w:t>Решение задач.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тр.106-10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5-22.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</w:rPr>
            </w:pPr>
            <w:r>
              <w:rPr>
                <w:sz w:val="20"/>
              </w:rPr>
              <w:t>Решение задач.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тр.10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5-27.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</w:rPr>
            </w:pPr>
            <w:r>
              <w:rPr>
                <w:sz w:val="20"/>
              </w:rPr>
              <w:t>Длина отрезка. Единицы длины. Геометрические фигуры.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тр. 10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</w:rPr>
            </w:pPr>
            <w:r>
              <w:rPr>
                <w:sz w:val="20"/>
              </w:rPr>
              <w:t>Повторение изученного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</w:rPr>
            </w:pPr>
            <w:r>
              <w:rPr>
                <w:sz w:val="20"/>
              </w:rPr>
              <w:t>Повторение изученного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Style w:val="StrongEmphasis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>Циклограмма тематического контроля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931"/>
        <w:gridCol w:w="5528"/>
        <w:gridCol w:w="5529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раздел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очные работ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екты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Числа от 1 до 100. Нумерация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Входящая контрольная работ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оверочная работа  «Проверим и оценим свои достижения»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ложение и вычитание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оверочная работа по теме «Сложение и вычитание. Решение задач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</w:rPr>
            </w:pPr>
            <w:r>
              <w:rPr>
                <w:sz w:val="20"/>
              </w:rPr>
              <w:t>Проект «Математика вокруг нас. Узоры на посуде»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</w:rPr>
            </w:pPr>
            <w:r>
              <w:rPr>
                <w:sz w:val="20"/>
              </w:rPr>
              <w:t>Контрольная работа за 1 четверть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Проект «Оригами». Изготовление различных изделий из заготовок, имеющих форму квадрата. 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роверочная работа по теме «Сложение и вычитание» (тестовая форма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онтрольная работа за 1 полугод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</w:rPr>
            </w:pPr>
            <w:r>
              <w:rPr>
                <w:sz w:val="20"/>
              </w:rPr>
              <w:t>Взаимная проверка знаний. «Помогаем друг другу сделать шаг к успеху». Тест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Числа от 1 до 100. Умножение и деление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>
                <w:sz w:val="20"/>
              </w:rPr>
              <w:t>Контрольная работа за 3 четверть. Взаимная проверка знаний. «Помогаем друг другу сделать шаг к успеху». Тест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множение и деление. Табличное умножение и деле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оверочная работа  «Проверим себя и оценим свои достижения». (тестовая форма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</w:rPr>
            </w:pPr>
            <w:r>
              <w:rPr>
                <w:sz w:val="20"/>
              </w:rPr>
              <w:t>Проверочная работа «Проверим себя и оценим свои достижения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вое повторение «Что узнали, чему научились во 2 классе»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</w:rPr>
            </w:pPr>
            <w:r>
              <w:rPr>
                <w:sz w:val="20"/>
              </w:rPr>
              <w:t>Итоговая контрольная работа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</w:t>
            </w:r>
          </w:p>
        </w:tc>
      </w:tr>
    </w:tbl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 xml:space="preserve">                                                                                          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>Информационно-методическое обеспечение</w:t>
      </w:r>
    </w:p>
    <w:p>
      <w:pPr>
        <w:pStyle w:val="Normal"/>
        <w:rPr>
          <w:rStyle w:val="StrongEmphasis"/>
        </w:rPr>
      </w:pPr>
      <w:r>
        <w:rPr/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544"/>
        <w:gridCol w:w="4961"/>
        <w:gridCol w:w="1843"/>
        <w:gridCol w:w="3260"/>
      </w:tblGrid>
      <w:tr>
        <w:trPr>
          <w:trHeight w:val="5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Автор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Наз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Год изда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Издательство</w:t>
            </w:r>
          </w:p>
        </w:tc>
      </w:tr>
      <w:tr>
        <w:trPr>
          <w:trHeight w:val="5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.А.Плешаков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борник рабочих программ «Школа России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-4 класс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осква «Просвещение»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.И.Моро, С.И.Волкова, С.В.Степано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атематика. 2 класс. Учебник для общеобразовательных учреждений. В 2ч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осква «Просвещение»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.И.Моро, С.И.Волкова, С.В.Степано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атематика. 2 класс. Рабочая тетрадь. В 2 ч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осква «Просвещение»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Электронное приложение к учебнику Математика, авторы: М.И.Моро, С.И.Волкова, С.В.Степано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осква «Просвещение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Cs/>
      <w:color w:val="000000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Cs/>
      <w:i/>
      <w:i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Cs/>
      <w:color w:val="00000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 w:cs="Times New Roman"/>
      <w:bCs/>
      <w:color w:val="00000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 w:cs="Times New Roman"/>
      <w:bCs/>
      <w:i/>
      <w:iCs/>
      <w:color w:val="00000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Cs/>
      <w:color w:val="00000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 w:cs="Times New Roman"/>
      <w:b w:val="false"/>
      <w:color w:val="000000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 w:cs="Times New Roman"/>
      <w:b w:val="false"/>
      <w:i/>
      <w:iCs/>
      <w:color w:val="000000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b w:val="false"/>
      <w:color w:val="000000"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eastAsia="Times New Roman" w:cs="Arial"/>
      <w:lang w:val="en-US"/>
    </w:rPr>
  </w:style>
  <w:style w:type="character" w:styleId="Style6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Style7">
    <w:name w:val="Подзаголовок Знак"/>
    <w:qFormat/>
    <w:rPr>
      <w:rFonts w:ascii="Arial" w:hAnsi="Arial" w:eastAsia="Times New Roman" w:cs="Arial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bCs/>
      <w:i/>
      <w:iCs/>
    </w:rPr>
  </w:style>
  <w:style w:type="character" w:styleId="QuoteChar">
    <w:name w:val="Quote Char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IntenseQuoteChar">
    <w:name w:val="Intense Quote Char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character" w:styleId="11">
    <w:name w:val="Слабое выделение1"/>
    <w:qFormat/>
    <w:rPr>
      <w:i/>
      <w:iCs/>
      <w:color w:val="000000"/>
    </w:rPr>
  </w:style>
  <w:style w:type="character" w:styleId="12">
    <w:name w:val="Сильное выделение1"/>
    <w:qFormat/>
    <w:rPr>
      <w:b/>
      <w:bCs/>
      <w:i/>
      <w:iCs/>
      <w:sz w:val="24"/>
      <w:szCs w:val="24"/>
      <w:u w:val="single"/>
    </w:rPr>
  </w:style>
  <w:style w:type="character" w:styleId="13">
    <w:name w:val="Слабая ссылка1"/>
    <w:qFormat/>
    <w:rPr>
      <w:sz w:val="24"/>
      <w:szCs w:val="24"/>
      <w:u w:val="single"/>
    </w:rPr>
  </w:style>
  <w:style w:type="character" w:styleId="14">
    <w:name w:val="Сильная ссылка1"/>
    <w:qFormat/>
    <w:rPr>
      <w:b/>
      <w:bCs/>
      <w:sz w:val="24"/>
      <w:szCs w:val="24"/>
      <w:u w:val="single"/>
    </w:rPr>
  </w:style>
  <w:style w:type="character" w:styleId="15">
    <w:name w:val="Название книги1"/>
    <w:qFormat/>
    <w:rPr>
      <w:rFonts w:ascii="Arial" w:hAnsi="Arial" w:cs="Arial"/>
      <w:b/>
      <w:bCs/>
      <w:i/>
      <w:iCs/>
      <w:sz w:val="24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Cs w:val="20"/>
    </w:rPr>
  </w:style>
  <w:style w:type="character" w:styleId="SubtleEmphasis">
    <w:name w:val="Subtle Emphasis"/>
    <w:qFormat/>
    <w:rPr>
      <w:i/>
      <w:iCs/>
      <w:color w:val="000000"/>
    </w:rPr>
  </w:style>
  <w:style w:type="character" w:styleId="IntenseEmphasis">
    <w:name w:val="Intense Emphasis"/>
    <w:qFormat/>
    <w:rPr>
      <w:b/>
      <w:bCs/>
      <w:i/>
      <w:iCs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bCs/>
      <w:sz w:val="24"/>
      <w:szCs w:val="24"/>
      <w:u w:val="single"/>
    </w:rPr>
  </w:style>
  <w:style w:type="character" w:styleId="BookTitle">
    <w:name w:val="Book Title"/>
    <w:qFormat/>
    <w:rPr>
      <w:rFonts w:ascii="Arial" w:hAnsi="Arial" w:cs="Arial"/>
      <w:b/>
      <w:bCs/>
      <w:i/>
      <w:iCs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Zag11">
    <w:name w:val="Zag_11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Arial"/>
      <w:bCs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eastAsia="Times New Roman" w:cs="Arial"/>
      <w:b w:val="false"/>
      <w:color w:val="000000"/>
      <w:szCs w:val="24"/>
      <w:lang w:val="en-US"/>
    </w:rPr>
  </w:style>
  <w:style w:type="paragraph" w:styleId="Style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16">
    <w:name w:val="Без интервала1"/>
    <w:basedOn w:val="Normal"/>
    <w:qFormat/>
    <w:pPr/>
    <w:rPr>
      <w:rFonts w:eastAsia="Times New Roman" w:cs="Times New Roman"/>
      <w:color w:val="000000"/>
      <w:szCs w:val="24"/>
      <w:lang w:val="en-US"/>
    </w:rPr>
  </w:style>
  <w:style w:type="paragraph" w:styleId="17">
    <w:name w:val="Абзац списка1"/>
    <w:basedOn w:val="Normal"/>
    <w:qFormat/>
    <w:pPr>
      <w:ind w:left="720" w:hanging="0"/>
    </w:pPr>
    <w:rPr>
      <w:rFonts w:eastAsia="Times New Roman" w:cs="Times New Roman"/>
      <w:color w:val="000000"/>
      <w:szCs w:val="24"/>
      <w:lang w:val="en-US"/>
    </w:rPr>
  </w:style>
  <w:style w:type="paragraph" w:styleId="21">
    <w:name w:val="Цитата 21"/>
    <w:basedOn w:val="Normal"/>
    <w:next w:val="Normal"/>
    <w:qFormat/>
    <w:pPr/>
    <w:rPr>
      <w:rFonts w:eastAsia="Times New Roman" w:cs="Times New Roman"/>
      <w:b w:val="false"/>
      <w:i/>
      <w:iCs/>
      <w:color w:val="000000"/>
      <w:szCs w:val="24"/>
      <w:lang w:val="en-US"/>
    </w:rPr>
  </w:style>
  <w:style w:type="paragraph" w:styleId="18">
    <w:name w:val="Выделенная цитата1"/>
    <w:basedOn w:val="Normal"/>
    <w:next w:val="Normal"/>
    <w:qFormat/>
    <w:pPr>
      <w:ind w:left="720" w:right="720" w:hanging="0"/>
    </w:pPr>
    <w:rPr>
      <w:rFonts w:eastAsia="Times New Roman" w:cs="Times New Roman"/>
      <w:bCs/>
      <w:i/>
      <w:iCs/>
      <w:color w:val="000000"/>
      <w:szCs w:val="24"/>
      <w:lang w:val="en-US"/>
    </w:rPr>
  </w:style>
  <w:style w:type="paragraph" w:styleId="19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10">
    <w:name w:val="Стиль1"/>
    <w:basedOn w:val="Normal"/>
    <w:qFormat/>
    <w:pPr/>
    <w:rPr>
      <w:rFonts w:ascii="Arial Narrow" w:hAnsi="Arial Narrow" w:cs="Arial Narrow"/>
      <w:b/>
    </w:rPr>
  </w:style>
  <w:style w:type="paragraph" w:styleId="TextBodyIndent">
    <w:name w:val="Body Text Indent"/>
    <w:basedOn w:val="Normal"/>
    <w:pPr>
      <w:ind w:left="851" w:hanging="0"/>
    </w:pPr>
    <w:rPr>
      <w:color w:val="000000"/>
      <w:szCs w:val="20"/>
    </w:rPr>
  </w:style>
  <w:style w:type="paragraph" w:styleId="NoSpacing">
    <w:name w:val="No Spacing"/>
    <w:basedOn w:val="Normal"/>
    <w:qFormat/>
    <w:pPr/>
    <w:rPr>
      <w:color w:val="000000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color w:val="000000"/>
      <w:szCs w:val="24"/>
      <w:lang w:val="en-US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Cs w:val="24"/>
      <w:lang w:val="en-US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bCs/>
      <w:i/>
      <w:iCs/>
      <w:color w:val="000000"/>
      <w:szCs w:val="24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40"/>
      <w:outlineLvl w:val="9"/>
    </w:pPr>
    <w:rPr/>
  </w:style>
  <w:style w:type="paragraph" w:styleId="Style10">
    <w:name w:val="Обычный (веб)"/>
    <w:basedOn w:val="Normal"/>
    <w:qFormat/>
    <w:pPr>
      <w:spacing w:before="280" w:after="280"/>
    </w:pPr>
    <w:rPr>
      <w:color w:val="00000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1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szCs w:val="24"/>
      <w:lang w:val="en-US"/>
    </w:rPr>
  </w:style>
  <w:style w:type="paragraph" w:styleId="Style12">
    <w:name w:val="Νξβϋι"/>
    <w:basedOn w:val="Normal"/>
    <w:qFormat/>
    <w:pPr>
      <w:widowControl w:val="false"/>
      <w:autoSpaceDE w:val="false"/>
    </w:pPr>
    <w:rPr>
      <w:szCs w:val="24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144"/>
      <w:lang w:val="ru-RU" w:bidi="ar-SA" w:eastAsia="zh-CN"/>
    </w:rPr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color w:val="00000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16:11:00Z</dcterms:created>
  <dc:creator>формоза</dc:creator>
  <dc:description/>
  <cp:keywords/>
  <dc:language>en-US</dc:language>
  <cp:lastModifiedBy>Домашний</cp:lastModifiedBy>
  <cp:lastPrinted>2013-01-17T09:39:00Z</cp:lastPrinted>
  <dcterms:modified xsi:type="dcterms:W3CDTF">2013-01-17T13:11:00Z</dcterms:modified>
  <cp:revision>9</cp:revision>
  <dc:subject/>
  <dc:title/>
</cp:coreProperties>
</file>