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3986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Государственное бюджетное  образовательное учрежд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ладимирской област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ромский медицинский колледж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Методическая разработка классного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«ЛУДОМАНИЯ»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4248" w:firstLine="708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одготовил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Классный руковод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Тушина О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компонент классного ч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общить студентам о пагубном влиянии  азарт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уровень знаний по проблеме зависимости от азартных игр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 Познакомить с  первичной профилактикой лудомании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Подвести студентов к пониманию  формирования здорового образа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спитывать  психически здорового, личностно развитого человека, способного самостоятельно справляться с собственными психологическими затруднениями и жизненными проблем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онно- деятельный компон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: учебный</w:t>
        <w:tab/>
        <w:t xml:space="preserve"> 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и: студен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и оформле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ст « Есть ли признаки наличия заболевания лудоманией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еоролики филь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ук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варительная  подготовка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ение ответственных из числа студен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презентации согласно найденному материа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ача материала для классного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подготовленного материала классным руководи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компонент классного ча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час состоит из сообщений. Материал сопровождается през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озвучивает тему, цель, задачи, ход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айд 1-3)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сновная часть</w:t>
      </w:r>
    </w:p>
    <w:p>
      <w:pPr>
        <w:pStyle w:val="Normal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 1</w:t>
      </w:r>
      <w:r>
        <w:rPr>
          <w:sz w:val="28"/>
          <w:szCs w:val="28"/>
        </w:rPr>
        <w:t xml:space="preserve">  тема «ЛУДОМ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медицинское изучение игромании началось совсем недав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-2</w:t>
      </w:r>
      <w:r>
        <w:rPr>
          <w:sz w:val="28"/>
          <w:szCs w:val="28"/>
        </w:rPr>
        <w:t xml:space="preserve"> Эпиграф «Тот, кто никак не может противостоять соблазнам денег, никогда не будет </w:t>
      </w:r>
      <w:r>
        <w:rPr>
          <w:sz w:val="28"/>
          <w:szCs w:val="28"/>
          <w:u w:val="single"/>
        </w:rPr>
        <w:t>счастлив</w:t>
      </w:r>
      <w:r>
        <w:rPr>
          <w:sz w:val="28"/>
          <w:szCs w:val="28"/>
        </w:rPr>
        <w:t xml:space="preserve">". </w:t>
        <w:br/>
        <w:tab/>
      </w:r>
      <w:r>
        <w:rPr>
          <w:b/>
          <w:sz w:val="28"/>
          <w:szCs w:val="28"/>
        </w:rPr>
        <w:t xml:space="preserve">слайд – 3 </w:t>
      </w:r>
      <w:r>
        <w:rPr>
          <w:sz w:val="28"/>
          <w:szCs w:val="28"/>
        </w:rPr>
        <w:t xml:space="preserve">В 1996 году в Санкт-Петербургский научно-исследовательский психоневрологический институт им. В.М. Бехтерева обратился мужчина с жалобами на неспособность контролировать свое увлечение азартными играми. С тех пор масштабы проблемы, по словам специалистов, значительно увеличилис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4</w:t>
      </w:r>
      <w:r>
        <w:rPr>
          <w:sz w:val="28"/>
          <w:szCs w:val="28"/>
        </w:rPr>
        <w:t xml:space="preserve"> В игре нет ничего предосудительного, пока вы играете ради удовольствия и общения, а не ради заманчивой перспективы легких дене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азарт превращается в манию, а «улыбка фортуны» становится пределом мечтаний, тогда игра перестает быть просто игр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5</w:t>
      </w:r>
      <w:r>
        <w:rPr>
          <w:sz w:val="28"/>
          <w:szCs w:val="28"/>
        </w:rPr>
        <w:t xml:space="preserve"> Достаточно выйти на улицу, как всюду замерцают огни, засияют краски рекламных щитов и табличек игорных заведений: казино, игровые автоматы, лотере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куда появилось слово «зависимый»?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 xml:space="preserve">. В древней Греции жил человек и звали его Зависимус. Он начал играть и увлекся. Проиграл все свои деньги и влез в долги. Поначалу отдавал, но в конце концов стал занимать так много и часто, то вскоре его ждала долговая яма. Жизнь больше не принадлежала ему, из человека он превратился в вещь, лишенную воли – его могли передавать из рук в руки, обменивать на мешок зер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родилось слово «зависимость», означающее потерю собственного «я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8</w:t>
      </w:r>
      <w:r>
        <w:rPr>
          <w:sz w:val="28"/>
          <w:szCs w:val="28"/>
        </w:rPr>
        <w:t xml:space="preserve"> Более близкий нам по времени и по менталитету царь Пётр I карты не любил, но относился к ним спокойно и даже разрешил карточные игры на деньги с проигрышем не более 1 рубля медью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гры упоминались в народных сказаниях различных культур всего мира. </w:t>
      </w:r>
      <w:r>
        <w:rPr>
          <w:b/>
          <w:sz w:val="28"/>
          <w:szCs w:val="28"/>
        </w:rPr>
        <w:t>слайд-9</w:t>
      </w:r>
      <w:r>
        <w:rPr>
          <w:sz w:val="28"/>
          <w:szCs w:val="28"/>
        </w:rPr>
        <w:t xml:space="preserve"> По статистике, самыми неудержимыми игроками в мире являются народы Юго-Восточной Аз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России игральные карты появили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татистика  </w:t>
      </w:r>
      <w:r>
        <w:rPr>
          <w:b/>
          <w:sz w:val="28"/>
          <w:szCs w:val="28"/>
        </w:rPr>
        <w:t>слайд-1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Италия – 23% населения регулярно тратят деньги на денежные иг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мания - 0,12% населения страдают тягой к азартным игра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я – 30% страдают «лудоманией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ША – самая играющая страна мира. Около 20 млн американцев постоянно играют в азартные иг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– 60-70% уличные автоматы. Но сейчас все чаще используются игровые автоматы для каз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удомания-  </w:t>
      </w:r>
      <w:r>
        <w:rPr>
          <w:b/>
          <w:sz w:val="28"/>
          <w:szCs w:val="28"/>
        </w:rPr>
        <w:t>слайд-11</w:t>
      </w:r>
      <w:r>
        <w:rPr>
          <w:sz w:val="28"/>
          <w:szCs w:val="28"/>
        </w:rPr>
        <w:t xml:space="preserve"> это расстройство, заключающееся в частых повторных эпизодах участия в азартных играх, доминирующих в жизни субъекта и оказывающих разрушающее воздействие на все сферы жизни и личности человека, его физическое, психическое, эмоциональное и социальное здоровье, ведущих к снижению социальных, профессиональных, материальных и семейных ценнос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 13</w:t>
      </w: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Лудомания</w:t>
      </w:r>
      <w:r>
        <w:rPr>
          <w:sz w:val="28"/>
          <w:szCs w:val="28"/>
        </w:rPr>
        <w:t xml:space="preserve"> прогрессирует, если не приостановить болезнь в развитии, то симптоматика с течением времени усугубляетс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ловек, болеющий лудоманией, имеет тенденцию к срывам (возвратам), и в это время зависимость проявляется в остр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лудомании- </w:t>
      </w:r>
      <w:r>
        <w:rPr>
          <w:b/>
          <w:sz w:val="28"/>
          <w:szCs w:val="28"/>
        </w:rPr>
        <w:t>слайд-1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отеря контроля и неспособность прогнозировать последстви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нимания, сна, координации движения, провалы в памя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трад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ость мыслей и поступков вокруг иг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как средство для улучшения состоя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кружении (семье, работ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вины, угрызения сове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ость к себе, «эмоциональные качели» - депрессии, резко сменяющиеся эйфори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15</w:t>
      </w:r>
      <w:r>
        <w:rPr>
          <w:sz w:val="28"/>
          <w:szCs w:val="28"/>
        </w:rPr>
        <w:t xml:space="preserve"> Множество положительных эмоций, к которым мы привычны, берут свое начало из специального вещества, вырабатываемого человеческим организмом, - гормона удовольствия эндорфина. </w:t>
        <w:tab/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у определенного % людей уровень содержания эндорфина в организме значительно меньше нормы. Именно нехватка эндорфина часто становится причиной одиночества и хронической тос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-16 -17</w:t>
      </w:r>
      <w:r>
        <w:rPr>
          <w:sz w:val="28"/>
          <w:szCs w:val="28"/>
        </w:rPr>
        <w:t xml:space="preserve"> Ученые провели интересный эксперимент. К центру удовольствия головного мозга обычной мышки подключили с помощью проводов маленькую педаль. Нажимая на нее лапкой, грызун испытывал прилив радости. В результате мышь умерла от голода, поскольку не могла оторваться от педали…Примерно то же происходит  с высокоорганизованными существами – с людьми. Организм человека, получая эндорфины извне, начинает «лениться» и практически перестает самостоятельно вырабатывать «гормон рад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18</w:t>
      </w:r>
      <w:r>
        <w:rPr>
          <w:sz w:val="28"/>
          <w:szCs w:val="28"/>
        </w:rPr>
        <w:t xml:space="preserve"> Игры в которые играют люди.( перечисление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айд-19 </w:t>
      </w:r>
      <w:r>
        <w:rPr>
          <w:sz w:val="28"/>
          <w:szCs w:val="28"/>
        </w:rPr>
        <w:t xml:space="preserve">Психиатры отмечают 3 основные стадии развития игровой аддиктивности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-ая стадия Стадия выигрыша.</w:t>
      </w:r>
      <w:r>
        <w:rPr>
          <w:sz w:val="28"/>
          <w:szCs w:val="28"/>
        </w:rPr>
        <w:t xml:space="preserve"> Это вовлечение в процесс азартных игр, когда посещение залов игровых автоматов приобретает более или менее регулярный характер. Лудоман вполне способен контролировать себя, может прекратить играть усилием в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 2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-ая стадия – стадия проигрыш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актерна замена мотивации – для игрока сам процесс игры становится важнее результатов. Прекратить сеанс игры становится уже проблематичным – процесс игры способны остановить либо форс-мажорные обстоятельства извне, либо полное отсутствие денег и возможности их немедленно дос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2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3- ая стадия – отчая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игрока уже полностью сформирован букет социальных и психических отклонений. У лудомана уже практически потеряна способность к нормальной социализации: семья находится на грани развала, а сам игрок-сотрудник – на грани увольнения с работы или отчисления из вуза. Желание взять реванш в игре становится единственной целью в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2.23.24.2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тест- проводится в групп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ять условных категорий лудоманов </w:t>
      </w:r>
      <w:r>
        <w:rPr>
          <w:b/>
          <w:sz w:val="28"/>
          <w:szCs w:val="28"/>
        </w:rPr>
        <w:t>слайд-26</w:t>
      </w:r>
      <w:r>
        <w:rPr>
          <w:sz w:val="28"/>
          <w:szCs w:val="28"/>
        </w:rPr>
        <w:t xml:space="preserve"> Люди подверженные многочисленным пристрастиям: параллельно с лудоманией эти люди страдают от каких-либо пристрастий (алкоголизм, наркомания и т. 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Люди, лечившиеся от психических расстройств: все они проходили психиатрическое лечение в клинических или амбулаторных условиях</w:t>
        <w:br/>
        <w:t xml:space="preserve">2.  Люди, которые играют, чтобы притупить чувство одиночества или неудовлетворённости: для таких игроков, азартные игры служили отдушиной и суррогатом отсутствующей компании или интересного де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фессиональные игроки: люди из этой группы играли профессионально, но время от времени игра приобретала форму пристрас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ругие: во всех других отношениях они отличались от всех выше описанных групп своей предысторией и мотивацией к игр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28</w:t>
      </w:r>
      <w:r>
        <w:rPr>
          <w:sz w:val="28"/>
          <w:szCs w:val="28"/>
        </w:rPr>
        <w:t xml:space="preserve"> Характеристики «проблемны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лечения </w:t>
      </w:r>
      <w:r>
        <w:rPr>
          <w:b/>
          <w:sz w:val="28"/>
          <w:szCs w:val="28"/>
        </w:rPr>
        <w:t>слайд-29</w:t>
      </w:r>
      <w:r>
        <w:rPr>
          <w:sz w:val="28"/>
          <w:szCs w:val="28"/>
        </w:rPr>
        <w:t xml:space="preserve"> физиологическое ле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30</w:t>
      </w:r>
      <w:r>
        <w:rPr>
          <w:sz w:val="28"/>
          <w:szCs w:val="28"/>
        </w:rPr>
        <w:t xml:space="preserve"> Психологическое ле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1</w:t>
      </w:r>
      <w:r>
        <w:rPr>
          <w:sz w:val="28"/>
          <w:szCs w:val="28"/>
        </w:rPr>
        <w:t xml:space="preserve"> Духовная терап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 32</w:t>
      </w:r>
      <w:r>
        <w:rPr>
          <w:sz w:val="28"/>
          <w:szCs w:val="28"/>
        </w:rPr>
        <w:t xml:space="preserve"> Социальные меры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33- 34</w:t>
      </w:r>
      <w:r>
        <w:rPr>
          <w:sz w:val="28"/>
          <w:szCs w:val="28"/>
        </w:rPr>
        <w:t xml:space="preserve"> Законодательные меры. Огран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из жизни </w:t>
      </w:r>
      <w:r>
        <w:rPr>
          <w:b/>
          <w:sz w:val="28"/>
          <w:szCs w:val="28"/>
        </w:rPr>
        <w:t>слайд 35-3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37.38.39.40</w:t>
      </w:r>
      <w:r>
        <w:rPr>
          <w:sz w:val="28"/>
          <w:szCs w:val="28"/>
        </w:rPr>
        <w:t xml:space="preserve"> Советы Чтобы увлечение не переросло в ма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ешите заранее, сколько времени и денег вы выделяете на азартную иг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грайте, осознавая, что вы, скорее проиграете, чем выиграете, поэтому играйте на такую сумму, которую вы можете себе позво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имайте обдуманное решение по поводу вашей игры – учитывайте случай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ценивайте азартную игру как развлечение, а не как источник до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хороший выигрыш – радуйтесь! Но напомните себе, что, вероятно, это больше никогда не повтори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 записывайте, сколько времени и денег вы потратили на азартную иг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ерьезно воспринимайте вашу семью и друзей. Если они обеспокоены вашей игрой, они, возможно, видят что-то, чего вы не замеча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Играйте только на собственные деньги. Не одалжива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сознавайте, что в большинстве видов азартных игр вы не имеете влияние на ход игры, - результат случа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Во время игры прерывайтесь: пройдитесь, поешьте, выйдите на улицу, чтобы голова прояснила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охраняйте ясность мышления во время игры – ограничивайте потребление алког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Балансируйте азартную игру другими видами отды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Идите играть вместе с тем, у кого нет проблем с азартными иг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Не усугубляйте –не пытайтесь отыграть проигры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ебе лимит времени, как долго вы будете игр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Принимайте собственные решения по поводу азартных игр – не играйте из-за того, что другие так хотя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Не используйте азартную игру как способ избежать негативных чувств или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Поговорите с тем, кому доверяете, если вы озабочены своим пристрастием к азартной игр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41 выво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Cs/>
          <w:sz w:val="28"/>
          <w:szCs w:val="28"/>
        </w:rPr>
        <w:t xml:space="preserve">Список литературы :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годкин, А. Удавы и кролики/А. Ягодкин //Литературная газета.- 2005.- №41.- с. 5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зартные игры: порок или безобидное увлечение// Огонек.- 2005.- №39.- с.38-39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Шаповалов, А. Рулетка - родная сестра кокаина/А. Шаповалов// Независимая газета.- 2005.- 20 июня.- с.14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шеничнова, С. Счастливый билет Фортуны/С. Пшеничнова //Семья.- 2005.- №32.- с.19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ц, А. Игры помутненного разума/А. Коц// Российская газета. Неделя 30.- 2005.- 5-11 августа.- с.8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лаговещева, С. Одна, но пламенная страсть/С. Благовещева// Семья.- 2005.- №31.- с.7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бромыслова, О. Пленники "одноруких". Можно ли спасти их от пагубного влечения?/О. Добромыслова// Российская газета. Неделя 30.- 2005.- 5-11 августа.- с.9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шины смерти// Известия.- 2005.- 25 июля.- с.1,9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аланин, Ю. Игромания - новая угроза обществу/ Ю. Галанин// ОБЖ.- 2004.- №12.- с. 61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мельянова, Н.Щелчок судьбе /Н. Емельянова// Ст. меридиан.- 2004.- №12.- с.85. </w:t>
      </w:r>
    </w:p>
    <w:p>
      <w:pPr>
        <w:pStyle w:val="Normal"/>
        <w:numPr>
          <w:ilvl w:val="0"/>
          <w:numId w:val="2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ковлев, М.. Однорукий террор /М. Яковлев// Собеседник.- 2004.- № 16.- с.13. </w:t>
      </w:r>
    </w:p>
    <w:p>
      <w:pPr>
        <w:pStyle w:val="Normal"/>
        <w:numPr>
          <w:ilvl w:val="0"/>
          <w:numId w:val="2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Шаронова, С. Игротехнологии как манипулятивная методология /С. Шаронова//Социс.- 2004.- №1.- с.98-102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7" w:after="0"/>
        <w:ind w:left="43" w:right="7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7" w:after="0"/>
        <w:ind w:left="43" w:right="7" w:hanging="0"/>
        <w:jc w:val="both"/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7" w:after="0"/>
        <w:ind w:left="43" w:right="7" w:hanging="0"/>
        <w:jc w:val="both"/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52"/>
        <w:ind w:right="29" w:hanging="0"/>
        <w:jc w:val="both"/>
        <w:rPr>
          <w:bCs/>
          <w:spacing w:val="-14"/>
          <w:sz w:val="22"/>
          <w:szCs w:val="22"/>
        </w:rPr>
      </w:pPr>
      <w:r>
        <w:rPr>
          <w:bCs/>
          <w:spacing w:val="-14"/>
          <w:sz w:val="22"/>
          <w:szCs w:val="22"/>
        </w:rPr>
      </w:r>
    </w:p>
    <w:p>
      <w:pPr>
        <w:sectPr>
          <w:type w:val="nextPage"/>
          <w:pgSz w:w="11906" w:h="16838"/>
          <w:pgMar w:left="1440" w:right="1289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52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8:00Z</dcterms:created>
  <dc:creator>Admin</dc:creator>
  <dc:description/>
  <cp:keywords/>
  <dc:language>en-US</dc:language>
  <cp:lastModifiedBy>MMK</cp:lastModifiedBy>
  <dcterms:modified xsi:type="dcterms:W3CDTF">2013-01-16T17:18:00Z</dcterms:modified>
  <cp:revision>2</cp:revision>
  <dc:subject/>
  <dc:title>Государственное образовательное учреждение</dc:title>
</cp:coreProperties>
</file>