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0"/>
        </w:rPr>
        <w:t xml:space="preserve">Доклад по географии  ученицы 9-го класса ГБОУ СОШ пос. Новый Кутулук </w:t>
      </w:r>
    </w:p>
    <w:p>
      <w:pPr>
        <w:pStyle w:val="Normal"/>
        <w:jc w:val="center"/>
        <w:rPr>
          <w:sz w:val="44"/>
          <w:szCs w:val="40"/>
        </w:rPr>
      </w:pPr>
      <w:r>
        <w:rPr>
          <w:sz w:val="44"/>
          <w:szCs w:val="40"/>
        </w:rPr>
        <w:t>Пятаевой Юлии</w:t>
      </w:r>
    </w:p>
    <w:p>
      <w:pPr>
        <w:pStyle w:val="Normal"/>
        <w:jc w:val="center"/>
        <w:rPr>
          <w:sz w:val="44"/>
          <w:szCs w:val="40"/>
        </w:rPr>
      </w:pPr>
      <w:r>
        <w:rPr>
          <w:sz w:val="44"/>
          <w:szCs w:val="40"/>
        </w:rPr>
        <w:t>на тему</w:t>
      </w:r>
    </w:p>
    <w:p>
      <w:pPr>
        <w:pStyle w:val="Normal"/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  <w:t xml:space="preserve"> </w:t>
      </w:r>
      <w:r>
        <w:rPr>
          <w:b/>
          <w:color w:val="800080"/>
          <w:sz w:val="48"/>
          <w:szCs w:val="48"/>
        </w:rPr>
        <w:t>«Межпредметные связи на уроках географии».</w: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и школьных предметов нельзя выделить главные и второстепенные. Но если мы зайдем в разные школы: то их учащиеся по-разному, с интересом и без него, с уважением и с пренебрежением отзываются об одних и тех же школьных предметах. Неоднозначность оценки встречается и при упоминании географии: от равнодушия до живого интереса и сомнительной убежденности в необходимости голубого изу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удно назвать другой школьный предмет, который обладал бы таким широким, как география, диапазоном межпредметных связей, имел бы такое разнообразие форм и средств обу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ая своему предмету, мы сознательно или невольно формируем у учащихся осознанное отношение к этому предмету, и отношение становится важным результатом его работы, от него во многом зависит качество овладения самим предметом. Как правило, учащиеся выражают свое отношение к предмету четко и кратко: «интересно» - «неинтересно». И такой отзыв может служить для учителя одним из критериев оценки его работы, ведь познавательный интерес ни в коем случае не противопоставляется понятиям долга и учебных обязанн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познавательного интереса к предмету географии происходит под влиянием многих факторов, но нам необходимо выявить наиболее существенные из ни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Межпредметные связи – важнейший принцип обучения в современной школе. Это высший уровень обучения. Обычно мы учителя испытываем затруднения в реализации на практике принципа взаимосвязи предметов естественнонаучного и общественно-гуманитарного цикл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ногие географические понятия не могут быть осознаны и усвоены учащимися без элементарных знаний по математике, физике, биологии и другим предметам. Например, установление продолжительности дня и ночи (освещенности) в зависимости от широты места, пользование масштабом, измерение на карте и местности, определение площадей различных объектов, глазомерная съемка плана местности невозможны без математических расчетов. Процессы нагревания и излучения, испарения и конденсации, образования осадков, понятие веса, плотности, давления воздуха требуют знаний физики. Формирование почвенного покрова, растительности и животного мира в природной зоне и их взаимосвязь становится понятной лишь благодаря знаниям по биологии. При изучении минеральных полезных ископаемых, различного сырья для химических удобрений и знакомстве со способами обработки черных и цветных металлов, переработки нефти, газа необходимы знания по хим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ь межпредметных связей в повышении качества знаний учащихся выяснялось при усвоении представлений, при усвоении понятий, при установлении закономерных связей между явлениями и объектами природы. При этом учитывалось, что роль межпредметных связей в учебном процессе в значительной степени определяется спецификой учебного предмета, на знание которого опирается изучение географических объектов и явлений. Так, использование знаний учащихся по математике способствует формированию более конкретных представлений о величине, размерах объектов. Знания по физике сущность физико-географических явлений. Использование знаний по биологии помогает раскрыть взаимосвязи между компонентами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>Урок в 7-ом классе на тему: « Влажные тропические леса Южной Америки» (география – биология). На данном уроке можно учащимся предложить следующие вопросы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Чем отличаются деревья тропических лесов от деревьев, произрастающих в других природных зонах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Какие растения растут на коре деревьев, а их корни висят в воздухе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Какое растение имеет самые крупные листья и где оно произрастает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Урок в 7-ом классе на тему: « Живые организмы в суровых условиях Антарктиды». На данном уроке ученикам можно предложить рассказ Я была на обширной равнине, и у меня кружилась голова, шла из носа кровь, как будто я поднялась высоко в горы. Почему это происходило? (средняя высота льда Антарктиды 2 км, поэтому ее еще называют «Землей над облаками»)</w:t>
      </w:r>
    </w:p>
    <w:p>
      <w:pPr>
        <w:pStyle w:val="Normal"/>
        <w:spacing w:lineRule="auto" w:line="360"/>
        <w:ind w:left="1260" w:hanging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-Вокруг меня был снег, а я была в солнечных очках и загорела, как в тропиках. Почему?</w:t>
      </w:r>
    </w:p>
    <w:p>
      <w:pPr>
        <w:pStyle w:val="Normal"/>
        <w:spacing w:lineRule="auto" w:line="360"/>
        <w:ind w:left="1260" w:hanging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ab/>
        <w:t>-Я видела птиц, у которых яйца не в гнездах, а при себе, в сумке. Что это за птицы?</w:t>
      </w:r>
    </w:p>
    <w:p>
      <w:pPr>
        <w:pStyle w:val="Normal"/>
        <w:spacing w:lineRule="auto" w:line="360"/>
        <w:ind w:left="1260" w:hanging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- Там было два растительных организма, живущих как одно целое. Что я видела?</w:t>
      </w:r>
    </w:p>
    <w:p>
      <w:pPr>
        <w:pStyle w:val="Normal"/>
        <w:spacing w:lineRule="auto" w:line="360"/>
        <w:ind w:left="1260" w:hanging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- Морские животные выходят сухими из воды. Возможно ли это?</w:t>
      </w:r>
    </w:p>
    <w:p>
      <w:pPr>
        <w:pStyle w:val="Normal"/>
        <w:spacing w:lineRule="auto" w:line="360"/>
        <w:ind w:left="1260" w:hanging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- А еще я видела слона, льва и леопарда, живущих в воде. Как это может быть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учителя – опираясь на психологические особенности учащихся определенного возраста, последовательно формировать у них системное мышление, познавательный интерес, помочь им не только усвоить знания, но и научиться принимать решения, самостоятельно мыслить и обрести уверенность в своих си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8:25:00Z</dcterms:created>
  <dc:creator>ипатов</dc:creator>
  <dc:description/>
  <cp:keywords/>
  <dc:language>en-US</dc:language>
  <cp:lastModifiedBy>Admin</cp:lastModifiedBy>
  <dcterms:modified xsi:type="dcterms:W3CDTF">2013-01-17T16:56:00Z</dcterms:modified>
  <cp:revision>3</cp:revision>
  <dc:subject/>
  <dc:title>Доклад по географии на тему</dc:title>
</cp:coreProperties>
</file>