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географии в 10-м классе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«МГТР и мировое хозяйство»</w:t>
      </w:r>
    </w:p>
    <w:p>
      <w:pPr>
        <w:pStyle w:val="Normal"/>
        <w:rPr/>
      </w:pPr>
      <w:r>
        <w:rPr>
          <w:b/>
        </w:rPr>
        <w:t>Презентация</w:t>
      </w:r>
      <w:r>
        <w:rPr/>
        <w:t>: « Мировое хозяй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 урока:</w:t>
      </w:r>
      <w:r>
        <w:rPr/>
        <w:t xml:space="preserve">  учащиеся должны узнать, в чем выражаются связи между национальными хозяйствами  стран мира  и как они влияют на развитие мирового хозяйств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чи :</w:t>
      </w:r>
    </w:p>
    <w:p>
      <w:pPr>
        <w:pStyle w:val="Normal"/>
        <w:ind w:firstLine="709"/>
        <w:jc w:val="both"/>
        <w:rPr/>
      </w:pPr>
      <w:r>
        <w:rPr>
          <w:b/>
        </w:rPr>
        <w:t>Образовательная :</w:t>
      </w:r>
      <w:r>
        <w:rPr/>
        <w:t xml:space="preserve"> через организацию  дифференцированной самостоятельной работы сформулировать основные понятия темы: «мировое хозяйство», «отрасль международной специализации», «глобализация хозяйственной жизни».,» «международное географическое разделение труда»  его значение и особенности, рассмотреть влияние международного географического разделении труда на мировое хозяйство,  международные экономические интеграции -региональные и отраслевые группировк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Развивающая :</w:t>
      </w:r>
      <w:r>
        <w:rPr/>
        <w:t xml:space="preserve">  способствовать развитию аналитических умений (анализ , синтез, обобщение ,вывод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спитательная :  </w:t>
      </w:r>
      <w:r>
        <w:rPr/>
        <w:t>воспитание толерантной личности, способной к интеграции.</w:t>
      </w:r>
    </w:p>
    <w:p>
      <w:pPr>
        <w:pStyle w:val="Normal"/>
        <w:ind w:firstLine="709"/>
        <w:jc w:val="both"/>
        <w:rPr/>
      </w:pPr>
      <w:r>
        <w:rPr>
          <w:b/>
        </w:rPr>
        <w:t>Формируемые УУД</w:t>
      </w:r>
      <w:r>
        <w:rPr/>
        <w:t xml:space="preserve">: регулятивные, познавательные, коммуникативные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борудование:</w:t>
      </w:r>
      <w:r>
        <w:rPr/>
        <w:t xml:space="preserve"> политическая карта мира, интерактивная доска, мультимедийная презентация «МГТР и мировое хозяйство», учебники географии, атласы, рабочие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pacing w:val="20"/>
        </w:rPr>
      </w:pPr>
      <w:r>
        <w:rPr>
          <w:caps/>
          <w:spacing w:val="20"/>
        </w:rPr>
        <w:t>Ход урока</w:t>
      </w:r>
    </w:p>
    <w:p>
      <w:pPr>
        <w:pStyle w:val="Normal"/>
        <w:rPr>
          <w:u w:val="single"/>
        </w:rPr>
      </w:pPr>
      <w:r>
        <w:rPr>
          <w:u w:val="single"/>
        </w:rPr>
        <w:t>I. Организационный момент</w:t>
      </w:r>
    </w:p>
    <w:p>
      <w:pPr>
        <w:pStyle w:val="Normal"/>
        <w:rPr>
          <w:u w:val="single"/>
        </w:rPr>
      </w:pPr>
      <w:r>
        <w:rPr>
          <w:u w:val="single"/>
        </w:rPr>
        <w:t>II. Объяснение учител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ное название географии 10-11 класса?</w:t>
      </w:r>
    </w:p>
    <w:p>
      <w:pPr>
        <w:pStyle w:val="Normal"/>
        <w:rPr/>
      </w:pPr>
      <w:r>
        <w:rPr>
          <w:b/>
        </w:rPr>
        <w:t xml:space="preserve">Что  является объектом изучения географии? Следоват. Какова важнейшая задача? </w:t>
      </w:r>
      <w:r>
        <w:rPr/>
        <w:t>В случае затруднения  стр.5 учебника -1,2  предложение ( Основная задача -развитие и размещение населения и хозяйства в мире в целом). Население изучили .  Какова тема? (Мировое хозяйство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Что мы должны узнать на уроке?</w:t>
      </w:r>
    </w:p>
    <w:p>
      <w:pPr>
        <w:pStyle w:val="Normal"/>
        <w:rPr/>
      </w:pPr>
      <w:r>
        <w:rPr>
          <w:b/>
        </w:rPr>
        <w:t xml:space="preserve">А что такое   мировое  хозяйство ?  </w:t>
      </w:r>
      <w:r>
        <w:rPr/>
        <w:t>Попробуйте дать определение, используя схему:</w:t>
      </w:r>
    </w:p>
    <w:p>
      <w:pPr>
        <w:pStyle w:val="Normal"/>
        <w:rPr/>
      </w:pPr>
      <w:r>
        <w:rPr/>
        <w:t xml:space="preserve">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50"/>
        <w:gridCol w:w="2235"/>
        <w:gridCol w:w="1626"/>
        <w:gridCol w:w="364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енные признаки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2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МИРОВОЕ ХОЗЯЙСТВО - </w:t>
      </w:r>
      <w:r>
        <w:rPr>
          <w:bCs/>
          <w:i/>
          <w:iCs/>
        </w:rPr>
        <w:t xml:space="preserve">ИСТОРИЧЕСКИ     СЛОЖИВШАЯСЯ СОВОКУПНОСТЬ   </w:t>
      </w:r>
      <w:r>
        <w:rPr>
          <w:bCs/>
          <w:i/>
          <w:iCs/>
          <w:u w:val="single"/>
        </w:rPr>
        <w:t>НАЦИОНАЛЬНЫХ   ХОЗЯЙСТВ</w:t>
      </w:r>
      <w:r>
        <w:rPr>
          <w:bCs/>
          <w:i/>
          <w:iCs/>
        </w:rPr>
        <w:t xml:space="preserve">  ВСЕХ   СТРАН  МИРА, </w:t>
      </w:r>
      <w:r>
        <w:rPr>
          <w:bCs/>
          <w:i/>
          <w:iCs/>
          <w:u w:val="single"/>
        </w:rPr>
        <w:t>СВЯЗАННЫХ МЕЖДУ СОБОЙ РАЗНООБРАЗНЫМИ ЭКОНОМИЧЕСКИМИ ОТНОШЕНИЯМИ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Все ли понятно в определении?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значит :</w:t>
      </w:r>
      <w:r>
        <w:rPr>
          <w:bCs/>
          <w:i/>
          <w:iCs/>
          <w:u w:val="single"/>
        </w:rPr>
        <w:t xml:space="preserve"> СВЯЗАННЫХ МЕЖДУ СОБОЙ РАЗНООБРАЗНЫМИ ЭКОНОМИЧЕСКИМИ ОТНОШЕНИЯМИ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-Что мы должны узнать на уроке</w:t>
      </w:r>
      <w:r>
        <w:rPr/>
        <w:t xml:space="preserve">?(В чем выражаются связи между национальными хозяйствами и  </w:t>
      </w:r>
      <w:r>
        <w:rPr>
          <w:b/>
        </w:rPr>
        <w:t>Для чего?</w:t>
      </w:r>
      <w:r>
        <w:rPr/>
        <w:t xml:space="preserve"> как они влияют на развитие мирового хозяйства?)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Можете ли Вы ответить на поставленный вопрос? </w:t>
      </w:r>
    </w:p>
    <w:p>
      <w:pPr>
        <w:pStyle w:val="Normal"/>
        <w:rPr/>
      </w:pPr>
      <w:r>
        <w:rPr>
          <w:b/>
        </w:rPr>
        <w:t xml:space="preserve">- Достаточно ли у Вас знаний для ответа на поставленный вопрос? </w:t>
      </w:r>
    </w:p>
    <w:p>
      <w:pPr>
        <w:pStyle w:val="Normal"/>
        <w:rPr/>
      </w:pPr>
      <w:r>
        <w:rPr/>
        <w:t xml:space="preserve">  </w:t>
      </w:r>
      <w:r>
        <w:rPr/>
        <w:t>-</w:t>
      </w:r>
      <w:r>
        <w:rPr>
          <w:b/>
        </w:rPr>
        <w:t>Каким образом   можно  ответить на поставленный вопрос? Предлагайте.</w:t>
      </w:r>
    </w:p>
    <w:p>
      <w:pPr>
        <w:pStyle w:val="Normal"/>
        <w:rPr/>
      </w:pPr>
      <w:r>
        <w:rPr/>
        <w:t xml:space="preserve">    </w:t>
      </w:r>
      <w:r>
        <w:rPr/>
        <w:t>С понятием «Моровое хозяйство»  можно рядом поставить  други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доске:</w:t>
      </w:r>
      <w:r>
        <w:rPr/>
        <w:t xml:space="preserve">  Мировое хозяйство, МГРТ, Международная специализация</w:t>
      </w:r>
    </w:p>
    <w:p>
      <w:pPr>
        <w:pStyle w:val="Normal"/>
        <w:rPr/>
      </w:pPr>
      <w:r>
        <w:rPr/>
        <w:t>Международный обмен , Международные экономические группировки , Международная экономическая интеграци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 какими из этих понятий  мирового хозяйства Вы знакомы?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можете ли Вы теперь ответить на   поставленный вопрос? Каким образом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Уточняем цель урока:</w:t>
      </w:r>
    </w:p>
    <w:p>
      <w:pPr>
        <w:pStyle w:val="Normal"/>
        <w:rPr/>
      </w:pPr>
      <w:r>
        <w:rPr>
          <w:b/>
          <w:u w:val="single"/>
        </w:rPr>
        <w:t>На доске  записано:</w:t>
      </w:r>
      <w:r>
        <w:rPr/>
        <w:t xml:space="preserve"> В чем выражаются связи между национальными хозяйствами и  как они влияют на развитие мирового хозяйства?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Понятия-  </w:t>
      </w:r>
      <w:r>
        <w:rPr/>
        <w:t>«мировое хозяйство», «международная специализация» ,МГРТ, Международная экономическая интеграция, международные экономические группировки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Уметь объяснять:</w:t>
      </w:r>
      <w:r>
        <w:rPr/>
        <w:t xml:space="preserve">          -влияние МГРТ, международной специализации, интеграции ,международных группировок   на  формирование мирового хозяйства;</w:t>
      </w:r>
    </w:p>
    <w:p>
      <w:pPr>
        <w:pStyle w:val="Normal"/>
        <w:rPr/>
      </w:pPr>
      <w:r>
        <w:rPr/>
        <w:t xml:space="preserve">        </w:t>
      </w:r>
      <w:r>
        <w:rPr/>
        <w:t>-показывать на карте страны, принадлежащие разным группиров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амостоятельная работа:</w:t>
      </w:r>
    </w:p>
    <w:p>
      <w:pPr>
        <w:pStyle w:val="Normal"/>
        <w:rPr/>
      </w:pPr>
      <w:r>
        <w:rPr>
          <w:b/>
          <w:u w:val="single"/>
        </w:rPr>
        <w:t>Задание:</w:t>
      </w:r>
      <w:r>
        <w:rPr/>
        <w:t xml:space="preserve">  построить логическую цепочку из понятий, поставив их  по мере исторического происхо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ировое хозяйств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словия  формирования мирового хозяйства.</w:t>
      </w:r>
      <w:r>
        <w:rPr>
          <w:rFonts w:cs="Times New Roman" w:ascii="Times New Roman" w:hAnsi="Times New Roman"/>
          <w:sz w:val="24"/>
          <w:szCs w:val="24"/>
        </w:rPr>
        <w:t xml:space="preserve"> Условия расставьте в  нужной последовательности с учетом  степени важности. Ответ аргументируйте. 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2. Каковы условия (неизбежность)  существования МГРТ?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дание остальным: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1.Выписать определения: МГРТ, отрасль специализации, международная экономическая интеграция.</w:t>
      </w:r>
    </w:p>
    <w:p>
      <w:pPr>
        <w:pStyle w:val="Normal"/>
        <w:ind w:left="720" w:hanging="0"/>
        <w:rPr/>
      </w:pPr>
      <w:r>
        <w:rPr>
          <w:bCs/>
          <w:iCs/>
        </w:rPr>
        <w:t xml:space="preserve">2. Известно, что </w:t>
      </w:r>
      <w:r>
        <w:rPr>
          <w:b/>
          <w:bCs/>
          <w:iCs/>
        </w:rPr>
        <w:t>Япония</w:t>
      </w:r>
      <w:r>
        <w:rPr>
          <w:bCs/>
          <w:iCs/>
        </w:rPr>
        <w:t xml:space="preserve"> специализируется на выпуске  легковых автомобилей;</w:t>
      </w:r>
    </w:p>
    <w:p>
      <w:pPr>
        <w:pStyle w:val="Normal"/>
        <w:ind w:left="720" w:hanging="0"/>
        <w:rPr/>
      </w:pPr>
      <w:r>
        <w:rPr>
          <w:b/>
          <w:bCs/>
          <w:iCs/>
        </w:rPr>
        <w:t xml:space="preserve">Канада  </w:t>
      </w:r>
      <w:r>
        <w:rPr>
          <w:bCs/>
          <w:iCs/>
        </w:rPr>
        <w:t>занимает 7 место  в мире по сбору и 2- по экспорту зерна.</w:t>
      </w:r>
    </w:p>
    <w:p>
      <w:pPr>
        <w:pStyle w:val="Normal"/>
        <w:ind w:left="720" w:hanging="0"/>
        <w:rPr>
          <w:bCs/>
          <w:i/>
          <w:i/>
          <w:iCs/>
        </w:rPr>
      </w:pPr>
      <w:r>
        <w:rPr>
          <w:b/>
          <w:bCs/>
          <w:i/>
          <w:iCs/>
        </w:rPr>
        <w:t>Предположите ,какую продукцию на мировой рынок поставляет Индия и Франция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ъяснение материала на основе выполненных задан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полагаемый ответ по 1 вопросу: а)  появление машинной индустрии. Почему?  (</w:t>
      </w:r>
      <w:r>
        <w:rPr>
          <w:rFonts w:cs="Times New Roman" w:ascii="Times New Roman" w:hAnsi="Times New Roman"/>
          <w:i/>
          <w:sz w:val="24"/>
          <w:szCs w:val="24"/>
        </w:rPr>
        <w:t xml:space="preserve">замена ручного труда привела к увеличению производительности труда, появились излишки более дешевой продукции ) Куда ее девать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авать!!!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разование мирового рынка. </w:t>
      </w:r>
      <w:r>
        <w:rPr>
          <w:rFonts w:cs="Times New Roman" w:ascii="Times New Roman" w:hAnsi="Times New Roman"/>
          <w:b/>
          <w:i/>
          <w:sz w:val="24"/>
          <w:szCs w:val="24"/>
        </w:rPr>
        <w:t>Как доставлять????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развитие транспорта (для доставки продукции из США и Европы в страны Азии и Лат Америки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онятие и поставьте за мировым хозяйством .</w:t>
      </w:r>
    </w:p>
    <w:p>
      <w:pPr>
        <w:pStyle w:val="Normal"/>
        <w:ind w:firstLine="709"/>
        <w:jc w:val="both"/>
        <w:rPr/>
      </w:pPr>
      <w:r>
        <w:rPr/>
        <w:t xml:space="preserve">В нашей жизни каждый член коллектива выполняет свой вид работы или ее часть. Тоже происходит и в семье.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Вспомните уроки истории. Как назвать это явление? Это простейшее разделение труда</w:t>
      </w:r>
      <w:r>
        <w:rPr/>
        <w:t xml:space="preserve"> (первобытное об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еизбежным результатом развития человеческого общества</w:t>
      </w:r>
      <w:r>
        <w:rPr>
          <w:b/>
          <w:bCs/>
          <w:i/>
          <w:iCs/>
          <w:sz w:val="24"/>
          <w:szCs w:val="24"/>
          <w:u w:val="single"/>
        </w:rPr>
        <w:t>, связанным с ростом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bCs/>
          <w:i/>
          <w:iCs/>
          <w:sz w:val="24"/>
          <w:szCs w:val="24"/>
          <w:u w:val="single"/>
        </w:rPr>
        <w:t>производства и обмена является -  МГРТ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Международное географическое разделение труда –это… (</w:t>
      </w:r>
      <w:r>
        <w:rPr>
          <w:rFonts w:cs="Times New Roman" w:ascii="Times New Roman" w:hAnsi="Times New Roman"/>
          <w:sz w:val="24"/>
          <w:szCs w:val="24"/>
        </w:rPr>
        <w:t>зачитывают те,  кто выписывал определения).</w:t>
      </w:r>
    </w:p>
    <w:p>
      <w:pPr>
        <w:pStyle w:val="Normal"/>
        <w:rPr/>
      </w:pPr>
      <w:r>
        <w:rPr>
          <w:b/>
          <w:bCs/>
        </w:rPr>
        <w:t xml:space="preserve">Слайд 5. МГРТ - </w:t>
      </w:r>
      <w:r>
        <w:rPr>
          <w:b/>
          <w:bCs/>
          <w:i/>
          <w:iCs/>
        </w:rPr>
        <w:t xml:space="preserve">это процесс </w:t>
      </w:r>
      <w:r>
        <w:rPr>
          <w:b/>
          <w:bCs/>
          <w:i/>
          <w:iCs/>
          <w:u w:val="single"/>
        </w:rPr>
        <w:t>специализации</w:t>
      </w:r>
      <w:r>
        <w:rPr>
          <w:b/>
          <w:bCs/>
          <w:i/>
          <w:iCs/>
        </w:rPr>
        <w:t xml:space="preserve"> хозяйства отдельных стран на производств определенных видов продукции или услуг, которыми они </w:t>
      </w:r>
      <w:r>
        <w:rPr>
          <w:b/>
          <w:bCs/>
          <w:i/>
          <w:iCs/>
          <w:u w:val="single"/>
        </w:rPr>
        <w:t>обмениваются</w:t>
      </w:r>
      <w:r>
        <w:rPr>
          <w:b/>
          <w:bCs/>
          <w:i/>
          <w:iCs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назвал его основным понятием экономической  географии?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Из определения :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зовите главные   составные </w:t>
      </w:r>
      <w:r>
        <w:rPr>
          <w:b/>
        </w:rPr>
        <w:t xml:space="preserve"> </w:t>
      </w:r>
      <w:r>
        <w:rPr>
          <w:b/>
          <w:bCs/>
        </w:rPr>
        <w:t xml:space="preserve">части МГРТ ? 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  <w:i/>
          <w:iCs/>
        </w:rPr>
        <w:t>- специализация;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обмен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</w:t>
      </w:r>
      <w:r>
        <w:rPr/>
        <w:t>Определение из 9 класса. Специализация – это  ……( производство на предприятии одного товара, деталей или услуг)</w:t>
      </w:r>
    </w:p>
    <w:p>
      <w:pPr>
        <w:pStyle w:val="Normal"/>
        <w:ind w:left="720" w:hanging="0"/>
        <w:rPr/>
      </w:pPr>
      <w:r>
        <w:rPr>
          <w:bCs/>
          <w:iCs/>
        </w:rPr>
        <w:t>Понятие специализации нам знакомо из 9 класса.</w:t>
      </w:r>
      <w:r>
        <w:rPr/>
        <w:t xml:space="preserve">      Примеры: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а) Россия – экспортирует газ, нефть, лес, оружие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б) Канада -п.и.,зерно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Япония -автомобили, суда, телевизоры, компьютеры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в) Индия –чай, ткани</w:t>
      </w:r>
    </w:p>
    <w:p>
      <w:pPr>
        <w:pStyle w:val="Normal"/>
        <w:ind w:left="720" w:hanging="0"/>
        <w:rPr/>
      </w:pPr>
      <w:r>
        <w:rPr/>
        <w:t>г)  Франция- парфюмерию, одежду, обувь,вин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положите ,какую продукцию на мировой рынок поставляет Индия и Франция?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Почему страны имеют разную специализацию?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словия специализации: 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-ее производство дешевле, чем в других странах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-наличие ресурсов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Производится больше, чем нужно стране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Эта продукция нужна другим странам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Попробуйте сформулировать понятие отрасль международной специализации, используя схему( в плане выше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Отрасль международной специализации -  отрасль, ориентированная в большей степени на  экспорт продукции и в первую очередь определяющая «лицо» страны  в МГРТ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Специализированная продукция становится «визитной карточкой» страны, которая ее производит. Отрасль, производящая эту отрасль, называется отраслью международной специализации стр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ормы  МГРТ.</w: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36525</wp:posOffset>
                </wp:positionV>
                <wp:extent cx="12661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й ту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ый ту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5715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34.95pt,1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314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67945</wp:posOffset>
                </wp:positionV>
                <wp:extent cx="1837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ГР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ГР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2661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мен научно-техническими зн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мен научно-техническими зн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21285</wp:posOffset>
                </wp:positionV>
                <wp:extent cx="14947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яя торго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9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яя 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5715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pt" to="134.95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pt" to="20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4572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3pt" to="314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52705</wp:posOffset>
                </wp:positionV>
                <wp:extent cx="18376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зация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пе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зация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опе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ГРТ  -неизбежный результат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ем выражается неизбежность МГРТ и  степень вовлеченности любого государства в МГРТ?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>Условия (Неизбежность)  существования МГРТ</w:t>
      </w:r>
    </w:p>
    <w:p>
      <w:pPr>
        <w:pStyle w:val="Normal"/>
        <w:rPr/>
      </w:pPr>
      <w:r>
        <w:rPr/>
        <w:t xml:space="preserve">    </w:t>
      </w:r>
      <w:r>
        <w:rPr/>
        <w:t xml:space="preserve">1) Решающую роль в МГРТ играют </w:t>
      </w:r>
      <w:r>
        <w:rPr>
          <w:b/>
        </w:rPr>
        <w:t>социально-экономические условия.</w:t>
      </w:r>
      <w:r>
        <w:rPr/>
        <w:t xml:space="preserve">  Поэтому индустриально развитые страны  занимают ведущее место в МГРТ (особенно с т. Зрения выпуска машин и оборудования. Молодые же страны Африки,Лат .Америки занимаются ресурсоснабжением развитых стран)</w:t>
      </w:r>
    </w:p>
    <w:p>
      <w:pPr>
        <w:pStyle w:val="Normal"/>
        <w:rPr/>
      </w:pPr>
      <w:r>
        <w:rPr/>
        <w:t xml:space="preserve">     </w:t>
      </w:r>
      <w:r>
        <w:rPr/>
        <w:t xml:space="preserve">2) </w:t>
      </w:r>
      <w:r>
        <w:rPr>
          <w:b/>
        </w:rPr>
        <w:t>заметно сказывается на участии в МГРТ   и географический фактор(ГП, например).</w:t>
      </w:r>
      <w:r>
        <w:rPr/>
        <w:t>Так Великобритания расположилась на морских главных путях, стала фабрикой мира, реализовала планы  пром.революции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3) </w:t>
      </w:r>
      <w:r>
        <w:rPr>
          <w:b/>
        </w:rPr>
        <w:t xml:space="preserve">некоторые виды производства закрепляются с учетом </w:t>
      </w:r>
      <w:r>
        <w:rPr>
          <w:b/>
          <w:u w:val="single"/>
        </w:rPr>
        <w:t>богатой ресурсной баз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>
          <w:bCs/>
        </w:rPr>
        <w:t>Охватив все страны мира, мировое хозяйство и МГРТ в последние десятилетия, усложняются,  приобретают новые  формы.  Так развитие  международной специализации и обмена привело к «сращиванию» национальных хозяйств ряда стран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/>
          <w:bCs/>
        </w:rPr>
        <w:t xml:space="preserve">Слайд 7.  </w:t>
      </w:r>
      <w:r>
        <w:rPr>
          <w:bCs/>
        </w:rPr>
        <w:t xml:space="preserve">Возникла новая, высшая ступень </w:t>
      </w:r>
      <w:r>
        <w:rPr>
          <w:b/>
          <w:bCs/>
        </w:rPr>
        <w:t>МГРТ</w:t>
      </w:r>
      <w:r>
        <w:rPr>
          <w:bCs/>
        </w:rPr>
        <w:t xml:space="preserve"> -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МЕЖДУНАРОДНАЯ ЭКОНОМИЧЕСКАЯ ИНТЕГРАЦИЯ </w:t>
      </w:r>
      <w:r>
        <w:rPr>
          <w:b/>
          <w:bCs/>
        </w:rPr>
        <w:t xml:space="preserve">(МЭИ) -ЭТО  ПРОЦЕСС РАЗВИТИЯ  ГЛУБОКИХ  И  УСТОЙЧИВЫХ  ВЗАИМОСВЯЗЕЙ  ОТДЕЛЬНЫХ ГРУПП СТРАН, ОСНОВАННОЕ НА ПРОВЕДЕНИИ ИМИ СОГЛАСОВАННОЙ МЕЖГОСУДАРСТВЕННОЙ ПОЛИТИКИ.  </w:t>
      </w:r>
    </w:p>
    <w:p>
      <w:pPr>
        <w:pStyle w:val="Normal"/>
        <w:rPr/>
      </w:pPr>
      <w:r>
        <w:rPr/>
        <w:t xml:space="preserve">  </w:t>
      </w:r>
      <w:r>
        <w:rPr>
          <w:bCs/>
        </w:rPr>
        <w:t>В РЕЗУЛЬТАТЕ МЭИ ПОСТЕПЕННО В ЕДИНЫЙ ЭКОНОМИЧЕСКИЙ КОМПЛЕКС   ОБЪЕДИНЯЮТСЯ   НАЦИОНАЛЬНЫЕ   ХОЗЯЙСТВА   ДВУХ   И   БОЛЕ Е СТРАН ПУТЕМ УСТАНОВЛЕНИЯ ОДНОРОДНЫХ УСЛОВИЙ МЕЖГОСУДАРСТВЕННОГО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ТЕГРАЦИОННЫЕ ГРУППИРОВ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ГИОНАЛЬНЫЕ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кст учебника. Назовите региональные и отраслевые группиров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НГ-ЕврА</w:t>
      </w:r>
    </w:p>
    <w:p>
      <w:pPr>
        <w:pStyle w:val="Normal"/>
        <w:rPr/>
      </w:pPr>
      <w:r>
        <w:rPr>
          <w:b/>
          <w:bCs/>
          <w:iCs/>
          <w:u w:val="single"/>
        </w:rPr>
        <w:t>Слайд 9</w:t>
      </w:r>
      <w:r>
        <w:rPr>
          <w:b/>
          <w:bCs/>
          <w:iCs/>
        </w:rPr>
        <w:t>.</w:t>
      </w:r>
      <w:r>
        <w:rPr>
          <w:bCs/>
          <w:iCs/>
        </w:rPr>
        <w:t xml:space="preserve"> Процесс развития мирового хозяйства и углубления международного географического   разделения   труда   и   экономической   интеграции   влечет   за   собой интернационализацию (глобализацию) хозяйственной жизни -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Это процесс формирования всемировой системы взаимоотношений между элементами мирового хозяйства, расширение международных потоков капитала  в форме  прямых инвестиций, слияние предприятий разных стран, развитие системы     международного     порядка, возникновение    глобальных   систем транспорта и коммуникаций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Cs/>
        </w:rPr>
        <w:t xml:space="preserve">Решающую роль в этом процессе играют  </w:t>
      </w:r>
      <w:r>
        <w:rPr>
          <w:bCs/>
          <w:iCs/>
          <w:u w:val="single"/>
        </w:rPr>
        <w:t xml:space="preserve">транснациональные корпорации. </w:t>
      </w:r>
      <w:r>
        <w:rPr>
          <w:bCs/>
          <w:iCs/>
        </w:rPr>
        <w:t xml:space="preserve">ТНК  -  гигантские   финансово-промышленные  объединения  интернациональные по капиталу.  Они построены по принципу централизован-ного   планирования   и   управления.   Отличаются  от  простых  фирм наличием широкой сети заграничных филиалов и дочерних компаний. В мире насчитывается более 40 тысяч ТНК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дународные   монополии (ТНК)</w:t>
      </w:r>
    </w:p>
    <w:p>
      <w:pPr>
        <w:pStyle w:val="Normal"/>
        <w:rPr>
          <w:bCs/>
        </w:rPr>
      </w:pPr>
      <w:r>
        <w:rPr>
          <w:bCs/>
        </w:rPr>
        <w:t xml:space="preserve">ТНК (транснациональные корпорации - междунар. компании, объединяющие  предприятия одной, реже нескольких отраслей в разных странах ( 60 тыс. ТНК, 600 тыс. филиалов- 50%  мирового пром. производства, 66% мир. торговли,  80% патентов на изобретени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>Слайд  10</w:t>
      </w:r>
      <w:r>
        <w:rPr>
          <w:b/>
          <w:bCs/>
        </w:rPr>
        <w:t>.</w:t>
      </w:r>
      <w:r>
        <w:rPr>
          <w:bCs/>
        </w:rPr>
        <w:t xml:space="preserve">Ежегодно финансовые издания мира публикуют список 100 крупнейших ТНК. Он </w:t>
      </w:r>
    </w:p>
    <w:p>
      <w:pPr>
        <w:pStyle w:val="Normal"/>
        <w:rPr>
          <w:bCs/>
        </w:rPr>
      </w:pPr>
      <w:r>
        <w:rPr>
          <w:bCs/>
        </w:rPr>
        <w:t>меняется, но уже несколько лет в этот список входят следующие компании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object w:dxaOrig="9816" w:dyaOrig="6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95pt;margin-top:7.55pt;width:480pt;height:300.2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038354623" r:id="rId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  а) ЕС (Европейский Союз). В его состав входят страны:  …….</w:t>
      </w:r>
    </w:p>
    <w:p>
      <w:pPr>
        <w:pStyle w:val="Normal"/>
        <w:rPr/>
      </w:pPr>
      <w:r>
        <w:rPr/>
        <w:t xml:space="preserve">           </w:t>
      </w:r>
      <w:r>
        <w:rPr/>
        <w:t>б) АСЕАН -…….., в состав входят…..</w:t>
      </w:r>
    </w:p>
    <w:p>
      <w:pPr>
        <w:pStyle w:val="Normal"/>
        <w:rPr/>
      </w:pPr>
      <w:r>
        <w:rPr/>
        <w:t xml:space="preserve">           </w:t>
      </w:r>
      <w:r>
        <w:rPr/>
        <w:t>в) АТЭС-…..</w:t>
      </w:r>
    </w:p>
    <w:p>
      <w:pPr>
        <w:pStyle w:val="Normal"/>
        <w:rPr/>
      </w:pPr>
      <w:r>
        <w:rPr/>
        <w:t xml:space="preserve">           </w:t>
      </w:r>
      <w:r>
        <w:rPr/>
        <w:t>г) ЛАИ-………….</w:t>
      </w:r>
    </w:p>
    <w:p>
      <w:pPr>
        <w:pStyle w:val="Normal"/>
        <w:rPr/>
      </w:pPr>
      <w:r>
        <w:rPr/>
        <w:t xml:space="preserve">           </w:t>
      </w:r>
      <w:r>
        <w:rPr/>
        <w:t>д) отраслевая группировка –ОПЕК-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9. ТНК-….Региональные и глобальные ТНК, их роль в мировом хозяйств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 число 500 крупнейших ТНК входит и российские компании ОАО Газпром Р АО ЕЭС  и Лукой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Возвращаемся к заданию: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тавьте свою схему .  Обсуждение</w:t>
      </w:r>
    </w:p>
    <w:p>
      <w:pPr>
        <w:pStyle w:val="Normal"/>
        <w:rPr>
          <w:b/>
          <w:b/>
        </w:rPr>
      </w:pPr>
      <w:r>
        <w:rPr>
          <w:b/>
        </w:rPr>
        <w:t>Эти связи можно выразить схемой (правильная схема):</w:t>
      </w:r>
    </w:p>
    <w:p>
      <w:pPr>
        <w:pStyle w:val="Normal"/>
        <w:rPr/>
      </w:pPr>
      <w:r>
        <w:rPr/>
        <w:t xml:space="preserve"> </w:t>
      </w:r>
      <w:r>
        <w:rPr/>
        <w:t>Мировое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об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специ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экономическая интег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е экономические группиров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Возвращение  к целям урока.</w:t>
      </w:r>
    </w:p>
    <w:p>
      <w:pPr>
        <w:pStyle w:val="Style16"/>
        <w:rPr/>
      </w:pPr>
      <w:r>
        <w:rPr/>
        <w:t xml:space="preserve">В конце урока </w:t>
      </w:r>
      <w:r>
        <w:rPr>
          <w:b/>
          <w:bCs/>
        </w:rPr>
        <w:t>проводится рефлексия</w:t>
      </w:r>
      <w:r>
        <w:rPr/>
        <w:t xml:space="preserve"> и ребятам предлагается ответить на следующие вопросы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 xml:space="preserve">Какая информация, которую вы получили, была для вас интересна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ытывали вы затруднения при работе с источниками информации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де бы вы могли применить полученные знания? </w:t>
      </w:r>
    </w:p>
    <w:p>
      <w:pPr>
        <w:pStyle w:val="Normal"/>
        <w:rPr/>
      </w:pPr>
      <w:r>
        <w:rPr/>
        <w:t xml:space="preserve">Первичное закрепление  </w:t>
      </w:r>
      <w:r>
        <w:rPr>
          <w:b/>
          <w:i/>
        </w:rPr>
        <w:t>(карточки)</w:t>
      </w:r>
    </w:p>
    <w:p>
      <w:pPr>
        <w:pStyle w:val="Normal"/>
        <w:rPr/>
      </w:pPr>
      <w:r>
        <w:rPr/>
        <w:t>Д.з.-стр 98-102</w:t>
      </w:r>
    </w:p>
    <w:p>
      <w:pPr>
        <w:pStyle w:val="Normal"/>
        <w:rPr/>
      </w:pPr>
      <w:r>
        <w:rPr/>
        <w:t>Нанести на к.к страны –члены экономических группировок, закрасив страны разным цв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4:46:00Z</dcterms:created>
  <dc:creator>Ирина</dc:creator>
  <dc:description/>
  <cp:keywords/>
  <dc:language>en-US</dc:language>
  <cp:lastModifiedBy>Ирина</cp:lastModifiedBy>
  <cp:lastPrinted>2005-01-01T03:29:00Z</cp:lastPrinted>
  <dcterms:modified xsi:type="dcterms:W3CDTF">2013-01-17T00:02:00Z</dcterms:modified>
  <cp:revision>29</cp:revision>
  <dc:subject/>
  <dc:title/>
</cp:coreProperties>
</file>