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6 г.Караба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икто не забыт и ничто не забыто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азработчик: учитель высшей категории Мухутдинова Л.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дальше мы уходим от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 с тобою тишина объем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всё сильней и явственней слыш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раскаты, вздыбившие 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дальше мы уходим от во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лна всю горечь этих лет познав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 наслышке, не со ст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ближе нам  воспоминанья н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дальше мы уходим от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ётче обнажаются вер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полнозвучней голос тиши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всё понятней то, что мы сверш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ремела война. Долгие годы испытаний. Долгие годы сражений. Ранения, смерть… и всё это ради одного дня- Дня Победы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 мы с гордостью чествуем  наших ветеранов, тех, кто принёс нам, победу, ценою сво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амяти былое ож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хом откликается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д страной звучит- 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ущая, победная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этот день- торжественно и св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репетного Вечного ог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помним каждого сол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ал, собой Отчизну заслоня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Ветераны… мы перед ними в неоплатном долгу. Это те, кто принял страшный удар сорок первого и дошедший до сорок пятого. Прошагавший пол Европы, полземли. Это , воин- освободит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он подвиг соверш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заботится ни ч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ет кто иль не у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ём самом когда-ни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ир подарен всей план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тит солнышко над н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потому, что есть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ы Родины м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Русский пар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милое солнце мо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с поля боя пи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мной здесь кружит воронь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я умирать не спе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щё погуляем с т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нцуем под небом ноч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лужив, я приеду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 скажешь подружкам сво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парень от пуль не б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парень от боли не сто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парень в огне не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парень в воде не то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парень от пуль не б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парень от боли не сто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парень в огне не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парень в воде не то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 скоро , но вновь за ст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ётся вся наша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любовь под гитару спо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нимемся, слёз не 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 небо ракета п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я от дома теп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, чтоб меня ты ж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 тебе возвращусь, только 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п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парень от пуль не 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парень от боли не сто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парень в огне не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парень в воде не то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окончилась в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е много лет,</w:t>
      </w:r>
    </w:p>
    <w:p>
      <w:pPr>
        <w:pStyle w:val="Normal"/>
        <w:rPr/>
      </w:pPr>
      <w:r>
        <w:rPr>
          <w:sz w:val="28"/>
          <w:szCs w:val="28"/>
        </w:rPr>
        <w:t>В огне была моя ст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ронте был мой д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х пор у деда седина, он в мае кажд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 на китель ор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узьями встречи ж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 за всё отцы и д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врага штыком и пулей бр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ем, кто приближая День По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елями цеха не поки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женщинам, трудившимся на ни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ротевших сёл и деревень.</w:t>
      </w:r>
    </w:p>
    <w:p>
      <w:pPr>
        <w:pStyle w:val="Normal"/>
        <w:rPr/>
      </w:pPr>
      <w:r>
        <w:rPr>
          <w:sz w:val="28"/>
          <w:szCs w:val="28"/>
        </w:rPr>
        <w:t>Спасибо вам за праздник наш счастли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этот трудный и прекрасн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ления для  ветеранов (цвет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оставила след почти в каждой семье. 27 миллионов своих сыновей  и дочерей не досчиталась наша страна. Они не пощадили своей жизни ради нашей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вам,  храбр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,   бесстраш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ь в народе о вас не умр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лестно жив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ть сокрушив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икогда не забудет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года,  стареют наши ветераны, дают о себе знать ранения и как важно нам, молодому поколению , научиться ценить, уважать и помнить их героический подвиг. это те люди, которые принесли на нашу  землю –мир. Мы благодарны вам за ваш подв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рождается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еды заботливо хра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го все взрослые в от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рвых дней склоняются над 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в в своей родной Отчиз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лесов и пашен благо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рождается для жиз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для того, чтобы ум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рождается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ить всё светлое от ть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хочется, чтоб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, друг, счастливее чем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 бой  и крепче зубы сти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еда не повторится впр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рождается для жиз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тов за это уме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Солнечный круг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ечный круг, небо вокр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рисунок мальчи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рисовал он на лист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писал в угол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илый мой друг, добрый мой др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юдям так хочется ми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тридцать пять сердце опя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устаёт повторя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ише солдат, слышишь солда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юди пугаются взрыв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сячи глаз в небо глядя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убы упрямо тверд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тив беды, против вой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нем за наших мальчиш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це навек, счастье нав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 повелел челов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дут поколен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память о прошл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знает забвен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грозные стро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зывают с грани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икто не забы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ичто не забыт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5:34:00Z</dcterms:created>
  <dc:creator>Паша</dc:creator>
  <dc:description/>
  <cp:keywords/>
  <dc:language>en-US</dc:language>
  <cp:lastModifiedBy>Паша</cp:lastModifiedBy>
  <dcterms:modified xsi:type="dcterms:W3CDTF">2012-05-04T15:34:00Z</dcterms:modified>
  <cp:revision>2</cp:revision>
  <dc:subject/>
  <dc:title>Муниципальное казённое общеобразовательное Учреждение</dc:title>
</cp:coreProperties>
</file>