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казка под новый год</w:t>
        <w:br/>
        <w:br/>
        <w:t>Праздник для детей старшего дошкольного возраста.</w:t>
        <w:br/>
        <w:br/>
        <w:br/>
        <w:t>Действующие лица: Ведущий, Снегурочка, Дед Мороз, Кощей, Баба Яга, Кот Драник.</w:t>
        <w:br/>
        <w:br/>
        <w:t>Дети под музыку «Часы», заходят в зал, танцуют, рассаживаются на стульчики. Выключается свет к елке выходят сказочные герои. Звучит музыка из передачи «В гостях у сказки»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Ведущий (микрофон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): Сейчас для вас откроем мы сказочную дверь.</w:t>
        <w:br/>
        <w:t>Там добрые герои – ты только в это верь.</w:t>
        <w:br/>
        <w:t>Чудес на свете много, и в нашей сказке есть.</w:t>
        <w:br/>
        <w:t>Ну что, друзья, в дорогу, войдем в волшебный лес!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се для праздника готово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в костюмах малыш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риготовили мы дом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Новогодние стих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На мохнатых колких лапах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Елка в дом приносит запах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Запах хвои разогрето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Запах свежести и ветр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заснеженного лес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чуть слышный запах лет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Елка наряжается,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раздник приближается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Новый год у ворот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Ребятишек елка ждет.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 новогодний день чудесны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Мы у елки собрались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Мы попросим Дед Мороз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Чтоб мечты у нас сбылись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обрались все мы друзья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праздник будет до утр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Будем петь и веселиться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 танце радостном кружиться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Зима, зима на улице дорожки замело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нежок пушистый кружится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А мы глядим в окно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Если станет потепле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Мы гулять пойдем скоре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Дует, дует ветерок, замело тропин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Лужицы сковал ледок и летят снежин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Закружился снег снежок,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Тихо на поляне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Это к нам пришла зим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Едут с горки сан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br/>
        <w:br/>
        <w:t>(Свет включается. У ёлки лежит Кощей, Баба Яга сидит рядом, прихорашивается. Входит кот Драник, садится поодаль, умывается лапой)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Ведущий (микрофон)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В волшебном лесу жили-были Кощей, Баба Яга и кот Драник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раник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Ох уж и хозяева мне достались, чистое наказание! </w:t>
        <w:br/>
        <w:t>Кощей целыми днями скелет на печи пролёживает, </w:t>
        <w:br/>
        <w:t>А Ёжка неделями у зеркала крутится, на конкурс красоты готовится, </w:t>
        <w:br/>
        <w:t>Красавица нашлася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(Напевает на мотив песни «Наша елка», глядя в зеркало):</w:t>
        <w:br/>
        <w:t>Стройненькая ножечка, </w:t>
        <w:br/>
        <w:t>Ленточка в косе. </w:t>
        <w:br/>
        <w:t>Кто не знает Ёжечку? </w:t>
        <w:br/>
        <w:t>Бабку знают все. </w:t>
        <w:br/>
        <w:t>Ведьмочки на празднике </w:t>
        <w:br/>
        <w:t>Соберутся в круг. </w:t>
        <w:br/>
        <w:t>Как танцует Ёжечка? </w:t>
        <w:br/>
        <w:t>Посмотри, мой друг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Раскрасавица, ты моя, писаная… (обнимает)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раник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Ух! Кочергой бы вас да веником, распроклятые бездельники! У добрых людей всё к зиме припасено - и солений и варений, и дров, и добрых слов! А с вами лапы протянешь! </w:t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Кто тут смурлыкал?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И правда, Ягуся, чаёк выпили, картошку съели, последние дрова в печке догорели… что делать будем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Что делать, что делать?… Давай кота съедим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раник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Хозяева, вы что, совсем озверели? Бежать надо отсюда, пока и вправду с голодухи не съели! </w:t>
        <w:br/>
        <w:br/>
        <w:t>(Б. Яга и кощей пытаются поймать кота, тот убегает). Звучит быстрая музыка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Делать, Коша, нечего. Раз мы работать, не любим, надо на разбой идти. Пойдём готовиться…(уходят). </w:t>
        <w:br/>
        <w:br/>
        <w:t>Звучит музыка «Кружится снежинок хоровод», в зал заходит Снегурочка, поправляет украшения на елке….</w:t>
        <w:br/>
        <w:br/>
        <w:t>Снегурочка: Как народу много в зале, </w:t>
        <w:br/>
        <w:t>Славный праздник будет тут. </w:t>
        <w:br/>
        <w:t>Значит верно, мне сказали, </w:t>
        <w:br/>
        <w:t>Что меня ребята ждут. </w:t>
        <w:br/>
        <w:t>С новым годом поздравляю, </w:t>
        <w:br/>
        <w:t>Счастья, радости желаю.</w:t>
        <w:br/>
        <w:t>В хоровод скорей вставайте, </w:t>
        <w:br/>
        <w:t>Дружно песню запевайте. </w:t>
        <w:br/>
        <w:br/>
        <w:t>Дети исполняют хороводную песню: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Хорошо что есть на свете Новый год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озле елки каждый спляшет и споет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есней звонкой праздник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Мы скорей начнем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За руки возьмемся пляску заведем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Раз два три четыре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сем сегодня улыбнись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Раз два три четыре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ой пляши и веселись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К елке подойдем поближе я и ты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Как сияют золотые огонь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кружиться не устанет хоровод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от что значит вот что значит Новый год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се мечты под Новый год сбываются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се вокруг сегодня улыбаются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Хорошо с друзьями Новый год встречать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Хорошо у елки петь и танцевать.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br/>
        <w:t>Дети рассаживаются на стульчики вбегает кот Драник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раник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. Кис-кис – МЯУ – вот и вся музыка, Кис-кис – МЯУ – вот и все слова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Ой, котик, да какой хорошенький… Как тебя зовут? (Снегурочка гладит кота, он мурлычет, трется об ноги)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раник.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С детства драником кличут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Что же с тобой случилось? Что приключилось?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раник.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Мои хозяева очень ленивые, работать не хотят – хотят разбойничать. У них еда закончилась, они захотели меня съесть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Да как же так, бедненький? Разве такое бывает?</w:t>
        <w:br/>
        <w:br/>
        <w:t>Звучит музыка «Выход нечистой силы»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 xml:space="preserve">Драник. 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Бывает, бывает…Слышишь, кажется, это они идут…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Если они, то давай спрячемся.</w:t>
        <w:br/>
        <w:br/>
        <w:t>(Снегурочка и кот пятятся за елку, прячутся за ней. Из-за елки выходят Б.Яга и Кощей)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Вроде собрались. А когда разбойничать будем? Когда начнём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Вот сейчас и начнём! А то есть очень хочется и кот куда-то запропастился! Вперёд! На разбой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Вперёд! (С криками убегают). 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День веселый и морозны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нег кружится, словно звезды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Щиплет за нос нас мороз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ришла зима веселая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 коньками и салазкам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 лыжнею припорошенно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 волшебной старой сказкою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Зимушка – красавица, как кругом бело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се луга и тропочки снегом замело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Детям очень нравятся шутки,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мех и пляс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Зимушка хрустальная</w:t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опляши для нас</w:t>
        <w:br/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За окно снежинок стая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Тоже водит хоровод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опрощавшись с годом старым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Мы встречаем Новый год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ыбрал папа елочку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амую пушистую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амую пушистую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амую душистую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Елочка так пахнет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Мама сразу ахнет.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br/>
        <w:t>Снегурочка и кот Драник выходят из-за елки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раник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Ну и злыдни, им бы всё только испортить, вот всю свою жизнь они так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Не переживай, Драник. Они не смогут испортить нам праздник. Давай лучше позовем моего Дедушку и он нам поможет.</w:t>
        <w:br/>
        <w:br/>
        <w:t>Снегурочка и кот кричат Д.М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.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Не слышит. Нам, ребята, помогите, вместе с нами покричите.</w:t>
        <w:br/>
        <w:br/>
        <w:t>Снегурочка, дети и кот кричат Д.М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раник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Опять не слышит. Видно он уже старой и на уши он глухой!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.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Что ты, Драник, он просто очень занятой, наверно, по дальней полянке ходит, чистоту наводит. Пусть дети в хоровод встают и громко песенку поют. Песню он услышит и подойдет поближе.</w:t>
        <w:br/>
        <w:br/>
        <w:t>Дети исполняют хороводную песню:</w:t>
        <w:br/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Хоровод, хоровод Дед Мороз нас зовет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очему он нас зовет потому что Новый год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Мы за руки дружно взялись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Как лошадки поскакал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Друг за другом скачем мы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Холода нам не страшны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А теперь как мишки мы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о тропиночке пошл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Мы в развалочку идем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ничуть не устаем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Как задорные зайчиш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девчонки и мальчиш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рыгают проказни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На веселом празднике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Закружились как снежин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ани кати и марин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окружились покружились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на землю опустились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раник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Теперь будем продолжать, дедушку Мороза звать. И родители не плошайте, тоже нам помогайте.</w:t>
        <w:br/>
        <w:br/>
        <w:t>Снегурочка, дети, родители и кот кричат Д.М.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коро, скоро Новый год!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коро Дед Мороз придет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За плечами елочк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ушистые иголоч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Он подарки нам разносит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стихи читать нас просит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Красивые снежин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пускаются с небес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лес как на картинке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сполненный чудес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о лесу новогоднему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За ворот пряча нос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езет подарки сладкие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Мне Дедушка мороз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Кто в нарядной теплой шубе,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 длинной белой бородо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 Новый год приходит в гост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румяный и седо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Он играет с нами пляшет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 ним и праздник веселе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Дед Мороз на елке наше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амый главный из госте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Дед Мороз бумажны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Он седой и важны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 бородою и мешком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 деревянным посошком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Целый год на антресол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Он лежал в пыл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 неволе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А теперь стоит на стуле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Он под елкой в карауле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оджидает Новый год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Тихо, слышите идет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br/>
        <w:br/>
        <w:t>Звучит музыка «Выход Д.М.», в зал заходит Д.М с мешком, ставит его возле елки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Здравствуйте, а вот и я,</w:t>
        <w:br/>
        <w:t>С Новым годом, вас, друзья!</w:t>
        <w:br/>
        <w:t>С Новым годом! С Новым счастьем!</w:t>
        <w:br/>
        <w:t>Пусть обходят вас ненастья,</w:t>
        <w:br/>
        <w:t>Всем желаю быть здоровыми,</w:t>
        <w:br/>
        <w:t>И, конечно же, веселыми!</w:t>
        <w:br/>
        <w:t>Поздравляю с весёлым вас праздником! </w:t>
        <w:br/>
        <w:t>Низкий поклон всем вам … проказникам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Дедушка! Какие проказники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Ты считаешь, что среди этих ребят нет проказников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Ни единого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.: Да? Ну-ка, спросим у них самих. </w:t>
        <w:br/>
        <w:t>-Ребята, есть среди вас проказники? (Нет!) </w:t>
        <w:br/>
        <w:t>-А безобразники? (Нет!) </w:t>
        <w:br/>
        <w:t>-А озорники? (Нет!) </w:t>
        <w:br/>
        <w:t>-А шалунишки? (Нет!) </w:t>
        <w:br/>
        <w:t>-А хорошие ребятишки? (Нет!) </w:t>
        <w:br/>
        <w:t>Вот видишь, Снегурочка, и хороших ребятишек среди них тоже нет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Ты, дедушка, конечно, шутишь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А это еще кто? (смотрит на кота, кот мурлычет возле Д.М.)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А это кот по имени Драник, он убежал от своих хозяев, они его съесть хотели, хотели, да не сумели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.: Ну если б хотели – съели б. Значит, не хотели…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Ох, дедушка, опять ты шутишь, а между тем ёлочка ещё не зажжена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.: Что это? Непорядок, каков! </w:t>
        <w:br/>
        <w:t>На ёлочке вашей нет огоньков! </w:t>
        <w:br/>
        <w:t>Чтоб ёлка вспыхнула огнями, </w:t>
        <w:br/>
        <w:t>Вы воспользуйтесь словами: </w:t>
        <w:br/>
        <w:t>«Красотой нас удиви, </w:t>
        <w:br/>
        <w:t>Ёлка, зажигай огни!» </w:t>
        <w:br/>
        <w:t>Ну-ка вместе, ну-ка дружно! </w:t>
        <w:br/>
        <w:br/>
        <w:t>(Дети повторяют слова, ёлка зажигается, звучат фанфары). 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Наша елка высок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Наша елка велик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ыше мамы, выше папы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Достает до потолк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Дед мороз прислал нам елку,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Огоньки на ней зажег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блестят на ней игол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А на веточках – снежок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егодня возле елочки веселый хоровод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стречают мишки, белоч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олшебный Новый год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се ждали этот праздник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Когда же он придет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добрый Дедушка Мороз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одарки принесчет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В круг, ребята, становитесь, </w:t>
        <w:br/>
        <w:t>К ёлке музыка зовёт. </w:t>
        <w:br/>
        <w:t>Танца елка от вас ждет.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стали девочки в кружок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стали и примолкл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Дед Мороз огни зажег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На высокой елке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Наверху звезд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Бусы в два ряд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усть не гаснет елк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усть горит всегда.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Говорят что делу время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А потехе только час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Только в это мы не верим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Руки ноги не жалеем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исполним мы сейчас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Танец полечку для вас.</w:t>
        <w:br/>
        <w:br/>
        <w:t>Дети танцуют танец. Садятся на стульчики.</w:t>
        <w:br/>
        <w:t>Ср.гр. «Наша елка».</w:t>
        <w:br/>
        <w:t>Ст., подг. гр. «Праздник»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А порядок ли в наших владениях, Снегурочка?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Да какой порядок, дедушка? Если у Драника проблемы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Рассказывай внученька все про кота своего. Кто? Что? Зачем? А я помогу ему, чем смогу.</w:t>
        <w:br/>
        <w:br/>
        <w:t>(Д.М., Снегурочка и кот уходят в сторону - шепчутся, появляются Б. Яга и Кощей)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Смотри, дед какой-то…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А с ним внучка и мешок…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А красть чего будем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Давай внучку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Нет, мешок! Зачем тебе девчонка - то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 xml:space="preserve">Б. Яга: 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У тебя есть внучка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Нет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И у меня нет. Если мы её украдём, она нам всё делать будет, а мы только на разбой </w:t>
        <w:br/>
        <w:t>ходить, да на печи лежать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А мне мешок больше нравится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Ну, глупый! Мешок-то нести придётся, а девчонка своими ногами пойдёт. </w:t>
        <w:br/>
        <w:br/>
        <w:t>Дед Мороз и кот положив руки на плечи друг другу, уходят за елку, «разговаривая», Снегурочка смотрит им вслед, остается одна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Это аргумент! Берём девчонку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Эй, девочка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.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(оборачивается) Что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Хочешь конфетку? (показывает руками огромную конфету)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Такую большую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Большую-пребольшую! (достаёт маленькую карамельку) </w:t>
        <w:br/>
        <w:br/>
        <w:t>Б. Яга и Кощей похищают Снегурочку. Звучит музыка нечистой силы. </w:t>
        <w:br/>
        <w:br/>
        <w:t>Дед Мороз и кот обойдя елку выходят в центр зала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Значит, Дранник, мы договорились, ты теперь наш, будешь с нами жить не тужить, горя не знать и внученька моя к тебе привязалась…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Внученька, ты где? Ни на минуту нельзя отлучиться, все с ней может приключиться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раник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Что такое? Что стряслось? Что случилось, Дед Мороз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Снегурочка пропала! Только что стояла здесь и её не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раник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Дети, вы не видели, кто украл Снегурочку? (дети говорят)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Ах так, понятно. Не волнуйтесь, ничего у них не выйдет! Внученька – то моя с характером! Ну, а уж если трудно придётся, мы придём на выручку. А сейчас для поднятия духа заводите хоровод! </w:t>
        <w:br/>
        <w:br/>
        <w:t>Дети исполняют  песню: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Блещет звездами наряд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Елки новогодне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сей стране наш детский сад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Шлет привет сегодня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Друг за другом идем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Не стоим на месте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се в ладоши мы бьем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танцуем вместе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К нам на елку Дед Мороз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рикатил салаз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Он игрушки нам привез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расскажет сказк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Заяц прыгает косо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рыгают галчата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месте с рыжею лисо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ляшет кот усаты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Друг за другом идем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Не стоим на месте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се в ладоши мы бьем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И танцуем вместе</w:t>
        <w:br/>
        <w:br/>
        <w:t>Д. Мороз и кот отходят на задний план, появляются Б. Яга с Кощеем, толкают перед собой Снегурочку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(отпихивая Снегурочку): Таскай её по сугробам! Наказание! А говорила – сама пойдёт, сама пойдёт! Тебя как звать то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Снегурочка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А ты работящая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Я-то? Очень! Я на окнах рисовать люблю и звёзды считать умею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На окнах рисовать мы и сами умеем! А вот ты, например, щи, сварить можешь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Щи? Это с капустой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(оживлённо): С капустой, с капустой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Нет, не могу. Мы с дедушкой больше мороженое любим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Вот навязалась на нашу шею. Щей сварить не умеет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 (Бабе Яге)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Говорил тебе – мешок надо брать… А ты всё девчонку, девчонку…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В общем, так, Снегурочка, будешь ты у нас теперь внучкой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А вы кто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 и Кощей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Разбойники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неС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Настоящие разбойники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Да, самые настоящие! У нас всё есть: и топор, и пистолет, и нож, и верёвка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Что же это, Новый год наступает, а у вас ни праздника, ни ёлки нет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Как это нет? Вон, много ёлок в лесу! </w:t>
        <w:br/>
        <w:br/>
        <w:t>Под грозную музыку входит Дед Мороз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Ах вот вы где, разбойники! Отдавайте мою Снегурочку, а то я из вас еловых шишек наделаю! А вы, ребятишки, вставайте, в Бабу Ягу и в Кощея снежками бросайте.</w:t>
        <w:br/>
        <w:br/>
        <w:t>Игра в снежки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 и Баба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Ой, не надо, ой, боимся, мы без боя вам сдадимся! </w:t>
        <w:br/>
        <w:br/>
        <w:t>(Пятятся, убегают и незаметно стаскивают мешок Деда Мороза)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Кажется, избавились мы от этих бездельников, хулиганов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Будем праздник продолжать, будем вместе петь и танцевать.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Я мороза не боюсь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С ним я крепко подружусь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от оденусь и пойду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Я по снегу и по льду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Подойдет ко мне мороз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Тронет руки тронет нос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Значит надо не зевать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Бегать прыгать и играть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от румяный я бегу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Весь в серебряном снегу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Ты мороз совсем не зло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Ты мне дедушка родной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br/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Ох, как весело у вас, ноги сами рвутся в пляс. Будем вместе мы танцевать, будем «ОПАНЬКИ» кричать!</w:t>
        <w:br/>
        <w:br/>
        <w:t>Танец «Опаньки». Дети садятся на стульчики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Дедушка, как ты думаешь. Кто у нас в зале веселее – девчонки или мальчишки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А вот сейчас и проверим, а для этого разделимся так: Мальчики будут – морозята! Будут смеяться: ха-ха-ха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А девчата – снегурята! – хи-хи-хи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Ну-ка, морозята, попробовали! (смеются) </w:t>
        <w:br/>
        <w:br/>
        <w:t>н</w:t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.: А теперь снегурята! (смеются) </w:t>
        <w:br/>
        <w:br/>
        <w:t>Игра - кричалка: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А мальчишки-шалунишки – Ха-ха-ха! Ха-ха-ха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 xml:space="preserve">Снегурочка: 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А девчушки-веселушки – Хи-хи-хи! Хи-хи-хи! </w:t>
        <w:br/>
        <w:br/>
        <w:t>(так 2-3 раза)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.: Нашумелись, насмеялись </w:t>
        <w:br/>
        <w:t>Все вы, право, от души. </w:t>
        <w:br/>
        <w:t>И девчонки, и мальчишки </w:t>
        <w:br/>
        <w:t>Были очень хороши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Известно всем, под Новый год </w:t>
        <w:br/>
        <w:t>Любой из нас подарка ждёт! </w:t>
        <w:br/>
        <w:t>Кому-то утром дед Мороз </w:t>
        <w:br/>
        <w:t>В большой корзине их принёс. </w:t>
        <w:br/>
        <w:t>Но и для вас здесь в добрый час </w:t>
        <w:br/>
        <w:t>Подарки Дед Мороз припас! </w:t>
        <w:br/>
        <w:t>***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Дедушке Морозу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Я письмо пишу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Грузовик с прицепом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Нужен малышу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Черненькие шины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И прицепа три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Длинную машину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  <w:lang w:eastAsia="ru-RU"/>
        </w:rPr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t>Ты мне подари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Verdana" w:hAnsi="Verdana"/>
          <w:color w:val="000000"/>
          <w:sz w:val="24"/>
          <w:szCs w:val="24"/>
          <w:lang w:eastAsia="ru-RU"/>
        </w:rPr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.(ищет мешок): Не может быть! Что такое? Не могу мешок найти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А может, ты его в лесу оставил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Нет, я точно знаю, что мешок где-то здесь спрятал, а вот где – не могу вспомнить! </w:t>
        <w:br/>
        <w:br/>
        <w:t>(ходят, ищут)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Нет, мешочка здесь не видно. </w:t>
        <w:br/>
        <w:t>Дедушка, ну как обидно! </w:t>
        <w:br/>
        <w:t>Неужели без подарков </w:t>
        <w:br/>
        <w:t>Дети с праздника уйдут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Как уйдут? Не допущу! </w:t>
        <w:br/>
        <w:t>Я подарки отыщу! </w:t>
        <w:br/>
        <w:t>Ждите, дети, мы придём </w:t>
        <w:br/>
        <w:t>И подарки принесём. </w:t>
        <w:br/>
        <w:br/>
        <w:t>Д.М. и Снегурочка выходят из зала. Появляются Кощей и Баба Яга. Кощей несёт на себе мешок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Коша, иди сюда скорей! Да мешок неси аккуратнее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Ух! Еле донёс мешочек. И что он такой тяжёлый? Наверно, гостинцев в нём много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Давай, давай, сюда, сюда! Как делить будем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А так! Я мешок нёс? Я! Значит, большая часть подарков – моя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Ишь ты, умник, какой! А кто тебя надоумил на такое дело? </w:t>
        <w:br/>
        <w:br/>
        <w:t>Б. Яга и Кощей спорят, слегка дерутся. Заходит Снегурочка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Опять вы? И что же это у вас? Ну-ка, ну-ка! Мешок! </w:t>
        <w:br/>
        <w:br/>
        <w:t>Б. Яга и Кощей загораживают мешок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Мы клад нашли под кустиком, </w:t>
        <w:br/>
        <w:t>А в нём добра не счесть. </w:t>
        <w:br/>
        <w:t>Ну, а другим в мешочек наш </w:t>
        <w:br/>
        <w:t>Советуем не лезть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Да это же мешок Деда Мороза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Ничего не знаем! Это наш мешок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Ну, посмотрим, вот придёт Дед Мороз, тогда по-другому заговорите. Ребята, зовите Деда Мороза! </w:t>
        <w:br/>
        <w:br/>
        <w:t>Дети зовут Д.М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.: Что случилось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Дедушка, нашли, нашли! Вот твой мешочек твой - смотри…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, Баба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Мы мешок вам не дадим, сами всё, что в нём, съедим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Ну, раз так – угощайтесь! </w:t>
        <w:br/>
        <w:br/>
        <w:t>Кощей и Баба Яга, быстро отталкивая друг друга, достают из мешка: рваный ботинок, шляпу, разную рвань.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Не хотим таких подарков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Одни дыры и заплатки!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Что заслужили – то и получили. Кто нечестными руками моего мешка касается, у того из подарков тряпьё да обноски получаются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Неужели Новый год без подарков так пройдёт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Под Новый год происходят разные чудеса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лдовство 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Вокруг мешочка похожу, посохом я постучу …1, 2, 3, 4, 5 – вот подарки для ребят! (показывает подарок)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, Кощей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А мы?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Кощей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>: Эх, хотим мы угощенья! </w:t>
        <w:br/>
        <w:t>Просим мы у вас прощенья! </w:t>
        <w:br/>
        <w:t>Дед, Снегурочка, простите </w:t>
        <w:br/>
        <w:t>И подарком угостите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Б. Яг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Мы исправимся, поверьте, </w:t>
        <w:br/>
        <w:t>Жизнь мы новую начнём! </w:t>
        <w:br/>
        <w:t>Будем мы добрее, лучше </w:t>
        <w:br/>
        <w:t>С каждым часом, с каждым днём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Ну, ребята, простим их? (Да!) </w:t>
        <w:br/>
        <w:t>Хорошо! Вы найдёте от меня гостинцы в своей избушке. </w:t>
        <w:br/>
        <w:t>А теперь помогите раздать подарки детям.</w:t>
        <w:br/>
        <w:br/>
        <w:t>Под музыку дети получают подарки от Д.М.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Снегурочка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С Новым годом поздравляем </w:t>
        <w:br/>
        <w:t>И наказ мы вам даём: </w:t>
        <w:br/>
        <w:t>Чтоб вы были все здоровы, </w:t>
        <w:br/>
        <w:t>Хорошели с каждым днём! </w:t>
        <w:br/>
        <w:br/>
      </w:r>
      <w:r>
        <w:rPr>
          <w:rFonts w:cs="Tahoma" w:ascii="Verdana" w:hAnsi="Verdana"/>
          <w:b/>
          <w:color w:val="000000"/>
          <w:sz w:val="24"/>
          <w:szCs w:val="24"/>
          <w:lang w:eastAsia="ru-RU"/>
        </w:rPr>
        <w:t>Д.М.:</w:t>
      </w:r>
      <w:r>
        <w:rPr>
          <w:rFonts w:cs="Tahoma" w:ascii="Verdana" w:hAnsi="Verdana"/>
          <w:color w:val="000000"/>
          <w:sz w:val="24"/>
          <w:szCs w:val="24"/>
          <w:lang w:eastAsia="ru-RU"/>
        </w:rPr>
        <w:t xml:space="preserve"> С Новым годом, с Новым годом! </w:t>
        <w:br/>
        <w:t>Поздравляем всех, всех, всех! </w:t>
        <w:br/>
        <w:t>До встречи в будущем году! </w:t>
        <w:br/>
        <w:t>Меня вы ждите, я прид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0:10:00Z</dcterms:created>
  <dc:creator>Admin</dc:creator>
  <dc:description/>
  <cp:keywords/>
  <dc:language>en-US</dc:language>
  <cp:lastModifiedBy>Анна</cp:lastModifiedBy>
  <dcterms:modified xsi:type="dcterms:W3CDTF">2012-12-19T15:19:00Z</dcterms:modified>
  <cp:revision>3</cp:revision>
  <dc:subject/>
  <dc:title/>
</cp:coreProperties>
</file>