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Календарно - тематическое планирование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"/>
        <w:gridCol w:w="1661"/>
        <w:gridCol w:w="1843"/>
        <w:gridCol w:w="2551"/>
        <w:gridCol w:w="2410"/>
        <w:gridCol w:w="2410"/>
        <w:gridCol w:w="1984"/>
        <w:gridCol w:w="992"/>
        <w:gridCol w:w="9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раницы учебника, тетрад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емые проблемы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ФГ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 дения урока по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 дения урока факти чес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; познавательные; коммуникативн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едение (1 ч.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вайте вопросы!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№1 стр.2-8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№1стр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 xml:space="preserve">пользоваться </w:t>
            </w:r>
            <w:r>
              <w:rPr>
                <w:rFonts w:cs="Times New Roman" w:ascii="Times New Roman" w:hAnsi="Times New Roman"/>
              </w:rPr>
              <w:t>условными обозначениями учеб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комство с учебником и учебными пособиями (рабочей тетрадью,  атласом-определителем «От земли до неба»). Знакомство с постоянными персонажами учебника — Муравьем Вопросиком и Мудрой Черепах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задавать </w:t>
            </w:r>
            <w:r>
              <w:rPr>
                <w:rFonts w:cs="Times New Roman" w:ascii="Times New Roman" w:hAnsi="Times New Roman"/>
              </w:rPr>
              <w:t xml:space="preserve">вопросы; </w:t>
            </w:r>
            <w:r>
              <w:rPr>
                <w:rFonts w:cs="Times New Roman" w:ascii="Times New Roman" w:hAnsi="Times New Roman"/>
                <w:bCs/>
              </w:rPr>
              <w:t xml:space="preserve">пользоваться </w:t>
            </w:r>
            <w:r>
              <w:rPr>
                <w:rFonts w:cs="Times New Roman" w:ascii="Times New Roman" w:hAnsi="Times New Roman"/>
              </w:rPr>
              <w:t>условными обозначениями учеб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учебную задачу урока и стремиться её выполн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>способы и средства познания окружающего мира</w:t>
            </w:r>
          </w:p>
          <w:p>
            <w:pPr>
              <w:pStyle w:val="Heading"/>
              <w:spacing w:lineRule="auto" w:line="276"/>
              <w:ind w:right="-146" w:hanging="0"/>
              <w:jc w:val="left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b w:val="false"/>
                <w:bCs w:val="false"/>
                <w:sz w:val="22"/>
                <w:szCs w:val="22"/>
              </w:rPr>
              <w:t xml:space="preserve"> Вступать в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иалог (отвечать на вопросы, уточнять непонятно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, принятие образа «хорошего уче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здел «Что и кто?» (20 ч.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такое Родина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10-11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 xml:space="preserve">сравнивать, различ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герб и флаг Росс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ди</w:t>
              <w:softHyphen/>
              <w:t>на — эта наша страна. Россия и наша малая роди</w:t>
              <w:softHyphen/>
              <w:t>на. Первоначальные сведения о народах России, её столице, о своей малой роди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равнивать, различ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герб и флаг России; использовать глобус для знакомства с формой нашей планеты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малой родине» и Москве как столице государства; узнавать некоторые достопримечательности стол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ринимать учебную задачу урока и осуществлять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ботать с картинной картой России, </w:t>
            </w:r>
            <w:r>
              <w:rPr>
                <w:rFonts w:cs="Times New Roman" w:ascii="Times New Roman" w:hAnsi="Times New Roman"/>
              </w:rPr>
              <w:t>актуализировать имеющиеся знания о природе и го</w:t>
              <w:softHyphen/>
              <w:t>родах страны, занятиях жит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частвовать в диалоге на уроке. Совместно договариваться о правилах об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жизненные ситуации (поступки людей) с точки зрения общепринятых норм и ценностей;  в предложенных ситуациях отмечать конкретные поступки, которые можно оценить как хорошие или плох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мы знаем о народах России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12-13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личать народы Росс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матривать иллюстрации учебника, </w:t>
            </w:r>
            <w:r>
              <w:rPr>
                <w:rFonts w:cs="Times New Roman" w:ascii="Times New Roman" w:hAnsi="Times New Roman"/>
                <w:bCs/>
              </w:rPr>
              <w:t>обсуждать, чем различаются народы России и что связывает их в единую семь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тавить новую учебную задачу в сотрудничестве с учителем и осуществлять ее реш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Сравнивать лица и национальные костюмы представителей разных народ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Работать в паре: задавать друг другу вопросы, отвечать на вопросы товарища, выслушивать и оценивать ответ товарищ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казывать (по фотографиям и личным впечатлениям) о национальных праздни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мы знаем о Москве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14-15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извлекать  нужную информацию о Москве,  рассматривать иллюстрации учеб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. Жизнь москвичей  — наших сверст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ссматривать иллюстрации учебника, извлекать из них нужную информацию о Москв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знавать достопримечательности столи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нимать учебную задачу урока и стремиться её выполни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сказывать по фотографиям о жизни москвичей — своих сверст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читься выполнять различные роли в группе (лидера, исполнителя, критика; осваивать ролевые игр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самостоятельно связные высказывания о столице России. Описывать свои чувства, связанные с этим городом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ект «Моя малая Родина»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16-17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подготовиться к выполнению проек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тографировать наиболее значимые досто</w:t>
              <w:softHyphen/>
              <w:t>примечательности своей малой родины, выступать с подготовленным сообщением, опираясь на фотограф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ходить в семейном фотоархиве соответствующий матери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Работать в группе: отвечать по очереди,  внимательно слушать ответы каждого члена группы, контролировать и оценивать правильность отве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тервьюировать членов своей семьи об истории  своей малой род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у нас над головой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18-19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сравнивать дневное и ночное небо, моделировать форму солнц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Дневное и ночное небо. Солнце и его форма. Звёзды и созвездия. Созвездие Большой Медве</w:t>
              <w:softHyphen/>
              <w:t>ди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блюдать и сравнивать дневное и ночное небо, рассказывать о нём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ходить на ноч</w:t>
              <w:softHyphen/>
              <w:t>ном небе ковш Большой Медведи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Моделировать форму Солнц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ировать форму созвездий.</w:t>
            </w:r>
          </w:p>
          <w:p>
            <w:pPr>
              <w:pStyle w:val="Heading"/>
              <w:spacing w:lineRule="auto" w:line="276"/>
              <w:ind w:right="106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.</w:t>
            </w:r>
            <w:r>
              <w:rPr>
                <w:b w:val="false"/>
                <w:bCs w:val="false"/>
                <w:sz w:val="22"/>
                <w:szCs w:val="22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одить наблюдения за созвездиями, Луной, погод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у нас под ногами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20-21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спознавать кам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группировать объекты неживой природы (камешки) по разным признакам, различать гранит, кремень, известня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тавить новую учебную задачу в сотрудничестве с учителем и осуществлять ее реш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ять образцы камней по фотографиям, рисункам атласа-определ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ыслушивать ответ товарища, оценивать правильность выполнения задания в доброжелатель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  добрых чутких отношений в общение с товарищ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7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общего у разных растений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22-23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находить у растений их части, показывать и называ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Части растения (корень, стебель, листья, цветок, плод, семя). Представление о соцвет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сматривать иллюстрации учебника, извлекать из них нужную информацию, находить у растений их ч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, оценивать свои дост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iCs/>
              </w:rPr>
              <w:t xml:space="preserve">Ориентироваться    в учебнике. </w:t>
            </w:r>
            <w:r>
              <w:rPr>
                <w:rFonts w:cs="Times New Roman" w:ascii="Times New Roman" w:hAnsi="Times New Roman"/>
                <w:bCs/>
              </w:rPr>
              <w:t>Различать цветки и соцветия.</w:t>
            </w:r>
          </w:p>
          <w:p>
            <w:pPr>
              <w:pStyle w:val="Heading"/>
              <w:spacing w:lineRule="auto" w:line="276"/>
              <w:ind w:right="106" w:hanging="0"/>
              <w:jc w:val="left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b w:val="false"/>
                <w:bCs w:val="false"/>
                <w:sz w:val="22"/>
                <w:szCs w:val="22"/>
              </w:rPr>
              <w:t xml:space="preserve"> Участвов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коллективном обсуждении учебной проблемы, </w:t>
            </w:r>
            <w:r>
              <w:rPr>
                <w:rFonts w:cs="Times New Roman" w:ascii="Times New Roman" w:hAnsi="Times New Roman"/>
              </w:rPr>
              <w:t>соблюдать  правила работы в групп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вать учителю и одноклассникам познавательные вопросы о раст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растёт на подоконнике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24-25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наблюдать комнатные растения в школе и узнавать их по рисунк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личать изученные растения; приводить примеры комнатных раст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ять комнат</w:t>
              <w:softHyphen/>
              <w:t>ные растения с помощью атласа-определ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вать вопросы познавательного характера о комнатных растениях. </w:t>
            </w:r>
            <w:r>
              <w:rPr>
                <w:rFonts w:cs="Times New Roman" w:ascii="Times New Roman" w:hAnsi="Times New Roman"/>
                <w:bCs/>
              </w:rPr>
              <w:t>Рассказывать об особенностях любимого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9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растёт на клумбе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26-27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15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спознавать растения цвет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Наиболее распространённые растения цветника (космея, гладиолус, бархатцы, астра, петуния, ка</w:t>
              <w:softHyphen/>
              <w:t xml:space="preserve">лендула), цветущие осенью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блюдать растения клумбы и дачного участ</w:t>
              <w:softHyphen/>
              <w:t>ка и узнавать их по рисун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bCs/>
              </w:rPr>
              <w:t xml:space="preserve"> Понимать </w:t>
            </w:r>
            <w:r>
              <w:rPr>
                <w:rFonts w:cs="Times New Roman" w:ascii="Times New Roman" w:hAnsi="Times New Roman"/>
              </w:rPr>
              <w:t>учебную задачу урока и стремиться её выполн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ять растения цветника с помощью атласа-определителя, узнавать по фотографиям растения цвет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bCs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высказывания о своём отношении к красоте родной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казывать о любимом цве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это за листья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28-29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16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позна</w:t>
              <w:softHyphen/>
              <w:t>вать деревья по листь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Листья деревьев, разно</w:t>
              <w:softHyphen/>
              <w:t>образие их формы и осенней окрас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авнивать и группировать листья по различным признакам, описывать внешний вид листьев какого-либо дере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, оценивать свои дост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знавать листья в осеннем букете, в герба</w:t>
              <w:softHyphen/>
              <w:t>рии, на рисунках и фотографиях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и поведение окружающи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азывать в сотрудничестве взаимопомощ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красоте осенней природы на основе жизненных впечатлений. </w:t>
            </w:r>
            <w:r>
              <w:rPr>
                <w:rFonts w:cs="Times New Roman" w:ascii="Times New Roman" w:hAnsi="Times New Roman"/>
                <w:bCs/>
              </w:rPr>
              <w:t>Наблюдать осенние изменения окраски ли</w:t>
              <w:softHyphen/>
              <w:t>стьев на деревь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(1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такое хвоинки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30-31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19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спознавать хвойные деревь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личать лиственные и хвойные деревья; сравнивать ель и сос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ять деревья с помощью атласа-определителя; описывать дерево по плану.</w:t>
            </w:r>
          </w:p>
          <w:p>
            <w:pPr>
              <w:pStyle w:val="Heading"/>
              <w:spacing w:lineRule="auto" w:line="276"/>
              <w:ind w:right="106" w:hanging="0"/>
              <w:jc w:val="left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 xml:space="preserve">Участвов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коллективном обсуждении учебной проблемы, </w:t>
            </w:r>
            <w:r>
              <w:rPr>
                <w:rFonts w:cs="Times New Roman" w:ascii="Times New Roman" w:hAnsi="Times New Roman"/>
              </w:rPr>
              <w:t>соблюдать  правила работы в групп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улировать простейшие правила поведения в ле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1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то такие насекомые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32-33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22-23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</w:t>
            </w:r>
            <w:r>
              <w:rPr>
                <w:rFonts w:cs="Times New Roman" w:ascii="Times New Roman" w:hAnsi="Times New Roman"/>
                <w:bCs/>
              </w:rPr>
              <w:t xml:space="preserve"> из</w:t>
              <w:softHyphen/>
              <w:t>влекать информацию о строении насеко</w:t>
              <w:softHyphen/>
              <w:t>мых, рассматривая иллюстрации учеб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равнивать части тела различных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секомых, узнавать насекомых на ри</w:t>
              <w:softHyphen/>
              <w:t>сун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, оценивать свои дост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Определять насекомых с помощью атласа-определителя.</w:t>
            </w:r>
          </w:p>
          <w:p>
            <w:pPr>
              <w:pStyle w:val="Heading"/>
              <w:spacing w:lineRule="auto" w:line="276"/>
              <w:ind w:right="-146" w:hanging="0"/>
              <w:jc w:val="left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b w:val="false"/>
                <w:sz w:val="22"/>
                <w:szCs w:val="22"/>
              </w:rPr>
              <w:t xml:space="preserve"> Сотрудничать с товарищами при выполне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батывать ценностное отношение к природному миру, готовность следовать нормам природоохранного нерасточительного поведения. </w:t>
            </w:r>
            <w:r>
              <w:rPr>
                <w:rFonts w:cs="Times New Roman" w:ascii="Times New Roman" w:hAnsi="Times New Roman"/>
                <w:bCs/>
              </w:rPr>
              <w:t>Сочинять и рассказывать сказочные истории  по рисун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1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то такие рыбы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34-35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личать рыб от других живот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ыбы — водные животные, тело которых (у боль</w:t>
              <w:softHyphen/>
              <w:t>шинства) покрыто чешуёй. Морские и речные рыб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узнавать рыб на рисунке, описывать рыбу по плану, приводить примеры речных и морских ры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eastAsia="@Arial Unicode MS"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 xml:space="preserve">Принимать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rPr>
                <w:rFonts w:ascii="Times New Roman" w:hAnsi="Times New Roman" w:eastAsia="@Arial Unicode MS" w:cs="Times New Roman"/>
                <w:color w:val="00000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>и сохранять учебную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оделировать строение чешуи рыбы с помощью монет или кружочков из фоль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bCs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ind w:right="-146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рабатывать ценностн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ношение к животному миру. Задавать учителю и одноклассникам познавательные вопросы о животных (рыб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1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то такие птицы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36-37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25-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личать птиц от других живот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ство с птицами как одной из групп   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узнавать птиц на рисунке, описывать птицу по пла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. </w:t>
            </w:r>
            <w:r>
              <w:rPr>
                <w:rFonts w:cs="Times New Roman" w:ascii="Times New Roman" w:hAnsi="Times New Roman"/>
                <w:bCs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оценивать свои достижения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ять птиц с помощью атласа-определите</w:t>
              <w:softHyphen/>
              <w:t>ля, исследовать строение пера пт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ind w:right="-146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рабатывать ценностн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ношение к животному миру. Задавать учителю и одноклассникам познавательные вопросы о животных (птиц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1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то такие звери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38-39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27-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личать зверей от других живот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знавать зверей на рисун</w:t>
              <w:softHyphen/>
              <w:t>ке, устанавливать связь между строением тела зверя и его образом жизни, исследовать строение шер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в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Осуществлять решение учебной задачи под руководство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iCs/>
              </w:rPr>
              <w:t>Ориентироваться    в учебнике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ять зверей с помощью атласа-опре</w:t>
              <w:softHyphen/>
              <w:t>дел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ыслушивать ответ товарища, оценивать правильность выполнения задания в доброжелатель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ind w:right="-146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рабатывать ценностн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ношение к животному миру. Задавать учителю и одноклассникам познавательные вопросы о животных (звер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16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окружает нас дома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42-43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29-30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характеризовать назначение бытовых пред</w:t>
              <w:softHyphen/>
              <w:t>м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находить на рисунке предметы определённых групп, приводить примеры предметов разных груп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eastAsia="@Arial Unicode MS"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 xml:space="preserve">Принимать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rPr>
                <w:rFonts w:ascii="Times New Roman" w:hAnsi="Times New Roman" w:eastAsia="@Arial Unicode MS" w:cs="Times New Roman"/>
                <w:color w:val="00000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>и сохранять учебную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Группировать предме</w:t>
              <w:softHyphen/>
              <w:t>ты домашнего обих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bCs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суждать о необходимости соблюдать правила безопасного поведения в отсутствие взросл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17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умеет компьютер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44-45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характеризовать назначение частей компью</w:t>
              <w:softHyphen/>
              <w:t>т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ьютер, его назначение и составные части. Роль компьютера в совре</w:t>
              <w:softHyphen/>
              <w:t>менной жиз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ять составные части компьютера, сравнивать стационарный компьютер и ноут</w:t>
              <w:softHyphen/>
              <w:t>б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сказывать (по ри</w:t>
              <w:softHyphen/>
              <w:t>сунку-схеме) о возможностях компьютера, обсуждать значение компьютера в нашей жизни; моделировать устройство компьютера.</w:t>
            </w:r>
          </w:p>
          <w:p>
            <w:pPr>
              <w:pStyle w:val="Normal"/>
              <w:spacing w:before="0" w:after="0"/>
              <w:ind w:right="-146" w:hanging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bCs/>
              </w:rPr>
              <w:t xml:space="preserve"> Участвовать, </w:t>
            </w:r>
            <w:r>
              <w:rPr>
                <w:rFonts w:cs="Times New Roman" w:ascii="Times New Roman" w:hAnsi="Times New Roman"/>
              </w:rPr>
              <w:t>под руководством учителя,</w:t>
            </w:r>
          </w:p>
          <w:p>
            <w:pPr>
              <w:pStyle w:val="Normal"/>
              <w:spacing w:before="0" w:after="0"/>
              <w:ind w:right="-146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 коллективном обсужде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ученного материа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блюдать правила безопасного обращения с компьюте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1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вокруг нас может быть опасным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46-47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32-3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выявлять потенциально опасные предметы домашнего обихо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ервоначальное знакомство с потенциально опасными окружающими предметами и транс</w:t>
              <w:softHyphen/>
              <w:t>пор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арактеризовать опасность бытовых пред</w:t>
              <w:softHyphen/>
              <w:t>метов, формулировать правила перехода улицы, оценивать своё обращение с предметами до</w:t>
              <w:softHyphen/>
              <w:t>машнего обихода и поведение на дорог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оделировать устройство светоф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Работать в паре: задавать друг другу вопросы по рисунку, отвечать на вопросы товарища, выслушивать и оценивать ответ товарищ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ктуализация правил дорожного движения (светофор, для чего он нуже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19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 что похожа наша планета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   Уч. стр.48-49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3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использовать глобус для знакомства с фор</w:t>
              <w:softHyphen/>
              <w:t>мой нашей плане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ъяснять особенности движения Зем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Анализировать выполнение учебной задачи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ценивать результаты своей деятельности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оделировать форму Земли, выдвигать предположения и доказывать 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bCs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ознанно проявлять интерес к истории нашей план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2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50-54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34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выступать с сообщениями, иллюстрировать их наглядными материал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зентация проекта «Моя малая Род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суждать выступления уча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bCs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оценивать свои достижения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виде текста, рисунков, сх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Оценивать свои достижения и достижения своих одноклассников. Формулировать собственное мнение и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действовать формированию дружного коллекти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здел «Как, откуда и куда?» (12 ч.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живёт семья? Проект «Моя семья».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56-59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 стр.35-37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рассказывать о жизни семьи по рисункам учеб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зывать по именам (отчествам, фамилиям) членов своей семьи; рассказывать об интересных событиях в жизни своей семь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бирать из семейного архива фотографии членов семьи во время значимых для семьи со</w:t>
              <w:softHyphen/>
              <w:t>бытий;  интервьюировать членов семьи; составлять экспозицию выставки.</w:t>
            </w:r>
          </w:p>
          <w:p>
            <w:pPr>
              <w:pStyle w:val="Heading"/>
              <w:spacing w:lineRule="auto" w:line="264"/>
              <w:ind w:right="106" w:hanging="0"/>
              <w:jc w:val="left"/>
              <w:rPr/>
            </w:pPr>
            <w:r>
              <w:rPr/>
              <w:t>К.</w:t>
            </w:r>
            <w:r>
              <w:rPr>
                <w:b w:val="false"/>
                <w:bCs w:val="false"/>
                <w:sz w:val="22"/>
                <w:szCs w:val="22"/>
              </w:rPr>
              <w:t xml:space="preserve"> Участв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в коллективном обсуждении учебной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ценивать значение семейных альбомов для укрепления семей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уда в наш дом приходит вода и куда она уходит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60-61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38-40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да поступает</w:t>
            </w:r>
            <w:r>
              <w:rPr>
                <w:rFonts w:cs="Times New Roman" w:ascii="Times New Roman" w:hAnsi="Times New Roman"/>
                <w:bCs/>
              </w:rPr>
              <w:t xml:space="preserve"> от природных источников до жилища людей; предотвратить загрязнение природных в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начение воды в доме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суждать необходимость экономии воды; проводить опыты, показывающие загрязнение воды и её очист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Анализировать выполнение учебной задачи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ценивать результаты своей деятельности на урок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слеживать по рисунку-схеме путь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bCs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ть основы экономической культуры (бережное отношение к расходу вод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уда в наш дом приходит электричество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62-63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40-4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 какую роль играют электроприборы в жизни современного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личать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обсуждать необходимость экономии электроэнерг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iCs/>
              </w:rPr>
              <w:t xml:space="preserve"> Контролировать свои действия при выполнении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нализировать схему выработки электричества и способа его доставки потребителям, собирать простейшую электрическую цепь.</w:t>
            </w:r>
          </w:p>
          <w:p>
            <w:pPr>
              <w:pStyle w:val="Heading"/>
              <w:spacing w:lineRule="auto" w:line="264"/>
              <w:ind w:right="-146" w:hanging="0"/>
              <w:jc w:val="left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b w:val="false"/>
                <w:sz w:val="22"/>
                <w:szCs w:val="22"/>
              </w:rPr>
              <w:t xml:space="preserve"> Сотрудничать с товарищами 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ть основы экономической культуры (</w:t>
            </w:r>
            <w:r>
              <w:rPr>
                <w:rFonts w:cs="Times New Roman" w:ascii="Times New Roman" w:hAnsi="Times New Roman"/>
                <w:bCs/>
              </w:rPr>
              <w:t>Современные энергосберегающие бытовы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боры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путешествует письмо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64-65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42-4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 и какое значение для общества играет почтовая связ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Разнообразие почтовых отправлений и средств доставки корреспонденции.  Знакомство с работой по</w:t>
              <w:softHyphen/>
              <w:t>ч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блюдать за работой почты и рассказывать о ней; различать почтовые отправления: письма, бандероли, посылки, открыт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роить из разрезных дета</w:t>
              <w:softHyphen/>
              <w:t>лей схему доставки почтовых отправлений, рас</w:t>
              <w:softHyphen/>
              <w:t>сказывать по схеме о путешествии письма.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.</w:t>
            </w:r>
            <w:r>
              <w:rPr>
                <w:rFonts w:cs="Times New Roman"/>
                <w:sz w:val="22"/>
                <w:szCs w:val="22"/>
              </w:rPr>
              <w:t xml:space="preserve"> Формулировать свои затруднения,  обращаться за помощ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уждать о современных средствах коммуникаций. Развивать навыки сотрудничества в разных ситуаци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да текут реки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66-67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43-45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расширить и уточнить знание  детей о реках и мор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ижение воды от истока реки до моря, пресная и морская в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авнивать реку и море;  различать пресную и морскую воду;  рассматри</w:t>
              <w:softHyphen/>
              <w:t>вать морскую соль и проводить опыт по «изго</w:t>
              <w:softHyphen/>
              <w:t>товлению» морской 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оиск и выделение необходимой информации из различных источников в разных формах (текст, рисунок,  схема);</w:t>
            </w:r>
            <w:r>
              <w:rPr>
                <w:rFonts w:cs="Times New Roman" w:ascii="Times New Roman" w:hAnsi="Times New Roman"/>
                <w:bCs/>
              </w:rPr>
              <w:t xml:space="preserve"> прослеживать по рисунку-схеме путь воды из реки в мо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Работать в паре: договариваться о распределении функций и ролей в совмест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нимать </w:t>
            </w:r>
            <w:r>
              <w:rPr>
                <w:rFonts w:cs="Times New Roman" w:ascii="Times New Roman" w:hAnsi="Times New Roman"/>
              </w:rPr>
              <w:t>внутреннюю позицию школьника на уровне положительного отношения к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уда берутся снег и лёд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68-69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45-47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проводить опыты по исследованию снега и льда, формулировать выводы из опы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нег и лёд, свойства снега и ль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являть  свойства снега и льда, наблюдать форму снежинок и отображать её в рисунк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оиск и выделение необходимой информации из различных источников в разных формах (текст, рисунок,  схем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bCs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являть  личную ответственность за укрепление своего здоров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7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живут растения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70-71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48-49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наблюдать за ростом и развитием растений, рассказывать о своих наблюден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Растение как живой организм. Представление о жизненном цикле растения. Условия, необхо</w:t>
              <w:softHyphen/>
              <w:t xml:space="preserve">димые для жизни расте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рмулировать выводы об условиях, необхо</w:t>
              <w:softHyphen/>
              <w:t xml:space="preserve">димых для жизни растений;  ухаживать за комнатными растения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bCs/>
              </w:rPr>
              <w:t xml:space="preserve"> Понимать </w:t>
            </w:r>
            <w:r>
              <w:rPr>
                <w:rFonts w:cs="Times New Roman" w:ascii="Times New Roman" w:hAnsi="Times New Roman"/>
              </w:rPr>
              <w:t>учебную задачу урока и стремиться её выполн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Сравнивать предметы, объекты: находить общее и различие.</w:t>
            </w:r>
          </w:p>
          <w:p>
            <w:pPr>
              <w:pStyle w:val="Heading"/>
              <w:spacing w:lineRule="auto" w:line="276"/>
              <w:ind w:right="106" w:hanging="0"/>
              <w:jc w:val="left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b w:val="false"/>
                <w:sz w:val="22"/>
                <w:szCs w:val="22"/>
              </w:rPr>
              <w:t>.</w:t>
            </w:r>
            <w:r>
              <w:rPr>
                <w:b w:val="false"/>
                <w:bCs w:val="false"/>
                <w:sz w:val="22"/>
                <w:szCs w:val="22"/>
              </w:rPr>
              <w:t xml:space="preserve"> Участвов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в коллективном обсуждении учебной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знакомые растения. Рассказывать об уходе за растениями. Задавать вопросы познавательного характера о растениях. Рассуждать о том, где можно найти необходимую информ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живут животные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72-73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50-5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наблюдать за жизнью животных, рассказы</w:t>
              <w:softHyphen/>
              <w:t>вать о своих наблюден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едставление о жизненном цикле животных. Условия, необхо</w:t>
              <w:softHyphen/>
              <w:t>димые для жизни живот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наблюдать за жизнью животных, формулировать выводы об условиях, необхо</w:t>
              <w:softHyphen/>
              <w:t>димых для жизни живот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ринимать учебную задачу урока и осуществлять её решение под руководством учителя в процессе выполнения учебных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оиск и выделение необходимой информации из различных источников в разных формах (текст, рисунок,  схем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iCs/>
              </w:rPr>
              <w:t xml:space="preserve"> Осваивать правила работы в групп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зывать животных, изображённых на иллюстрациях. Задавать учителю и одноклассникам познавательные вопросы о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9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зимой помочь птицам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74-75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52-54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личать зимующих птиц, правильно подкармливать птиц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тицы, зимующие в наших краях, их питание зимой. Устройство кормушек и виды корма. Правила подкормки пти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личать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готавливать простейшие кормушки и подбирать  подходящий для птиц кор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тавить новую учебную задачу в сотрудничестве с учителем и осуществлять ее реш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суждать формы кормушек и виды корма для птиц, запомнить правила подкормки пт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  <w:iCs/>
              </w:rPr>
              <w:t>Воспроизводить и применять правила работы в групп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рабатывать ценностное отношение к животному миру. Рассуждать о</w:t>
            </w:r>
            <w:r>
              <w:rPr>
                <w:rFonts w:cs="Times New Roman" w:ascii="Times New Roman" w:hAnsi="Times New Roman"/>
                <w:bCs/>
              </w:rPr>
              <w:t xml:space="preserve"> важности заботы о зимующих птиц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уда берётся и куда девается мусор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78-79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54-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и зачем необходимо соблюдать чистоту </w:t>
            </w:r>
            <w:r>
              <w:rPr>
                <w:rFonts w:cs="Times New Roman" w:ascii="Times New Roman" w:hAnsi="Times New Roman"/>
                <w:bCs/>
              </w:rPr>
              <w:t>в доме, городе, природном окруж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и мусора в быту. Раздельный сбор мус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ять с помощью рисунков учебника источники возникновения мусора и способы его утилиз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ртировать мусор по характеру материал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ыслушивать ответ товарища, оценивать правильность выполнения задания в доброжелатель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суждать важность соблюдения чистоты в быту, в городе и в природном окружении; необходимость раздельного сбора мусо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уда в снежках грязь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80-81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56-57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защитить нашу планету от загрязн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сследовать снежки и снеговую воду на наличие загрязнений; обсуждать источники появления загрязнений в снег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Рисовать словесные картины.</w:t>
            </w:r>
            <w:r>
              <w:rPr>
                <w:rFonts w:cs="Times New Roman" w:ascii="Times New Roman" w:hAnsi="Times New Roman"/>
                <w:bCs/>
              </w:rPr>
              <w:t xml:space="preserve"> Сочинять и рассказывать сказку на предло</w:t>
              <w:softHyphen/>
              <w:t>женную тем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Работать в паре: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рмулировать предложения по защите окружающей среды от загряз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рим себя и оценим свои достижения по разделу «Как, откуда и куда?»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езентация проекта «Моя семья».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82-87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58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выступать с сообщениями, иллюстрировать их наглядными материал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езентация проек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обсуждать выступления уча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онимать информацию, представленную в виде текста, рисунков, сх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bCs/>
              </w:rPr>
              <w:t xml:space="preserve"> Оценивать свои достижения и достижения других уча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действовать формированию дружного коллекти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здел «Где и когда?» (11ч.).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гда учиться интересно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№2 стр.4-5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№2 стр.3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сравнивать фотографии в учебнике, рассказывать о случаях взаимопо</w:t>
              <w:softHyphen/>
              <w:t>мощи в класс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нализировать иллюстрации учебника, обсуждать условия интересной и успешной учёб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bCs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оценивать свои достижения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Работать в паре, оценивать результаты совмест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казывать о своём учителе; формулиро</w:t>
              <w:softHyphen/>
              <w:t>вать выводы из коллективного обсу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ект «Мой класс и моя школа»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6-7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4-5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подготовиться к выполнению проек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тографировать наиболее интересные со</w:t>
              <w:softHyphen/>
              <w:t>бытия в классе, здание школы, классную комна</w:t>
              <w:softHyphen/>
              <w:t>ту; оформлять фотовыставку; коллективно составлять рассказ о школе и класс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eastAsia="@Arial Unicode MS"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 xml:space="preserve">Принимать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>и сохранять учебную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зентовать итоги коллективного проекта, сопровождая рассказ фотографиями (слайдами).</w:t>
            </w:r>
          </w:p>
          <w:p>
            <w:pPr>
              <w:pStyle w:val="Normal"/>
              <w:spacing w:before="0" w:after="0"/>
              <w:ind w:right="-146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  <w:iCs/>
              </w:rPr>
              <w:t xml:space="preserve">Работать в парах, тройках: анализиров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работу товарищей и оценивать её по прави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являть личную ответственность за свои поступки. Рассказывать о своих отношениях с товарищами. Содействовать формированию дружного коллекти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гда придёт суббота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8-9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6-8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запомнить дни недели, различать прошлое, настоящее, будуще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Время и его течение. Прошлое, настоящее и бу</w:t>
              <w:softHyphen/>
              <w:t>дущее. Последовательность дней нед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нализировать иллюстрации учебника, раз</w:t>
              <w:softHyphen/>
              <w:t>личать прошлое, настоящее и будущее; на</w:t>
              <w:softHyphen/>
              <w:t>зывать дни недели в правильной последователь</w:t>
              <w:softHyphen/>
              <w:t>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Анализировать выполнение учебной задачи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ценивать результаты своей деятельности на урок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ображать с помощью карточек последовательность дней недели; сочинять и рассказывать сказочную исто</w:t>
              <w:softHyphen/>
              <w:t>рию по рисунку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азывать в сотрудничестве взаимопомощ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зывать любимый день недели и объяснять, почему именно он является любим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гда наступит лето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10-11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9-10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зависят природные явления от смены времен го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и летних месяц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блюдать сезонные изменения в природе и фиксировать их в рабочей тетради; находить несоответствия в природных явлениях на рисунках учебника; характеризовать природные явления в разные времена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iCs/>
              </w:rPr>
              <w:t xml:space="preserve"> Контролировать свои действия при выполнении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нализировать схему смены времён года и месяцев; называть времена года в правильной последовательности, соотносить времена года и месяцы; использовать цветные фишки для вы</w:t>
              <w:softHyphen/>
              <w:t>полнения заданий.</w:t>
            </w:r>
          </w:p>
          <w:p>
            <w:pPr>
              <w:pStyle w:val="Heading"/>
              <w:spacing w:lineRule="auto" w:line="276"/>
              <w:ind w:right="106" w:hanging="0"/>
              <w:jc w:val="left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b w:val="false"/>
                <w:bCs w:val="false"/>
                <w:sz w:val="22"/>
                <w:szCs w:val="22"/>
              </w:rPr>
              <w:t xml:space="preserve"> Участвов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в коллективном обсуждении учебной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 познавательного характера. Рассуждать о том, где можно найти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де живут белые медведи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12-13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11-12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характеризовать Северный Ледовитый океан и Антаркти</w:t>
              <w:softHyphen/>
              <w:t>д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олодные районы Земли: Северный Ледовитый океан и Антарктида. Животный мир холодных райо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находить на глобусе Северный Ледовитый океан и Антаркти</w:t>
              <w:softHyphen/>
              <w:t xml:space="preserve">ду, характеризовать их; приводить примеры животных холодных районов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связь между строением, образом жизни животных и природными услов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bCs/>
              </w:rPr>
              <w:t xml:space="preserve"> Понимать </w:t>
            </w:r>
            <w:r>
              <w:rPr>
                <w:rFonts w:cs="Times New Roman" w:ascii="Times New Roman" w:hAnsi="Times New Roman"/>
              </w:rPr>
              <w:t>учебную задачу урока и стремиться её выполн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сматривать и сравнивать иллюстрации учебника, извлекать из них информацию о животном мире холодных районов; работать с глобус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iCs/>
              </w:rPr>
              <w:t xml:space="preserve"> Осваивать правила работы в групп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зывать животных, изображённых на иллюстрациях, составлять о них предложения. Задавать учителю и одноклассникам познавательные вопросы о 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де живут слоны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14-15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12-1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характеризовать жаркие районы Зем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Жаркие районы Земли: саванна и тропический лес. Животный мир жарких райо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ходить на глобусе экватор и жаркие районы Земли, харак</w:t>
              <w:softHyphen/>
              <w:t>теризовать их; приводить примеры животных жарких районов; устанавливать связь между строением, обра</w:t>
              <w:softHyphen/>
              <w:t>зом жизни животных и природными услов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ринимать учебную задачу урока и осуществлять её решение под руководством учителя в процессе выполнения учебных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нализировать рисунок учебника, рассказывать по плану о полученной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iCs/>
              </w:rPr>
              <w:t xml:space="preserve"> Воспроизводить и применять правила работы в групп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зывать животных, изображённых на иллюстрациях, составлять о них предложения. Задавать учителю и одноклассникам познавательные вопросы о 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7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де зимуют птицы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16-17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14-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различать зимующих и перелётных птиц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водить примеры зимующих и перелётных птиц; объяснять причины отлёта птиц в тёплые края; выдвигать предположения о местах зимовок птиц и доказывать 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тавить новую учебную задачу в сотрудничестве с учителем и осуществлять ее реш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уппировать (классифицировать) птиц с использованием цветных фиш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ыслушивать ответ товарища, оценивать правильность выполнения задания в доброжелатель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ind w:right="-146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рабатывать ценностн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ношение к животному миру. Оказывать помощь зимующим птиц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гда появилась одежда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20-21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15-16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описывать одежду людей по рисунку; различать типы одежды в зависимости от её назнач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личать национальную одежду своего народа от одежды других народов; подбирать одежду для разных случа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слеживать с помощью иллюстраций учебника историю появления одежды и развития моды; под руководством учителя изготавливать маскарадный костю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Работать в паре: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аться к русской национальной культуре. Проявлять уважительное отношение к истории и культуре других на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9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гда изобрели велосипед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22-23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17-18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сравнивать старинные и современные велоси</w:t>
              <w:softHyphen/>
              <w:t>пе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История появления и усовершенствования вело</w:t>
              <w:softHyphen/>
              <w:t>сипеда. Устройство велосипеда, разнообразие современных моделей (прогулочный, гоночный, тандем, детский трёхколёсны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влекать из учебника ин</w:t>
              <w:softHyphen/>
              <w:t>формацию об устройстве велосипеда, обсуждать роль велосипеда в нашей жиз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Анализировать рисунок учебника, рассказывать по плану о полученной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bCs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ктуализация правил дорожного движения (</w:t>
            </w:r>
            <w:r>
              <w:rPr>
                <w:rFonts w:cs="Times New Roman" w:ascii="Times New Roman" w:hAnsi="Times New Roman"/>
                <w:bCs/>
              </w:rPr>
              <w:t>Правила дорож</w:t>
              <w:softHyphen/>
              <w:t>ного движения и безопасность при езде на вело</w:t>
              <w:softHyphen/>
              <w:t>сипед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0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гда мы станем взрослыми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24-25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18-19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личить жизнь взрослого человека от жизни ребен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обходимость выбора профессии, целе</w:t>
              <w:softHyphen/>
              <w:t>вых установок на будуще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сравнивать жизнь взрослого и ребёнка, обсуждать, какие профессии будут востребованы в будущ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Определять по фотографиям в учебнике про</w:t>
              <w:softHyphen/>
              <w:t>фессии людей, сравнивать рисунки учебни</w:t>
              <w:softHyphen/>
              <w:t>ка, формулировать выводы в соответствии с за</w:t>
              <w:softHyphen/>
              <w:t>дание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Работать в паре, оценивать результаты совмест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казывать о профессиях ро</w:t>
              <w:softHyphen/>
              <w:t>дителей и старших членов семьи. Рассуждать о том, что в окружающем мире зависит от наших поступ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26-30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выступать с  сообщениями, иллюстрировать их наглядными материал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ставление ре</w:t>
              <w:softHyphen/>
              <w:t>зультатов проек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обсуждать выступления уча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bCs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оценивать свои достижения на уро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онимать информацию, представленную в виде текста, рисунков, схем.</w:t>
            </w:r>
          </w:p>
          <w:p>
            <w:pPr>
              <w:pStyle w:val="Normal"/>
              <w:spacing w:before="0" w:after="0"/>
              <w:ind w:right="-146" w:hanging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iCs/>
              </w:rPr>
              <w:t xml:space="preserve"> Работать в парах, тройках: анализиров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боту товарищей и оценивать её по правила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действовать формированию дружного коллекти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воспринимать оценку уч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здел «Почему и зачем?» (22 ч.).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ему Солнце светит днём, а звёзды ночью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32-33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21-22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сопоставлять видимые и реальные размеры звёзд, в том числе и Солнц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олнце — ближайшая к Земле звезда. Форма, цвет, сравнительные размеры звёзд. Созвездие Ль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поставлять видимые и реальные размеры звёзд, в том числе и Солнц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eastAsia="@Arial Unicode MS"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 xml:space="preserve">Принимать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>и сохранять учебную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оделировать форму, цвет, сравнительные размеры некоторых звёзд (Альдебаран, Регул, Солнце, Сириус); использовать атлас определитель для полу</w:t>
              <w:softHyphen/>
              <w:t>чения нужной информации; моделировать созвездие Льва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и поведение окружающи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азывать в сотрудничестве взаимопомощ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Целостный, социально ориентированный взгляд на мир. </w:t>
            </w:r>
            <w:r>
              <w:rPr>
                <w:rFonts w:cs="Times New Roman" w:ascii="Times New Roman" w:hAnsi="Times New Roman"/>
                <w:bCs/>
              </w:rPr>
              <w:t>Наблюдать кар</w:t>
              <w:softHyphen/>
              <w:t>тину звёздного неба, находить на нём созвездие Ль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ему Луна бывает разной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34-35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22-2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формулировать выводы о причинах изменения внешнего вида Лу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нализировать схемы движения Луны вокруг Земли и освещения её поверхности Солнцем; наблюдать за изменениями внешнего вида Луны, фикси</w:t>
              <w:softHyphen/>
              <w:t>ровать результаты наблюдений в рабочей тет</w:t>
              <w:softHyphen/>
              <w:t>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Анализировать выполнение учебной задачи уро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ценивать результаты своей деятельности на урок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Моделировать из пластилина форму Луны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казывать с помощью рисунков в учебни</w:t>
              <w:softHyphen/>
              <w:t>ке об изучении Луны учёными.</w:t>
            </w:r>
          </w:p>
          <w:p>
            <w:pPr>
              <w:pStyle w:val="Heading"/>
              <w:spacing w:lineRule="auto" w:line="276"/>
              <w:ind w:right="106" w:hanging="0"/>
              <w:jc w:val="left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b w:val="false"/>
                <w:bCs w:val="false"/>
                <w:sz w:val="22"/>
                <w:szCs w:val="22"/>
              </w:rPr>
              <w:t xml:space="preserve"> Участвов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в коллективном обсуждении учебной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</w:rPr>
              <w:t xml:space="preserve">Осознавать ценность природы и необходимость нести ответственность за её сохра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ему идёт дождь и дует ветер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. стр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6-37</w:t>
            </w:r>
            <w:r>
              <w:rPr>
                <w:rFonts w:cs="Times New Roman" w:ascii="Times New Roman" w:hAnsi="Times New Roman"/>
                <w:b/>
                <w:i/>
              </w:rPr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23-24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объяснить при</w:t>
              <w:softHyphen/>
              <w:t>чины возникновения дождя и вет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ичины  возникновения дождя и ветра. Их зна</w:t>
              <w:softHyphen/>
              <w:t>чение для человека, растений и живот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блюдать за дождями и ветром; отбирать из списка слов те, которые подходят для описания ветра; объяснять при</w:t>
              <w:softHyphen/>
              <w:t>чины возникновения дождя и вет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iCs/>
              </w:rPr>
              <w:t xml:space="preserve"> Контролировать свои действия при выполнении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сказывать по рисунку учебника о видах дождя (ливень, косохлёст, сит</w:t>
              <w:softHyphen/>
              <w:t>ничек); сочинять и рассказывать сказку по рисун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iCs/>
              </w:rPr>
              <w:t xml:space="preserve"> Осваивать правила работы в групп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 личную ответственность за укрепление своего здоров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3.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ему звенит звонок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38-39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25-26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 xml:space="preserve">исследовать возникновение и распространение звук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Разнообразие звуков в окружающем мире. При</w:t>
              <w:softHyphen/>
              <w:t>чина возникновения и способ распространения зву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сследовать возникновение и распространение звуков; высказывать предположения о причине возникновения эх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eastAsia="@Arial Unicode MS"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 xml:space="preserve">Приним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>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нализировать рисунок учебника и переда</w:t>
              <w:softHyphen/>
              <w:t>вать голосом звуки окружающего мира; сочинять и рассказывать сказку по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bCs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личную ответственность за укрепление своего здоровья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суждать, почему и как следует беречь у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ему радуга разноцветная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40-41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26-27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запомнить последовательность цветов радуг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Радуга — украшение окружающего мира. Цвета радуги. Причины возникновения раду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исывать чувства, возникающие при виде радуги; называть цвета радуги по своим наблю</w:t>
              <w:softHyphen/>
              <w:t>дениям и рисунку учеб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ображать последователь</w:t>
              <w:softHyphen/>
              <w:t>ность цветов радуги с помощью цветных поло</w:t>
              <w:softHyphen/>
              <w:t>сок, сочинять и рассказывать сказочную исто</w:t>
              <w:softHyphen/>
              <w:t>рию по рисунку.</w:t>
            </w:r>
          </w:p>
          <w:p>
            <w:pPr>
              <w:pStyle w:val="Heading"/>
              <w:spacing w:lineRule="auto" w:line="276"/>
              <w:ind w:right="106" w:hanging="0"/>
              <w:jc w:val="left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b w:val="false"/>
                <w:bCs w:val="false"/>
                <w:sz w:val="22"/>
                <w:szCs w:val="22"/>
              </w:rPr>
              <w:t xml:space="preserve"> Участвов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коллективном обсуждении учебной проблемы, </w:t>
            </w:r>
            <w:r>
              <w:rPr>
                <w:rFonts w:cs="Times New Roman" w:ascii="Times New Roman" w:hAnsi="Times New Roman"/>
              </w:rPr>
              <w:t>соблюдать  правила работы в групп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сказывать предположения о причинах возникновения раду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ему мы любим кошек и собак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42-43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27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описывать по плану своего домашнего пи</w:t>
              <w:softHyphen/>
              <w:t>томца (кошку, собаку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ы ухода за до</w:t>
              <w:softHyphen/>
              <w:t>машними животными. Особенности ухода за кошкой и соба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сказывать по рисункам учебника об уходе за кошкой и собакой; пользоваться предметами ухода за кошкой и соба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аствовать в ролевой игре, моделирующей взаимоотношения хозяина и домашнего любимца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и поведение окружающи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азывать в сотрудничестве взаимопомощ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высказывания о своих домашних питомцах, об уходе за ними, о своём отношении к животны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7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ект «Мои домашние питомцы»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44-45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28-29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презентовать свой проект с демонстрацией фотографий (слайдов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блюдать за домашним любимцем и фик</w:t>
              <w:softHyphen/>
              <w:t>сировать результаты наблюдений; составлять рассказ о своей кошке (собаке), её характере, повадках, иг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тавить новую учебную задачу в сотрудничестве с учителем и осуществлять ее реш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формлять фотовыстав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Работать в группе: отвечать по очереди, произносить слова отчетливо, внимательно слушать ответы товарищей, оценивать правильность отве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суждать  отношение человека к домашним питомц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ему мы не будем рвать цветы и ловить бабочек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46-47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30-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устанавливать взаимосвязь цветов и бабо</w:t>
              <w:softHyphen/>
              <w:t>че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Разнообразие цветов и бабочек. Взаимосвязь цветов и бабоч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станавливать взаимосвязь цветов и бабо</w:t>
              <w:softHyphen/>
              <w:t>чек на основе информации учеб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ять цветы и бабо</w:t>
              <w:softHyphen/>
              <w:t>чек с помощью атласа-определителя сочинять и рассказывать сказочную исто</w:t>
              <w:softHyphen/>
              <w:t>рию по рисунк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Работать в пар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ировать свои действия при выполнении задания, оценивать ответы друг друга, исправлять ошибки, оценивать результат совмест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ценивать поступки других людей и свои собственные по отношению к природе, формулировать правила поведения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9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ему в лесу мы будем соблюдать тишину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48-49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34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формулировать правила поведения в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вуки леса, их разнообразие и крас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cs="Times New Roman" w:ascii="Times New Roman" w:hAnsi="Times New Roman"/>
                <w:bCs/>
              </w:rPr>
              <w:t xml:space="preserve"> определять лесных обитателей по звукам, кото</w:t>
              <w:softHyphen/>
              <w:t>рые они издают; передавать голосом звуки ле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ринимать учебную задачу урока и осуществлять её решение под руководством учителя в процессе выполнения учебных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станавливать причинно-следственные связи (на основе информации учебника), формулировать правила поведения в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рабатывать ценностное отношение к природному миру, готовность следовать нормам природоохранного нерасточительного поведения. Отвечать на вопрос: «Как нужно вести себя в лесу, чтобы не потревожить лесных обитателей?». Формулировать простейшие правила поведения в ле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0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чем мы спим ночью?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52-53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35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оценивать правильность своей подготовки ко с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елать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казывать (на основе наблюдений) о сне живот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 xml:space="preserve"> Выделять и формулировать то, что уже усвоено и что еще нужно усвоить, определять качество и уровня усво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сказывать о правилах подготовки ко сну, использовать для выполне</w:t>
              <w:softHyphen/>
              <w:t>ния задания цветные фишки, определять по рисункам профессии людей и рассказывать об их рабо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суждать о выборе проф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чему нужно есть много овощей и фруктов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Уч. стр.54-55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36-38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различать овощи и фрук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вощи и фрукты, их разнообразие и значение в питании человека. Витам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личать овощи и фрукты, сравнивать роль витаминов  А, В и С в жиз</w:t>
              <w:softHyphen/>
              <w:t>недеятельности организ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Анализировать выполнение учебной задачи уро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ценивать результаты своей деятельности на урок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уппировать (классифицировать) овощи и фрукты  с использованием цвет</w:t>
              <w:softHyphen/>
              <w:t>ных фишек; сочинять и рассказывать сказочную исто</w:t>
              <w:softHyphen/>
              <w:t>рию по рисун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Оказывать в сотрудничестве взаимопомощ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ind w:right="-14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ыполнять  </w:t>
            </w:r>
            <w:r>
              <w:rPr>
                <w:bCs/>
                <w:sz w:val="22"/>
                <w:szCs w:val="22"/>
              </w:rPr>
              <w:t xml:space="preserve"> правила гигиены при употребле</w:t>
              <w:softHyphen/>
              <w:t>нии овощей и фру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2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чему нужно чистить зубы и мыть руки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Уч. стр.56-57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38-39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 xml:space="preserve">освоить приёмы чистки зубов и мытья рук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своение приёмов чистки зубов и мытья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босновывать необходимость чистки зубов и мытья рук;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бирать,  из предложенных,  нужные предметы гигиены, объяснять их назнач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eastAsia="@Arial Unicode MS"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 xml:space="preserve">Приним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>и сохранять учебную задач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ссказывать по рисункам, в каких случаях следует мыть рук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апомнить, что зубная щётка и полотенце у каждого человека должны быть личные.</w:t>
            </w:r>
          </w:p>
          <w:p>
            <w:pPr>
              <w:pStyle w:val="Heading"/>
              <w:spacing w:lineRule="auto" w:line="276"/>
              <w:ind w:right="106" w:hanging="0"/>
              <w:jc w:val="left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b w:val="false"/>
                <w:bCs w:val="false"/>
                <w:sz w:val="22"/>
                <w:szCs w:val="22"/>
              </w:rPr>
              <w:t xml:space="preserve"> Участвов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коллективном обсуждении учебной проблемы, </w:t>
            </w:r>
            <w:r>
              <w:rPr>
                <w:rFonts w:cs="Times New Roman" w:ascii="Times New Roman" w:hAnsi="Times New Roman"/>
              </w:rPr>
              <w:t>соблюдать  правила работы в групп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рмулировать и соблюдать основные правила личной гиги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м нам телефон и телевизор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Уч. стр.58-59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39-40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различать средства связи и средства массовой информ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личать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сказывать (с опорой на фотографии в учебнике) о видах телефонов; объяснять назначение радиоприёмника, телевизора, газет и журналов; сравнивать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уждать назначение Интерн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Моделировать ситуации вызова экстренной помощи по телефон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bCs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суждать о необходимости соблюдать правила безопасного поведения в отсутствие взросл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м нужны автомобили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Уч. стр.60-61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41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различать автомобили и объяснять их назнач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лассифицировать автомобили и объяснять их назначение, рассказывать об устройстве автомоби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 рисунку-схеме знако</w:t>
              <w:softHyphen/>
              <w:t>миться с устройством автомобиля, использовать представленную в учебнике информацию для выполнения задания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и поведение окружающи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азывать в сотрудничестве взаимопомощ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Рассуждать о необходимости соблюдать правила безопасного поведения в транспор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5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м нужны поезда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62-63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42-4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различать поезда в зависимости от их назнач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оезда — наземный и подземный транспорт. Виды поездов в зависимости от назначения. Устройство железной доро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классифицировать поезда в зависимости от их назначения; рассказывать об устройстве железной дороги; сравнивать старинные и современные поез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спользовать информацию учебника для вы</w:t>
              <w:softHyphen/>
              <w:t xml:space="preserve">полнения задания; </w:t>
            </w:r>
            <w:r>
              <w:rPr>
                <w:rFonts w:cs="Times New Roman" w:ascii="Times New Roman" w:hAnsi="Times New Roman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Работать в группе: отвечать по очереди, произносить слова отчетливо, внимательно слушать ответы товарищей, оценивать правильность отве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случаи из своей жизни, свои наблюдения и переживания (от поездки на поезд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м строят корабли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64-65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44-45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различать корабли в зависимости от их назнач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классифицировать корабли в зависимости от их назна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тавить новую учебную задачу в сотрудничестве с учителем и осуществлять ее реш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 рисунку-схеме знако</w:t>
              <w:softHyphen/>
              <w:t>миться с устройством кораб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Работать в пар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ировать свои действия при выполнении задания, оценивать ответы друг друга, исправлять ошибки, оценивать результат совмест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случаи из своей жизни        (</w:t>
            </w:r>
            <w:r>
              <w:rPr>
                <w:rFonts w:cs="Times New Roman" w:ascii="Times New Roman" w:hAnsi="Times New Roman"/>
                <w:bCs/>
              </w:rPr>
              <w:t>впечатления от плава</w:t>
              <w:softHyphen/>
              <w:t>ния на корабл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7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м строят самолёты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Уч. стр.66-67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46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различать самолеты в зависимости от их назнач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амолёты — воздушный транспорт. Виды само</w:t>
              <w:softHyphen/>
              <w:t>лётов в зависимости от их назначения (пассажирские, грузовые, военные, спортивные). Устройство самолё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классифицировать самолеты в зависимости от их назна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ринимать учебную задачу урока и осуществлять её решение под руководством учителя в процессе выполнения учебных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По рисунку-схеме знако</w:t>
              <w:softHyphen/>
              <w:t>миться с устройством самол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случаи из своей жизни        (</w:t>
            </w:r>
            <w:r>
              <w:rPr>
                <w:rFonts w:cs="Times New Roman" w:ascii="Times New Roman" w:hAnsi="Times New Roman"/>
                <w:bCs/>
              </w:rPr>
              <w:t>впечатления от полета на самолет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8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чему в автомобиле и поезде нужно соблю</w:t>
              <w:softHyphen/>
              <w:t>дать правила безопасности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Уч. стр.68-69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47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обобщать сведения о транспорте, получен</w:t>
              <w:softHyphen/>
              <w:t>ные на предыдущих урок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суждать необходимость соблюдения пра</w:t>
              <w:softHyphen/>
              <w:t>вил безопасности в транспорте; рассказывать о прави</w:t>
              <w:softHyphen/>
              <w:t>лах безопасности в автобусе, троллейбусе, трамва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 xml:space="preserve"> Выделять и формулировать то, что уже усвоено и что еще нужно усвоить, определять качество и уровень усво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аствовать в ролевой игре, моделирующей правила безопасности в транспорте и действия в опасной ситу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суждать вопрос: «Как следует себя вести в общественном транспорте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9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чему на корабле и в самолёте нужно со</w:t>
              <w:softHyphen/>
              <w:t>блюдать правила безопасности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Уч. стр.70-71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48-49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обобщать сведения о транспорте, получен</w:t>
              <w:softHyphen/>
              <w:t>ные на предыдущих урок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авила безопасности на водном и воздушном транспорте. Спасательные средства на корабле и в самолё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Cs/>
              </w:rPr>
              <w:t xml:space="preserve"> обсуждать необходимость соблюдения пра</w:t>
              <w:softHyphen/>
              <w:t>вил безопасности в транспорте; рассказывать о прави</w:t>
              <w:softHyphen/>
              <w:t xml:space="preserve">лах безопас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корабле и в самолё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Анализировать выполнение учебной задачи уро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ценивать результаты своей деятельности на урок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аствовать в ролевой игре, моделирующей правила безопасности на водном и воздушном транспорте и действия в опасной ситуации.</w:t>
            </w:r>
          </w:p>
          <w:p>
            <w:pPr>
              <w:pStyle w:val="Heading"/>
              <w:spacing w:lineRule="auto" w:line="276"/>
              <w:ind w:right="106" w:hanging="0"/>
              <w:jc w:val="left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b w:val="false"/>
                <w:bCs w:val="false"/>
                <w:sz w:val="22"/>
                <w:szCs w:val="22"/>
              </w:rPr>
              <w:t xml:space="preserve"> Участвов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коллективном обсуждении учебной проблемы, </w:t>
            </w:r>
            <w:r>
              <w:rPr>
                <w:rFonts w:cs="Times New Roman" w:ascii="Times New Roman" w:hAnsi="Times New Roman"/>
              </w:rPr>
              <w:t>соблюдать  правила работы в групп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суждать вопрос: «Как следует себя вести в общественном транспорте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м люди осваивают космос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72-73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50-51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рассказывать об освоении человеком космо</w:t>
              <w:softHyphen/>
              <w:t>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сказывать об освоении человеком космо</w:t>
              <w:softHyphen/>
              <w:t>са, опираясь на иллюстрации учеб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eastAsia="@Arial Unicode MS"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 xml:space="preserve">Приним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>и сохранять учебную задач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Моделировать экипировку космонавт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аствовать в ролевой игре «Полёт в кос</w:t>
              <w:softHyphen/>
              <w:t>мос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Оказывать в сотрудничестве взаимопомощ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улировать личную оценку, аргументировать свое мнение с привлечением текста или других источ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чему мы часто слышим слово «экология»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Уч. стр.74-75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52-5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приводить примеры взаимосвязей между человеком и природ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ервоначальное представление об экологии. Взаимосвязи между человеком и природой. День Зем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водить примеры взаимосвязей между че</w:t>
              <w:softHyphen/>
              <w:t>ловеком и природой, находить в тексте учебника ответы на во</w:t>
              <w:softHyphen/>
              <w:t>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 xml:space="preserve"> Выделять и формулировать то, что уже усвоено и что еще нужно усвоить;  определять качество и уровень усво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аствовать в конкурсе рисунков на тему: «Чудесный мир приро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bCs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ное отношение к природному миру, готовность следовать нормам природоохранного 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2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72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. стр.76-83</w:t>
              <w:tab/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 тетр. стр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</w:rPr>
              <w:t>выступать с  сообщениями, иллюстрировать их наглядными материал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зентация проект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суждать выступления уча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  <w:bCs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оценивать свои достижения на уро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онимать информацию, представленную в виде текста, рисунков, сх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действовать формированию дружного коллекти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екватно воспринимать оценку уч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0:43:00Z</dcterms:created>
  <dc:creator>Admin</dc:creator>
  <dc:description/>
  <cp:keywords/>
  <dc:language>en-US</dc:language>
  <cp:lastModifiedBy>Admin</cp:lastModifiedBy>
  <cp:lastPrinted>2011-08-23T22:41:00Z</cp:lastPrinted>
  <dcterms:modified xsi:type="dcterms:W3CDTF">2011-12-13T04:29:00Z</dcterms:modified>
  <cp:revision>3</cp:revision>
  <dc:subject/>
  <dc:title/>
</cp:coreProperties>
</file>