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ое общеобразовательное учреждение                                                                             «Средняя общеобразовательная школа № 62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пект уро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окружающему мир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учебнику О. Т. Поглазовой  «Окружающий мир» 2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УМК «Гармония»)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р: Фистикова Елена Васильевна,                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читель 2 квалификационной категории.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                                               Тема: Ночная  красавица (Луна – естественный спутник Земл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: сформировать представление о холодном небесном теле Луне, её движении вокруг Земли, размерах и расстоянии до Земли;                                             развивать речь, мышление, наблюдательность, воображение и фантазию, умение моделировать предметы и явления окружающего мира;                        воспитывать интерес к предмету (желание приобретать дополнительную информацию по темам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: компьютер,  мультимедиапроектор,  экран, презентация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Организационный момент: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инается урок,                                                                                                                                   Он пойдёт ребятам впрок.                                                                                                                       Постарайтесь всё понять,                                                                                                                      Интересное узнат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роверка домашнего задани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спомните, о чём мы говорили на прошлом уроке?                                                       - Какое определение вы запомнили о планете Земля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ланета Земля – шарообразное, холодное космическое тело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движется Земля и что в результате этого происходи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Она вращается вокруг своей оси, что является причиной смены дня и ночи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Также Земля движется вокруг Солнца, поэтому происходит смена времён года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слушаем пересказ вывода учебника / ученик /.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Сообщение темы и цели урок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о сих пор мы говорили о дневном небе, на котором царит Солнце. Теперь настала пора присмотреться к ночному неб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гадайте загадку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ник): / слайд 1 /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чью на небе один золотистый апельси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овали  две  недели, апельсина мы не ели,                                                                                               Но осталась в небе только апельсиновая долька.  /После отгадки – слайд 2/.                                                                                                       - Царицей ночного неба является Луна. Сегодня мы познакомимся с этим загадочным небесным телом /слайд 3/.Тема сегодняшнего урока «Ночная красавица». /Слайд 4/.  Наши цели: узнать новую информацию о Луне; продемонстрировать, как движется Земля вокруг Солнца, Луна вокруг Земли; показать, как вращаются Луна и Земля вокруг своих ос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. Изучение нового материала: знакомство с Лун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блик Луны в произведениях поэтов и писателей:/слайд 5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вы думаете, Луна и месяц – это одно и тоже небесное тело или разные?                                                                                - Конечно, месяц – это одна из форм Луны, которые учёные называют фазами и говорят «фазы Луны». С давних времён Луна привлекала взгляд человека. Люди пытались объяснить многие явления, связанные с Луной. Они обожествляли Луну так же, как и Солнце. Давайте послушаем, что говорит о Луне известный всем русский поэт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яц, месяц, мой дружок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олоченный рожок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встаёшь во тьме глубокой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руглолицый, светлооки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, обычай твой люб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вёзды смотрят на теб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поэт описывает Месяц?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то автор этих строк и из какого они произведения?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 Работа по учебнику (определение Луны, её размеры, расстояние до          Луны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блюдали ли вы за Луной? Как меняется её вид в течение месяца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ассмотрите внимательно иллюстрации на странице 82 учебника. Вид Луны меняется: то она круглая, как мячик, то она похожа на серп,  то на половинку круга. Это и есть разные формы (фазы Луны), которые мы можем наблюдать.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А теперь давайте найдём в учебнике ответ на вопрос: является ли Луна, как и Солнце, источником света и тепла?  (Чтение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Является ли Луна источником тепла и света, как Солнце?                                   (Луна  – холодное  космическое тело, она  не излучает собственного света, а только отражает свет  Солнца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вы думаете, каковы размеры Луны по сравнению с размерами Зем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читайте на странице  83, что сказано о размерах Луны. (Луна почти в 4 раза  меньше  Земли)./Слайд 6/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нный слайд помогает это представить (показ Луны и Земл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/Слайд 7/. Определите, какой из нарисованных кругов соответствует по размерам Солнцу, какой – Земле, а какой – Луне.                                                                                                                                 3. Расстояние до Лун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/Слайд 8/.Сравним расстояние от Земли до Луны и от Земли до Солнца Расстояние от Земли  до  Луны – 384 тысячи километров, это  примерно 400 тысяч километров, а от Земли до Солнца гораздо больше. Даже, если вы не можете прочитать эти числа, то это видно по линиям.  Луна самое близкое к Земле космическое тело./Слайд 9 /. Если бы это было возможно, человек смог дойти до Луны за 40 лет. Автомобиль добрался бы за полгода. Ракета достигнет Луны примерно за трое суток полё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уется таблиц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-405765</wp:posOffset>
                </wp:positionV>
                <wp:extent cx="3819525" cy="1743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174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Расстояние от Земли до Луны примерно     400 тысяч к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Человек – 40 ле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Автомобиль – полгод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Ракета - трое суток полё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5pt;height:137.25pt;mso-wrap-distance-left:9.05pt;mso-wrap-distance-right:9.05pt;mso-wrap-distance-top:0pt;mso-wrap-distance-bottom:0pt;margin-top:-31.9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Расстояние от Земли до Луны примерно     400 тысяч км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Человек – 40 ле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Автомобиль – полгод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Ракета - трое суток полё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нная таблица поможет нам выполнить задание в ТПО /работа в парах/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шутливой задачки (печатная тетрадь с. 27 № 18) о том, как второклассник отправился на Луну. Сколько лет будет старичку, когда он вернётся обратно?</w:t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40л + 40л + 8л = 88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зкультмину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Луна – не звезда и не планета, а  единственный естественный спутник Земли. Так  как  создала природа. Она совершает оборот вокруг Земли в течение месяца./Слайд 10/.  Во время этого движения взаимное расположение Земли, Солнца и Луны изменяется. Меняется и вид Луны (фазы), ведь мы видим только освещённую её часть.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читаем, что сообщает об этом автор учебника, страница 84.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вы узнали о вращении Луны?                                                                                 - Что ещё вы узнали?                                                                                                     -  Сделаем выводы /слайд 11/.                                                                                                - Полученные знания нам помогут выполнить задания уче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зкультминут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Выполнение задания в учебнике на странице  85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мотрите, как школьник изобразил свои наблюдения за Луной в течение месяца. Подумайте,  какого рисунка здесь ещё   не хват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7235" cy="589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246" r="-7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Взаимное расположение Солнца, Земли, Лу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судите в группах (две соседних парты), на какой схеме правильно изображено движение Земли, Луны. ( Страница 85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4890" cy="1127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демонстрируйте, как движутся Земля и Луна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никам выдаются головные уборы с изображением Солнца, Земли, Луны. Они демонстрируют, как движутся Солнце, Земля и Луна. Ученик - Солнце вращается вокруг себя. Ученица – Земля – вокруг себя и очень медленно вокруг  Солнца. Ученица – Луна вращается вокруг себя и вокруг Зем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. Подведение итогов урока: /слайд 11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чём мы говорили на уро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Что вам хочется узнать о Лун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омашнее задани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 следующем уроке мы продолжим разговор о ночной красавице. Повторите по учебнику сведения, полученные на уроке. Постарайтесь  найти дополнительный материал о Луне в энциклопедиях. Узнайте, удалось ли человеку побывать на Лун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тература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.Ю.Афонькин  /Школьный путеводитель «Космос» - Спб,200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Энциклопедия для  любознательных  «Отчего и почему?» - Москва: Махаон , 2004 - 2008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.Т.Поглазова  /Методические рекомендации к учебнику – Смоленск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ссоциация </w:t>
      </w:r>
      <w:r>
        <w:rPr>
          <w:rFonts w:cs="Times New Roman" w:ascii="Times New Roman" w:hAnsi="Times New Roman"/>
          <w:sz w:val="28"/>
          <w:szCs w:val="28"/>
        </w:rPr>
        <w:t>XX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05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8:25:00Z</dcterms:created>
  <dc:creator>Zver</dc:creator>
  <dc:description/>
  <cp:keywords/>
  <dc:language>en-US</dc:language>
  <cp:lastModifiedBy>Admin</cp:lastModifiedBy>
  <cp:lastPrinted>2010-11-24T10:55:00Z</cp:lastPrinted>
  <dcterms:modified xsi:type="dcterms:W3CDTF">2010-11-24T17:57:00Z</dcterms:modified>
  <cp:revision>37</cp:revision>
  <dc:subject/>
  <dc:title/>
</cp:coreProperties>
</file>