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Организация  фенологической  работы  в  школе</w:t>
      </w:r>
    </w:p>
    <w:p>
      <w:pPr>
        <w:pStyle w:val="Style15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1. Задачи фенологической работы в школе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Программа фенологических наблюдений и методические указания могут служить пособием по фенологии для учителей начальных классов, биологии и географии. Фенологическая работа в школе должна строится в тесном сочетании с учебным процессом и различными формами внеклассной работы. Такими формами могут быть создание фенологического кружка, опытничество на пришкольной территории, сбор ботанических и зоологических коллекций, участие в заготовках растительного сырья, работа на школьной метеоплощадке и т.д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Многолетняя повторяемость наблюдений является важным условием изучения природы. Это условие должно считаться непременным в организации фенологических наблюдений в школах, независимо от того, для чего они проводятся – в целях учебно-воспитательной работы или в целях привлечения учащихся к накоплению фенологических данных для решения научно-практических задач фенологии.</w:t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ab/>
        <w:t xml:space="preserve">Основные задачи фенологической работы в школе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ширить и углубить знания учащихся о природе родного кра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учить раскрывать закономерности в развитии природ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пособствовать экологическому образованию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спитывать у учащихся любовь к природе и бережное отношение к н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вать наблюдательность, любознательность, интерес к изучению природ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пособствовать формированию диалектико-материалистического мировоззр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Но, как показывает опыт, фенологическая работа в школе лишь тогда становится результативной и полезной, когда учитель постоянно руководит ею, привлекает к наблюдениям всех учащихся. 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Наблюдения за сезонным развитием объектов живой и неживой природы в течение нескольких лет дают возможность составить календарь природы своего района. На основании данных многолетних фенологических наблюдений, учащиеся могут получить представление о синхронности развития растений, их реакциях на условия окружающей среды. Способны в дальнейшем устанавливать причины, обусловливающие темпы развития, выявлять надёжные фенологические указания сроков проведения различных сезонных работ (например, по борьбе с вредителями, уходу за садом, сбору лекарственных растений и т. п.). 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Фенологические наблюдения дают преподавателям экологии ценнейший материал для конкретизации и закрепления знаний, полученных учащимися на уроках природоведения, географии и биологии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2. Использование фенологических наблюдений в курсах природоведения, географии, биологии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Фенологические наблюдения касаются многих тем школьных программ. Вот несколько примеров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 теме «Гидросфера» по природоведению учащиеся знакомятся с реками и озёрами. Учитель имеет возможность вместе с учащимися проанализировать сроки ледохода, половодья, полного схода льда на водных объектах своей местности в различные годы и выявить взаимосвязи в природе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 теме «Атмосфера» формируется понятие о погоде, о местных приметах и предсказаниях погоды. Учащимся может быть предложено задание проверить достоверность народных примет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Большие возможности работать с данными фенонаблюдений имеются при изучении темы «Биосфера». Основные морфологические и физиологические особенности растений и животных раскрываются на объектах местной природы, а материал о сезонных изменениях в растительном и животном мире даётся на основе многолетних наблюдений за природой. Пользуясь многолетним календарём местной природы, учитель может познакомить учащихся с синхронностью в природе, т. е. явлением, когда одна и та же фаза наступает у нескольких видов растений одновременно или,  определённому моменту развития одних видов соответствует наступление определённых моментов других. Одна из причин синхронного развития в том, что растения одинаково реагируют на термический фактор. Синхронное развитие наблюдается ежегодно. Приведём несколько примеров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цветает ольха серая – набухают почки у многих деревьев и кустарников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ацветает черёмуха – развёртываются листья у липы и дуба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Цветение лиловой сирени совпадает с началом рассеивания плодов осины и ивы козь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</w:rPr>
        <w:t>Знание последовательности и синхронности в развитии природных явлений очень важно для практической деятельности человека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 курсе физической географии изучаются темы, в которой даётся определение фенологии, рассказывается о фенологических сроках наступления сезонов, об их продолжительности. В тексте учебника приводятся фенологические сведения, явления природы, зависимость от географической широты, характеристика разнообразных растительных зон и т.д. Фенологические наблюдения на территории своей местности учениками, могли бы стать хорошим материалом для изучения этих тем, расширить их теоретическую базу,  повысить интерес к изучаемым темам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В курсе биологии в разделе «Растения» рассматривается ряд вопросов фенологии. В теме «Общее знакомство с цветковыми растениями» изучаются явления в жизни растений, в теме «Лист» - листопад, в теме «Стебель» - развитие побега из почки. При изучении темы «Птицы», рассматривают сезонные явления в жизни птиц – гнездование, кочёвки, перелёты. В разделе «Общая биология» включены следующие вопросы: факторы, управляющие сезонными явлениями живой природы; фотопериодизм, приспособления растений и животных к сезонному ритму внешних условий, состояние зимнего покоя и т. д. 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К некоторым темам фенологические наблюдения не имеют прямого отношения, но их использование на уроках также необходимо. Например, при изучении темы «Семя» целесообразно привести сводки о весенних полевых работах, сравнив их с фенологическими наблюдениями учащихся. При изучении многообразия цветковых растений важно знать сроки роста и развития важнейших из них. При изучении насекомых-вредителей сельского и лесного хозяйства необходимо знать сроки развития этих насекомых, чтобы вести наиболее эффективную борьбу с ними. 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Обязательным элементом являются фенологические наблюдения во время весенних и осенних экскурсий в природу. Так, в ходе осенней экскурсии учитель организует наблюдение за сезонными изменениями в жизни растений (изменение окраски листьев, листопад, образование и распространение плодов и семян), а также наблюдения за насекомыми и птицами. 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есенних экскурсий рекомендуется проводить как минимум две. Первая проводится ранней весной. Учащиеся отмечают образование первых проталин, изменение окраски коры у деревьев и кустарников (предвесенний «загар»), изменения в поведении зимовавших птиц, появление первых насекомых и др. Вторая весенняя экскурсия проводится в период зелёной весны, в мае. Учитель знакомит учащихся с раннецветущими растениями, обращая внимание на преобладание золотисто-жёлтой окраски их цветков. Учащиеся наблюдают за насекомыми, слушают пение птиц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Эффективным методом при изучении фенологических явлений является практическая работа учениками на пришкольной территории по благоустройству территории и его художественным оформлением при высадке рассады цветов, составлении цветочных композиций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Таким образом, сезонные экскурсии конкретизируют знания учащихся о местной природе, способствуют формированию у них научного мировоззрения, а также их  экологическому и эстетическому воспитанию.</w:t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3. Фенология и внеклассная работа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Большое место занимают фенологические наблюдения во внеурочной и внеклассной работе, при выполнении летних заданий, на занятиях кружков и в работе школьных лесничеств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 состав фенологического кружка рекомендуется вовлекать, начиная с пятого класса, учеников с хорошо выраженными натуралистическими склонност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Главные задачи кружка – научить детей наблюдать, вызвать у них интерес к изучению природы, углубить и расширить знания о природе своей местности, воспитать любовь к природе и стремление к её охране. Главная часть работы фенологического кружка должна состоять в проведении регулярных фенологических наблюдений всеми его членами, оформление полученных материалов в виде календарей природы, таблиц, рисунков и т. п. В круг работы кружка может входить изготовление наглядных фенологических пособий для использования на уроках. Большую часть занятий кружка фенологов составляют экскурсии и походы. Во время их проведения учащиеся наблюдают за сезонными изменениями, описывают фенологическое состояние растений, изучают влияние микроклимата на развитие растений, знакомятся со следами деятельности животных, учатся распознавать следы зверей и птиц на снегу зимой, различать птиц весной по голосам и т. д. 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Перед началом работы в природе необходимо провести ряд занятий, на которых члены кружка знакомятся с предстоящей работой, объектами наблюдений, их биологией, порядком ведения записей, готовят таблицы для последующего заполнения соответствующих граф, распределяют обязанности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Работу по организации фенологических наблюдений в учебно-воспитательном плане лучше всего начать зимой. Учащимся, приступающим к работе впервые, даётся задание – завести фенологические тетради, которые будут служить им до окончания школы. Кроме того, следует рекомендовать учащимся завести карманные записные книжки для записи наблюдений по пути в школу и в других местах с последующим переносом записей в тетрадь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 период схода снежного покрова очень полезно провести экскурсию на выбранный для наблюдений участок или маршрут и показать учащимся объекты будущих наблюдений или места, где их можно будет найти (для травянистых растений). Весной, когда оживление природы идёт быстро, и сезонные явления сменяют друг друга в очень сжатые сроки, некоторые объекты распределяются для наблюдений между фенологами. Так, одни отмечают начало сокодвижения берёзы, другие следят за ледоходом, третьи – за цветением определённых деревьев и т. п. При этом все кружковцы стараются пронаблюдать и за другими объектами, указанными в программе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Руководитель кружка, имея опыт и данные многолетних наблюдений, подсказывает,  какие явления должны наблюдаться в ближайшее время, на какие явления и события следует обратить внимание. 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</w:rPr>
        <w:t xml:space="preserve">Бланки наблюдений за явлениями в жизни растений. </w:t>
      </w:r>
    </w:p>
    <w:p>
      <w:pPr>
        <w:pStyle w:val="Style15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аблица 1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ления в мире растений</w:t>
      </w:r>
    </w:p>
    <w:p>
      <w:pPr>
        <w:pStyle w:val="Style15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(деревья, кустарники, кустарнички, наиболее обычные травы)</w:t>
      </w:r>
    </w:p>
    <w:p>
      <w:pPr>
        <w:pStyle w:val="Style15"/>
        <w:jc w:val="both"/>
        <w:rPr/>
      </w:pPr>
      <w:r>
        <w:rPr/>
        <w:t xml:space="preserve">В бланк-программу наблюдений включаются растения, растущие на территории своего региона, места нахождения учебного заведения. Например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41"/>
        <w:gridCol w:w="1859"/>
        <w:gridCol w:w="1276"/>
        <w:gridCol w:w="1417"/>
        <w:gridCol w:w="1242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Растение,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 xml:space="preserve">отмечаемое явление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Последня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дата, когд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явление н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наблюдалось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9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нач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массовог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окончания</w:t>
            </w:r>
          </w:p>
        </w:tc>
      </w:tr>
      <w:tr>
        <w:trPr>
          <w:trHeight w:val="49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Берёз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бородавчат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кодвижение*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иств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ветение (пыление)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сеивание плодов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сенняя раскраска листьев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и-мачех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цветение 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(в городе)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цветение 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(в поле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 мелколист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иств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вет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сенняя раскраск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 черешчатый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иств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ыление (цветение)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адение желуд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ёмуха обыкновен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иств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вет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иств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вет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зре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ыш майский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иствение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вет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 (перечень растений своего региона, района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аблица 2.</w:t>
      </w:r>
    </w:p>
    <w:p>
      <w:pPr>
        <w:pStyle w:val="Style15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Явления в мире растений </w:t>
      </w:r>
      <w:r>
        <w:rPr>
          <w:rFonts w:eastAsia="Arial Unicode MS" w:cs="Times New Roman" w:ascii="Times New Roman" w:hAnsi="Times New Roman"/>
          <w:sz w:val="24"/>
          <w:szCs w:val="24"/>
        </w:rPr>
        <w:t>(травянистые растения)</w:t>
      </w:r>
    </w:p>
    <w:p>
      <w:pPr>
        <w:pStyle w:val="Style15"/>
        <w:jc w:val="both"/>
        <w:rPr/>
      </w:pPr>
      <w:r>
        <w:rPr/>
        <w:t>Например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1260"/>
        <w:gridCol w:w="1260"/>
        <w:gridCol w:w="126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Растение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начал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веге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начал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цв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массового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цв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  <w:t>окончания  цвет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жа сбор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имофеевка лугов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ислица обыкновен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окольчик сборный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шачья лапка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юбка двулист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ервоцвет весенний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ысячелистник обыкновенный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Чина лес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Чина лугов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ероника дубрав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ерань лесн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ерань луговая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веробой продырявленный</w:t>
            </w:r>
          </w:p>
          <w:p>
            <w:pPr>
              <w:pStyle w:val="Style15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 т.д. (перечень растений своего региона,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Фиксируемые явления в жизни растен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Начало цветения</w:t>
      </w:r>
      <w:r>
        <w:rPr>
          <w:rFonts w:eastAsia="Arial Unicode MS" w:cs="Times New Roman" w:ascii="Times New Roman" w:hAnsi="Times New Roman"/>
          <w:sz w:val="24"/>
          <w:szCs w:val="24"/>
        </w:rPr>
        <w:t>. У травянистых растений (мать-и-мачеха, одуванчик, калужница) отмечается датой, когда на исследуемом участке обычного произрастания данного вида встречено несколько первых зацветших растений. У деревьев, кустарников, кустарничков с выраженным околоцветником (вишня, черёмуха, сирень, рябина) началом цветения считается день, когда у первых (2-3) экземпляров данного вида на отдельных соцветиях появились первые цветки с раскрывшимися венчиками. У серёжкоцветных (берёза, ольха, тополь) и хвойных – появление лёгкого облачка пыльцы при лёгком встряхивании веток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Массовое цветение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, когда на участке наблюдений зацвело большинство растений (более 50%) данного вида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Обилие цветения. </w:t>
      </w:r>
      <w:r>
        <w:rPr>
          <w:rFonts w:eastAsia="Arial Unicode MS" w:cs="Times New Roman" w:ascii="Times New Roman" w:hAnsi="Times New Roman"/>
          <w:sz w:val="24"/>
          <w:szCs w:val="24"/>
        </w:rPr>
        <w:t>Определяется глазомерно по прилагаемой ниже шкале; показатели, выраженные в баллах, заносятся в графу «количественная оценка»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Начало появления листвы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 выхода листа из-под почечных чешуй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Массовое облиствение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, когда у нескольких растений на растущих побегах появились первые мелкие, только что обособившиеся листья со сморщенной (как у берёзы) или гладкой (как  у осины) пластинкой – «зелёная дымка»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Начало созревания плодов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, когда у нескольких первых экземпляров данного вида на участке обычного их произрастания встречено хотя бы по одному зрелому плоду. У растения с сочными плодами (малина, крыжовник, смородина, земляника, брусника, черника и др.) признаки созревания следующие: плоды становятся мягкими, сочными и приобретают свойственную зрелому состоянию окраску. Сухой плод считается зрелым, когда после достижения полного роста он подсох  и приобрёл свойственную зрелому состоянию окраску, а семена приобрели свойственную окраску и твёрдую консистенцию. Созревание плодов-летучек (осина, тополь, ива и др.) определяется по появлению в воздухе летящих плодов и семян – «пуха»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Массовое созревание плодов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, когда у большинства растений данного вида большая часть плодов (на глаз более половины) созрела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Плодоношение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, когда созревшие семена отделяются от материнского растения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Начало осеннего расцвечивания (пожелтения) листвы (хвои)</w:t>
      </w:r>
      <w:r>
        <w:rPr>
          <w:rFonts w:eastAsia="Arial Unicode MS" w:cs="Times New Roman" w:ascii="Times New Roman" w:hAnsi="Times New Roman"/>
          <w:sz w:val="24"/>
          <w:szCs w:val="24"/>
        </w:rPr>
        <w:t>. Отмечается датой, когда в кроне нескольких деревьев данного вида замечены первые, по-осеннему раскрашенные листья или ветки с расцвеченными листьями (хвоей)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>Примечание</w:t>
      </w:r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Не следует принимать за осеннее пожелтение случаи преждевременного отмирания части или всех листьев, возникающие в сильную засуху или от повреждения деревьев насекомыми и болезнями. Такие случаи, если они приобретают массовый характер, следует отмечать особо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  <w:t>Шкала глазомерной оценки плодоношения ягодников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(оценка производится до начала массового созревания ягод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0 – неурожай</w:t>
      </w:r>
      <w:r>
        <w:rPr>
          <w:rFonts w:eastAsia="Arial Unicode MS" w:cs="Times New Roman" w:ascii="Times New Roman" w:hAnsi="Times New Roman"/>
          <w:sz w:val="24"/>
          <w:szCs w:val="24"/>
        </w:rPr>
        <w:t>. Ягод практически не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1 – очень плохо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Единичные ягоды встречаются очень редко. Большая часть ягодников без ягод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2 – слабы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Единичные ягоды или небольшие группы встречаются довольно часто, но большинство участков ягод не имеют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3 – средни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Местами имеется значительное количество ягод, но большинство участков имеют единичные ягоды или лишены их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4 – хороши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Участки с большим количеством ягод занимают не менее половины встречающихся площадей ягодников. Участки с неурожаем или слабым урожаем редки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 – очень хороши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Повсеместно обильное плодоношение. Участки со слабым уровнем очень редки или отсутствуют. Неурожайные участки только в неблагоприятных условиях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  <w:t>Шкала глазомерной оценки урожая шишек, плодов и семян древесных пород и кустарников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0 – полный неурожай</w:t>
      </w:r>
      <w:r>
        <w:rPr>
          <w:rFonts w:eastAsia="Arial Unicode MS" w:cs="Times New Roman" w:ascii="Times New Roman" w:hAnsi="Times New Roman"/>
          <w:sz w:val="24"/>
          <w:szCs w:val="24"/>
        </w:rPr>
        <w:t>. Шишек, плодов или семян нет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1 – очень плохо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Шишки, плоды или семена имеются в небольшом количестве – на единичных деревьях, а также на опушках и в ничтожном количестве – в глубине леса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2 – плохо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Шишки встречаются в основном на опушках, в глубине леса – на отдельных деревьях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3 – средни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Значительное плодоношение на отдельно стоящих деревьях, а также по опушкам и удовлетворительное – в глубине леса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4 – хороши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Обильное плодоношение на единично стоящих деревьях и по опушкам и хорошее – в глубине леса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 – очень хороший урожай</w:t>
      </w:r>
      <w:r>
        <w:rPr>
          <w:rFonts w:eastAsia="Arial Unicode MS" w:cs="Times New Roman" w:ascii="Times New Roman" w:hAnsi="Times New Roman"/>
          <w:sz w:val="24"/>
          <w:szCs w:val="24"/>
        </w:rPr>
        <w:t>. Обильное плодоношение как на единично стоящих деревьях и по опушкам, так и в глубине леса (Прогр. фен. набл. под ред. Аксёновой, 1993)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 составлении программы фенологических наблюдений рекомендуется воспользоваться научной литературо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чева Н. Н. Методические рекомендации по организации фенологических наблюдений в педагогических училищах. М.: Министерство просвещения РСФСР, 1984. С.17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шова А. Т. Составление календарей природы. Сборник статей /под ред. Н. А. Аксёновой. М.: РАН, Русское Географическое общество, 1993. С.35.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мченко С. И. Как организовать фенологические наблюдения.// Биология в школе, 1986, №2. С. 68-72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кологический мониторинг: Учебно-методическое пособие. / Под ред. Т. Я. Ашихлиной. М.: АГАР, 2000. С.271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Шульц Г. Э. Общая фенология. Л., Наука, 1981. 188 с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Шульц Г. Э., Шамраевский В. Б. Фенологические наблюдения. Практическое руководство к производству наблюдений над сезонными явлениями живой природы. Л., Наука, 1971. 86 с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Яновский С. А. Программа организации и ведения фенологических наблюдений: Методическое пособие. М., Экосистема, 1996. 29 с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5:00Z</dcterms:created>
  <dc:creator>SEC</dc:creator>
  <dc:description/>
  <cp:keywords/>
  <dc:language>en-US</dc:language>
  <cp:lastModifiedBy>SEC</cp:lastModifiedBy>
  <dcterms:modified xsi:type="dcterms:W3CDTF">2013-01-17T16:07:00Z</dcterms:modified>
  <cp:revision>1</cp:revision>
  <dc:subject/>
  <dc:title>Организация  фенологической  работы  в  школе</dc:title>
</cp:coreProperties>
</file>