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40"/>
          <w:szCs w:val="40"/>
        </w:rPr>
        <w:t>ОСЕННИЙ ДОСУГ 2010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Для подготовительной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под фанфары заходят девочка и мальчик)</w:t>
      </w:r>
    </w:p>
    <w:p>
      <w:pPr>
        <w:pStyle w:val="Stx"/>
        <w:rPr/>
      </w:pPr>
      <w:r>
        <w:rPr>
          <w:b/>
          <w:sz w:val="28"/>
          <w:szCs w:val="28"/>
        </w:rPr>
        <w:t>Мальчик:    На гроздья рябины дождинка упала,</w:t>
      </w:r>
    </w:p>
    <w:p>
      <w:pPr>
        <w:pStyle w:val="Stx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Листочек кленовый кружит над землей</w:t>
      </w:r>
    </w:p>
    <w:p>
      <w:pPr>
        <w:pStyle w:val="Stx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Ах, осень, опять ты врасплох нас застала</w:t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 снова надела наряд золотой .</w:t>
      </w:r>
      <w:r>
        <w:rPr>
          <w:b/>
          <w:sz w:val="28"/>
          <w:szCs w:val="28"/>
        </w:rPr>
        <w:br w:type="textWrapping" w:clear="all"/>
      </w:r>
    </w:p>
    <w:p>
      <w:pPr>
        <w:pStyle w:val="Style15"/>
        <w:rPr/>
      </w:pPr>
      <w:r>
        <w:rPr>
          <w:b/>
          <w:sz w:val="28"/>
          <w:szCs w:val="28"/>
        </w:rPr>
        <w:t>Девочка:  Приносишь с собой ты печальную скрипку,</w:t>
      </w:r>
    </w:p>
    <w:p>
      <w:pPr>
        <w:pStyle w:val="Stx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Чтоб грустный мотив над полями звучал,</w:t>
      </w:r>
    </w:p>
    <w:p>
      <w:pPr>
        <w:pStyle w:val="Stx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о мы тебя, осень, встречаем с улыбкой</w:t>
      </w:r>
    </w:p>
    <w:p>
      <w:pPr>
        <w:pStyle w:val="Stx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 всех приглашаем в наш праздничный зал</w:t>
      </w:r>
      <w:r>
        <w:rPr/>
        <w:t>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(Дети под музыку входят в за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реб</w:t>
      </w:r>
      <w:r>
        <w:rPr>
          <w:b/>
        </w:rPr>
        <w:t>:</w:t>
      </w:r>
      <w:r>
        <w:rPr/>
        <w:t xml:space="preserve">    </w:t>
      </w:r>
      <w:r>
        <w:rPr>
          <w:b/>
          <w:sz w:val="28"/>
          <w:szCs w:val="28"/>
        </w:rPr>
        <w:t>Как чудесно музыка звучал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Нас славный праздник нынче ждёт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 по секрету я узнал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Что Осень в гости к нам прид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реб: Я сегодня  очень удивилс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истик на ладошку опустил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Буд то птичка с неба прилетел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то его таким красивым сдела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реб:  Осень наступает незаметн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сторожным шагом к нам идё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азрисует листики на ветках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тичек перелётных соберё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4 реб:    Мы праздник сегодня устрои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 Осень к нам в сад позовём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пляшем мы с ней, поиграе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сенние песни споё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ЕСНЯ                «Наступила Ос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:   Что за художник волшебною кистью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Так разноцветно покрасил нам листь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:    В гости сегодня художника ждё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Ты слышишь, художник тебя мы зовё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(Входит Художн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ник: Я встрече этой очень рад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Боялся опозда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ришёл на праздник в детский сад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Что вам нарисов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дети:   Очень все тебя попросим, нарисуй художник Осен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ЕСНЯ « ХУДОЖНИК» - Кол. №23 2001г. Стр.6. – исп. Ст. г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(в конце песни художник выводит Осен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:   Вот пришла моя пора, Осень в гости прибыл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сё закончить в срок успела,  я леса, поля раздела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Урожай весь собрала, птиц на юг отправи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ожно и повеселиться, поиграть и порезвить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ник:   Я Осень вам нарисов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змахнув волшебной кистью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усть весело закружатся в осеннем танце листь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ТАНЕЦ «ОСЕННИЙ ЛИСТОПАД» - садя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ник:   Спасибо, Осень, что ты сейчас  с н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Тебя мы осень славим песнями, стихам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. Осень за окошком ходит не спе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истья на дорожки падают шур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онкие осинки в лужицы глядя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 ветвях рябинки бусами вис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реб:  Осень всё позолотил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Золотое всё кругом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И берёзы, и ос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олотым горят костро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:      Над пожелтевшей травушкой, над рощей тополей</w:t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Летит на юг журавушка, со стаей журавлей</w:t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 реб:   Журавушка, журавушка, счастливого пути!</w:t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Журавушка, журавушка, весною прилети!</w:t>
      </w:r>
    </w:p>
    <w:p>
      <w:pPr>
        <w:pStyle w:val="Stx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ТАНЕЦ « ГУСИ ЛЕБЕДИ»</w:t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  Нельзя нам на свете прожить без чудес, они нас повсюду встречают!</w:t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лшебный, осенний и сказочный лес нас в сказку к себе приглашает!</w:t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ЕСНЯ «ПОВЕРЬ В СКАЗКУ» Кол. № 23 стр.26.</w:t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( звучит музыка, появляется Красная шапочка)</w:t>
      </w:r>
    </w:p>
    <w:p>
      <w:pPr>
        <w:pStyle w:val="Stx"/>
        <w:rPr/>
      </w:pPr>
      <w:r>
        <w:rPr>
          <w:b/>
          <w:sz w:val="28"/>
          <w:szCs w:val="28"/>
        </w:rPr>
        <w:t>К.Ш.   Как славно осенью в лесу! Какая красота!</w:t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о жёлтый лист, то красный лист, роняют деревца!</w:t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ешу я к бабушке своей, её пирожки несу,</w:t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Букет осенний для неё я собрала в лесу! (показывает) </w:t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й, что то хмурится погода, тучи надвигаются,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Надо под берёзку встать, дождь осенний переждать! 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(прячется под         берёзку)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(выбегают две капельки)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апелька:   Мы капельки осенние, бежим, бежим, бежим…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о крышам и по стёклам – стучим, стучим. Стучим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апелька:   Вы зонтик не забудьте взять, когда идёте погулять,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Капризная погода, в это время года! (убегают)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«ТАНЕЦ С ЗОНТИКАМИ»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(выходит Красная Шапочка)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Ш.  Вот и дождик перестал, снова ясный день настал.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обуду ещё я в осеннем лесу, для бабушки милой грибочков найду.  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тревожная музыка, появляется Волк  тащит за собой корзину с кефиром, конфетами…)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  Ну наконец то я пришёл, здесь отдохнуть так хорошо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йчас поем, потом посплю, и дальше по делам пойду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олк «ест», разбрасывает вокруг себя мусор и ложится спать под берёзу.)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( выбегают два зайчика)   </w:t>
      </w:r>
    </w:p>
    <w:p>
      <w:pPr>
        <w:pStyle w:val="Stx"/>
        <w:tabs>
          <w:tab w:val="clear" w:pos="708"/>
          <w:tab w:val="left" w:pos="900" w:leader="none"/>
        </w:tabs>
        <w:rPr/>
      </w:pPr>
      <w:r>
        <w:rPr>
          <w:b/>
          <w:sz w:val="28"/>
          <w:szCs w:val="28"/>
        </w:rPr>
        <w:t>1 Заяц:  Ах как приятно нам поймать последний лучик солнца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ы любим бегать и скакать, друг с другом в прятки поиграть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яц:  шалить смеяться, хохотать и никогда не унывать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( Прыгают, один зайчик начинает хромать)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яц:  Ой, беда. Скорей спасите, доктора сюда зовите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Наступил на что то я , лапка бедная моя! (к ним подходит К.Ш.) 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Ш:  Добрый день зверята, милые зайчата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чему не скачете и о чём вы плачете?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яц:  Мы поранили лапки о консервные банки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яц:  Кто то здесь разбил стекло, в лапку врезалось оно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Ш:  Ах как гадко. Ах как скверно, кто то очень злой наверно,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десь в лесочке побывал, всюду мусор разбросал,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айчат мы к доктору сведём, а после вместе уберем! (уходят)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(появляются белочки)</w:t>
      </w:r>
    </w:p>
    <w:p>
      <w:pPr>
        <w:pStyle w:val="Stx"/>
        <w:tabs>
          <w:tab w:val="clear" w:pos="708"/>
          <w:tab w:val="left" w:pos="900" w:leader="none"/>
        </w:tabs>
        <w:rPr/>
      </w:pPr>
      <w:r>
        <w:rPr>
          <w:b/>
          <w:sz w:val="28"/>
          <w:szCs w:val="28"/>
        </w:rPr>
        <w:t>1 Белка: мы по веточкам скакали и орешки собирали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елка:  а теперь ищем грибы…, только где же они…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елка:  Кто то здесь уж побывал, смотри и мусор разбросал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елка:  Ничего здесь не найдём на зиму не запасём…(вздыхает)</w:t>
      </w:r>
    </w:p>
    <w:p>
      <w:pPr>
        <w:pStyle w:val="Stx"/>
        <w:tabs>
          <w:tab w:val="clear" w:pos="708"/>
          <w:tab w:val="left" w:pos="90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(звучит тревожная музыка, белки прячутся – появляются Волк и К.Ш)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 Зубы, зубы я точу, всех девчонок сьесть хочу.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адоели мне девчонки, силы мал, голос тонкий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И повсюду нос суют, жизни просто не дают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Ш:  Не боюсь твоих зубов, лучше отвечай мне волк,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то в лесу здесь побывал, всюду мусор разбросал?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(выходят бельчата, прячутся за К.Ш.)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  Я в лесу побывал, под берёзкой отдыхал,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ил кефир и ел конфеты. А тебе зачем всё это?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Ш: Как тебе не стыдно волк, лес осенний так хорош. А ты его не бережёшь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лочки выглядывают и с опаской говорят)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: У нас в лесу любому, приятно отдохнуть,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о мусор за собою убрать ты не забудь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:  Тогда в лесу везде всегда, будет уют и чистота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 Ладно, ладно не шумите, вы меня друзья простите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Буду лес я охранять, мусор буду убирать,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се узнают, что недаром, называюсь «санитаром»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(выбегают зайчата)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: Природу будем мы любить. С природой будем дружно жить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: И тогда в любое время года, нас будет радовать природа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(все участники сценки берутся за руки и кланяются).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еб: Пусть бушует непогода, что нам унывать … 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ы в любое время года можем танцевать!</w:t>
      </w:r>
    </w:p>
    <w:p>
      <w:pPr>
        <w:pStyle w:val="Stx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x"/>
        <w:tabs>
          <w:tab w:val="clear" w:pos="708"/>
          <w:tab w:val="left" w:pos="900" w:leader="none"/>
        </w:tabs>
        <w:rPr/>
      </w:pPr>
      <w:r>
        <w:rPr>
          <w:b/>
          <w:sz w:val="28"/>
          <w:szCs w:val="28"/>
        </w:rPr>
        <w:t>ТАНЕЦ                  «Чик и Брик» - садятся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               А сейчас ребятки загадаю вам загадки…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5" w:leader="none"/>
        </w:tabs>
        <w:rPr/>
      </w:pPr>
      <w:r>
        <w:rPr>
          <w:b/>
          <w:sz w:val="28"/>
          <w:szCs w:val="28"/>
        </w:rPr>
        <w:t>Под кустом копнёшь немножко, выглянет на      свет…(картош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 в огороде пусто, если там растет…(капус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ботву как за веревку, можно вытащить…( морковк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угайтесь если вдруг, слёзы лить заставит…(лу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грядке растут молодцы, зеленые…( огурцы)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:   молодцы, ребята,  ой, посмотрите, кажется у нас на огороде что т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происходит… так, так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аклажаны синие, красный помидор, затевают длинный и серьёзн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п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ощи все:    Кто из нас из овощей, и вкуснее и нужн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Кто при всех болезнях будет всем полезн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               Выскочил горошек, ну и хвастуниш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шек:       Я такой хороший зелененький мальчишка!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Если только захочу, всех горошком угощу!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                    От обиды покраснев, свёкла проворчала…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кла:(важно)      Дай сказать хоть слово мне, выслушай сначала: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вёклу надо для борща и для винегрета…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ушай сам и угощай – лучше свеклы нету!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уста (перебивая)  Ты уж свёкла помолчи! Из капусты варят щи!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 какие вкусные пирожки капустные!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урец (задорно)      Очень будете довольны, съев огурчик малосольный!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А уж свежий огуречик, вам понравится конечно!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На зубах хрустит, хрустит, я могу вас угостить!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иска (скромно)     Я – румяная редиска, Поклонюсь вам низко – низко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 хвалить себя зачем, я и так известна всем!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ковь (кокетливо)  Про меня рассказ не длинный, кто не знает витамины?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Пей всегда морковный сок и грызи морковку – 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Будешь ты тогда дружок – крепким, сильным, ловким!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                                Тут надулся помидор и промолвил строго…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идор:                       Не болтай морковка вздор, помолчи немного,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амый вкусный и приятный уж конечно сок томатный!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                            У окна поставьте ящик, поливайте только чаще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И тогда как верный друг, к вам придёт зелёный…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sz w:val="28"/>
          <w:szCs w:val="28"/>
        </w:rPr>
        <w:t>Дети:                         Лук!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к:                       Я – приправа в каждом блюде, и всегда полезен людям,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Угадали? Я ваш друг, я простой зелёный лук!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шка:              Я картошка, так скромна, слова не сказала,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 картошка всем нужна и большим и малым!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лажан:              Баклажанная икра так вкусна, полезна…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                       Спор заканчивать пора, спорить  бесполезно!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( слышен стук в дверь, овощи в испуге приседают на пол)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к:       кто – то кажется стучится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                    (входит Айболит)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шка:           Это доктор Айболит!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sz w:val="28"/>
          <w:szCs w:val="28"/>
        </w:rPr>
        <w:t>Айболит:           Ну конечно это я, что вы спорите друзья!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Чтоб здоровым, сильным быть,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Нужно овощи любить все без исключения, в этом нет сомнения!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В каждом польза есть и вкус и решить  я не берусь…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Кто из вас вкуснее, кто из вас нужнее! 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(все кланяются уходят)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sz w:val="28"/>
          <w:szCs w:val="28"/>
        </w:rPr>
        <w:t>Вед:              Все мы весело играли, песни пели. Танцевали…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А теперь мы встанем вместе, и закончим праздник песней!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ЕСНЯ                     « Мир похож на цветной луг»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( дети под музыку покидают зал)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x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5:10:00Z</dcterms:created>
  <dc:creator>Юля</dc:creator>
  <dc:description/>
  <cp:keywords/>
  <dc:language>en-US</dc:language>
  <cp:lastModifiedBy>Юлия</cp:lastModifiedBy>
  <dcterms:modified xsi:type="dcterms:W3CDTF">2012-09-09T13:21:00Z</dcterms:modified>
  <cp:revision>16</cp:revision>
  <dc:subject/>
  <dc:title>                                       ОСЕННИЙ ДОСУГ 2010 г</dc:title>
</cp:coreProperties>
</file>