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обенности работы с детьми с нарушением зрения во время адаптационного периода в условиях ДО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Поступление в детский сад</w:t>
      </w:r>
      <w:r>
        <w:rPr>
          <w:sz w:val="28"/>
          <w:szCs w:val="28"/>
        </w:rPr>
        <w:t xml:space="preserve"> – первая ступенька в формировании самостоятельных общественных отношений ребенка вне привычных условий дома. Новые люди, незнакомая обстановка, более сложные требования – все это может вызвать страх у маленького человека. Ребенок с нарушением зрения находится в более тяжелых условиях, так как плохо видит  окружающее пространство, внешний облик людей. Именно поэтому, адаптационная работа с детьми, имеющими нарушение зрения, начинается со знакомства с зонами группы: приемная, туалет, игровые зоны. Рассказ об их назначении, правилах поведения в различных помещениях группы поможет ребенку в преодолении страха незнакомого пространства. Желательно проводить эту работу в игровой форм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ледующим шагом будет </w:t>
      </w:r>
      <w:r>
        <w:rPr>
          <w:b/>
          <w:i/>
          <w:sz w:val="28"/>
          <w:szCs w:val="28"/>
        </w:rPr>
        <w:t>знакомство со взрослыми,</w:t>
      </w:r>
      <w:r>
        <w:rPr>
          <w:sz w:val="28"/>
          <w:szCs w:val="28"/>
        </w:rPr>
        <w:t xml:space="preserve"> которые будут окружать и, конечно же, со сверстниками. Обычно ребенок с глазной патологией испытывает страх перед общением, поэтому нужно научить его общаться, играть с другими детьми. Кроме того, ребенку, который никогда до этого не имел опыта общения со сверстниками, очень сложно принять и понять, что ему придется играть, делиться и считаться с другими деть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дагогической работе со слабовидящими детьми необходимо учитывать состояние функций зрительного анализатора, возможность формирования зрительных функций педагогическими методами. В ходе занятий и игр происходит повышение  общей функциональной активности и различительной чувствительности зрительной системы, идет формирование бинокулярной фиксации, упражняются глазодвигательные функции. Стимуляция цветоразличения, стереоскопичности видения в условиях изменения насыщенности и размера стимула дает хорошие результаты в повышении возможностей зрительных функций. По рекомендации врача-офтальмолога, в зависимости от периода восстановительного лечения, педагоги должны проводить с детьми различные дидактические игры и упражнения для активизации, стимуляции, упражнения зрительных функций. </w:t>
      </w:r>
    </w:p>
    <w:p>
      <w:pPr>
        <w:pStyle w:val="Normal"/>
        <w:shd w:fill="FFFFFF" w:val="clear"/>
        <w:spacing w:lineRule="auto" w:line="276" w:before="634" w:after="0"/>
        <w:ind w:left="10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76" w:before="634" w:after="0"/>
        <w:ind w:left="10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8:10:00Z</dcterms:created>
  <dc:creator>КС</dc:creator>
  <dc:description/>
  <dc:language>en-US</dc:language>
  <cp:lastModifiedBy>КС</cp:lastModifiedBy>
  <dcterms:modified xsi:type="dcterms:W3CDTF">2013-01-17T18:10:00Z</dcterms:modified>
  <cp:revision>1</cp:revision>
  <dc:subject/>
  <dc:title/>
</cp:coreProperties>
</file>