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Открытый урок литературного чтения в 3 классе совместно с родителями по программе «2100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ема: И. Дик «Красные яблоки»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развивать мышление, воображение, память, словарь и речь, умение высказывать свое мнение; помочь осознать поведение героев произведения, найти и понять главную идею, ориентироваться по произведению, охарактеризововать героев, анализировать и сравнивать поступок героев, их взаимоотношения, определить пословицы и поговорки по произведению; воспитывать ответственность за свои поступки. </w:t>
      </w:r>
    </w:p>
    <w:p>
      <w:pPr>
        <w:pStyle w:val="Normal"/>
        <w:rPr/>
      </w:pPr>
      <w:r>
        <w:rPr>
          <w:b/>
        </w:rPr>
        <w:t>Тип</w:t>
      </w:r>
      <w:r>
        <w:rPr/>
        <w:t>: введение новых знаний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ультимедийная доска презентация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рганизованный момент. Целеполагание и мотиваци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i/>
        </w:rPr>
        <w:t>Вперед чужой беде не смейся, голубок -  Иван Крылов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/>
        <w:t>Как Вы понимаете эту поговорку? Когда она бывает уместна, то есть важна?</w:t>
      </w:r>
    </w:p>
    <w:p>
      <w:pPr>
        <w:pStyle w:val="Normal"/>
        <w:rPr>
          <w:b/>
          <w:b/>
        </w:rPr>
      </w:pPr>
      <w:r>
        <w:rPr>
          <w:b/>
        </w:rPr>
        <w:t xml:space="preserve">Проблемная ситуация </w:t>
      </w:r>
    </w:p>
    <w:p>
      <w:pPr>
        <w:pStyle w:val="Normal"/>
        <w:rPr/>
      </w:pPr>
      <w:r>
        <w:rPr/>
        <w:t>Прочитайте, пожалуйста, нашу тему урока и как вы думаете, о чем мы будем читать, есть ли связь между названием рассказа и поговоркой?</w:t>
      </w:r>
    </w:p>
    <w:p>
      <w:pPr>
        <w:pStyle w:val="Normal"/>
        <w:rPr/>
      </w:pPr>
      <w:r>
        <w:rPr/>
        <w:t xml:space="preserve">Прежде чем начать чтение произведения, вспомним правила, которыми мы руководствуемся во время наших уроков чтения – </w:t>
      </w:r>
      <w:r>
        <w:rPr>
          <w:b/>
        </w:rPr>
        <w:t>это 3П, то есть прочитай, понимай, переживай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оверка домашнего задания и индивидуальная работа</w:t>
      </w:r>
      <w:r>
        <w:rPr/>
        <w:t>.</w:t>
      </w:r>
    </w:p>
    <w:p>
      <w:pPr>
        <w:pStyle w:val="Normal"/>
        <w:ind w:left="360" w:hanging="0"/>
        <w:rPr/>
      </w:pPr>
      <w:r>
        <w:rPr/>
        <w:t>Расскажите, какие трудности были во время прочтения домашнего задания, что вам понравилось, а что  нет – у нас проверка домашнего задания, а некоторые ребята работают по индивидуальным карточкам для улучшения осозности чтения ( индивидуальная работа). Оценивание ведут сами учащиеся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ведение новых знаний</w:t>
      </w:r>
      <w:r>
        <w:rPr/>
        <w:t>.</w:t>
      </w:r>
    </w:p>
    <w:p>
      <w:pPr>
        <w:pStyle w:val="Normal"/>
        <w:ind w:left="720" w:hanging="0"/>
        <w:rPr/>
      </w:pPr>
      <w:r>
        <w:rPr/>
        <w:t>А)   Начиная чтение  рассказа,  рассмотрим словарь и попытаемся объяснить значение    некоторых слов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цирковое представление                    - впились глазами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балансировали руками                       - парадное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из авосек                                              - трухой набит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брякнется                                             - хрустальное озерцо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Б) Тренировочные упражнения чтения  (буксиром, жужжащее чтение)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В) Чтение рассказа с комментированием. </w:t>
      </w:r>
    </w:p>
    <w:p>
      <w:pPr>
        <w:pStyle w:val="Normal"/>
        <w:ind w:left="360" w:hanging="0"/>
        <w:rPr/>
      </w:pPr>
      <w:r>
        <w:rPr/>
        <w:t>Физминут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смотр презентации. Развитие познавательных УУД.  Обсуждение героев рассказа, высказывание мнения детей. Заполнение записей в тетрадь – характеристика героев, сравнение, анализ поступко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Валерка                         Севка    </w:t>
      </w:r>
    </w:p>
    <w:p>
      <w:pPr>
        <w:pStyle w:val="Normal"/>
        <w:ind w:left="720" w:hanging="0"/>
        <w:rPr/>
      </w:pPr>
      <w:r>
        <w:rPr/>
        <w:t>добрый                           любит смеяться над другими</w:t>
      </w:r>
    </w:p>
    <w:p>
      <w:pPr>
        <w:pStyle w:val="Normal"/>
        <w:ind w:left="720" w:hanging="0"/>
        <w:rPr/>
      </w:pPr>
      <w:r>
        <w:rPr/>
        <w:t>чуткий                            пассивный</w:t>
      </w:r>
    </w:p>
    <w:p>
      <w:pPr>
        <w:pStyle w:val="Normal"/>
        <w:ind w:left="720" w:hanging="0"/>
        <w:rPr/>
      </w:pPr>
      <w:r>
        <w:rPr/>
        <w:t>внимательный               безразличный</w:t>
      </w:r>
    </w:p>
    <w:p>
      <w:pPr>
        <w:pStyle w:val="Normal"/>
        <w:ind w:left="720" w:hanging="0"/>
        <w:rPr/>
      </w:pPr>
      <w:r>
        <w:rPr/>
        <w:t>понимающий                 чёрствы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витие ведущих мыслительных операций. Регулятивные УУД. Высказывание переживаний от рассказа учащимися. Какой вывод вы делаете для себя? Что бы посоветовали героям? Встречались ли вы с таким случаем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бота с родителями – выслушаем мнения родителей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ммуникативные УУД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Ответьте на вопрос: Это была интересная игра? Что понял герой из рассказа? Как бы Вы назвали рассказ?  А почему автор назвал так этот рассказ? А почему именно красные?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тог. Анализ. Выв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м. Работа – написать отзыв к рассказ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21:00Z</dcterms:created>
  <dc:creator>Аниса</dc:creator>
  <dc:description/>
  <cp:keywords/>
  <dc:language>en-US</dc:language>
  <cp:lastModifiedBy>Аниса</cp:lastModifiedBy>
  <dcterms:modified xsi:type="dcterms:W3CDTF">2011-11-09T16:18:00Z</dcterms:modified>
  <cp:revision>8</cp:revision>
  <dc:subject/>
  <dc:title>Открытый урок по чтению</dc:title>
</cp:coreProperties>
</file>